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>Северны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детской стоматолог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Зав. каф.: профессор Образцов Ю.Л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Корнеева Н.В.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44"/>
          <w:szCs w:val="44"/>
        </w:rPr>
      </w:pPr>
      <w:r>
        <w:rPr>
          <w:sz w:val="44"/>
          <w:szCs w:val="44"/>
        </w:rPr>
        <w:t>ПРОФИЛАКТИКА ХЕЙЛИТА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полнил: врач-интерн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sz w:val="28"/>
          <w:szCs w:val="28"/>
        </w:rPr>
        <w:t>Суханов Антон Евгеньевич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  2003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развитии хейлита определяющим, но не единственным фактором  является нарушение архитектоники губ. Второй и непременной предпосылкой служит "нездоровье" покровных тканей - кожи, красной каймы и слизистой оболочки, их неадекватная реакция на воздействие внешней среды: склонность к тератодермии, аллергические реакции, пониженная резистентность к микрофлоре - биогенной, микотической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· Психоэмоциональные перегрузк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· Аллергия на зубные протезы, некоторые зубные пасты, а также            некачественные, дешевые губные помады.</w:t>
        <w:br/>
        <w:t xml:space="preserve">     · Аллергия на солнечные лучи (так называемый актинический хейлит)</w:t>
        <w:br/>
        <w:t xml:space="preserve">      · Резкие скачки температуры, перепады давления, повышенная влажность (метеорологический хейлит).</w:t>
        <w:br/>
        <w:t xml:space="preserve">      · Авитаминоз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нятно, почему у большинства из нас зимой губы воспалены. И почему палочка гигиенической губной помады - один из необходимейших предметов личной гигиены. Благо выбор сейчас громадный. Чем в принципе отличается гигиеническая помада от обычной - алой, розовой, лиловой? Только одним: в ней нет красящего пигмента. Все остальное - то же самое, и это "все остальное" на самом деле основа всех помад, их каркас: воск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к бывает двух видов: либо пчелиный, либо из листьев пальмы (так называемый карнаубский). Почему воск - главный компонент любой помады? Потому что он обладает способностью связывать жиры. Задача гигиенической помады - донести до губ некий лечебный комплекс, компоненты которого растворяются только в жирах. Каким образом размазывать жир на губах, чем? Удобнее всего делать это с помощью палочки, маленького карандаша. Тут-то воск и незаменим. Мало того, что он "держит форму" всей композиции с жирами, воск и сам по себе хорош: образует на губах защитную пленку. Надо сказать, что, в общем, любая губная помада может теперь называться гигиенической, потому что в любой из них (имеется в виду, конечно, только хорошая, качественная помада) присутствуют и витамины, и целебные масла, и вещества-антиоксиданты. Это то, что сегодня именуется "Два в одном": помада и лечит, и красит. Только гигиеническая помада, она же бальзам, дает более выраженный целительный эффект. Чем разнится множество гигиенических помад, заполонивших парфюмерные отделы? Только композицией средств, обеспечивающих целебный эффект. А это уже ноу-хау каждой конкретной фирмы. Одна делает ставку на календулу, другая - на ромашку, а люди покупают то, что им милее или привычнее. Кому-то милее ромашка, кому-то чудо-травка безразлична, а важна марка фирмы. В любом случае гигиеническая помада - это хорошо. Она а) безвредна, б) полезна. К этому стоит добавить, что теперь в помады добавляют ультрафиолетовые фильтры, защищающие от солнечных лучей. На горном курорте это наверняка кстати, в городе - вряд ли. Но зато совершенно точно, что УФ-фильтры никому не вредят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нщинам до 20-25 лет лучше избегать губной помады, т.к. ее ингредиенты могут пагубно отражаться на состоянии слизистой красной каймы губ. Лучше использовать блеск или бальзам для губ с легким подкрашивающим эффектом, гигиеническую помад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йдем на минутку к витрине с гигиеническими помадами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ЕСТЬ ИЗ ЧЕГО ВЫБРАТЬ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осстанавливающий стик для губ (Лаборатории VICHY, Франция). Лечебные компоненты: персиковое масло, витамин А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щитный восстанавливающий бальзам для губ (Laboratories KLORANE, Франция). Лечебные компоненты: экстракт тополиных почек, витамин Е, масло карите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рандаш для губ "Ean thermale Avene" (Laboratories Dermatologues Avene", Франция). Лечебные компоненты: термальная вода Avene, кольдкрем Avene, сукральфат, витамины У, F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ем-бальзам для губ "Lumene Vitamin" ("Nouro", Финляндия).</w:t>
        <w:br/>
        <w:t xml:space="preserve">Лечебные компоненты: витамины А и Е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альзамы для губ "Apotheker Sheller Balm" ("Dr Sheller Cosmetics", Германия).</w:t>
        <w:br/>
        <w:t>голубой тюбик - с алоэ вера</w:t>
        <w:br/>
        <w:t>желтый - с календулой</w:t>
        <w:br/>
        <w:t>зеленый - с экстрактом эхинацеи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  <w:lang w:val="en-US"/>
        </w:rPr>
        <w:t xml:space="preserve">6. </w:t>
      </w:r>
      <w:r>
        <w:rPr>
          <w:color w:val="000000"/>
          <w:sz w:val="28"/>
          <w:szCs w:val="28"/>
        </w:rPr>
        <w:t>Гигиеническ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мада</w:t>
      </w:r>
      <w:r>
        <w:rPr>
          <w:color w:val="000000"/>
          <w:sz w:val="28"/>
          <w:szCs w:val="28"/>
          <w:lang w:val="en-US"/>
        </w:rPr>
        <w:t xml:space="preserve"> "Manhattan lip care stick" ("Dr Sheller Cosmetics", </w:t>
      </w:r>
      <w:r>
        <w:rPr>
          <w:color w:val="000000"/>
          <w:sz w:val="28"/>
          <w:szCs w:val="28"/>
        </w:rPr>
        <w:t>Германия</w:t>
      </w:r>
      <w:r>
        <w:rPr>
          <w:color w:val="000000"/>
          <w:sz w:val="28"/>
          <w:szCs w:val="28"/>
          <w:lang w:val="en-US"/>
        </w:rPr>
        <w:t>).</w:t>
        <w:br/>
      </w:r>
      <w:r>
        <w:rPr>
          <w:color w:val="000000"/>
          <w:sz w:val="28"/>
          <w:szCs w:val="28"/>
        </w:rPr>
        <w:t>Лечебный компонент - витамин Е</w:t>
        <w:br/>
        <w:t>зеленая помада - с отдушкой мяты</w:t>
        <w:br/>
        <w:t>розовая помада - с отдушкой розы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игиеническая помада "Labello" ("Nivea", Германия).</w:t>
        <w:br/>
        <w:t>"Labello Classic" с витамином Е и провитамином В5</w:t>
        <w:br/>
        <w:t>"Labello Komill" с экстрактом календулы, ромашки и мелиссы</w:t>
        <w:br/>
        <w:t>"Labello Rose"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ерия гигиенических помад "Eliza 2500" (Польша) с различными отдушками. Лечебные компоненты: алоэ вера, витамин С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"Айболит" ("Рассвет", Москва). Лечебные компоненты: экстракт ромашки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"Пчелка" ("Рассвет", Москва). Лечебные компоненты: прополис, витамин А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ерия бальзамов для губ "Чистая линия" ("Калина", Екатеринбург)</w:t>
        <w:br/>
        <w:t>с экстрактом облепихи</w:t>
        <w:br/>
        <w:t>с брусникой</w:t>
        <w:br/>
        <w:t>с прополисом и лечебными травами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Регенерирующий и защищающий бальзам для губ ("Грин Мама"). Лечебные компоненты: живица пихты, масло облепихи, эфирные масла грейпфрута и чайного дерева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line">
              <wp:posOffset>-157480</wp:posOffset>
            </wp:positionV>
            <wp:extent cx="2381250" cy="1666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дача лечения хейлита у стоматолога состоит в нормализации стереотипа смыкания губ.</w:t>
        <w:br/>
        <w:t>Внешним признаком физиологической архитектоники является равенство ширины собственно красной каймы верхней и нижней губы, т.е. смыкание - по линии, разграничивающей слизистую оболочку и красную кайму (рис.1).</w:t>
        <w:br/>
        <w:t>Одним из наиболее частых спутников нефизиологического смыкания губ является ротовое дыхание и зубочелюстные аномалии.</w:t>
        <w:br/>
        <w:t>Комплекс терапии хейлита включает в себя: а) нормализацию носового дыхания путем устранения привычки дышать через рот или путем лечения заболеваний носоглотки; б) исправление аномалий прикуса; в) миотерапию для восстановления нормального тонуса круговой мышцы рта.</w:t>
        <w:br/>
        <w:br/>
        <w:t>Практика показала, что после дыхательной гимнастики спонтанно происходит правильное, полное смыкание губ, нормализуется их архитектоника. Поэтому лечение заболеваний губ должно начинаться с устранения ротового дыхания, если таковое имеет место.</w:t>
        <w:br/>
        <w:t>У детей вначале проводится дыхательная проба. Ребенок становится возле стены так, чтобы затылок, спина и пятки касались ее, а направление взгляда было бы параллельно полу, губы сомкнуты, дыхание через нос. Если ребенок может спокойно дышать и не появляются симптомы затрудненного дыхания (побледнение, цианотичность кожи, головокружение и т. п.), то пробу можно усложнить. Ребенку предлагают повторить то же самое, но после физической нагрузки -10 приседаний. Дыхание становится более возбужденным, глубоким. Если и после нагрузки ребенок может дышать носом (даже если у него и появляются симптомы компенсации: раздувание крыльев носа, удлиненный вдох), то можно считать дыхательные пути проходимыми для струи воздуха, а ротовое дыхание - не вынужденным, а вредной привычкой.</w:t>
        <w:br/>
        <w:br/>
        <w:t>Если же ребенок не может дышать носом, его направляют к отоларингологу для обследования и лечения. А тем детям, у которых дыхательная проба оказалась положительной, назначается курс дыхательной гимнастики. Ее нужно проводить ежедневно, не менее 10-15 мин, либо по методике проведения дыхательной, функциональной пробы, либо по общепринятой методике с использованием различных упражнений, однако с единственным, наиважнейшим условием - рот закрыт, губы спокойно сомкнуты.</w:t>
        <w:br/>
        <w:br/>
        <w:t>Наряду с восстановлением носового дыхания назначается миотерапия для губ. Наиболее удачными и результативными являются следующие упражнения:</w:t>
        <w:br/>
        <w:t>1. надувание воздуха за нижнюю губу;</w:t>
        <w:br/>
        <w:t>2. поочередное надувание щек;</w:t>
        <w:br/>
        <w:t>3. "хоботок" и его смещение в стороны, вверх, вниз при плотно сомкнутых зубах.</w:t>
        <w:br/>
        <w:br/>
        <w:t>Курс лечения назначается не менее 1-1,5 месяцев. Его продолжительность зависит от возраста ребенка, его индивидуальных особенностей и от регулярности и правильности выполнения миотерапии. Восстановление нарушенных функций происходит путем тренировки не только самих мышц, но и центральной нервной системы ребенка: регулярные, целенаправленные упражнения способствуют воссозданию равновесия между возбуждением и торможением - основными процессами в деятельности ЦНС. Происходит формирование нового стереотипа, для укрепления которого упражнения должны повторяться ежедневно, настойчиво и старательно.</w:t>
        <w:br/>
        <w:t>Выбор упражнений для мышц рта должен проводиться на основании результатов определения тонуса m. orbikularis oris.</w:t>
        <w:br/>
        <w:br/>
        <w:t>Для этого пациента (ребенка или взрослого) просят надуть воздух за щеки. Губы герметично сомкнуты, но по тому, как выглядит при этом красная кайма, судят о тонусе.</w:t>
        <w:br/>
        <w:t>Чтобы оттренировать нормальный тонус обеих губ, такое упражнение надо повторять 10 мин ежедневно. А достичь большей эффективности можно другим упражнением: надуванием воздуха за "атоничную" губу, чаще всего - нижнюю.</w:t>
        <w:br/>
        <w:t>Если у пациента развился ангулярный хейлит, то назначается упражнение для углов рта: поочередное надувание щек и "хоботок".</w:t>
        <w:br/>
        <w:br/>
        <w:br/>
      </w:r>
      <w:r>
        <w:rPr>
          <w:rStyle w:val="StrongEmphasis"/>
          <w:sz w:val="28"/>
          <w:szCs w:val="28"/>
        </w:rPr>
        <w:t>Упражнения для тренировки круговой мышцы рта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1. Надувание воздуха за нижнюю губу.</w:t>
      </w:r>
      <w:r>
        <w:rPr>
          <w:sz w:val="28"/>
          <w:szCs w:val="28"/>
        </w:rPr>
        <w:br/>
        <w:t>Пациент надувает воздух за нижнюю губу, стараясь так расслабить мягкие ткани губы и подбородка, чтобы не было "симптома наперстка". Это упражнение прекрасно способствует регулированию тонуса круговой мышцы рта: находящиеся в состоянии повышенного тонуса фрагменты мышц в области подбородочной складки расправляются, максимально расслабляются, а фрагменты, находящиеся в зоне красной каймы губ и являющиеся атоничными, мобилизуются, тонизируются, дабы обеспечить герметизм полости рта.</w:t>
        <w:br/>
        <w:br/>
        <w:t>Нередко пациент с нарушенным смыканием губ не в состоянии выполнить это упражнение из-за искаженного тонуса фрагментов круговой мышцы рта в области нижней губы. Высокий тонус периферических зон не позволяет надуть губу, расслабить мышцу в области подбородочной складки (преддверия полости рта), в то же время атония участков мышц в области красной каймы не позволяет обеспечить герметизм, и воздух не удерживается из-за слабости мышцы.</w:t>
        <w:br/>
        <w:br/>
        <w:t>В таких случаях до начала упражнения надо выполнить процедуру расслабляющего массажа.</w:t>
        <w:br/>
        <w:t>Из четырех видов массажа (поглаживание, растирание, разминание и вибрация) для воздействия на мышцы применяется разминание. Сущность этого массажа заключается в том, что руками захватывается мышца (применительно к круговой мышце рта это выполняется очень легко), оттягивается слегка и разминается. Ребенок более старшего возраста может выполнить массаж самостоятельно, а маленькому помогают родители. Массаж проводится вымытыми руками следующим образом: нижняя губа захватывается на всю глубину преддверья большим и указательным пальцами правой и левой руки и разминается волнообразными или круговыми движениями. Такое разминание надо проводить в течение 1-2 мин. Затем приступить снова к надуванию. Постепенно научиться выполнять это упражнение в течение 7-10 мин ежедневно.</w:t>
        <w:br/>
        <w:br/>
      </w:r>
      <w:r>
        <w:rPr>
          <w:rStyle w:val="StrongEmphasis"/>
          <w:sz w:val="28"/>
          <w:szCs w:val="28"/>
        </w:rPr>
        <w:t>2. Надувание щек.</w:t>
      </w:r>
      <w:r>
        <w:rPr>
          <w:sz w:val="28"/>
          <w:szCs w:val="28"/>
        </w:rPr>
        <w:t xml:space="preserve"> Пациент надувает обе щеки при сомкнутых губах и перегоняет воздух попеременно из одной щеки в другую.</w:t>
        <w:br/>
        <w:br/>
      </w:r>
      <w:r>
        <w:rPr>
          <w:rStyle w:val="StrongEmphasis"/>
          <w:sz w:val="28"/>
          <w:szCs w:val="28"/>
        </w:rPr>
        <w:t>3. "Хоботок".</w:t>
      </w:r>
      <w:r>
        <w:rPr>
          <w:sz w:val="28"/>
          <w:szCs w:val="28"/>
        </w:rPr>
        <w:t xml:space="preserve"> Зубы сомкнуть, губы вытянуть вперед трубочкой. Попеременно при сомкнутых губах смещать "хоботок" вниз, вверх, вправо, влево, следить при этом, чтобы челюсть не перемещалась, а зубы были сомкнуты. Затем вытянуть снова "хоботок" и размыкать губы наподобие рупора или раковины и смыкать. Это упражнение особенно показано при ангулярных хейлитах.</w:t>
        <w:br/>
        <w:br/>
        <w:t>Наряду с упражнениями можно назначить симптоматическое лечение: аппликации отваров трав и затем жира. Процедуру лучше выполнять перед сном.</w:t>
        <w:br/>
        <w:t>Вначале, после ужина, пациент хорошо чистит зубы (микробный налет на зубах - нежелательное соседство с воспаленными тканями губ), выполняет упражнения по миотерапии, а затем проводятся аппликации. Приготавливается отвар трав (при инфекционном хейлите - противовоспалительного действия, при экзематозном - противоал-лергического). Этим теплым отваром смачиваются небольшие марлевые салфетки и накладываются на воспаленную поверхность. Салфетку несколько раз меняют в течение 10 мин. Затем смазывают губы жиром (топленым внутренним свиным салом) или кремом, который лучше переносит пациент. Предпочтительным является применение натурального жира, так как в кремах содержатся, кроме лекарственных, парфюмерные добавки, обладающие нередко аллергизирующим или раздражающим чувствительную кожу действием.</w:t>
        <w:br/>
        <w:br/>
        <w:t>При наличии экзематозного хейлита лечение проводится наряду с наблюдением у аллерголога.</w:t>
        <w:br/>
        <w:t>После окончания курса лечения в процессе последующего наблюдения проводятся осмотры детей, контролируются характер смыкания губ и дыхание, назначается мио-гимнастика для поддержания правильного тонуса круговой мышцы губ. Период такой реабилитации должен продолжаться до 12-14 лет.</w:t>
        <w:br/>
        <w:br/>
        <w:t xml:space="preserve">Дети довольно легко "перевоспитываются", если они организованны по </w:t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line">
              <wp:posOffset>-114300</wp:posOffset>
            </wp:positionV>
            <wp:extent cx="2381250" cy="1362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арактеру, либо с ними упорно занимаются старшие.</w:t>
        <w:br/>
        <w:br/>
        <w:t>Занятия можно проводить под наблюдением врача (даже иногда группами) или специалиста по миотерапии (такие функции может взять на себя                               рис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ный для этого средний медперсона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Что касается взрослых пациентов, то осложняют лечение два обстоятель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исциплинированность в вопросах ритмичных, регулярных занятий своим здоровь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вершенное строение белково-углеводных комплексов соединительной ткани, в связи с чем их "перестройка" более затруднена, но вполне возможна,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line">
              <wp:posOffset>-205740</wp:posOffset>
            </wp:positionV>
            <wp:extent cx="2381250" cy="1400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ак показывает клинический опыт. </w:t>
        <w:br/>
        <w:t>Архитектоника губ, мимика, многие лицевые признаки в значительной степени имеют генетическую зависимость. Однако нередко они формируются под влиянием вредных привычек или парафунк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ис. 3.</w:t>
        <w:br/>
        <w:br/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line">
              <wp:posOffset>-189230</wp:posOffset>
            </wp:positionV>
            <wp:extent cx="2381250" cy="1895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вязи с этим надлежит отметить, как важно в целях профилактики целого ряда проявлений патологии своевременно предусмотреть профилактические действия в детском возрасте: научить ребенка правильно дышать, "держать" спину, правильно пользоваться столовыми приборами и пережевывать пищу, удерживая губы                                  рис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кнутыми и т. п.</w:t>
        <w:br/>
        <w:br/>
        <w:t>Использование индифферентных мазей всегда будет полезным при хейлитах, так как они выполняют роль повязки и защищают атипично расположенную снаружи слизистую оболочку от влияния внешних факторов, к которым полностью приспособлены и красная кайма, и кожа губ.</w:t>
        <w:br/>
        <w:br/>
        <w:t>Функциональное же лечение должно быть направлено на восстановление физиологичной архитектоники губ, когда слизистая оболочка располагается только внутри полости рта, а кожа и красная кайма - снаружи, и поэтому смыкание губ происходит по линии, отграничивающей красную кайму от слизистой оболочки.</w:t>
        <w:br/>
        <w:t>Восстановление этого признака физиологичной архитектоники губ является основной исцеляющей мерой.</w:t>
        <w:br/>
        <w:br/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line">
              <wp:posOffset>-440055</wp:posOffset>
            </wp:positionV>
            <wp:extent cx="2381250" cy="1400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запущенных случаях бывает нелегко выявить первопричинное нарушение архитектоники (рис. 2, 3, 4, 5, 6). Начавшись с локализованных проявлений в области этих на-рушенний воспаление распространяется на остальные участки слизистой, кожи и красной каймы. У этих пациентов на помощь приход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рис. 5. 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line">
              <wp:posOffset>-33020</wp:posOffset>
            </wp:positionV>
            <wp:extent cx="2381250" cy="13620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шеназванное симптоматическое и патогенетическое лечение, а после стихания ярких проявлений следует провести функциональную диагностику и назначить соответствующую миотерапию.</w:t>
        <w:br/>
        <w:t>Вот почему так важно обратить внимание                             рис.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а первые проявления хейлита и незамедлительно начать функциональное ле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60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11">
    <w:name w:val="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Юля"/>
    <w:basedOn w:val="Normal"/>
    <w:next w:val="Normal"/>
    <w:qFormat/>
    <w:pPr>
      <w:widowControl w:val="false"/>
      <w:spacing w:lineRule="auto" w:line="360"/>
      <w:ind w:firstLine="720"/>
    </w:pPr>
    <w:rPr>
      <w:sz w:val="28"/>
      <w:szCs w:val="20"/>
    </w:rPr>
  </w:style>
  <w:style w:type="paragraph" w:styleId="Style16">
    <w:name w:val="С"/>
    <w:basedOn w:val="Normal"/>
    <w:next w:val="Normal"/>
    <w:qFormat/>
    <w:pPr>
      <w:spacing w:lineRule="auto" w:line="360"/>
      <w:ind w:firstLine="539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3:11:00Z</dcterms:created>
  <dc:creator>Юля</dc:creator>
  <dc:description/>
  <dc:language>en-US</dc:language>
  <cp:lastModifiedBy>Anton</cp:lastModifiedBy>
  <dcterms:modified xsi:type="dcterms:W3CDTF">2003-05-10T13:12:00Z</dcterms:modified>
  <cp:revision>5</cp:revision>
  <dc:subject/>
  <dc:title>В развитии хейлита определяющим, но не единственным фактором  является нарушение архитектоники губ</dc:title>
</cp:coreProperties>
</file>