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Вы</w:t>
        <w:softHyphen/>
        <w:t>пол</w:t>
        <w:softHyphen/>
        <w:t>нил:</w:t>
      </w:r>
      <w:r>
        <w:rPr/>
        <w:t xml:space="preserve"> Ше</w:t>
        <w:softHyphen/>
        <w:t>рен</w:t>
        <w:softHyphen/>
        <w:t>ков Ро</w:t>
        <w:softHyphen/>
        <w:t xml:space="preserve">ман Николаевич   </w:t>
      </w:r>
    </w:p>
    <w:p>
      <w:pPr>
        <w:pStyle w:val="Normal"/>
        <w:jc w:val="right"/>
        <w:rPr/>
      </w:pPr>
      <w:r>
        <w:rPr/>
        <w:t>гр. 50 "а"</w:t>
      </w:r>
    </w:p>
    <w:p>
      <w:pPr>
        <w:pStyle w:val="Normal"/>
        <w:rPr/>
      </w:pPr>
      <w:r>
        <w:rPr>
          <w:b/>
        </w:rPr>
        <w:t>Проект:</w:t>
      </w:r>
      <w:r>
        <w:rPr/>
        <w:t xml:space="preserve"> Урок природоведения во 2 классе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Живая и неживая природа. Многообразие природы. Взаимосвязи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урок является вводным в курс изучения "природоведения". На изу</w:t>
        <w:softHyphen/>
        <w:t>чение темы "Живая  и неживая природа. Многообразие природы. Взаимо</w:t>
        <w:softHyphen/>
        <w:t>связи в природе" отводиться один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этом уроке учащиеся вспоминают некоторые материалы пройденного курса "ознакомление с окружающим миром". В частности такие представления как "природа", "растения", "животные" и некоторые другие. На этом уроке необходимо заострить внимание учащихся на предмете изучения курса, на особенностях структуры уроков (знакомство с фенологическими минутками), а также дополнить знания учащихся о природе, сформировать представление о предметах живой и неживой природы, установить взаимосвязь предметов живой и неживой природы, выявить значение природы в жизни человека и влияние человека на природу. Всё это носит ознакомительный и основообразующий характер, что подразумевает более обстоятельное раскрытие данных понятий на последующих уроках природ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общего природоведческого понятия "природа", "живая и неживая природа". Знакомство с многообразием природы, взаимосвязями в природе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предметный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Достижение данной цели подразумевает выполнение следующих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ь знания учащихся об окружающем мире. Склассифицировать предметы живой и неживой природы. Установить взаимосвязь между живой и неживой природой. Ознакомить с группами предметов не относящихся к природе, выявить место человека в природе и значение природы для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вязную речь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ство с новым методомическим приемом – моделированием. Составление модели взаимосвязь "природа-человек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ое воспитание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жение цели осуществляется в 5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изация опорных пон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еполаг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ие новых понятий и способов действ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работка способов действий 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Формулирование основных выводо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4111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ое обос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о- педагогическое обос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  <w:t>1. Актуа</w:t>
              <w:softHyphen/>
              <w:t>лизация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4"/>
              </w:rPr>
              <w:t>Целе</w:t>
              <w:softHyphen/>
              <w:t>полаг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Введе</w:t>
              <w:softHyphen/>
              <w:t>ние поня</w:t>
              <w:softHyphen/>
              <w:t>тий и способов действ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Отра</w:t>
              <w:softHyphen/>
              <w:t>ботка способов действ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Форму</w:t>
              <w:softHyphen/>
              <w:t>лировка основных вывод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На доске таблица "Жизненные формы растений"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 показы</w:t>
              <w:softHyphen/>
              <w:t>вает ребятам учебник природоведения и ученики его рассмат</w:t>
              <w:softHyphen/>
              <w:t>ривают. Учитель обращает внимание на правила работы с учебник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перь учитель обращает внимание ребят на погоду на улице и говорит что теперь наблюдения за погодой будут прово</w:t>
              <w:softHyphen/>
              <w:t>диться на каждом уроке природовед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акже учителем выделяется основной предмет изучения природоведения – при</w:t>
              <w:softHyphen/>
              <w:t xml:space="preserve">рода и её объект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объясняет, что сейчас узнали о том что изучает предмет природоведения и сегодня мы узнаем о том на какие две большие группы делится природа, какая взаимосвязь между этими группами, ка</w:t>
              <w:softHyphen/>
              <w:t>ково место человека в природе и как че</w:t>
              <w:softHyphen/>
              <w:t>ловек и природа влияют друг на друг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просит детей назвать объекты природы, выписывая на доску 5 –10 объ</w:t>
              <w:softHyphen/>
              <w:t>ектов живой и столько же неживой при</w:t>
              <w:softHyphen/>
              <w:t>роды. Также необходимо выписать не</w:t>
              <w:softHyphen/>
              <w:t>сколько объектов не относящихся к при</w:t>
              <w:softHyphen/>
              <w:t>роде, т.е. сделанных человек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тем он ставит проблемную ситуацию: называет один объект живой и один объ</w:t>
              <w:softHyphen/>
              <w:t>ект неживой природы из выписанных, просит определить, какое основное отли</w:t>
              <w:softHyphen/>
              <w:t>чие между ними(это можно повторить). После нахождения отличия "живой-нежи</w:t>
              <w:softHyphen/>
              <w:t>вой" учитель просит по очереди располо</w:t>
              <w:softHyphen/>
              <w:t>жить все записанные объекты в две группы. Учитель называет эти группы "Живая природа" и "Неживая природа". Далее объекты живой природы учитель предлагает разделить на группы(используя таблицу на доске) и собственные знания. Ребята выделяют группу растений и группу животных, от</w:t>
              <w:softHyphen/>
              <w:t>дельно выделяется челове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едующим эпизодом учитель выделяет среди всех объектов сделанные челове</w:t>
              <w:softHyphen/>
              <w:t>ком и просит учеников выделить эту осо</w:t>
              <w:softHyphen/>
              <w:t>бен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лее учителем ставиться проблемная си</w:t>
              <w:softHyphen/>
              <w:t>туация: могут ли объекты живой природы обойтись без предметов неживой. Учи</w:t>
              <w:softHyphen/>
              <w:t>тель предлагает выполнить следующие задания: "Давайте обозначим воздух го</w:t>
              <w:softHyphen/>
              <w:t>лубым кружком. Могут ли растения и жи</w:t>
              <w:softHyphen/>
              <w:t>вотные обойтись без воздуха?". На доску вывешивается карточка обозначающая растения и кружек – воздух. Синими стрелками учитель просит обозначить кому необходим воздух. Учитель задает вопрос для чего нужны растения и влияют ли они на воздух. Такая же работа проводится с животными, которые обо</w:t>
              <w:softHyphen/>
              <w:t>значаются отдельной карточк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тем все оговоренные связи обознача</w:t>
              <w:softHyphen/>
              <w:t>ются на доске с помощью карточек жи</w:t>
              <w:softHyphen/>
              <w:t>вотных и растений, стрело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предлагает подвести микро итог, что живая и неживая природа взаимосвя</w:t>
              <w:softHyphen/>
              <w:t>за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следующем под этапе учитель задает вопрос: "Чем является природа для чело</w:t>
              <w:softHyphen/>
              <w:t>века?". И предлагает построить модель которая будет показывать как человек и природа взаимодействуют друг с другом. Для этого он предлагает обозначить чело</w:t>
              <w:softHyphen/>
              <w:t>века соответствующей карточкой – кар</w:t>
              <w:softHyphen/>
              <w:t>тинкой и вывешивает её на дос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 задает подобные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"Зачем человек выезжает в лес, к реке, гуляет на лугу?"(хочет отдохнуть, любу</w:t>
              <w:softHyphen/>
              <w:t>ется природой). Давайте обозначим при</w:t>
              <w:softHyphen/>
              <w:t>роду как "источник" отдыха. Используем для этого картинку с изображением ба</w:t>
              <w:softHyphen/>
              <w:t>бочки. "Давайте проведем стрелочку от "бабочки" к человеку"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"Что мы чувствуем, когда заходим в лес?"(чистый воздух, свежесть). Воздух обозначается соответствующей картинкой и проводится стрелка к человеку. При</w:t>
              <w:softHyphen/>
              <w:t>рода дает человеку экологическую чис</w:t>
              <w:softHyphen/>
              <w:t>тот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-7. В этих пунктах учитель помогает де</w:t>
              <w:softHyphen/>
              <w:t>тям раскрыть след. значение природ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</w:rPr>
            </w:pPr>
            <w:r>
              <w:rPr>
                <w:sz w:val="24"/>
              </w:rPr>
              <w:t>предметы, изготовляемые из объектов приро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</w:rPr>
            </w:pPr>
            <w:r>
              <w:rPr>
                <w:sz w:val="24"/>
              </w:rPr>
              <w:t>служит источником позн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</w:rPr>
            </w:pPr>
            <w:r>
              <w:rPr>
                <w:sz w:val="24"/>
              </w:rPr>
              <w:t>источником во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sz w:val="24"/>
              </w:rPr>
              <w:t>является средством воспитания (име</w:t>
              <w:softHyphen/>
              <w:t>ется в виду посадка деревьев школь</w:t>
              <w:softHyphen/>
              <w:t>никами, охрана природы и т.д.).</w:t>
            </w:r>
          </w:p>
          <w:p>
            <w:pPr>
              <w:pStyle w:val="3"/>
              <w:rPr/>
            </w:pPr>
            <w:r>
              <w:rPr/>
              <w:t>Каждое "значение" объектов природы обозначается подходящей картинкой, вы</w:t>
              <w:softHyphen/>
              <w:t>вешивается на доску и соединяется стрелкой с фигуркой челове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амостоятельная работа</w:t>
            </w:r>
            <w:r>
              <w:rPr>
                <w:sz w:val="24"/>
              </w:rPr>
              <w:t>. Учитель дает задание: "Посмотрите на схему. Если че</w:t>
              <w:softHyphen/>
              <w:t>ловек используют объекты природы и влияет на нее, то поставьте стрелочку от человека к такому объекту природы. Если это влияние положительное, то поставьте знак "+", если отрицательное – "-"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щиеся выполняют работу расставляя знаки и связи. При возникновении за</w:t>
              <w:softHyphen/>
              <w:t>труднений они разбираются в клас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учащихся часто получается двойная оценка влияния человека на природ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"+\_"). Необходимо выслушать мнения учеников и их аргументацию, прийти к общему реш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предлагает сделать вывод, что человек и природа взаимосвязаны. Можно предложить учащимся нарисовать простейшие взаимосвязи между природой и человеком, когда человек помогает природ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подводит итог проделанной работе при помощи следующих вопросов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 каких объектах природы говорил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как различать объекты живой и неживой природ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то такое приро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существуют ли объекты живой и неживой природы отдельно друг от друг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объясните: "человек и природа – единое целое"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объясните, какие предметы не относятся к объектам природ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Это будет необходимо дале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С помощью этого учитель обра</w:t>
              <w:softHyphen/>
              <w:t>щает внимание детей на новый учебник и новый предмет, кото</w:t>
              <w:softHyphen/>
              <w:t>рый будет изучаться с помощью этого учебн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сходит знакомство с феноло</w:t>
              <w:softHyphen/>
              <w:t>гической минуткой, которая будет проходить на каждом уро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то необходимо для дальнейшего изучения предмета и его смыс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обходимо сообщить детям цель уро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обходимо чтобы сами дети вы</w:t>
              <w:softHyphen/>
              <w:t>делили объекты природы, чтобы внести элемент случайности и тем самым дать понять им что резуль</w:t>
              <w:softHyphen/>
              <w:t>тат не зависит от выбо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десь происходит выделение объ</w:t>
              <w:softHyphen/>
              <w:t>ектов живой и неживой природы, а также учитель дает эти понятия детям. В процессе составления групп понятия первично закреп</w:t>
              <w:softHyphen/>
              <w:t>ляю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оме этого ребятам необходимо выделить из каких двух групп объектов состоит живая природа (из растений и животных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также выделяет пред</w:t>
              <w:softHyphen/>
              <w:t>меты которые сделал человек, они являются продуктами его дея</w:t>
              <w:softHyphen/>
              <w:t>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та работа необходима непосред</w:t>
              <w:softHyphen/>
              <w:t>ственно для выполнения задач урока, т.е. для нахождения взаи</w:t>
              <w:softHyphen/>
              <w:t>мосвязей между живой и неживой природой на основе таких взаим</w:t>
              <w:softHyphen/>
              <w:t>мосвязей между конкретными группами объект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сходит построение моде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 делается на основе постро</w:t>
              <w:softHyphen/>
              <w:t>енной моде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тавление модели "Значение природы в жизни человека". Эта работа проводиться согласно вы</w:t>
              <w:softHyphen/>
              <w:t>полнению задач урока, а именно – выявить место человека в природе и значение природы для человека. Основной момент здесь – все вы</w:t>
              <w:softHyphen/>
              <w:t>воды о тех или иных "значениях" природы для человека делают дети. Учитель лишь следит за верностью этих вывод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отработки способа действия – моделирования и выделения су</w:t>
              <w:softHyphen/>
              <w:t>щественного от несущественного проводится самостоятельная ра</w:t>
              <w:softHyphen/>
              <w:t>бота. Так же эта работа соответст</w:t>
              <w:softHyphen/>
              <w:t>вует выполнению цели урока – нахождения взаимосвязей и взаи</w:t>
              <w:softHyphen/>
              <w:t>мовлияния между природой и че</w:t>
              <w:softHyphen/>
              <w:t>ловек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неотъемлимая часть любого урока, в том числе и урока природоведения. Без нее не будет выполнена цель, которая была поставлена перед учителем и учениками на этом уроке, т.е. она не будет ясно прослеживаться учащимися, что может повлечь за собой её невыполн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ая дидактическая задача этапа – познакомить с новым пред</w:t>
              <w:softHyphen/>
              <w:t>метом и учебником, опираясь при этом на ранее изучен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этом этапе используются методы рассказа, беседы, самостоятельная работа с учебником. Это объясня</w:t>
              <w:softHyphen/>
              <w:t>ется необходимостью познакомить с новым предметом опираясь на пред</w:t>
              <w:softHyphen/>
              <w:t>мет ранее изученный и на –знания учеников полученные ими самостоя</w:t>
              <w:softHyphen/>
              <w:t>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а организации деятельности – фронтальная. Так как здесь необхо</w:t>
              <w:softHyphen/>
              <w:t>дима работа со всем класс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ржание, методы и цели опреде</w:t>
              <w:softHyphen/>
              <w:t>ляются задачами и цель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амостоятельная работа и беседа дают ученикам быть включенными в работу. Новый предмет всегда инте</w:t>
              <w:softHyphen/>
              <w:t>ресе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ая задача этапа – сообщить детям о том, что нового они узнают на данном уро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метод – метод объяс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а организации – фронталь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ржание, методы и средства со</w:t>
              <w:softHyphen/>
              <w:t>ответствуют це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зучается новый материал посред</w:t>
              <w:softHyphen/>
              <w:t>ством беседы и при помощи новых методических приемов, развиваю</w:t>
              <w:softHyphen/>
              <w:t>щих логическое мышление младших школьников. Посредством методи</w:t>
              <w:softHyphen/>
              <w:t>ческого приема – классификации, выявляются закономерности деления предметов на две группы: объекты живой и неживой природы, выделя</w:t>
              <w:softHyphen/>
              <w:t>ется группа предметов, изготовлен</w:t>
              <w:softHyphen/>
              <w:t>ных человеком. При помощи модели выявляется алгоритм действия: взаимосвязь предметов живой и не</w:t>
              <w:softHyphen/>
              <w:t>живой природы, значение природы для человека и влияние человека на природу, выявляются положитель</w:t>
              <w:softHyphen/>
              <w:t>ные и отрицательные моменты влия</w:t>
              <w:softHyphen/>
              <w:t>ния человека на прир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аботка способа действия ведется при помощи выполнения самостоя</w:t>
              <w:softHyphen/>
              <w:t>тельной практической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 работе используются следую</w:t>
              <w:softHyphen/>
              <w:t>щие метод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Беседа – способствует выявлению сформированности понятий – "живая" и "неживая" природа. Используя методический прием – классификации, учащиеся выде</w:t>
              <w:softHyphen/>
              <w:t>ляют основные признаки деления объектов природы на группы жи</w:t>
              <w:softHyphen/>
              <w:t>вая и неживая, выделяется также группа изготовленная человеко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Наглядные методы – наблюдение за окружающим миром помогает установить взаимосвязь между объектами живой и неживой при</w:t>
              <w:softHyphen/>
              <w:t>роды, выявить значение для че</w:t>
              <w:softHyphen/>
              <w:t>ловека и влияние человека на природу.  Методический прием моделирования помогает уча</w:t>
              <w:softHyphen/>
              <w:t>щимся составить опорные схемы – взаимосвязь между объектами живой и неживой природы, а также взаимосвязь "природа – человек"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полняя практическую работу учащиеся закрепляют основные выводы по содержанию урока.</w:t>
            </w:r>
          </w:p>
          <w:p>
            <w:pPr>
              <w:pStyle w:val="3"/>
              <w:rPr/>
            </w:pPr>
            <w:r>
              <w:rPr/>
              <w:t>Экологическое воспитание школь</w:t>
              <w:softHyphen/>
              <w:t>ников осуществляется на протяже</w:t>
              <w:softHyphen/>
              <w:t>нии всего урока, посредством всех вышеперечисленных методов и прием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ребуя от учащихся полного, обос</w:t>
              <w:softHyphen/>
              <w:t>нованного ответа – учитель работает над развитием устной связной речи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к строится с опорой на  нату</w:t>
              <w:softHyphen/>
              <w:t>ральные объекты природы, с учетом наблюдательности учащихся и нако</w:t>
              <w:softHyphen/>
              <w:t>пленных ими ранее зна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 подборе материала учитывались возрастные особенности данной воз</w:t>
              <w:softHyphen/>
              <w:t>растной группы учащихся, что видно по ходу урока. В основе подбора ма</w:t>
              <w:softHyphen/>
              <w:t>териала были использованы след. дидактические принцип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научности (при подготовке к уроку был использован теорети</w:t>
              <w:softHyphen/>
              <w:t>ческий материал таких наук, как география, ботаника, экологи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оступности ( материал исполь</w:t>
              <w:softHyphen/>
              <w:t>зуемый на уроке доступен детям данного возраст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последовательности (материал урока вводится последовательно – от общего к частному, исполь</w:t>
              <w:softHyphen/>
              <w:t>зуется связь с тем, что дети изу</w:t>
              <w:softHyphen/>
              <w:t>чали раньше, и что будут изучать потом)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наглядности (на уроке присутст</w:t>
              <w:softHyphen/>
              <w:t>вует необходимое количество на</w:t>
              <w:softHyphen/>
              <w:t>глядност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  <w:p>
            <w:pPr>
              <w:pStyle w:val="3"/>
              <w:rPr/>
            </w:pPr>
            <w:r>
              <w:rPr/>
              <w:t>Учитель на уроке использует приемы обратной связи как в про</w:t>
              <w:softHyphen/>
              <w:t>цессе составления моделей взаимо</w:t>
              <w:softHyphen/>
              <w:t>связи между живой и неживой при</w:t>
              <w:softHyphen/>
              <w:t>родой, и "человек – природа", так и в процессе объяснения обоснованно</w:t>
              <w:softHyphen/>
              <w:t>сти выборов в самостоятельной ра</w:t>
              <w:softHyphen/>
              <w:t>боте школьник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firstLine="360"/>
        <w:rPr/>
      </w:pPr>
      <w:r>
        <w:rPr/>
        <w:t xml:space="preserve">К концу учебного года по данной теме учащиеся должны </w:t>
      </w:r>
      <w:r>
        <w:rPr>
          <w:u w:val="single"/>
        </w:rPr>
        <w:t>знать</w:t>
      </w:r>
      <w:r>
        <w:rPr/>
        <w:t>:</w:t>
      </w:r>
    </w:p>
    <w:p>
      <w:pPr>
        <w:pStyle w:val="3"/>
        <w:numPr>
          <w:ilvl w:val="0"/>
          <w:numId w:val="5"/>
        </w:numPr>
        <w:rPr/>
      </w:pPr>
      <w:r>
        <w:rPr/>
        <w:t>компоненты неживой природы: вода, воздух, полезные ископаемые;</w:t>
      </w:r>
    </w:p>
    <w:p>
      <w:pPr>
        <w:pStyle w:val="3"/>
        <w:numPr>
          <w:ilvl w:val="0"/>
          <w:numId w:val="5"/>
        </w:numPr>
        <w:rPr/>
      </w:pPr>
      <w:r>
        <w:rPr/>
        <w:t>компоненты живой природы: человек, растения, животные, грибы, микробы.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24"/>
          <w:u w:val="single"/>
        </w:rPr>
      </w:pPr>
      <w:r>
        <w:rPr>
          <w:sz w:val="24"/>
        </w:rPr>
        <w:t>устно описывать объекты живой природы;</w:t>
      </w:r>
    </w:p>
    <w:p>
      <w:pPr>
        <w:pStyle w:val="Normal"/>
        <w:numPr>
          <w:ilvl w:val="0"/>
          <w:numId w:val="8"/>
        </w:numPr>
        <w:jc w:val="both"/>
        <w:rPr>
          <w:sz w:val="24"/>
          <w:u w:val="single"/>
        </w:rPr>
      </w:pPr>
      <w:r>
        <w:rPr>
          <w:sz w:val="24"/>
        </w:rPr>
        <w:t>различать виды растений и животных.</w:t>
      </w:r>
    </w:p>
    <w:p>
      <w:pPr>
        <w:pStyle w:val="Normal"/>
        <w:ind w:left="360" w:hanging="0"/>
        <w:rPr/>
      </w:pPr>
      <w:r>
        <w:rPr/>
        <w:t>Выполнение цели урока – взаимосвязанное действие с одной стороны - деятельности учителя и целостности и совместимости отобранных им методов, с другой правильных и результативных его действий по отбору материала для урока и организации учебного процесса в классе. Все намеченные задачи выполнены и цель данного урока достигнута.</w:t>
      </w:r>
    </w:p>
    <w:sectPr>
      <w:type w:val="nextPage"/>
      <w:pgSz w:orient="landscape" w:w="16838" w:h="11906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2:40:00Z</dcterms:created>
  <dc:creator>Шеренков Р.Н.</dc:creator>
  <dc:description/>
  <dc:language>en-US</dc:language>
  <cp:lastModifiedBy>Шеренков Р.Н.</cp:lastModifiedBy>
  <cp:lastPrinted>1998-12-21T20:00:00Z</cp:lastPrinted>
  <dcterms:modified xsi:type="dcterms:W3CDTF">1998-12-21T15:06:00Z</dcterms:modified>
  <cp:revision>34</cp:revision>
  <dc:subject/>
  <dc:title>Выполнил: Шеренков Роман Николаевич   </dc:title>
</cp:coreProperties>
</file>