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40" w:after="0"/>
        <w:ind w:hanging="0"/>
        <w:jc w:val="center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eastAsia="Courier New" w:cs="Courier New" w:ascii="Courier New" w:hAnsi="Courier New"/>
          <w:i/>
          <w:sz w:val="28"/>
          <w:lang w:val="ru-RU"/>
        </w:rPr>
        <w:t xml:space="preserve">           </w:t>
      </w:r>
      <w:r>
        <w:rPr>
          <w:rFonts w:cs="Courier New" w:ascii="Courier New" w:hAnsi="Courier New"/>
          <w:b w:val="false"/>
          <w:i/>
          <w:sz w:val="28"/>
          <w:lang w:val="ru-RU"/>
        </w:rPr>
        <w:t>ПСИ</w:t>
      </w:r>
      <w:r>
        <w:rPr>
          <w:rFonts w:cs="Courier New" w:ascii="Courier New" w:hAnsi="Courier New"/>
          <w:b/>
          <w:i/>
          <w:sz w:val="44"/>
        </w:rPr>
        <w:t xml:space="preserve"> Филиал Международного Славянского</w:t>
      </w:r>
    </w:p>
    <w:p>
      <w:pPr>
        <w:pStyle w:val="Normal1"/>
        <w:spacing w:before="140" w:after="0"/>
        <w:ind w:hanging="0"/>
        <w:jc w:val="center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eastAsia="Courier New" w:cs="Courier New" w:ascii="Courier New" w:hAnsi="Courier New"/>
          <w:b/>
          <w:i/>
          <w:sz w:val="44"/>
        </w:rPr>
        <w:t xml:space="preserve"> </w:t>
      </w:r>
      <w:r>
        <w:rPr>
          <w:rFonts w:cs="Courier New" w:ascii="Courier New" w:hAnsi="Courier New"/>
          <w:b/>
          <w:i/>
          <w:sz w:val="44"/>
        </w:rPr>
        <w:t>Института</w:t>
      </w:r>
    </w:p>
    <w:p>
      <w:pPr>
        <w:pStyle w:val="Normal1"/>
        <w:spacing w:before="140" w:after="0"/>
        <w:ind w:hanging="0"/>
        <w:jc w:val="center"/>
        <w:rPr/>
      </w:pPr>
      <w:r>
        <w:rPr>
          <w:sz w:val="36"/>
        </w:rPr>
        <w:t xml:space="preserve">     </w:t>
      </w:r>
      <w:r>
        <w:rPr>
          <w:rFonts w:cs="Courier New" w:ascii="Courier New" w:hAnsi="Courier New"/>
          <w:b/>
          <w:sz w:val="36"/>
        </w:rPr>
        <w:t>юридический факультет</w:t>
      </w:r>
    </w:p>
    <w:p>
      <w:pPr>
        <w:pStyle w:val="Normal1"/>
        <w:spacing w:before="140" w:after="0"/>
        <w:ind w:left="16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1"/>
        <w:spacing w:before="140" w:after="0"/>
        <w:ind w:left="1680" w:hanging="0"/>
        <w:jc w:val="left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ind w:left="1680" w:hanging="0"/>
        <w:jc w:val="left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ind w:left="1680" w:hanging="0"/>
        <w:jc w:val="left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ind w:left="1680" w:hanging="0"/>
        <w:jc w:val="left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ind w:left="1680" w:hanging="0"/>
        <w:jc w:val="left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ind w:left="1680" w:hanging="0"/>
        <w:jc w:val="left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ind w:left="1680" w:hanging="0"/>
        <w:jc w:val="left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jc w:val="left"/>
        <w:rPr>
          <w:rFonts w:ascii="Tahoma" w:hAnsi="Tahoma" w:cs="Tahoma"/>
          <w:b/>
          <w:b/>
          <w:sz w:val="48"/>
        </w:rPr>
      </w:pPr>
      <w:r>
        <w:rPr>
          <w:rFonts w:eastAsia="Tahoma" w:cs="Tahoma" w:ascii="Tahoma" w:hAnsi="Tahoma"/>
          <w:b/>
          <w:sz w:val="48"/>
        </w:rPr>
        <w:t xml:space="preserve">             </w:t>
      </w:r>
      <w:r>
        <w:rPr>
          <w:rFonts w:cs="Tahoma" w:ascii="Tahoma" w:hAnsi="Tahoma"/>
          <w:b/>
          <w:sz w:val="48"/>
        </w:rPr>
        <w:t>КОНТРОЛЬНАЯ РАБОТА</w:t>
      </w:r>
    </w:p>
    <w:p>
      <w:pPr>
        <w:pStyle w:val="Normal1"/>
        <w:spacing w:before="140" w:after="0"/>
        <w:ind w:left="1680" w:hanging="0"/>
        <w:jc w:val="left"/>
        <w:rPr>
          <w:rFonts w:ascii="Tahoma" w:hAnsi="Tahoma" w:cs="Tahoma"/>
          <w:sz w:val="36"/>
        </w:rPr>
      </w:pPr>
      <w:r>
        <w:rPr>
          <w:rFonts w:eastAsia="Tahoma" w:cs="Tahoma" w:ascii="Tahoma" w:hAnsi="Tahoma"/>
          <w:b/>
          <w:sz w:val="36"/>
        </w:rPr>
        <w:t xml:space="preserve">                    </w:t>
      </w:r>
      <w:r>
        <w:rPr>
          <w:rFonts w:cs="Tahoma" w:ascii="Tahoma" w:hAnsi="Tahoma"/>
          <w:sz w:val="36"/>
        </w:rPr>
        <w:t>по предмету:</w:t>
      </w:r>
    </w:p>
    <w:p>
      <w:pPr>
        <w:pStyle w:val="FR1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eastAsia="Tahoma" w:cs="Tahoma" w:ascii="Tahoma" w:hAnsi="Tahoma"/>
          <w:b w:val="false"/>
          <w:sz w:val="32"/>
        </w:rPr>
        <w:t xml:space="preserve">     </w:t>
      </w:r>
      <w:r>
        <w:rPr>
          <w:rFonts w:eastAsia="Tahoma" w:cs="Tahoma" w:ascii="Tahoma" w:hAnsi="Tahoma"/>
          <w:b w:val="false"/>
          <w:sz w:val="32"/>
          <w:lang w:val="ru-RU"/>
        </w:rPr>
        <w:t xml:space="preserve">                  </w:t>
      </w:r>
      <w:r>
        <w:rPr>
          <w:rFonts w:eastAsia="Tahoma" w:cs="Tahoma" w:ascii="Tahoma" w:hAnsi="Tahoma"/>
          <w:b w:val="false"/>
          <w:sz w:val="32"/>
        </w:rPr>
        <w:t xml:space="preserve"> </w:t>
      </w:r>
      <w:r>
        <w:rPr>
          <w:rFonts w:cs="Tahoma" w:ascii="Tahoma" w:hAnsi="Tahoma"/>
          <w:b w:val="false"/>
          <w:i/>
          <w:sz w:val="36"/>
        </w:rPr>
        <w:t>«юридическая психология»</w:t>
      </w:r>
    </w:p>
    <w:p>
      <w:pPr>
        <w:pStyle w:val="FR1"/>
        <w:numPr>
          <w:ilvl w:val="0"/>
          <w:numId w:val="0"/>
        </w:numPr>
        <w:spacing w:lineRule="auto" w:line="360"/>
        <w:jc w:val="left"/>
        <w:outlineLvl w:val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Tahoma" w:cs="Tahoma" w:ascii="Tahoma" w:hAnsi="Tahoma"/>
          <w:b w:val="false"/>
          <w:i/>
          <w:sz w:val="36"/>
          <w:lang w:val="ru-RU"/>
        </w:rPr>
        <w:t xml:space="preserve">    </w:t>
      </w:r>
      <w:r>
        <w:rPr>
          <w:rFonts w:eastAsia="Tahoma" w:cs="Tahoma" w:ascii="Tahoma" w:hAnsi="Tahoma"/>
          <w:sz w:val="24"/>
          <w:lang w:val="ru-RU"/>
        </w:rPr>
        <w:t xml:space="preserve">            </w:t>
      </w:r>
      <w:r>
        <w:rPr>
          <w:rFonts w:cs="Tahoma" w:ascii="Tahoma" w:hAnsi="Tahoma"/>
          <w:sz w:val="28"/>
        </w:rPr>
        <w:t>тема:</w:t>
      </w:r>
      <w:r>
        <w:rPr>
          <w:rFonts w:cs="Courier New" w:ascii="Courier New" w:hAnsi="Courier New"/>
          <w:i/>
          <w:sz w:val="28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8"/>
          <w:lang w:val="ru-RU"/>
        </w:rPr>
        <w:t>ПСИХОСЕМИОТИКА В ТРУДОВОЙ ДЕЯТЕЛЬНОСТИ</w:t>
      </w:r>
    </w:p>
    <w:p>
      <w:pPr>
        <w:pStyle w:val="Normal1"/>
        <w:spacing w:before="140" w:after="0"/>
        <w:ind w:left="1680" w:hanging="0"/>
        <w:jc w:val="left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1"/>
        <w:spacing w:before="140" w:after="0"/>
        <w:ind w:left="1680" w:hanging="0"/>
        <w:jc w:val="left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eastAsia="Courier New" w:cs="Courier New" w:ascii="Courier New" w:hAnsi="Courier New"/>
          <w:b/>
          <w:sz w:val="28"/>
        </w:rPr>
        <w:t xml:space="preserve">       </w:t>
      </w:r>
      <w:r>
        <w:rPr>
          <w:rFonts w:cs="Courier New" w:ascii="Courier New" w:hAnsi="Courier New"/>
          <w:b/>
          <w:sz w:val="28"/>
        </w:rPr>
        <w:t xml:space="preserve">ВЫПОЛНИЛ: </w:t>
      </w:r>
      <w:r>
        <w:rPr>
          <w:rFonts w:cs="Courier New" w:ascii="Courier New" w:hAnsi="Courier New"/>
          <w:b/>
          <w:sz w:val="32"/>
        </w:rPr>
        <w:t>Тетко Е.В.</w:t>
      </w:r>
    </w:p>
    <w:p>
      <w:pPr>
        <w:pStyle w:val="Normal1"/>
        <w:spacing w:before="140" w:after="0"/>
        <w:ind w:left="1680" w:hanging="0"/>
        <w:jc w:val="left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</w:t>
      </w:r>
      <w:r>
        <w:rPr>
          <w:rFonts w:cs="Courier New" w:ascii="Courier New" w:hAnsi="Courier New"/>
          <w:b/>
          <w:sz w:val="28"/>
        </w:rPr>
        <w:t>г</w:t>
      </w:r>
      <w:r>
        <w:rPr>
          <w:rFonts w:cs="Courier New" w:ascii="Courier New" w:hAnsi="Courier New"/>
          <w:b/>
          <w:sz w:val="32"/>
        </w:rPr>
        <w:t xml:space="preserve">р.7225 </w:t>
      </w:r>
    </w:p>
    <w:p>
      <w:pPr>
        <w:pStyle w:val="Normal1"/>
        <w:spacing w:before="140" w:after="0"/>
        <w:ind w:left="168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140" w:after="0"/>
        <w:ind w:left="1680" w:hanging="0"/>
        <w:jc w:val="left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1"/>
        <w:spacing w:before="140" w:after="0"/>
        <w:ind w:left="1680" w:hanging="0"/>
        <w:jc w:val="left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1"/>
        <w:spacing w:before="140" w:after="0"/>
        <w:ind w:left="1680" w:hanging="0"/>
        <w:jc w:val="left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1"/>
        <w:spacing w:before="140" w:after="0"/>
        <w:ind w:left="1680" w:hanging="0"/>
        <w:jc w:val="left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1"/>
        <w:spacing w:before="140" w:after="0"/>
        <w:ind w:left="1680" w:hanging="0"/>
        <w:jc w:val="lef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1"/>
        <w:spacing w:before="140" w:after="0"/>
        <w:ind w:left="1680" w:hanging="0"/>
        <w:jc w:val="lef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1"/>
        <w:spacing w:lineRule="auto" w:line="360" w:before="140" w:after="0"/>
        <w:ind w:left="1680" w:hanging="0"/>
        <w:rPr>
          <w:rFonts w:ascii="Courier New" w:hAnsi="Courier New" w:cs="Courier New"/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БИШКЕК 2000 г.</w:t>
      </w:r>
    </w:p>
    <w:p>
      <w:pPr>
        <w:pStyle w:val="FR1"/>
        <w:numPr>
          <w:ilvl w:val="0"/>
          <w:numId w:val="0"/>
        </w:numPr>
        <w:spacing w:lineRule="auto" w:line="360" w:before="140" w:after="0"/>
        <w:ind w:left="1680" w:hanging="0"/>
        <w:jc w:val="left"/>
        <w:outlineLvl w:val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  <w:lang w:val="ru-RU"/>
        </w:rPr>
        <w:t xml:space="preserve">        </w:t>
      </w:r>
      <w:r>
        <w:rPr>
          <w:rFonts w:cs="Courier New" w:ascii="Courier New" w:hAnsi="Courier New"/>
          <w:i/>
          <w:sz w:val="28"/>
          <w:lang w:val="ru-RU"/>
        </w:rPr>
        <w:t>ПСИ</w:t>
      </w:r>
      <w:r>
        <w:rPr>
          <w:rFonts w:cs="Courier New" w:ascii="Courier New" w:hAnsi="Courier New"/>
          <w:b/>
          <w:i/>
          <w:sz w:val="28"/>
          <w:lang w:val="ru-RU"/>
        </w:rPr>
        <w:t>ХОСЕМИОТИКА В ТРУДОВОЙ ДЕЯТЕЛЬНОСТИ</w:t>
      </w:r>
    </w:p>
    <w:p>
      <w:pPr>
        <w:pStyle w:val="Normal"/>
        <w:spacing w:lineRule="auto" w:line="360" w:before="120" w:after="0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учно-технический прогресс усиливает роль человеческого фактора. Это выра</w:t>
        <w:softHyphen/>
        <w:t>жается в интенсификации психической деятельности человека, находящегося в производственной сфере, в многократном увеличении объектов (предметов) дея</w:t>
        <w:softHyphen/>
        <w:t>тельности, активизации процессов приема и переработки информации, повышении ответственности за принятое решение и его последствия и т. п., в опосредовании человеческой деятельности специальными техническими устройствами. Перечис</w:t>
        <w:softHyphen/>
        <w:t>ленные особенности производственной деятельности делают необходимым широ</w:t>
        <w:softHyphen/>
        <w:t>кое использование знаков в процессе этой деятельности. Этот параграф посвя</w:t>
        <w:softHyphen/>
        <w:t>щен психологическому анализу закономерностей применения знаковых систем в процессе трудовой деятельности. Вначале сделаем общий анализ психосемиотики в трудовой деятельности, а затем перейдем к анализу использования знаковых систем на примере конкретного вида сложной интеллектуальной практической деятельности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обенностью психологического анализа деятельности должно быть раскры</w:t>
        <w:softHyphen/>
        <w:t>тие внутренних отношений, возникающих в ходе ее развития и представляющих собой сложную и разветвленную систему «искусственных органов» человека, с помощью которых он производит необходимые преобразования предметов деятель</w:t>
        <w:softHyphen/>
        <w:t>ности. В структуре средств деятельности выделяются внешние и внутренние; важ</w:t>
        <w:softHyphen/>
        <w:t>нейшим компонентом внешних средств деятельности являются символические средства труда, т. е. знаковая информация, содержащаяся в деятельности человека;</w:t>
      </w:r>
    </w:p>
    <w:p>
      <w:pPr>
        <w:pStyle w:val="Normal"/>
        <w:spacing w:lineRule="auto" w:line="360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 внутренним средствам относятся концептуальные модели, программы, схемы поведения, соответствующие умения и навыки.</w:t>
      </w:r>
    </w:p>
    <w:p>
      <w:pPr>
        <w:pStyle w:val="Normal"/>
        <w:spacing w:lineRule="auto" w:line="360"/>
        <w:ind w:firstLine="3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храняя в памяти и воспроизводя информацию, допрашиваемый, как и любой человек, стремится перейти на собственный язык. Словарный запас человека со</w:t>
        <w:softHyphen/>
        <w:t>ставляет в целом 15-16 тыс. слов, в то время как словарь русского языка— 100 тыс. Поэтому, переводя запоминание на собственный язык, человек почти в пять раз уменьшает объем воспринятого материала, за счет чего облегчает себе запоминание'.</w:t>
      </w:r>
    </w:p>
    <w:p>
      <w:pPr>
        <w:pStyle w:val="Normal"/>
        <w:spacing w:lineRule="auto" w:line="360"/>
        <w:ind w:firstLine="3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нительно к практике допроса можно выделить несколько степеней владе</w:t>
        <w:softHyphen/>
        <w:t>ния словом.</w:t>
      </w:r>
    </w:p>
    <w:p>
      <w:pPr>
        <w:pStyle w:val="Normal"/>
        <w:spacing w:lineRule="auto" w:line="360"/>
        <w:ind w:firstLine="3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 высшему уровню владения словом относится активный словарный запас, т. е. слова, которые следователь, потерпевший, подозреваемый, обвиняемый может сво</w:t>
        <w:softHyphen/>
        <w:t>бодно воспроизводить. Они, в свою очередь, разделяются на слова, легко и свобод</w:t>
        <w:softHyphen/>
        <w:t>но используемые в беглой устной речи, и на слова, которые характерны главным образом для письменной речи, когда допрашиваемый собственноручно излагает показания в протоколе допроса. Иногда свидетель, потерпевший, подозреваемый, обвиняемый могут припоминать слова с помощью следователя (специальная тер</w:t>
        <w:softHyphen/>
        <w:t>минология, слова из другого языка, жаргона и др.). И наконец, самый низкий уровень — это слова услышанные, но ранее незнакомые допрашиваемому. Они также могут быть воспроизведены, если будет правильно поставлен вопрос.</w:t>
      </w:r>
    </w:p>
    <w:p>
      <w:pPr>
        <w:pStyle w:val="Normal"/>
        <w:spacing w:lineRule="auto" w:line="360"/>
        <w:ind w:right="-23" w:firstLine="2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словесной характеристике некоторых явлений, предметов есть свои трудности. «Многое из области психоло</w:t>
        <w:softHyphen/>
        <w:t>гических переживаний вообще с трудом вербализуется, т. е. переводится в речевые формы... часто даже простые и обыденные процессы оказываются совершенно недо</w:t>
        <w:softHyphen/>
        <w:t>ступными для речевого оформления (например, попытка выразить в словах процесс завязывания узла и т. п.). Именно в силу этого облечение воспоминаний в словес</w:t>
        <w:softHyphen/>
        <w:t>ные формы часто извращает эти воспоминания и толкает на ложное понимание отчета»'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авильная словесная характеристика той или другой особенности предмета или явления нередко зависит от на</w:t>
        <w:softHyphen/>
        <w:t>личия специальных знаний и соответствующей терминоло</w:t>
        <w:softHyphen/>
        <w:t>гии. Так, иногда сложно выразить оттенки цвета, точно охарактеризовать форму предметов, силу запаха и т. п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 всего изложенного следует ряд рекомендаций, суще</w:t>
        <w:softHyphen/>
        <w:t>ственных для получения правильных показаний: 1) если допрашиваемый употребляет такие общие оценочные прилагательные, как «белый, черный», «большой», следователю необходимо добиться их уточнения; 2) если же допрашиваемый пользуется понятиями, обозначающими расстояние, время, силу запаха, то следует выяснить, что он в них вкладывае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Более сложным является правильное описание допрашиваемым внешности че</w:t>
        <w:softHyphen/>
        <w:t>ловека, особенно черт его лица. Эксперименты А. А. Бодалева показали, что в по</w:t>
        <w:softHyphen/>
        <w:t>давляющем большинстве мнения людей, когда они характеризуют цвет глаз, волос человека, форму его лица, величину лба, рта и т. д., не совпадают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тимизация деятельности человека возможна через совершенствование внешних и внутренних средств деятельности, через четкую организацию про</w:t>
        <w:softHyphen/>
        <w:t>цесса информационной подготовки к принятию решения, через рационализацию психологической подготовки и обучения человека работе. Это, в свою очередь, связано с необходимостью совершенствования информационной основы дея</w:t>
        <w:softHyphen/>
        <w:t>тельности человека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 информационной основой деятельности (ИОД) понимается точность, пол</w:t>
        <w:softHyphen/>
        <w:t>нота и своевременность отражения человеком предметных и субъективных усло</w:t>
        <w:softHyphen/>
        <w:t>вий деятельности. ИОД выделяется на уровне информационного анализа деятель</w:t>
        <w:softHyphen/>
        <w:t>ности, когда устанавливаются способы получения и организации информации, необходимой для деятельности. При необходимости в ИОД наряду с внешними могут включаться и внутренние условия, детерминированные индивидуальными особенностями человека. Для формирования ИОД большое значение имеет рацио</w:t>
        <w:softHyphen/>
        <w:t>нальное использование знаковой информации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ономерности и особенности функционирования знаковой информации в деятельности человека должны изучаться с позиций психологической семиотики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начение психосемиотического подхода заключается в следующем: во-первых, он является основой для анализа природы и структуры знаковой информации; во-вторых, позволяет раскрыть глубинные взаимосвязи между объек</w:t>
        <w:softHyphen/>
        <w:t>тивной (система знаковой информации) и субъективной (переработка знаковой информации) системами; в-треть</w:t>
        <w:softHyphen/>
        <w:t>их, дает конструктивный метод для разработки требова</w:t>
        <w:softHyphen/>
        <w:t>ний к организации ИОД и процессу обучения человека соответствующей деятельности, в которой используется знаковая информация. В результате теоретического и экс</w:t>
        <w:softHyphen/>
        <w:t>периментального исследования нами выделены основные принципы психосемиотического подхода к анализу дея</w:t>
        <w:softHyphen/>
        <w:t>тельности:</w:t>
      </w:r>
    </w:p>
    <w:p>
      <w:pPr>
        <w:pStyle w:val="Normal"/>
        <w:spacing w:lineRule="auto" w:line="360" w:before="60" w:after="0"/>
        <w:ind w:left="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азвитие знаковой функции, т. е. способности человека оперировать   </w:t>
      </w:r>
    </w:p>
    <w:p>
      <w:pPr>
        <w:pStyle w:val="Normal"/>
        <w:spacing w:lineRule="auto" w:line="360" w:before="60" w:after="0"/>
        <w:ind w:left="4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одними предметами как знаками других пред</w:t>
        <w:softHyphen/>
        <w:t xml:space="preserve">метов в процессе познания  </w:t>
      </w:r>
    </w:p>
    <w:p>
      <w:pPr>
        <w:pStyle w:val="Normal"/>
        <w:spacing w:lineRule="auto" w:line="360" w:before="60" w:after="0"/>
        <w:ind w:left="4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и общения, что является необ</w:t>
        <w:softHyphen/>
        <w:t xml:space="preserve">ходимой предпосылкой для использования </w:t>
      </w:r>
    </w:p>
    <w:p>
      <w:pPr>
        <w:pStyle w:val="Normal"/>
        <w:spacing w:lineRule="auto" w:line="360" w:before="60" w:after="0"/>
        <w:ind w:left="4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знаков в деятельности человека;</w:t>
      </w:r>
    </w:p>
    <w:p>
      <w:pPr>
        <w:pStyle w:val="Normal"/>
        <w:spacing w:lineRule="auto" w:line="360"/>
        <w:ind w:left="560" w:hanging="2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сихологическая сущность знаков и функционально-информационное отно</w:t>
        <w:softHyphen/>
        <w:t>шение между знаками и предметом, включающее особенности структуры знаков, а также правил перехода от обозначаемого предмета к знаку и об</w:t>
        <w:softHyphen/>
        <w:t>ратно;</w:t>
      </w:r>
    </w:p>
    <w:p>
      <w:pPr>
        <w:pStyle w:val="Normal"/>
        <w:spacing w:lineRule="auto" w:line="360" w:before="20" w:after="0"/>
        <w:ind w:left="560" w:hanging="2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ыделение знаковых ситуаций и отношений в деятельности;</w:t>
      </w:r>
    </w:p>
    <w:p>
      <w:pPr>
        <w:pStyle w:val="Normal"/>
        <w:spacing w:lineRule="auto" w:line="360" w:before="20" w:after="0"/>
        <w:ind w:left="560" w:hanging="2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пределение основных функций, выраженных в деятельности человека;</w:t>
      </w:r>
    </w:p>
    <w:p>
      <w:pPr>
        <w:pStyle w:val="Normal"/>
        <w:spacing w:lineRule="auto" w:line="360"/>
        <w:ind w:left="560" w:hanging="2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истемный анализ знаковой информации и процессов ее приема и перера</w:t>
        <w:softHyphen/>
        <w:t>ботки.</w:t>
      </w:r>
    </w:p>
    <w:p>
      <w:pPr>
        <w:pStyle w:val="Normal"/>
        <w:spacing w:lineRule="auto" w:line="360" w:before="14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руктура системы знаковой информации зависит от состава и сложности сообщений, которые должны быть в ней закодированы. Иерархия в этой системе выглядит следующим образом: знак (3) как заместитель определенного предмета или явления, знаковая система (ЗС) как заместитель определенной совокупности предметов и носитель информации о системе обозначаемых предметов, знаковая модель (ЗМ) как совокупность нескольких знаковых систем, используемых для кодирования сложных сообщений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нформационный подход помогает нам выделить в предметах их информаци</w:t>
        <w:softHyphen/>
        <w:t>онную сущность, которая может быть замещена знаком. Между знаком и обо</w:t>
        <w:softHyphen/>
        <w:t>значаемым им предметом есть функционально-информационое отношение, в силу которого знак способен выступить для интерпретатора в качестве средства восприятия, передачи, преобразования и хранения информации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ля анализа деятельности человека и формирования ИОД необходимым момен</w:t>
        <w:softHyphen/>
        <w:t>том является выделение знаковых ситуаций и основных функций знаков в дея</w:t>
        <w:softHyphen/>
        <w:t>тельности. Знак включается в деятельность человека только через знаковую ситу</w:t>
        <w:softHyphen/>
        <w:t>ацию, которая всегда имеет определенное смысловое и предметное значение. В знаковой ситуации в схематическом виде выражается специфическая форма диалектики познания: от объективной деятельности (предмет как источник отражения) к ее чувственному и логическому отражению (мыс</w:t>
        <w:softHyphen/>
        <w:t>ленный образ предмета — знак как носитель значения) и от него через практику вновь к действительности (к обо</w:t>
        <w:softHyphen/>
        <w:t>значаемому предмету). Именно в знаковой ситуации пре</w:t>
        <w:softHyphen/>
        <w:t>образуется специфическое знаковое свойство — значение, которое выступает в виде некоторого знания о правилах оперирования знаками, о способах перехода от знака к предмету, об обозначенных предметах и их свойствах. В знаковой ситуации находят отражение знаковые отноше</w:t>
        <w:softHyphen/>
        <w:t>ния, которые возникают в деятельности человека. Эти зна</w:t>
        <w:softHyphen/>
        <w:t>ковые отношения реализуются через основные функции, которые знаки и ЗС выполняют в деятельности человека.</w:t>
      </w:r>
    </w:p>
    <w:p>
      <w:pPr>
        <w:pStyle w:val="Normal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Знаки являются основными элементами и средствами мыслительной деятельности. С их помощью осуществля</w:t>
        <w:softHyphen/>
        <w:t>ются операции абстрагирования, обобщения и опосредования свойств и отношений предметов и явлений. Многие задачи, как наглядно-образные, так и абстрактно-логичес</w:t>
        <w:softHyphen/>
        <w:t>кие, человек решает при помощи наглядных знаковых сис</w:t>
        <w:softHyphen/>
        <w:t>тем, которые обеспечивают связь символических процессов с сенсорными. Сигналы от внешних предметов или знако</w:t>
        <w:softHyphen/>
        <w:t>вых образований являются не только источником обоб</w:t>
        <w:softHyphen/>
        <w:t>щения объективного опыта, но и источником бесконечно многообразных «подсказок», намеков в поисках других нужных идей или операций решения той или иной задачи.</w:t>
      </w:r>
    </w:p>
    <w:p>
      <w:pPr>
        <w:pStyle w:val="Normal"/>
        <w:spacing w:lineRule="auto" w:line="360"/>
        <w:ind w:firstLine="3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особность к символизации (знаковая функция) явля</w:t>
        <w:softHyphen/>
        <w:t>ется одной из важнейших черт человеческой познаватель</w:t>
        <w:softHyphen/>
        <w:t>ной деятельности. Знак является средством и орудием познания объективной деятельности, но вместе с тем необходимо понять характер опосредованной связи знака и обозначаемого предмета в отражательной деятельности человеческого мозга. Суть этой связи состоит в том, что знаки являются носителями и средства</w:t>
        <w:softHyphen/>
        <w:t>ми фиксации мысленных образов обозначаемых предметов. Знаки являются осо</w:t>
        <w:softHyphen/>
        <w:t>бым средством отвлеченной и обобщенной отражательной деятельности, осуще</w:t>
        <w:softHyphen/>
        <w:t>ствляемой в условиях коммуникации.</w:t>
      </w:r>
    </w:p>
    <w:p>
      <w:pPr>
        <w:pStyle w:val="Normal"/>
        <w:spacing w:lineRule="auto" w:line="360"/>
        <w:ind w:firstLine="3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последнее время в инженерной психологии высказывается мнение о том, что знак имеет не только информационную функцию, определяемую как его связь с обозначаемым объектом, но и структурирующую, преобразующую функцию, кото</w:t>
        <w:softHyphen/>
        <w:t>рая связана с воздействием знака на субъект. Структурирующая функция знаков способствует организации систем психических процессов в процессах приема и переработки информации. Тем самым знаки играют двоякую роль в деятельности человека: с одной стороны, они участвуют в управлении преобразованиями объек</w:t>
        <w:softHyphen/>
        <w:t>та, с другой стороны, организуют психическую, мыслительную деятельность субъекта. Это обусловлено еще и тем, что знак всегда функционирует не изолиро</w:t>
        <w:softHyphen/>
        <w:t>ванно, а лишь как элемент определенной знаковой системы.</w:t>
      </w:r>
    </w:p>
    <w:p>
      <w:pPr>
        <w:pStyle w:val="Normal"/>
        <w:spacing w:lineRule="auto" w:line="360" w:before="0" w:after="0"/>
        <w:ind w:left="0" w:firstLine="300"/>
        <w:jc w:val="both"/>
        <w:rPr/>
      </w:pPr>
      <w:r>
        <w:rPr>
          <w:rFonts w:cs="Courier New" w:ascii="Courier New" w:hAnsi="Courier New"/>
          <w:sz w:val="22"/>
        </w:rPr>
        <w:t>На основе обобщения литературных данных и наших исследований можно определить шесть функций знаков и знаковых систем в деятельности человека: сигнальную — как побуждение к деятельности: знак выступает в роли сигнала;</w:t>
      </w:r>
    </w:p>
    <w:p>
      <w:pPr>
        <w:pStyle w:val="Normal"/>
        <w:spacing w:lineRule="auto" w:line="360"/>
        <w:ind w:left="560" w:hanging="28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аглядно-образную — как опору для внешней и внутренней наглядности при решении оперативных задач в деятельности (знаки-признаки, знаки-символы, иконические знаки);</w:t>
      </w:r>
    </w:p>
    <w:p>
      <w:pPr>
        <w:pStyle w:val="Normal"/>
        <w:spacing w:lineRule="auto" w:line="360"/>
        <w:ind w:left="560" w:hanging="28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нформирующую — о состоянии и характеристиках обозначаемых предме</w:t>
        <w:softHyphen/>
        <w:t>тов и явлений (кодовые знаки);</w:t>
      </w:r>
    </w:p>
    <w:p>
      <w:pPr>
        <w:pStyle w:val="Normal"/>
        <w:spacing w:lineRule="auto" w:line="360"/>
        <w:ind w:left="560" w:hanging="28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нтегративную — объединение и уплотнение информации в знаке или ЗС за счет обобщения в числовом значении и многомерности используемых знаковых систем (сложенные знаки);</w:t>
      </w:r>
    </w:p>
    <w:p>
      <w:pPr>
        <w:pStyle w:val="Normal"/>
        <w:spacing w:lineRule="auto" w:line="360"/>
        <w:ind w:left="560" w:hanging="28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труктурирующую — организующую и настраивающую систему приема и пе</w:t>
        <w:softHyphen/>
        <w:t>реработки знаковой информации;</w:t>
      </w:r>
    </w:p>
    <w:p>
      <w:pPr>
        <w:pStyle w:val="Normal"/>
        <w:spacing w:lineRule="auto" w:line="360" w:before="20" w:after="0"/>
        <w:ind w:left="560" w:hanging="28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оммуникативную — как средство организации данного общения.</w:t>
      </w:r>
    </w:p>
    <w:p>
      <w:pPr>
        <w:pStyle w:val="Normal"/>
        <w:spacing w:lineRule="auto" w:line="360" w:before="14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 особенностям функционирования знаков в деятельности человека можно выделить для психологического анализа три типа деятельности: информационный, информационно-управленческий и исследовательско-диагностический. Для перво</w:t>
        <w:softHyphen/>
        <w:t>го типа характерно преобладание в деятельности двух видов функционирования знаков — сигнального и информационного, причем знаковые отношения являются жестко заданными через процесс кодирования информации в знаковых системах и моделях. Примером такого типа является деятельность операторов-кураторов, рас</w:t>
        <w:softHyphen/>
        <w:t>шифровщиков и т. д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ой тип деятельности характеризуется преобладанием наглядно-образной, информирующей и структурирующей функций знаков, причем знаковые отноше</w:t>
        <w:softHyphen/>
        <w:t>ния являются более гибкими, хотя также задаются в определенных знаковых сис</w:t>
        <w:softHyphen/>
        <w:t>темах и моделях, преобладающим является необходимость совершать операции декодирования сложных сообщений (формуляры, кодограмма). В этой деятельнос</w:t>
        <w:softHyphen/>
        <w:t>ти широко используются видеотерминалы. Примером такого типа является дея</w:t>
        <w:softHyphen/>
        <w:t>тельность диспетчера УВД, референта-исследователя, руководителя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ретий тип деятельности выдвигает на передний план интегративную, коммуни</w:t>
        <w:softHyphen/>
        <w:t>кативную, наглядно-образную и структурирующую функции знаков. Знаковые от</w:t>
        <w:softHyphen/>
        <w:t>ношения в этом типе деятельности очень гибки, постоянно требуют перехода от предмета к знаку и обратно, от одной знаковой ситуации к другой, использования многоуровневой системы знаковой информации, формирования сложной знаковой модели. Примером такого типа является деятельность следователя, врача и т. д.</w:t>
      </w:r>
    </w:p>
    <w:p>
      <w:pPr>
        <w:pStyle w:val="TextBodyIndent"/>
        <w:spacing w:lineRule="auto" w:line="360"/>
        <w:rPr/>
      </w:pPr>
      <w:r>
        <w:rPr/>
        <w:t>Необходимость формировать системы приема и переработки знаковой инфор</w:t>
        <w:softHyphen/>
        <w:t>мации является общей для всех видов деятельности и связана с развитием знако</w:t>
        <w:softHyphen/>
        <w:t>вой функции у человека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цесс приема и переработки знаковой информации, по нашему мнению, сле</w:t>
        <w:softHyphen/>
        <w:t>дует рассматривать как особую психосемиотическую систему, формирование кото</w:t>
        <w:softHyphen/>
        <w:t>рой у человека происходит в результате взаимодействия с объективной системой знаковой информации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сихосемиотическую систему можно определить как психологическую зна</w:t>
        <w:softHyphen/>
        <w:t>ковую функциональную систему, обеспечивающую процесс преобразования и декодирования неязыковых систем. Она не может быть сведена ни к первой сиг</w:t>
        <w:softHyphen/>
        <w:t>нальной системе человека, ни ко второй. В ней происходит процесс интеграции образа объекта и образа знака в определенном семантическом комплексе. Нали</w:t>
        <w:softHyphen/>
        <w:t>чие такой специальной психосемиотической системы подтверждается исследова</w:t>
        <w:softHyphen/>
        <w:t>ниями по физиологии высшей нервной деятельности, по функциональной асим</w:t>
        <w:softHyphen/>
        <w:t>метрии головного мозга. Изучение особенностей психосемиотической системы можно вести по методике, разработанной Б. Ф. Ломовым, а также с использовани</w:t>
        <w:softHyphen/>
        <w:t>ем разработок в этой области профессора М. К. Тутушкиной применительно к инженерной психологии: изучение структуры психосемиотической системы, ди</w:t>
        <w:softHyphen/>
        <w:t>намики ее формирования, особенностей настройки и функционирования, влияния индивидуальных особенностей человека на формирование и функционирование системы, а также надежности и устойчивости системы при воздействии внешних и внутренних факторов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зультатом переработки информации является формирование образно-поня</w:t>
        <w:softHyphen/>
        <w:t>тийной модели деятельности, а также оперативных образов, отражающих взаимо</w:t>
        <w:softHyphen/>
        <w:t>связь знаков и обозначенных предметов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цесс формирования этой модели имеет три ступени:</w:t>
      </w:r>
    </w:p>
    <w:p>
      <w:pPr>
        <w:pStyle w:val="Normal"/>
        <w:spacing w:lineRule="auto" w:line="360" w:before="60" w:after="0"/>
        <w:ind w:left="520" w:hanging="2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ыделение информативных блоков (формирование семантических групп и комплексов, которые обеспечивают наибольшую эффективность решения задачи);</w:t>
      </w:r>
    </w:p>
    <w:p>
      <w:pPr>
        <w:pStyle w:val="Normal"/>
        <w:spacing w:lineRule="auto" w:line="360"/>
        <w:ind w:left="520" w:hanging="2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формирование на основе информативных блоков семантического поля и пространства, наиболее характерного для данного типа деятельности;</w:t>
      </w:r>
    </w:p>
    <w:p>
      <w:pPr>
        <w:pStyle w:val="Normal"/>
        <w:spacing w:lineRule="auto" w:line="360"/>
        <w:ind w:left="520" w:hanging="2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локализация информативных пунктов путем мысленного установления про</w:t>
        <w:softHyphen/>
        <w:t>странственно-временных ориентиров или опорных осей, которые необходи</w:t>
        <w:softHyphen/>
        <w:t>мы для определения взаимосвязей обозначаемых объектов. Наглядность нами рассматривается в двух аспектах: как сходство знака с внешним ви</w:t>
        <w:softHyphen/>
        <w:t>дом обозначаемого предмета (внешняя наглядность) и как отвлечение и выделение из объекта наиболее существенных сторон и отношений, необхо</w:t>
        <w:softHyphen/>
        <w:t>димых для успешного решения задачи в деятельности, и представления их в знаке таким образом, чтобы они давали возможность сразу воспроизводить полезную информацию, как бы «видеть» решение задачи (внутренняя на</w:t>
        <w:softHyphen/>
        <w:t>глядность).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им образом, при формировании образно-понятийной модели деятельности создается информационная система зрительных образов, вербальных и семанти</w:t>
        <w:softHyphen/>
        <w:t>ческих компонентов, которые объединяются для решения определенных опера</w:t>
        <w:softHyphen/>
        <w:t>тивных задач и выполняют в этом процессе разные функции: познавательные и управляющие.</w:t>
      </w:r>
    </w:p>
    <w:p>
      <w:pPr>
        <w:pStyle w:val="TextBodyIndent"/>
        <w:spacing w:lineRule="auto" w:line="360"/>
        <w:rPr/>
      </w:pPr>
      <w:r>
        <w:rPr/>
        <w:t>Система переработки знаковой информации включается в общую структуру личности человека и тесно связана с интеллектом, индивидуально-психологически</w:t>
        <w:softHyphen/>
        <w:t>ми особенностями, направленностью конкретного лица. Поэтому способы предъявления информации должны оцениваться с учетом индиви</w:t>
        <w:softHyphen/>
        <w:t>дуальных особенностей пользователя.</w:t>
      </w:r>
    </w:p>
    <w:p>
      <w:pPr>
        <w:pStyle w:val="TextBody"/>
        <w:spacing w:lineRule="auto" w:line="360"/>
        <w:rPr/>
      </w:pPr>
      <w:r>
        <w:rPr>
          <w:rFonts w:eastAsia="Courier New"/>
        </w:rPr>
        <w:t xml:space="preserve">   </w:t>
      </w:r>
      <w:r>
        <w:rPr/>
        <w:t>Компьютерное образование, которому в последнее время уделяется так много внимания, должно включать не только и не столько знания об устройстве вычислительных машин, сколько умение применять их в профессиональной дея</w:t>
        <w:softHyphen/>
        <w:t>тельности. Для разных категорий пользователей требуется дифференцированное обучение информатике.</w:t>
      </w:r>
    </w:p>
    <w:p>
      <w:pPr>
        <w:pStyle w:val="Normal"/>
        <w:spacing w:lineRule="auto" w:line="360"/>
        <w:ind w:firstLine="280"/>
        <w:rPr/>
      </w:pPr>
      <w:r>
        <w:rPr>
          <w:rFonts w:cs="Courier New" w:ascii="Courier New" w:hAnsi="Courier New"/>
          <w:sz w:val="22"/>
        </w:rPr>
        <w:t>Новая технология воздействует на жизнь человека, ме</w:t>
        <w:softHyphen/>
        <w:t>няя образ его мыслей и поведение. В сознании людей фак</w:t>
        <w:softHyphen/>
        <w:t>тически сложилось представление об обществе как о не</w:t>
        <w:softHyphen/>
        <w:t>коей «мегамашине», в которой себя самого человек воспринимает только одной из ее деталей наряду с машинами (компьютерами), т. е. социальный мир уподоб</w:t>
        <w:softHyphen/>
        <w:t>ляется агрегату. Поэтому отношение работника, спортсме</w:t>
        <w:softHyphen/>
        <w:t>на или даже интеллектуала-электронщика к машине — это отношение равного к равному. Это ведет к забвению цен</w:t>
        <w:softHyphen/>
        <w:t>ностей «метафизической эпохи» (М. Хайдеггер)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>, т. е. идей поиска смысла бытия, размышлений о человеке и его месте в общей картине мироздания, которые отвергаются как несуществующие в запрограммированном мире машинной рациональности.</w:t>
      </w:r>
    </w:p>
    <w:p>
      <w:pPr>
        <w:pStyle w:val="Normal"/>
        <w:spacing w:lineRule="auto" w:line="360"/>
        <w:ind w:hanging="0"/>
        <w:rPr/>
      </w:pPr>
      <w:r>
        <w:rPr>
          <w:rFonts w:cs="Courier New" w:ascii="Courier New" w:hAnsi="Courier New"/>
          <w:sz w:val="22"/>
        </w:rPr>
        <w:t>Об этой проблеме много писал известный американский философ и психолог Э. Фромм. По его мнению, современ</w:t>
        <w:softHyphen/>
        <w:t>ное общество породило человека, который активен внешне, но пассивен внутри, т. е. функционирует как автомат. Он опустошен, лишен высоких человеческих чувств — словом, задавлен могущественной системой прямого и косвенного подавления до такой степени, что не способен свободно и всесторонне развиваться. Человек этот фактически явля</w:t>
        <w:softHyphen/>
        <w:t>ется невротиком. А коль скоро отчуждение — очень харак</w:t>
        <w:softHyphen/>
        <w:t>терное мироощущение человека в современном обществе, значит, невротик в настоящее время — преобладающий тип личности. По классификации Фромма, можно выде</w:t>
        <w:softHyphen/>
        <w:t>лить две разновидности людей — биофил и некрофил. Первый любит жизнь во всех ее проявлениях, и размеренности существования он всегда предпочитает дина</w:t>
        <w:softHyphen/>
        <w:t>мичный образ жизни. В свою очередь некрофила всегда влечет к себе мрак и тьма, ему неприятны непредсказуемые и зачастую неконтролируемые проявления жи</w:t>
        <w:softHyphen/>
        <w:t>вой стихии бытия, поэтому он невольно стремится окружить себя неживым искус</w:t>
        <w:softHyphen/>
        <w:t>ственным миром, программируемым и подвластным.</w:t>
      </w:r>
    </w:p>
    <w:p>
      <w:pPr>
        <w:pStyle w:val="Normal"/>
        <w:spacing w:lineRule="auto" w:line="360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омашние компьютеры используются как в профессиональных целях, так и для развлечений. Социологи отмечают, что использование домашних ЭВМ может заменять другие методы и формы учебы. Что касается сферы развлечений, то явно сокращается время, проводимое с книгой, уменьшается интерес к искусству и спорту. Люди замыкаются на компьютерах, говорят только о них, увлекаются спе</w:t>
        <w:softHyphen/>
        <w:t>циализированными изданиями. Таким образом, компьютер весьма существенно ме</w:t>
        <w:softHyphen/>
        <w:t>няет образ жизни людей, вызывает к жизни целый комплекс новых проблем эти</w:t>
        <w:softHyphen/>
        <w:t>ческого характера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еловек по сути своей существо общественное, т. е. самой природой он ориен</w:t>
        <w:softHyphen/>
        <w:t>тирован на общение с другими людьми. Неудивительно, что самым тяжелым нака</w:t>
        <w:softHyphen/>
        <w:t>занием для человека является одиночное заключение. Именно в общении человек осознает себя, вступает во всевозможные взаимоотношения, испытывает чувства солидарности, любви, дружбы и пр. Чувство оторванности, изолированности, зачас</w:t>
        <w:softHyphen/>
        <w:t>тую внушающее ужас и тоску, может быть смягчено общением с людьми или дру</w:t>
        <w:softHyphen/>
        <w:t>гими живыми существами. Но общение бывает прямым и косвенным или опосре</w:t>
        <w:softHyphen/>
        <w:t>дованным. Например, письмо. Как много значил этот лист бумаги и в деловых, и в личных отношениях! А как важно иметь косвенное, опосредованное телефонной трубкой общение с друзьями и знакомыми, особенно для пожилых людей!</w:t>
      </w:r>
    </w:p>
    <w:p>
      <w:pPr>
        <w:pStyle w:val="Normal"/>
        <w:spacing w:lineRule="auto" w:line="360"/>
        <w:ind w:firstLine="280"/>
        <w:rPr/>
      </w:pPr>
      <w:r>
        <w:rPr>
          <w:rFonts w:cs="Courier New" w:ascii="Courier New" w:hAnsi="Courier New"/>
          <w:sz w:val="22"/>
        </w:rPr>
        <w:t>Однако мы должны признать, что современные средства общения людей факти</w:t>
        <w:softHyphen/>
        <w:t>чески создают только иллюзию общения, поскольку в непосредственном живом контакте человек может использовать все пять чувств, воспроизводить мысленно образ происходящего. По мнению известного немецкого ученого из школы Ю. Хабермаса Б. Метлер-Мейбом, сейчас происходит разрушение феномена реального соседства, т. е. непосредственного общения людей в определенном времени и пространстве. Например, телевидение как бы удваивает мир, смешивая иллюзии и реальность. Сидящие в темных комнатах перед экраном люди отчуждены от реальности, в результате дети, насмотревшись телефильмов о суперменах, начина</w:t>
        <w:softHyphen/>
        <w:t>ют им подражать и часто погибают или получают увечья. Увлечение технологи</w:t>
        <w:softHyphen/>
        <w:t>ческой иллюзией настолько велико, что дети и старики часто даже разговаривают с телеприемником, воспринимают телеперсонажей как реальных людей, делятся с телекомментаторами своими мыслями. Начиная с 1972 г. в американской прессе опубликовано более 3 тысяч работ, посвященных тому, что теле- и видеопрограм</w:t>
        <w:softHyphen/>
        <w:t>мы провоцируют людей на агрессивное поведение. Исследователи отмечают, что такая связь существует и проявляется не только в том, что по телевидению пока</w:t>
        <w:softHyphen/>
        <w:t>зывают акты насилия. Само сидение перед экраном часами и напряженное фикси</w:t>
        <w:softHyphen/>
        <w:t>рованное положение глаз при просмотре программ способствует повышению аг</w:t>
        <w:softHyphen/>
        <w:t>рессивности в поведении человека, приводит к психическим и поведенческим изменениям. Указывают также на то, что у людей, подолгу просиживающих перед телевизором, снижаются языковые навыки и творческие способности.</w:t>
      </w:r>
    </w:p>
    <w:p>
      <w:pPr>
        <w:pStyle w:val="Normal"/>
        <w:spacing w:lineRule="auto" w:line="360"/>
        <w:ind w:firstLine="3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заимодействие требует взаимопонимания, «взаимочувствования», а для этого, конечно, можно использовать компьютеры и информационные сети. Но они меня</w:t>
        <w:softHyphen/>
        <w:t>ют сам процесс взаимопонимания и трансформируют накопленный опыт общения:</w:t>
      </w:r>
    </w:p>
    <w:p>
      <w:pPr>
        <w:pStyle w:val="Normal"/>
        <w:spacing w:lineRule="auto" w:line="360"/>
        <w:ind w:hanging="0"/>
        <w:rPr/>
      </w:pPr>
      <w:r>
        <w:rPr>
          <w:rFonts w:cs="Courier New" w:ascii="Courier New" w:hAnsi="Courier New"/>
          <w:sz w:val="22"/>
        </w:rPr>
        <w:t>исчезает гуманизм и теплота человеческих отношений. Компьютер обобщает и  формализует рациональное знание, но помимо сознания в человеке есть еще и подсознание, а также сложный комплекс эмоций. Невозможно компьютеризировать любовь, интуицию и пр. А потому эти стороны человеческой натуры в электронном мире просто отсутствуют.</w:t>
      </w:r>
    </w:p>
    <w:p>
      <w:pPr>
        <w:pStyle w:val="Normal"/>
        <w:spacing w:lineRule="auto" w:line="360"/>
        <w:ind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уша, настроения, тайна мысли, вдохновение, таинство познания      Бога не представляют информационной ценности, а потому отбрасываются как практически ненужное в рациональном мире компьютерного общения.           </w:t>
      </w:r>
    </w:p>
    <w:p>
      <w:pPr>
        <w:pStyle w:val="Normal"/>
        <w:spacing w:lineRule="auto" w:line="360"/>
        <w:ind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о эры электронных средств связи суждения о людях  выносились людьми, т. е. юристы, учителя, доктора, друзья, коллеги и соседи формировали мнение о человеке (из необходимости принятия решения о поощрении, продвижении по службе, присуждении ученой степени и пр.) посредством собственного (человеческого) мыслитель</w:t>
        <w:softHyphen/>
        <w:t>ного процесса. При этом важно подчеркнуть, что в своих суждениях человек не может не учитывать эмоциональные, интуитивные, нравственные и прочие крите</w:t>
        <w:softHyphen/>
        <w:t>рии, которые напрямую и не связаны с обсуждаемым вопросом, но которые и создают атмосферу демократизма, столь ценную в цивилизованном общении. На данном же этапе компьютер становится самым важным посредником во взаимоот</w:t>
        <w:softHyphen/>
        <w:t>ношениях людей и арбитром их суждений, поскольку он хранит в своей памяти рационально-объективную информацию. Но при этом индивидуальность со всеми ее оригинальными и непредсказуемыми характеристиками усредняется и становит</w:t>
        <w:softHyphen/>
        <w:t>ся просто информационным сырьем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влеченность людей в «виртуальную реальность» в системе Интернет может привести к утрате нормальных контактов с реальной действительностью, погруже</w:t>
        <w:softHyphen/>
        <w:t>нию в созданный компьютером иллюзорный мир и в конечном итоге к неадекват</w:t>
        <w:softHyphen/>
        <w:t>ному поведению. Изложенное можно проиллюстрировать следующим примером.</w:t>
      </w:r>
    </w:p>
    <w:p>
      <w:pPr>
        <w:pStyle w:val="Normal"/>
        <w:spacing w:lineRule="auto" w:line="360" w:before="40" w:after="0"/>
        <w:ind w:firstLine="3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 фешенебельной вилле в предместье американского города Сан-Диего местная полиция обнаружила трупы 39 молодых людей, которые по всем признакам добровольно расстались с жизнью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е они были молодыми мужчинами в возрасте от 18 до 24 лет, одетыми в одинако</w:t>
        <w:softHyphen/>
        <w:t>вые черные спортивные брюки и тенниски. Их тела лежали на кроватях и матрасах в различных комнатах, но в одинаковой позе — на спине и с руками, вытянутыми вдоль тела.</w:t>
      </w:r>
    </w:p>
    <w:p>
      <w:pPr>
        <w:pStyle w:val="Normal"/>
        <w:spacing w:lineRule="auto" w:line="360"/>
        <w:ind w:firstLine="280"/>
        <w:rPr/>
      </w:pPr>
      <w:r>
        <w:rPr>
          <w:rFonts w:cs="Courier New" w:ascii="Courier New" w:hAnsi="Courier New"/>
          <w:sz w:val="22"/>
        </w:rPr>
        <w:t>Тридцать девять самоубийц, чьи трупы были найдены на роскошной вилле в местечке Ранчо Санта Фе, пригороде американского городка Сан-Диего, приняли растворенный? водке депрессант под названием фенобарбитал. Предполагалось, что этот смертельный «коктейль» поможет им немедленно переселиться на одну из планет во Вселенной. В качестве транспортного средства предполагалось использовать НЛО, спрятавшийся под сенью кометы Хейла-Боппа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есь особняк был наполнен компьютерами, подключенными к сети Интернет. Моло</w:t>
        <w:softHyphen/>
        <w:t>дые люди считали свою организацию неким храмом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 целях этой акции власти узнали из послания, которое было передано членами секты компьютерному эксперту из Беверли Хиллз Нику Марзокису. Он получил пакет с двумя видеокассетами, на которых сектанты явно в приподнятом настроении говори</w:t>
        <w:softHyphen/>
        <w:t>ли миру «прощай». Из видеозаписей явствует, что члены «Небесных врат» планировали в самое ближайшее время «освободиться от своих бренных тел», чтобы поспешить на свидание с НЛО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ксперты подозревают, что представление о появившемся таинственном НЛО было вызвано распространяемыми по сети Интернет слухами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иция установила личность главы секты. Им оказался некий Маршалл Эпплуайт, приблизительно 65 лет, в прошлом учитель музыки. О нем известно, в частности, что какое-то время он провел в психиатрическом госпитале, а в 1974 г. был арестован в Техасе за попытку угона автомобиля.</w:t>
      </w:r>
    </w:p>
    <w:p>
      <w:pPr>
        <w:pStyle w:val="Normal"/>
        <w:spacing w:lineRule="auto" w:line="360" w:before="180" w:after="0"/>
        <w:rPr/>
      </w:pPr>
      <w:r>
        <w:rPr>
          <w:rFonts w:cs="Courier New" w:ascii="Courier New" w:hAnsi="Courier New"/>
          <w:sz w:val="22"/>
        </w:rPr>
        <w:t>Как писал в 70-е гг. один из теоретиков информационного общества американ</w:t>
        <w:softHyphen/>
        <w:t>ский ученый Д. Белл, человек — это</w:t>
      </w:r>
      <w:r>
        <w:rPr>
          <w:rFonts w:cs="Courier New" w:ascii="Courier New" w:hAnsi="Courier New"/>
          <w:sz w:val="22"/>
          <w:lang w:val="en-US"/>
        </w:rPr>
        <w:t xml:space="preserve"> homo faber</w:t>
      </w:r>
      <w:r>
        <w:rPr>
          <w:rFonts w:cs="Courier New" w:ascii="Courier New" w:hAnsi="Courier New"/>
          <w:sz w:val="22"/>
        </w:rPr>
        <w:t xml:space="preserve"> (существо, изготавливающее ору</w:t>
        <w:softHyphen/>
        <w:t>дия), но в то же время —</w:t>
      </w:r>
      <w:r>
        <w:rPr>
          <w:rFonts w:cs="Courier New" w:ascii="Courier New" w:hAnsi="Courier New"/>
          <w:sz w:val="22"/>
          <w:lang w:val="en-US"/>
        </w:rPr>
        <w:t xml:space="preserve"> homo pictor</w:t>
      </w:r>
      <w:r>
        <w:rPr>
          <w:rFonts w:cs="Courier New" w:ascii="Courier New" w:hAnsi="Courier New"/>
          <w:sz w:val="22"/>
        </w:rPr>
        <w:t xml:space="preserve"> (существо, производящее символы, смысло</w:t>
        <w:softHyphen/>
        <w:t>вые картины мира). В условиях современного технологического общества в двуединстве рационального и ценностного явный перевес на стороне первого. Принципы учета, расчета, прикладной пользы выходят на первый план. К сожале</w:t>
        <w:softHyphen/>
        <w:t>нию, это не благоприятствует оригинальности суждений, моральной независимости или необычайной силе постижения сути явлений. Сейчас много пишут о том, что существует разрыв</w:t>
      </w:r>
      <w:r>
        <w:rPr>
          <w:rFonts w:cs="Courier New" w:ascii="Courier New" w:hAnsi="Courier New"/>
          <w:sz w:val="22"/>
          <w:lang w:val="en-US"/>
        </w:rPr>
        <w:t xml:space="preserve"> (cultural lag)</w:t>
      </w:r>
      <w:r>
        <w:rPr>
          <w:rFonts w:cs="Courier New" w:ascii="Courier New" w:hAnsi="Courier New"/>
          <w:sz w:val="22"/>
        </w:rPr>
        <w:t xml:space="preserve"> между технической развитостью современного общества и мировоззренческой слаборазвитостью, даже духовно-нравственным не</w:t>
        <w:softHyphen/>
        <w:t>вежеством. И действительно, невооруженным глазом видна разница между поняти</w:t>
        <w:softHyphen/>
        <w:t>ем «интеллигентный человек», т. е. человек, обладающий высокой духовностью, культурой общения, определенным уровнем нравственности, и понятием «человек с высшим техническим образованием», что подразумевает исключительно уровень специальных технических знаний. Подобный разрыв все более усиливается, по</w:t>
        <w:softHyphen/>
        <w:t>скольку в современном обществе технические дисциплины начинают превалиро</w:t>
        <w:softHyphen/>
        <w:t>вать над гуманитарными — философией, историей, художественным творчеством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условиях, когда образование ориентировано на технические дисциплины (по</w:t>
        <w:softHyphen/>
        <w:t>скольку они являются базовыми для работы с компьютером), на первый план выступает развитие формально-логических приемов мышления, схема которого была рассмотрена еще Р. Декартом. С его точки зрения, мышление начинается с нуля, с положения радикального сомнения. Но, по мнению современного американ</w:t>
        <w:softHyphen/>
        <w:t>ского ученого Т. Роззака, Декарт упустил такое важное свойство ума, как таин</w:t>
        <w:softHyphen/>
        <w:t>ство рождения мыслей, идей, т. е. источник творчества, который во многом форми</w:t>
        <w:softHyphen/>
        <w:t>руется благодаря общекультурному коллективному опыту человечества, его гуманитарному содержанию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мпьютеризация жизни, олицетворяющая рациональное,' чисто логическое мышление, может привести к тому, что человек утратит возможность решать сложные задачи, для которых необходимы методы, основанные на глубинной ин</w:t>
        <w:softHyphen/>
        <w:t>туиции и на тех способностях, которые не поддаются формализации. Кстати, неко</w:t>
        <w:softHyphen/>
        <w:t>торые исследования в области психологии уже подтверждают эти опасения. Для ученого необходимо, чтобы в его интеллектуальной памя</w:t>
        <w:softHyphen/>
        <w:t>ти существовали разнородные по своему составу пласты знаний, которые в процессе творчества приходят в движе</w:t>
        <w:softHyphen/>
        <w:t>ние, высекая искры вдохновения и гениально-парадоксаль</w:t>
        <w:softHyphen/>
        <w:t>ные идеи.</w:t>
      </w:r>
    </w:p>
    <w:p>
      <w:pPr>
        <w:pStyle w:val="2"/>
        <w:spacing w:lineRule="auto" w:line="360"/>
        <w:rPr/>
      </w:pPr>
      <w:r>
        <w:rPr/>
        <w:t>Компьютерная культура может лишить наше сознание способности делать открытия и находить альтернативные решения, составляющие основу творческой деятельности человека, его способности к критическому мышлению. Но в то же время компьютер способствует и гуманизации общества. Высшее проявление реального гуманизма — это забота о лицах, страдающих различными физическими или психическими недостатками. Таких людей, например, в США в середине 70-х гг. насчитывалось около 28 млн.</w:t>
      </w:r>
    </w:p>
    <w:p>
      <w:pPr>
        <w:pStyle w:val="Normal"/>
        <w:spacing w:lineRule="auto" w:line="360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еловек. В последние десятилетия была проделана огромная работа по созданию различных специализированных видов информационной технологии, позволяющей в значительной степени компенсировать физические и психические недостатки десяткам миллионов людей, страдающих потерей зрения, слуха, заболеваниями опорно-двигательного аппарата и пр. Оптоволоконные кабельные системы в сот</w:t>
        <w:softHyphen/>
        <w:t>ни раз увеличили объем и качество передачи информации. Они, а также системы видеотекста привели банк, библиотеку, школу, универмаг, офис, университет в дом человека, что дало возможность людям, привязанным к дому, работать. Таким образом новые технологии предоставляют всем людям равные возможности в обретении полноценной среды обитания и деятельности.</w:t>
      </w:r>
    </w:p>
    <w:p>
      <w:pPr>
        <w:pStyle w:val="Normal"/>
        <w:spacing w:lineRule="auto" w:line="360"/>
        <w:ind w:firstLine="280"/>
        <w:rPr/>
      </w:pPr>
      <w:r>
        <w:rPr>
          <w:rFonts w:cs="Courier New" w:ascii="Courier New" w:hAnsi="Courier New"/>
          <w:sz w:val="22"/>
        </w:rPr>
        <w:t>Разработки в области синтезаторов речи открыли новые пути для работы с информацией слепым людям; роботы сделали реальным участие людей с физичес</w:t>
        <w:softHyphen/>
        <w:t>кими недостатками в производственном процессе; для глухих были изобретены более качественные слуховые аппараты. Исследовательский центр концерна</w:t>
      </w:r>
      <w:r>
        <w:rPr>
          <w:rFonts w:cs="Courier New" w:ascii="Courier New" w:hAnsi="Courier New"/>
          <w:sz w:val="22"/>
          <w:lang w:val="en-US"/>
        </w:rPr>
        <w:t xml:space="preserve"> IBM </w:t>
      </w:r>
      <w:r>
        <w:rPr>
          <w:rFonts w:cs="Courier New" w:ascii="Courier New" w:hAnsi="Courier New"/>
          <w:sz w:val="22"/>
        </w:rPr>
        <w:t>разработал дешевый аппарат, позволяющий слепым читать руками с экрана. Со</w:t>
        <w:softHyphen/>
        <w:t>зданы и компьютеры, считывающие информацию по движению глаз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им образом, необходимо стремиться найти разумный баланс между инфор</w:t>
        <w:softHyphen/>
        <w:t>мационной технологией и ценностями гуманизма, поскольку в обществе все яв</w:t>
        <w:softHyphen/>
        <w:t>ственнее ощущается потребность перехода от «количественного идеала» эпохи массового потребления к пониманию «качества жизни» как главной общечелове</w:t>
        <w:softHyphen/>
        <w:t>ческой ценности. Неудивительно, что сейчас чуть ли не самым популярным словом, вспоминаемым к месту и не к месту, стало понятие «экология». Под знамена экологии встали самые разные общественные силы и движения, но руко</w:t>
        <w:softHyphen/>
        <w:t>водит ими общая идея — жизнь человека должна отвечать истинно человеческим критериям благополучия и процветания. Необходимо осознать, что организм и механизм — это принципиально разные явления, поскольку в одном заключено таинство жизни, а другой есть лишь удобная и зачастую крайне необходимая искусственная оболочка, созданная самим человеком для сохранения и улучше</w:t>
        <w:softHyphen/>
        <w:t>ния органической жизни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тает вопрос о формировании новых подходов к поня</w:t>
        <w:softHyphen/>
        <w:t>тию технологического прогресса, его целей и ценностного содержания. Как отмечал Д. Белл, расплывчатые утверж</w:t>
        <w:softHyphen/>
        <w:t>дения о том, что волна новых изобретений изменит харак</w:t>
        <w:softHyphen/>
        <w:t>тер нашей повседневной жизни, мало что объясняют. Жизнь предшествующего поколения испытала воздействие такого же мощного потока открытий и нововведений (теле</w:t>
        <w:softHyphen/>
        <w:t>фон, электричество, автомобиль, самолет, радио, кино и пр.). Можно сказать, что технология изменяет образ жизни более радикально и вместе с тем более тонко, чем простое внедрение в быт различных технических нов</w:t>
        <w:softHyphen/>
        <w:t>шеств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связи с этим так важно не потерять «нить Ариадны» — гуманизм в совре</w:t>
        <w:softHyphen/>
        <w:t>менном научно-техническом лабиринте. Нужно четко определиться в приорите</w:t>
        <w:softHyphen/>
        <w:t>тах нашей жизни, понять, что есть цель и что есть лишь средство на пути к вершинам человеческой цивилизации. Вступая в XXI век, мы фактически вступа</w:t>
        <w:softHyphen/>
        <w:t>ем в третье тысячелетие христианской эры, а потому нелишне будет вспомнить, что человек есть подобие Божье, Его создание, одухотворенное любовью и состра</w:t>
        <w:softHyphen/>
        <w:t>данием и призванное самосовершенствоваться, используя для этого любые, в том числе технические творения своих рук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240" w:before="140" w:after="0"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20"/>
      <w:pgMar w:left="90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6"/>
      <w:szCs w:val="20"/>
      <w:lang w:eastAsia="ru-RU" w:val="en-US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/>
    </w:pPr>
    <w:rPr>
      <w:rFonts w:ascii="Courier New" w:hAnsi="Courier New" w:cs="Courier New"/>
      <w:sz w:val="22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280"/>
    </w:pPr>
    <w:rPr>
      <w:rFonts w:ascii="Courier New" w:hAnsi="Courier New" w:cs="Courier New"/>
      <w:sz w:val="22"/>
    </w:rPr>
  </w:style>
  <w:style w:type="paragraph" w:styleId="Normal1">
    <w:name w:val="LO-Normal"/>
    <w:qFormat/>
    <w:pPr>
      <w:widowControl w:val="false"/>
      <w:bidi w:val="0"/>
      <w:ind w:firstLine="1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09:29:00Z</dcterms:created>
  <dc:creator>DINA</dc:creator>
  <dc:description/>
  <dc:language>en-US</dc:language>
  <cp:lastModifiedBy>DINA</cp:lastModifiedBy>
  <dcterms:modified xsi:type="dcterms:W3CDTF">2001-01-10T16:54:00Z</dcterms:modified>
  <cp:revision>12</cp:revision>
  <dc:subject/>
  <dc:title/>
</cp:coreProperties>
</file>