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ПУТИ РЕШЕНИЯ ЭНЕРГЕТИЧЕСКИХ ПРОБЛЕ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</w:t>
        <w:tab/>
        <w:t>Энергетические потребности, ресурсы и возможности</w:t>
      </w:r>
    </w:p>
    <w:p>
      <w:pPr>
        <w:pStyle w:val="Normal"/>
        <w:rPr>
          <w:lang w:val="en-US"/>
        </w:rPr>
      </w:pPr>
      <w:r>
        <w:rPr/>
        <w:t xml:space="preserve">Человек с момента своего появления нуждался в энергетических ресурсах. На раннем этапе развития он удовлетворял эту потребность через пищу. Но с развитием человечества росли его энергетические потребности и расширялись возможности их удовлетворения. На первых этапах развития цивилизации использовались первичные природные энергетические ресурсы - древесина, затем ископаемый уголь. Постепенно начинает использоваться энергия ветра и воды. Примитивные ветряные двигатели (ветряные мельницы) появились еще 2 тысячи лет назад. Природный битум начал использоваться 1 тысячу лет назад. Первые нефтяные скважины появились в XVII веке, а в середине </w:t>
      </w:r>
      <w:r>
        <w:rPr>
          <w:lang w:val="en-US"/>
        </w:rPr>
        <w:t>XIX</w:t>
      </w:r>
      <w:r>
        <w:rPr/>
        <w:t xml:space="preserve"> века началась промышленная добыча нефти и газа. В эпоху индустриализации потребность в энергетических ресурсах резко увеличивается, но расширяются и возможности человечества: началось производство электроэнергии с использованием гидроресурсов, энергии Солнца и атомной энергии. Использование энергетических ресурсов во все времена ограничивалось запасами природных энергоресурсов, возможностями человека извлекать энергию из этих энергоресурсов и последствиями их извлечения и использова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</w:t>
        <w:tab/>
        <w:t>Глобальные экологические проблемы энергетики</w:t>
      </w:r>
    </w:p>
    <w:p>
      <w:pPr>
        <w:pStyle w:val="Normal"/>
        <w:rPr/>
      </w:pPr>
      <w:r>
        <w:rPr/>
        <w:t>Энергетика — это основа промышленности всего мирового хозяйства. Поэтому последствия влияния энергетики на экологию Земли носит глобальный характер. Воздействие энергетики на окружающую среду разнообразно и определяется видом энергоресурсов и типом энергоустановок. Приблизительно 1/4 всех потребляемых энергоресурсов приходится на долю электроэнергетики. Остальные 3/4 приходятся на промышленное и бытовое тепло, на транспорт, металлургические и химические процессы. Ежегодное потребление энергии в мире приближается к 10 млрд. т условного топлива, а к 2000 году оно достигнет, по прогнозам экспертов, 18-23 млрд. т. Теплоэнергетика в основном твердое топливо. Самое распространенное твердое топливо нашей планеты — уголь. И с экологической и с экономической точки зрения метод прямого сжигания угля для получения электроэнергии не лучший способ использования твердого топлива. При сжигании жидкого топлива с дымовыми газами в атмосферу воздуха поступают: сернистые ангидриды, оксиды азота, окись и двуокись углерода, газообразные и твердые продукты неполного сгорания топлива, соединения ванадия, соли натрия, и др. С точки зрения экологии жидкое топливо менее вредно, чем уголь. Если уровень загрязнения атмосферы при использовании угля принять за 1, то сжигание мазута даст 0,6, а использование природного газа снижает эту величину до 0,2.</w:t>
      </w:r>
    </w:p>
    <w:p>
      <w:pPr>
        <w:pStyle w:val="Normal"/>
        <w:rPr/>
      </w:pPr>
      <w:r>
        <w:rPr>
          <w:i/>
          <w:iCs/>
        </w:rPr>
        <w:t>Парниковый эффект.</w:t>
      </w:r>
      <w:r>
        <w:rPr/>
        <w:t xml:space="preserve"> Повышение концентрации углекислого газа в атмосфере вызывает так называемый парниковый эффект, который получил название по аналогии с перегревом растений в парнике. Роль пленки в атмосфере выполняет углекислый газ. В последние годы стала известна подобная роль и некоторых других газов (СН</w:t>
      </w:r>
      <w:r>
        <w:rPr>
          <w:position w:val="-4"/>
        </w:rPr>
        <w:t>4</w:t>
      </w:r>
      <w:r>
        <w:rPr/>
        <w:t xml:space="preserve"> и </w:t>
      </w:r>
      <w:r>
        <w:rPr>
          <w:lang w:val="en-US"/>
        </w:rPr>
        <w:t>N</w:t>
      </w:r>
      <w:r>
        <w:rPr>
          <w:position w:val="-4"/>
        </w:rPr>
        <w:t>2</w:t>
      </w:r>
      <w:r>
        <w:rPr/>
        <w:t>О). Количество метана увеличивается ежегодно на 1%, углекислого газа - на 0,4%, закиси азота - на 0,2%. Считается, что углекислый газ ответственен за половину парникового эффекта.</w:t>
      </w:r>
    </w:p>
    <w:p>
      <w:pPr>
        <w:pStyle w:val="Normal"/>
        <w:rPr/>
      </w:pPr>
      <w:r>
        <w:rPr>
          <w:i/>
          <w:iCs/>
        </w:rPr>
        <w:t>Загрязнение атмосферы.</w:t>
      </w:r>
      <w:r>
        <w:rPr/>
        <w:t xml:space="preserve"> Негативное влияние энергетики на атмосферу сказывается в виде твердых частиц, аэрозолей и химических загрязнений. Особое значение имеют химические загрязнения. Главным из них считается сернистый газ, выделяющийся при сжигании угля, сланцев, нефти, в которых содержатся примеси серы. Некоторые виды угля с высоким содержанием серы дают до 1 т сернистого газа на 10 т сгоревшего угля. Сейчас вся атмосфера земного шара загрязнена сернистым газом. Идет окисление до серного ангидрида, а последний вместе с дождем выпадает на землю в виде серной кислоты. Эти осадки называют — кислотными дождями. То же самое происходит и после поглощения дождем диоксида азота — образуется азотная кислота.</w:t>
      </w:r>
    </w:p>
    <w:p>
      <w:pPr>
        <w:pStyle w:val="Normal"/>
        <w:rPr/>
      </w:pPr>
      <w:r>
        <w:rPr>
          <w:i/>
          <w:iCs/>
        </w:rPr>
        <w:t>Озоновые "дыры".</w:t>
      </w:r>
      <w:r>
        <w:rPr/>
        <w:t xml:space="preserve"> Впервые уменьшение толщины озонового слоя было обнаружено над Антарктидой. Этот эффект — результат антропогенного воздействия. Сейчас обнаружены и другие озоновые дыры. В настоящее время заметно уменьшение количества озона в атмосфере над всей планетой. Оно составляет 5-6% за десятилетие в зимнее время и 2-3% — в летнее время. Некоторые ученые считают, что это проявление действия фреонов (хлорфторметанов), но озон разрушается также оксидом азота, которые выбрасываются предприятиями энергетики.</w:t>
      </w:r>
    </w:p>
    <w:p>
      <w:pPr>
        <w:pStyle w:val="Normal"/>
        <w:rPr>
          <w:lang w:val="en-US"/>
        </w:rPr>
      </w:pPr>
      <w:r>
        <w:rPr/>
        <w:t>Отрицательное влияние атомных электростанций сказывается прежде всего на атмосфере. Правда, при нормальной работе АЭС вероятность радиоактивного загрязнения невелика. Но в случае аварии воздействие радиоактивных выбросов носит глобальный характе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</w:t>
        <w:tab/>
        <w:t>Различные источники энергии, их состояние, экологичность, перспективы развития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4253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чник энергии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стояние и экологичность</w:t>
            </w:r>
          </w:p>
        </w:tc>
        <w:tc>
          <w:tcPr>
            <w:tcW w:w="42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рспективы использования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ердое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мическое загрязнение атмосферы условно принятое за 1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енциальные запасы 10125 млрд. т, перспективен не менее чем на 100 лет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ть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дкое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мическое загрязнение атмосферы 0,6 условных единиц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енциальный запас 270-290 млрд. т, перспективен не менее чем на 30 лет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образное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мическое загрязнение атмосферы 0,2 условных единиц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енциальный запас 270 млрд. т, перспективен на 30-50 лет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нцы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ердое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ое количество отходов и трудно устраняемые выбросы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сы более 38400 млрд. т, малоперспективен из-за загрязнений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ф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ердое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ая зольность и экологические нарушения в местах добычи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сы значительны: 150 млрд. т, малоперспективен из-за высокой зольности и экологических нарушений в местах выработки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дроэнергия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дкое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ение экологического баланса 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сы 890 млн. т нефтяного эквивалента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термальная 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дкое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ия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ое загрязнение 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черпаемы, перспективен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лнечная энергия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 неисчерпаем, перспективен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ия приливов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дкое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вое загрязнение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 неисчерпаем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ия атомного распада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ердое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сы физически неисчерпаемы, экологически опас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Энергетические ресурсы и структура использовани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262"/>
        <w:gridCol w:w="425"/>
        <w:gridCol w:w="278"/>
        <w:gridCol w:w="1"/>
        <w:gridCol w:w="1101"/>
        <w:gridCol w:w="823"/>
        <w:gridCol w:w="19"/>
        <w:gridCol w:w="188"/>
        <w:gridCol w:w="283"/>
        <w:gridCol w:w="268"/>
        <w:gridCol w:w="1320"/>
        <w:gridCol w:w="538"/>
        <w:gridCol w:w="284"/>
        <w:gridCol w:w="257"/>
        <w:gridCol w:w="1160"/>
        <w:gridCol w:w="239"/>
        <w:gridCol w:w="45"/>
        <w:gridCol w:w="1134"/>
      </w:tblGrid>
      <w:tr>
        <w:trPr/>
        <w:tc>
          <w:tcPr>
            <w:tcW w:w="3473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етические ресурсы</w:t>
            </w:r>
          </w:p>
        </w:tc>
        <w:tc>
          <w:tcPr>
            <w:tcW w:w="31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6" w:type="dxa"/>
            <w:gridSpan w:val="7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¯</w:t>
            </w:r>
          </w:p>
        </w:tc>
        <w:tc>
          <w:tcPr>
            <w:tcW w:w="2616" w:type="dxa"/>
            <w:gridSpan w:val="6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¯</w:t>
            </w:r>
          </w:p>
        </w:tc>
        <w:tc>
          <w:tcPr>
            <w:tcW w:w="31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черпаемые</w:t>
            </w:r>
          </w:p>
        </w:tc>
        <w:tc>
          <w:tcPr>
            <w:tcW w:w="2059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исчерпаемые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gridSpan w:val="3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¯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¯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¯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¯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¯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обновляемые</w:t>
            </w:r>
          </w:p>
        </w:tc>
        <w:tc>
          <w:tcPr>
            <w:tcW w:w="27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озобновляемые</w:t>
            </w:r>
          </w:p>
        </w:tc>
        <w:tc>
          <w:tcPr>
            <w:tcW w:w="26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ия солнца,</w:t>
            </w:r>
          </w:p>
        </w:tc>
        <w:tc>
          <w:tcPr>
            <w:tcW w:w="2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ия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ия</w:t>
            </w:r>
          </w:p>
        </w:tc>
      </w:tr>
      <w:tr>
        <w:trPr/>
        <w:tc>
          <w:tcPr>
            <w:tcW w:w="2093" w:type="dxa"/>
            <w:gridSpan w:val="3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¯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¯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ие приливы</w:t>
            </w:r>
          </w:p>
        </w:tc>
        <w:tc>
          <w:tcPr>
            <w:tcW w:w="2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ра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энергия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еральные ресурсы</w:t>
            </w:r>
          </w:p>
        </w:tc>
        <w:tc>
          <w:tcPr>
            <w:tcW w:w="5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отношение используемых энергетических ресурсов в истории человечества менялось с развитием цивилизации в зависимости от истощения исчерпаемых энергоресурсов, возможности использования и экологических последствий. За последние 200 лет можно выделить три этап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угольный этап охватывающий весь </w:t>
      </w:r>
      <w:r>
        <w:rPr>
          <w:lang w:val="en-US"/>
        </w:rPr>
        <w:t>XIX</w:t>
      </w:r>
      <w:r>
        <w:rPr/>
        <w:t xml:space="preserve"> век и первую половину </w:t>
      </w:r>
      <w:r>
        <w:rPr>
          <w:lang w:val="en-US"/>
        </w:rPr>
        <w:t>XX</w:t>
      </w:r>
      <w:r>
        <w:rPr/>
        <w:t xml:space="preserve"> века, в это время преобладает потребление угольного топлив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нефтегазовый этап со второй половины </w:t>
      </w:r>
      <w:r>
        <w:rPr>
          <w:lang w:val="en-US"/>
        </w:rPr>
        <w:t>XX</w:t>
      </w:r>
      <w:r>
        <w:rPr/>
        <w:t xml:space="preserve"> века до 80-х годов, на смену углю приходит газ и нефть как более эффективные энергоносители чем тверды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/>
        <w:t>начиная с 80-х годов начинается постепенный переход от использования минеральных исчерпаемых ресурсов к неисчерпаемым (энергии Солнца, воды, ветра, приливов и т.д.).</w:t>
      </w:r>
    </w:p>
    <w:p>
      <w:pPr>
        <w:pStyle w:val="Normal"/>
        <w:ind w:firstLine="720"/>
        <w:rPr/>
      </w:pPr>
      <w:r>
        <w:rPr/>
        <w:t>Особо следует сказать о ядерной энергетике. С начала мирового энергетического кризиса роль атомной энергетики возросла. Но уже в начале 80-х годов рост потребления атомной энергии замедлился. В большинстве стран были пересмотрены планы сооружения АЭС. Это было последствием ряда экологических загрязнений при авариях, особенно в результате Чернобыльской катастрофы. Именно в этот период многие страны приняли решение о полном или постепенном отказе от развития атомной энергетики.</w:t>
      </w:r>
    </w:p>
    <w:sectPr>
      <w:type w:val="nextPage"/>
      <w:pgSz w:w="12240" w:h="15840"/>
      <w:pgMar w:left="1418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7:01:00Z</dcterms:created>
  <dc:creator/>
  <dc:description/>
  <dc:language>en-US</dc:language>
  <cp:lastModifiedBy>Ган</cp:lastModifiedBy>
  <dcterms:modified xsi:type="dcterms:W3CDTF">1998-12-11T15:10:00Z</dcterms:modified>
  <cp:revision>2</cp:revision>
  <dc:subject>экология</dc:subject>
  <dc:title>Пути решения энергетических проблем</dc:title>
</cp:coreProperties>
</file>