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ведение…………………………………………………………………….….. 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иоактивность…………………………………………………….…... 3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Типы радиоактивного распада и радиоактивного излучения………..… 3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адиоактивного распада…………………………………………... 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и анализа, основанные на измерении радиоактивности…… 6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Использование естественной радиоактивности в анализе………………. 6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Активационный анализ…………………………………………………….. 6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Метод изотропного разбавления…………………………………..………7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Радиометрическое титрование…………………………………………….. 7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использование радионуклидов………………………... 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…….10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 xml:space="preserve">Радиоактивный анализ открыл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 (в 1895 г.) немецкий физик Вильгельм Конрад Рентген невидимые лучи способные беспрепятственно проходить через твёрдые тела и вызывать почернение фотоплёнки. Рентген назвал и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лучами (теперь они называются рентгеновским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амопроизвольное испускание атомами излучения получило название </w:t>
      </w:r>
      <w:r>
        <w:rPr>
          <w:i/>
          <w:sz w:val="28"/>
          <w:szCs w:val="28"/>
        </w:rPr>
        <w:t>радиоактивности.</w:t>
      </w:r>
      <w:r>
        <w:rPr>
          <w:sz w:val="28"/>
          <w:szCs w:val="28"/>
        </w:rPr>
        <w:t xml:space="preserve"> Его открыл французский физик Антуан Анри Беккерел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вым явлением заинтересовались работавшие во Франции Пьер Кюри (1859-1906) и его супруга Мария Склодовская-Кюри (1867-1934), которая и ввела термин  “радиоактивность”. Исследователи установили, что сильной радиоактивностью обладают присутствующие в урановой руде в очень малых концентрациях два новых химических элемента – полоний Ро (он открыт ими в июле 1898г.) и радий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(открыт в декабре того же год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стижения Беккереля и супругов Кюри были отмечены присуждением им Нобелевских прем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Радиоактивный анализ</w:t>
      </w:r>
      <w:r>
        <w:rPr>
          <w:sz w:val="28"/>
          <w:szCs w:val="28"/>
        </w:rPr>
        <w:t xml:space="preserve"> – это физический метод анализа, который возник и развился после открытия атомной энергии и создания атомных реактор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н основан на измерении радиоактивного излучения элементов. Анализ по радиоактивности был известен и ранее. Так, измеряя естественную радиоактивность урановых руд, определяли содержание в них урана. Аналогичный метод известен для определения калия по радиоактивному изотопу этого элемента. Активационный анализ отличается от этих методов тем, что в нём измеряют интенсивность излучения радиоизотопов элементов, образовавшихся вследствие бомбардировки анализируемой пробы потоком элементарных частиц. При такой бомбардировке происходят ядерные реакции и образуются радиоактивные изотопы элементов, входящих в состав анализируемой проб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диоактивность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1 Типы радиоактивного распада и радиоактивного излуч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крытие </w:t>
      </w:r>
      <w:r>
        <w:rPr>
          <w:i/>
          <w:sz w:val="28"/>
          <w:szCs w:val="28"/>
        </w:rPr>
        <w:t xml:space="preserve">радиоактивности </w:t>
      </w:r>
      <w:r>
        <w:rPr>
          <w:sz w:val="28"/>
          <w:szCs w:val="28"/>
        </w:rPr>
        <w:t xml:space="preserve">относится к 1896г., когда А. Беккерель обнаружил, что уран самопроизвольно испускает излучение, названное им радиоактивным (от. </w:t>
      </w:r>
      <w:r>
        <w:rPr>
          <w:i/>
          <w:sz w:val="28"/>
          <w:szCs w:val="28"/>
          <w:lang w:val="en-US"/>
        </w:rPr>
        <w:t>radio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излучаю и </w:t>
      </w:r>
      <w:r>
        <w:rPr>
          <w:i/>
          <w:sz w:val="28"/>
          <w:szCs w:val="28"/>
          <w:lang w:val="en-US"/>
        </w:rPr>
        <w:t>activas</w:t>
      </w:r>
      <w:r>
        <w:rPr>
          <w:sz w:val="28"/>
          <w:szCs w:val="28"/>
        </w:rPr>
        <w:t xml:space="preserve"> – действенны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диоактивное излучение возникает при самопроизвольном распаде атомного ядра. Известно несколько типов радиоактивного распада и радиоактивного излучени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) α-Распад. </w:t>
      </w:r>
      <w:r>
        <w:rPr>
          <w:sz w:val="28"/>
          <w:szCs w:val="28"/>
        </w:rPr>
        <w:t xml:space="preserve">Распад ядра с выделением α-частиц, которые являются ядрами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. Например,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fldChar w:fldCharType="begin"/>
      </w:r>
      <w:r>
        <w:rPr>
          <w:sz w:val="14"/>
          <w:szCs w:val="28"/>
        </w:rPr>
        <w:instrText xml:space="preserve"> EQ \o (\s\up 7(Com), \s\do 2(bin))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Combin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en-US"/>
        </w:rPr>
        <w:t xml:space="preserve">Ra → </w:t>
      </w:r>
      <w:r>
        <w:rPr>
          <w:sz w:val="28"/>
          <w:szCs w:val="28"/>
          <w:lang w:val="en-US"/>
        </w:rPr>
        <w:fldChar w:fldCharType="begin"/>
      </w:r>
      <w:r>
        <w:rPr>
          <w:sz w:val="14"/>
          <w:szCs w:val="28"/>
          <w:lang w:val="en-US"/>
        </w:rPr>
        <w:instrText xml:space="preserve"> EQ \o (\s\up 7(Com), \s\do 2(bin))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Combin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 xml:space="preserve">Rn + </w:t>
      </w:r>
      <w:r>
        <w:rPr>
          <w:sz w:val="28"/>
          <w:szCs w:val="28"/>
          <w:lang w:val="en-US"/>
        </w:rPr>
        <w:fldChar w:fldCharType="begin"/>
      </w:r>
      <w:r>
        <w:rPr>
          <w:sz w:val="28"/>
          <w:szCs w:val="28"/>
          <w:lang w:val="en-US"/>
        </w:rPr>
        <w:instrText xml:space="preserve"> FILLIN "\s\up 9(4 "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 xml:space="preserve">\s\up 9(4 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 xml:space="preserve">He ;                                        </w:t>
      </w:r>
      <w:r>
        <w:rPr>
          <w:sz w:val="28"/>
          <w:szCs w:val="28"/>
          <w:lang w:val="en-US"/>
        </w:rPr>
        <w:fldChar w:fldCharType="begin"/>
      </w:r>
      <w:r>
        <w:rPr>
          <w:sz w:val="14"/>
          <w:szCs w:val="28"/>
          <w:lang w:val="en-US"/>
        </w:rPr>
        <w:instrText xml:space="preserve"> EQ \o (\s\up 7(Com), \s\do 2(bin))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Combin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 xml:space="preserve">U → </w:t>
      </w:r>
      <w:r>
        <w:rPr>
          <w:sz w:val="28"/>
          <w:szCs w:val="28"/>
          <w:lang w:val="en-US"/>
        </w:rPr>
        <w:fldChar w:fldCharType="begin"/>
      </w:r>
      <w:r>
        <w:rPr>
          <w:sz w:val="14"/>
          <w:szCs w:val="28"/>
          <w:lang w:val="en-US"/>
        </w:rPr>
        <w:instrText xml:space="preserve"> EQ \o (\s\up 7(Com), \s\do 2(bin))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Combin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 xml:space="preserve">Th + </w:t>
      </w:r>
      <w:r>
        <w:rPr>
          <w:sz w:val="28"/>
          <w:szCs w:val="28"/>
          <w:lang w:val="en-US"/>
        </w:rPr>
        <w:fldChar w:fldCharType="begin"/>
      </w:r>
      <w:r>
        <w:rPr>
          <w:sz w:val="28"/>
          <w:szCs w:val="28"/>
          <w:lang w:val="en-US"/>
        </w:rPr>
        <w:instrText xml:space="preserve"> FILLIN "\s\up 9(2 "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 xml:space="preserve">\s\up 9(2 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>α (He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оответствии с законом радиоактивного смещения, при α-распаде получается атом, порядковый номер которого на две единицы, а атомная масса на четыре единицы меньше, чем у исходного атом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) β-Распад. </w:t>
      </w:r>
      <w:r>
        <w:rPr>
          <w:sz w:val="28"/>
          <w:szCs w:val="28"/>
        </w:rPr>
        <w:t>Различают несколько видов β-распада: электронном β-распаде, например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fldChar w:fldCharType="begin"/>
      </w:r>
      <w:r>
        <w:rPr>
          <w:sz w:val="14"/>
          <w:b/>
          <w:szCs w:val="28"/>
        </w:rPr>
        <w:instrText xml:space="preserve"> EQ \o (\s\up 7(Com), \s\do 2(bin))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Combin</w:t>
      </w:r>
      <w:r>
        <w:rPr>
          <w:sz w:val="28"/>
          <w:b/>
          <w:szCs w:val="28"/>
        </w:rPr>
        <w:fldChar w:fldCharType="end"/>
      </w:r>
      <w:r>
        <w:rPr>
          <w:sz w:val="28"/>
          <w:szCs w:val="28"/>
          <w:lang w:val="en-US"/>
        </w:rPr>
        <w:t xml:space="preserve">Sn → </w:t>
      </w:r>
      <w:r>
        <w:rPr>
          <w:sz w:val="28"/>
          <w:szCs w:val="28"/>
          <w:lang w:val="en-US"/>
        </w:rPr>
        <w:fldChar w:fldCharType="begin"/>
      </w:r>
      <w:r>
        <w:rPr>
          <w:sz w:val="14"/>
          <w:szCs w:val="28"/>
          <w:lang w:val="en-US"/>
        </w:rPr>
        <w:instrText xml:space="preserve"> EQ \o (\s\up 7(Com), \s\do 2(bin))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Combin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 xml:space="preserve">Y + β;                                              </w:t>
      </w:r>
      <w:r>
        <w:rPr>
          <w:sz w:val="28"/>
          <w:szCs w:val="28"/>
          <w:lang w:val="en-US"/>
        </w:rPr>
        <w:fldChar w:fldCharType="begin"/>
      </w:r>
      <w:r>
        <w:rPr>
          <w:sz w:val="14"/>
          <w:szCs w:val="28"/>
          <w:lang w:val="en-US"/>
        </w:rPr>
        <w:instrText xml:space="preserve"> EQ \o (\s\up 7(Com), \s\do 2(bin))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Combin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 xml:space="preserve">P → </w:t>
      </w:r>
      <w:r>
        <w:rPr>
          <w:sz w:val="28"/>
          <w:szCs w:val="28"/>
          <w:lang w:val="en-US"/>
        </w:rPr>
        <w:fldChar w:fldCharType="begin"/>
      </w:r>
      <w:r>
        <w:rPr>
          <w:sz w:val="14"/>
          <w:szCs w:val="28"/>
          <w:lang w:val="en-US"/>
        </w:rPr>
        <w:instrText xml:space="preserve"> EQ \o (\s\up 7(Com), \s\do 2(bin))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Combin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>S + β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йтрон внутри ядра превращается в протон. При испускании отрицательно заряженной β-частицы порядковый номер элемента возрастает на единицу, а атомная масса практически не меня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 позитронном β-распаде из атомного ядра выделяется позитрон (β-частица), а потом внутри ядра превращается в нейтрон. На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14"/>
          <w:szCs w:val="28"/>
        </w:rPr>
        <w:instrText xml:space="preserve"> EQ \o (\s\up 7(Com), \s\do 2(bin))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Combin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en-US"/>
        </w:rPr>
        <w:t xml:space="preserve">Na 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fldChar w:fldCharType="begin"/>
      </w:r>
      <w:r>
        <w:rPr>
          <w:sz w:val="14"/>
          <w:szCs w:val="28"/>
          <w:lang w:val="en-US"/>
        </w:rPr>
        <w:instrText xml:space="preserve"> EQ \o (\s\up 7(Com), \s\do 2(bin))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Combin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 xml:space="preserve">Ne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жизни позитрона невелика, так как при столкновении его с электроном происходит аннигиляция, сопровождающаяся испусканием γ-квант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При К-захвате ядро атома захватывает электрон из близлежащей электронной оболочки (из К-оболочки) и один из протонов ядра превращается в нейтрон. Например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fldChar w:fldCharType="begin"/>
      </w:r>
      <w:r>
        <w:rPr>
          <w:sz w:val="14"/>
          <w:szCs w:val="28"/>
        </w:rPr>
        <w:instrText xml:space="preserve"> EQ \o (\s\up 7(Com), \s\do 2(bin))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Combin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en-US"/>
        </w:rPr>
        <w:t>Cu→</w:t>
      </w:r>
      <w:r>
        <w:rPr>
          <w:sz w:val="28"/>
          <w:szCs w:val="28"/>
          <w:lang w:val="en-US"/>
        </w:rPr>
        <w:fldChar w:fldCharType="begin"/>
      </w:r>
      <w:r>
        <w:rPr>
          <w:sz w:val="14"/>
          <w:szCs w:val="28"/>
          <w:lang w:val="en-US"/>
        </w:rPr>
        <w:instrText xml:space="preserve"> EQ \o (\s\up 7(Com), \s\do 2(bin))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Combin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 xml:space="preserve">Ni+n                                         </w:t>
      </w:r>
      <w:r>
        <w:rPr>
          <w:sz w:val="28"/>
          <w:szCs w:val="28"/>
          <w:lang w:val="en-US"/>
        </w:rPr>
        <w:fldChar w:fldCharType="begin"/>
      </w:r>
      <w:r>
        <w:rPr>
          <w:sz w:val="14"/>
          <w:szCs w:val="28"/>
          <w:lang w:val="en-US"/>
        </w:rPr>
        <w:instrText xml:space="preserve"> EQ \o (\s\up 7(Com), \s\do 2(bin))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Combin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 xml:space="preserve">K + e=  </w:t>
      </w:r>
      <w:r>
        <w:rPr>
          <w:sz w:val="28"/>
          <w:szCs w:val="28"/>
          <w:lang w:val="en-US"/>
        </w:rPr>
        <w:fldChar w:fldCharType="begin"/>
      </w:r>
      <w:r>
        <w:rPr>
          <w:sz w:val="14"/>
          <w:szCs w:val="28"/>
          <w:lang w:val="en-US"/>
        </w:rPr>
        <w:instrText xml:space="preserve"> EQ \o (\s\up 7(Com), \s\do 2(bin))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Combin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>Ar + hv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вободное место в К-оболочке переходит один из электронов внешней оболочки, что сопровождается испусканием жёсткого рентгеновского изл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понтанное деление.</w:t>
      </w:r>
      <w:r>
        <w:rPr>
          <w:sz w:val="28"/>
          <w:szCs w:val="28"/>
        </w:rPr>
        <w:t xml:space="preserve"> Оно характерно для элементов периодической системы Д. И. Менделеева с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&gt;90. При спонтанном делении тяжёлые атомы делятся на осколки, которыми обычно являются элементы середины таблицы Л. И. Менделеева. Спонтанное деление и α-распад ограничивают получение новых трансурановых элем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ок α и β-частиц называют соответственно α и β-излучением. Кроме того, известно γ-излучение. Это электромагнитные колебания с очень  короткой длиной волны. В принципе, γ-излучение близко к жёсткому рентгеновскому и отличается от него своим внутриядерным происхождением. Рентгеновское излучение при переходах в электронной оболочке атома, а γ-излучение испускает возбуждённые атомы, получившиеся в результате радиоактивного распада (α и β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езультате радиоактивного распада получаются элементы, которые по заряду ядер (порядковому номеру) должны быть помещены в уже занятые клетки периодической системы элементами с таким же порядковым номером, но другой атомной массой. Это так называемые изотопы. По химическим свойствам их принято считать неразличимыми, поэтому смесь изотопов обычно рассматривается как один элемент. Неизменность изотопного состава в подавляющем большинстве химических реакций иногда называют </w:t>
      </w:r>
      <w:r>
        <w:rPr>
          <w:i/>
          <w:sz w:val="28"/>
          <w:szCs w:val="28"/>
        </w:rPr>
        <w:t>законом постоянства изотопного состава.</w:t>
      </w:r>
      <w:r>
        <w:rPr>
          <w:sz w:val="28"/>
          <w:szCs w:val="28"/>
        </w:rPr>
        <w:t xml:space="preserve"> Например, калий в природных соединениях представляет собой смесь изотопов, на 93,259% из </w:t>
      </w:r>
      <w:r>
        <w:rPr>
          <w:sz w:val="28"/>
          <w:szCs w:val="28"/>
          <w:vertAlign w:val="superscript"/>
        </w:rPr>
        <w:t>39</w:t>
      </w:r>
      <w:r>
        <w:rPr>
          <w:sz w:val="28"/>
          <w:szCs w:val="28"/>
        </w:rPr>
        <w:t xml:space="preserve"> К, на 6,729% из </w:t>
      </w:r>
      <w:r>
        <w:rPr>
          <w:sz w:val="28"/>
          <w:szCs w:val="28"/>
          <w:vertAlign w:val="superscript"/>
        </w:rPr>
        <w:t>41</w:t>
      </w:r>
      <w:r>
        <w:rPr>
          <w:sz w:val="28"/>
          <w:szCs w:val="28"/>
        </w:rPr>
        <w:t xml:space="preserve"> К и на 0,0119% из </w:t>
      </w:r>
      <w:r>
        <w:rPr>
          <w:sz w:val="28"/>
          <w:szCs w:val="28"/>
          <w:vertAlign w:val="superscript"/>
        </w:rPr>
        <w:t>40</w:t>
      </w:r>
      <w:r>
        <w:rPr>
          <w:sz w:val="28"/>
          <w:szCs w:val="28"/>
        </w:rPr>
        <w:t xml:space="preserve"> К (К-захват и β-распад). Кальций насчитывает шесть стабильных изотопов с массовыми числами 40, 42,43,44,46 и 48. В химико-аналитических и очень многих других реакциях это соотношение сохраняется практически неизменным, поэтому для разделения изотопов химической реакции обычно не применяются. Чаще всего для этой цели используются различные физические процессы – диффузия, дистилляция или электроли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диницей активности изотопа является беккерель (Бк), равный активности нуклида в радиоактивном источнике, в котором за время 1с происходит один акт распада.    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 Закон радиоактивного распа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корость радиоактивного распада - пропорциональна числу имеющихся ядер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λ – </w:t>
      </w:r>
      <w:r>
        <w:rPr>
          <w:i/>
          <w:sz w:val="28"/>
          <w:szCs w:val="28"/>
        </w:rPr>
        <w:t>постоянная распа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n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λ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 т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и, следовательно,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. Окончательн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 xml:space="preserve">λt </w:t>
      </w:r>
      <w:r>
        <w:rPr>
          <w:sz w:val="28"/>
          <w:szCs w:val="28"/>
          <w:lang w:val="en-US"/>
        </w:rPr>
        <w:t xml:space="preserve">      (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-λt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  <w:lang w:val="en-US"/>
        </w:rPr>
        <w:t xml:space="preserve">        </w:t>
      </w:r>
      <w:r>
        <w:rPr>
          <w:sz w:val="28"/>
          <w:szCs w:val="28"/>
          <w:lang w:val="en-US"/>
        </w:rPr>
        <w:t>(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А – активность в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– активность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равнения (1) и (2) характеризуют закон радиоактивного распада. В кинетике они известны как уравнения реакции первого порядка. В качестве характеристики скорости радиоактивного распада обычно указывают </w:t>
      </w:r>
      <w:r>
        <w:rPr>
          <w:i/>
          <w:sz w:val="28"/>
          <w:szCs w:val="28"/>
        </w:rPr>
        <w:t xml:space="preserve">период полураспад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/2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который так же, как и λ, является фундаментальной характеристикой процесса, не зависящей от количества веще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ериодом полураспада</w:t>
      </w:r>
      <w:r>
        <w:rPr>
          <w:i/>
          <w:sz w:val="28"/>
          <w:szCs w:val="28"/>
        </w:rPr>
        <w:t xml:space="preserve"> называют промежуток времени, в течение которого данное количество радиоактивного вещества уменьшается наполовину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Период полураспада различных изотопов существенно различен. Он находится примерно от 10</w:t>
      </w:r>
      <w:r>
        <w:rPr>
          <w:sz w:val="28"/>
          <w:szCs w:val="28"/>
          <w:vertAlign w:val="superscript"/>
        </w:rPr>
        <w:t xml:space="preserve">10 </w:t>
      </w:r>
      <w:r>
        <w:rPr>
          <w:sz w:val="28"/>
          <w:szCs w:val="28"/>
        </w:rPr>
        <w:t xml:space="preserve">лет до ничтожных долей секунды. Конечно, вещества, имеющие период полураспада 10 – 15 мин. и меньше, использовать в лаборатории трудно. Изотопы с очень большим периодом полураспада также нежелательны в лаборатории, так как при случайном загрязнении этими веществами окружающих предметов потребуется специальная работа по </w:t>
      </w:r>
      <w:r>
        <w:rPr>
          <w:i/>
          <w:sz w:val="28"/>
          <w:szCs w:val="28"/>
        </w:rPr>
        <w:t xml:space="preserve">дезактивации </w:t>
      </w:r>
      <w:r>
        <w:rPr>
          <w:sz w:val="28"/>
          <w:szCs w:val="28"/>
        </w:rPr>
        <w:t>помещения и приборов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Методики анализа, основанные на измерении радиоактивно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 Использование естественной радиоактивности в анализ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лементы, имеющие естественную радиоактивность, могут быть определены по этому свойству количественно. Эт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и др., всего более 20 элементов. Например, калий можно определить по его радиоактивности в растворе при концентрации 0,05 М. Определение различных элементов по их радиоактивности обычно проводят с помощью градуировочного графика, показывающего зависимость активности от содержания (%) определяемого элемента или методом добав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льшое значение имеют радиометрические методы в поисковой работе геологов, например при разведке месторождений уран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Активационный анали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блучении нейтронами, протонами и другими частицами высокой энергии многие нерадиоактивные элементы становятся радиоактивными. Активационный анализ основан на измерении этой радиоактивности. Хотя в принципе для облучения могут быть использованы любые частицы, наибольшее практическое значение имеет процесс облучения нейтронами. Применение для этой цели заряженных частиц связано с преодолением более значительных технических трудностей, чем в случае нейтронов. Основными источниками нейтронов для проведения активационного анализа являются атомный реактор и так называемые портативные источники (радиевобериллиевый и др.). В последнем случае α-частицы, получившиеся при распаде какого-либо α-активного элемента (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n</w:t>
      </w:r>
      <w:r>
        <w:rPr>
          <w:sz w:val="28"/>
          <w:szCs w:val="28"/>
        </w:rPr>
        <w:t>, и т. д.), взаимодействуют с ядрами бериллия, выделяя нейтро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vertAlign w:val="superscript"/>
        </w:rPr>
        <w:t xml:space="preserve"> 4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→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йтроны вступают в ядерную реакцию с компонентами анализируемой пробы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</w:t>
        <w:tab/>
      </w:r>
      <w:r>
        <w:rPr>
          <w:sz w:val="28"/>
          <w:szCs w:val="28"/>
          <w:vertAlign w:val="superscript"/>
        </w:rPr>
        <w:t>55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56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γ) </w:t>
      </w:r>
      <w:r>
        <w:rPr>
          <w:sz w:val="28"/>
          <w:szCs w:val="28"/>
          <w:vertAlign w:val="superscript"/>
        </w:rPr>
        <w:t>56</w:t>
      </w:r>
      <w:r>
        <w:rPr>
          <w:sz w:val="28"/>
          <w:szCs w:val="28"/>
          <w:lang w:val="en-US"/>
        </w:rPr>
        <w:t>Mn</w:t>
      </w:r>
    </w:p>
    <w:p>
      <w:pPr>
        <w:pStyle w:val="Normal"/>
        <w:tabs>
          <w:tab w:val="clear" w:pos="709"/>
          <w:tab w:val="left" w:pos="3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адиоактивный </w:t>
      </w:r>
      <w:r>
        <w:rPr>
          <w:sz w:val="28"/>
          <w:szCs w:val="28"/>
          <w:vertAlign w:val="superscript"/>
        </w:rPr>
        <w:t>56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распадается с периодом полураспада 2,6 ч:</w:t>
      </w:r>
    </w:p>
    <w:p>
      <w:pPr>
        <w:pStyle w:val="Normal"/>
        <w:tabs>
          <w:tab w:val="clear" w:pos="709"/>
          <w:tab w:val="left" w:pos="3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55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vertAlign w:val="superscript"/>
        </w:rPr>
        <w:t>56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лучения информации о составе образца некоторое время измеряют его радиоактивность и анализируют полученную кривую. При проведении такого анализа необходимо располагать надёжными данными о периодах полураспада различных изотопов, с тем чтобы провести расшифровку суммарной крив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ругим вариантом активационного анализа является метод γ-</w:t>
      </w:r>
      <w:r>
        <w:rPr>
          <w:i/>
          <w:sz w:val="28"/>
          <w:szCs w:val="28"/>
        </w:rPr>
        <w:t>спектроскопии</w:t>
      </w:r>
      <w:r>
        <w:rPr>
          <w:sz w:val="28"/>
          <w:szCs w:val="28"/>
        </w:rPr>
        <w:t>, основанный на измерении спектра γ-излучения образца. Энергия γ-излучения является качественной, а скорость счёта – количественной характеристикой изотопа. Измерения производят с помощью многоканальных γ-спектрометров со сцинтилляционными или полупроводниковыми счётчиками. Это значительно более быстрый и специфичный, хотя и несколько менее чувствительный метод анализа, чем радиохимическ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ым достоинством активационного анализа является его низкий предел обнаружения. С его помощью может быть обнаружено при благоприятных условиях до 10</w:t>
      </w:r>
      <w:r>
        <w:rPr>
          <w:sz w:val="28"/>
          <w:szCs w:val="28"/>
          <w:vertAlign w:val="superscript"/>
        </w:rPr>
        <w:t>-13</w:t>
      </w:r>
      <w:r>
        <w:rPr>
          <w:sz w:val="28"/>
          <w:szCs w:val="28"/>
        </w:rPr>
        <w:t xml:space="preserve"> – 10</w:t>
      </w:r>
      <w:r>
        <w:rPr>
          <w:sz w:val="28"/>
          <w:szCs w:val="28"/>
          <w:vertAlign w:val="superscript"/>
        </w:rPr>
        <w:t>-15</w:t>
      </w:r>
      <w:r>
        <w:rPr>
          <w:sz w:val="28"/>
          <w:szCs w:val="28"/>
        </w:rPr>
        <w:t xml:space="preserve"> г вещества. В некоторых специальных случаях удавалось достигнуть ещё более низких пределов обнаружения. Например, с его помощью контролируют чистоту кремния и германия в промышленности полупроводников, обнаруживая содержание примесей до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– 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 xml:space="preserve"> %. Такие содержания никаким другим методом, кроме активационного анализа определить невозможно. При получении тяжёлых элементов периодической системы, таких, как менделевий и курчатовий, исследователям удавалось считать почти каждый атом полученного элеме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 недостатком активационного анализа является громоздкость источника нейтронов, а также нередко длительность самого процесса получения результа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3 Метод изотропного разбавл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 изотопного разбавления целесообразно применять для количественного определения близких по свойствам компонентов трудно разделяемых смесей В этом методе необходимо выделять не всё определяемое вещество, а лишь часть его в возможно более чистом состоянии. Метод изотопного разбавления открывает новые возможности в анализе сложных смесей и элементов, близких по своим химико-аналитическим свойствам. Например, при анализе смесей цирконий – гафний или ниобий – тантал можно получить чистый осадок одного из компонентов, но осаждение не будет полным. Если добиться полного осаждения, то полученный осадок будет загрязнен элементом-аналогом. В методе изотопного разбавления проводят неполное осаждение и, используя измерения активности, находят содержание анализируемого элемента с достаточной точностью. Аналогичный приём используется также при анализе различных смесей органических веще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4 Радиометрическое титров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радиометрическом титровании индикатором являются радиоактивные изотопы элементов. Например, при титровании фосфата магнием в анализируемый раствор вводят небольшое количество фосфата, содержащего радиоактивны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акции радиометрического титрования должны удовлетворять требованиям, обычно предъявляемым к реакциям титриметрического анализа (скорость и полнота протекания реакции, постоянство состава продукта реакции и т. д.). Очевидным условием применимости реакции в данном методе является также переход продукта реакции из анализируемого раствора в другую фазу, с тем чтобы устранить помехи при определении активности раствора. Этой второй фазой часто является образующийся осадок. Известны методики, где продукт реакции экстрагируется органическим растворителем. Например, при титровании многих катионов дитизоном в качестве экстрагента применяют хлороформ или тетрахлорид углерода. Применение экстрагента позволяет более точно установить точку эквивалентности, так как в этом случае её определения можно измерять активность обеих фаз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актическое использование радионуклид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ши дни радионуклиды известны у большинства химических элементов. Они имеют много самых разных применений, особенно в химии и биохимии. Дело в том, что химическое поведение радионуклидов какого-либо элемента практически такое же, как и у его стабильных нуклидов. Но ядра радионуклидов в момент распада “посылают сигнал” о своём присутствии. Учёные разработали аппаратуру, позволяющую надёжно регистрировать сигналы от распада буквально единичных атомов. Благодаря этому становится возможным использовать радионуклиды в качестве атомов-меток, так называемых радиоактивных индикатор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имер, с помощью фосфора-32 можно установить, как кукуруза усваивает из почвы фосфорное удобрение. В удобрение добавляют очень малое количество радионуклида. Далее, анализируя радиоактивность различных частей растения, можно определить, быстро ли фосфат усваивает корни, с какой скоростью он поступает в листья, стебли или початки и как усвоение удобрения зависит от его химической формы ( в частности, от того, в виде какой именно соли – аммония, калия или кальция – взят фосфат), от способа введения в почву и других факторов. Полученная информация позволила существенно повысить эффективность применения минеральных удобр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огичным образом на подопытных животных можно проследить действие лекарств, содержащих радиоактивные индикаторы. Использование радионуклидов позволяет наблюдать и за поведением различных микропримесей в технологических процесс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как для установления природы радионуклидов достаточно буквально единичных атомов, по результатам исследования пряди волос Наполеона, сохранившейся до наших дней, удавалось выяснить, что в конце жизни его организм получал избыток мышьяка. Возможно, именно это и стало причинной болезни и смер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от чисто химическая проблема, которую помог решить радиоуглерод. При окислении пропионовой кислоты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СООН в кислой среде образуются углекислый газ и шавелевая кислота НООС-СООН. Интересно было выяснить, какая именно из двух связей С-С в пропионовой кислоте разрушается при окислении. Для этого синтезировали пропионовую кислоту, содержащую метку 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С в карбоксильной группе. Затем провели окисление и определили активность выделившегося углекислого газа и активность шавеливой кислоты. Измерения показали, что эти значения относятся как 3:7. Следовательно, впропионовой кислоты рвутся обе связи, но с разной вероятностью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число подобных примеров очень велико. Однако только использованию меток углерода-14 и трития в органической химии посвящены многотомные издания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Список использованных источников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color w:val="000000"/>
          <w:sz w:val="29"/>
          <w:szCs w:val="29"/>
        </w:rPr>
        <w:t>Аналитическая химия. Физико-химические методы анализа. Под ред. Е. Н. Дорохова, Г. В. Прохорова, - М.: Высш. шк.., 1991. - 25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color w:val="000000"/>
          <w:sz w:val="29"/>
          <w:szCs w:val="29"/>
        </w:rPr>
        <w:t>Аналитическая химия. Книга 2. Физико-химические методы анализа. Под ред. В.П. Васильева, - М.: Дрофа, 2004. - 384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атяковский В. М. Гигиенические основы питания и экспертизы продовольственных </w:t>
      </w:r>
      <w:r>
        <w:rPr>
          <w:color w:val="000000"/>
          <w:spacing w:val="-9"/>
          <w:sz w:val="28"/>
          <w:szCs w:val="28"/>
        </w:rPr>
        <w:t>товаров. — Новосибирск: Издательство Новосибирского Университета, 1999. -431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аналитической химии: Учеб. для с.-х. вузов. - 6-е изд., испр. и доп. - М .: Высш. шк. 1994. - 495с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32:00Z</dcterms:created>
  <dc:creator>Коля</dc:creator>
  <dc:description/>
  <cp:keywords/>
  <dc:language>en-US</dc:language>
  <cp:lastModifiedBy>-</cp:lastModifiedBy>
  <dcterms:modified xsi:type="dcterms:W3CDTF">2008-06-24T08:32:00Z</dcterms:modified>
  <cp:revision>2</cp:revision>
  <dc:subject/>
  <dc:title>ЦЕНТРОСОЮЗ РФ</dc:title>
</cp:coreProperties>
</file>