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1635334876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1517976496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906986776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