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284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780</wp:posOffset>
                </wp:positionH>
                <wp:positionV relativeFrom="paragraph">
                  <wp:posOffset>5715</wp:posOffset>
                </wp:positionV>
                <wp:extent cx="5939155" cy="98761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39280" cy="987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pt;margin-top:0.45pt;width:467.6pt;height:77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</w:rPr>
        <w:t>Государственный комитет Российской Федерации</w:t>
        <w:br/>
        <w:t>по высшему образованию</w:t>
      </w:r>
    </w:p>
    <w:p>
      <w:pPr>
        <w:pStyle w:val="Normal"/>
        <w:spacing w:lineRule="atLeast" w:line="240"/>
        <w:ind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овский государственный открытый университет</w:t>
        <w:br/>
      </w:r>
    </w:p>
    <w:p>
      <w:pPr>
        <w:pStyle w:val="Normal"/>
        <w:spacing w:lineRule="atLeast" w:line="240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center"/>
        <w:rPr/>
      </w:pPr>
      <w:r>
        <w:rPr>
          <w:b/>
          <w:bCs/>
          <w:sz w:val="44"/>
          <w:szCs w:val="44"/>
        </w:rPr>
        <w:t>Курсовая работа</w:t>
      </w:r>
      <w:r>
        <w:rPr>
          <w:b/>
          <w:bCs/>
          <w:sz w:val="44"/>
          <w:szCs w:val="44"/>
          <w:lang w:val="en-US"/>
        </w:rPr>
        <w:t xml:space="preserve"> </w:t>
      </w:r>
      <w:r>
        <w:rPr>
          <w:b/>
          <w:bCs/>
          <w:sz w:val="44"/>
          <w:szCs w:val="44"/>
        </w:rPr>
        <w:br/>
      </w:r>
      <w:r>
        <w:rPr>
          <w:i/>
          <w:iCs/>
          <w:sz w:val="44"/>
          <w:szCs w:val="44"/>
        </w:rPr>
        <w:tab/>
        <w:t>Радиотехнические цепи и сигналы</w:t>
      </w:r>
    </w:p>
    <w:p>
      <w:pPr>
        <w:pStyle w:val="Normal"/>
        <w:spacing w:lineRule="atLeast" w:line="240"/>
        <w:ind w:firstLine="284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center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Студента </w:t>
      </w:r>
      <w:r>
        <w:rPr>
          <w:sz w:val="36"/>
          <w:szCs w:val="36"/>
          <w:lang w:val="en-US"/>
        </w:rPr>
        <w:t>2</w:t>
      </w:r>
      <w:r>
        <w:rPr>
          <w:sz w:val="36"/>
          <w:szCs w:val="36"/>
        </w:rPr>
        <w:t xml:space="preserve"> курса заочного отделения  ФАРЭ</w:t>
        <w:br/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284" w:header="397" w:top="851" w:footer="397" w:bottom="567"/>
          <w:pgNumType w:fmt="decimal"/>
          <w:formProt w:val="false"/>
          <w:titlePg/>
          <w:textDirection w:val="lrTb"/>
        </w:sectPr>
        <w:pStyle w:val="Normal"/>
        <w:spacing w:lineRule="atLeast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ab/>
        <w:t>1998г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Задание по курсовой работе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Расчет и построение амплитудного и фазового спектра сигна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8"/>
          <w:szCs w:val="28"/>
        </w:rPr>
      </w:pPr>
      <w:r>
        <w:rPr>
          <w:sz w:val="28"/>
          <w:szCs w:val="28"/>
        </w:rPr>
        <w:t>Расчет и построение АЧХ и ФЧХ цеп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8"/>
          <w:szCs w:val="28"/>
        </w:rPr>
      </w:pPr>
      <w:r>
        <w:rPr>
          <w:sz w:val="28"/>
          <w:szCs w:val="28"/>
        </w:rPr>
        <w:t>Автокорреляционная функция входного сигна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03" w:hanging="283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/>
        <w:tab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ние по курсовой рабо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а цепь, схема которой показана на рис.1, подается импульс, изображенный на рис.2. Параметры импульса и параметры цепи приведены в  таблице 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хема цепи</w:t>
      </w:r>
    </w:p>
    <w:p>
      <w:pPr>
        <w:pStyle w:val="Style15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508885" cy="1813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a</w:t>
      </w:r>
      <w:r>
        <w:rPr/>
        <w:t>блица 1</w:t>
      </w:r>
    </w:p>
    <w:tbl>
      <w:tblPr>
        <w:tblW w:w="82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53"/>
        <w:gridCol w:w="1875"/>
        <w:gridCol w:w="1489"/>
        <w:gridCol w:w="1347"/>
        <w:gridCol w:w="1412"/>
      </w:tblGrid>
      <w:tr>
        <w:trPr/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B)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>(мкС)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к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(мкФ)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L </w:t>
            </w:r>
            <w:r>
              <w:rPr>
                <w:sz w:val="28"/>
                <w:szCs w:val="28"/>
              </w:rPr>
              <w:t>(мкГн)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5*=0,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*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.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=1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Форма  входного импульса определяемая аналитическим выражением: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922520" cy="2214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14525</wp:posOffset>
                </wp:positionH>
                <wp:positionV relativeFrom="paragraph">
                  <wp:posOffset>58420</wp:posOffset>
                </wp:positionV>
                <wp:extent cx="4531995" cy="64008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99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∗</m:t>
                                            </m:r>
                                            <m:d>
                                              <m:dPr>
                                                <m:begChr m:val="|"/>
                                                <m:endChr m:val="|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</m:d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5pt;height:50.4pt;mso-wrap-distance-left:9pt;mso-wrap-distance-right:9pt;mso-wrap-distance-top:0pt;mso-wrap-distance-bottom:0pt;margin-top:4.6pt;mso-position-vertical-relative:text;margin-left:15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eqArr>
                            <m:e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</m:d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center"/>
        <w:rPr>
          <w:rFonts w:ascii="MS Sans Serif" w:hAnsi="MS Sans Serif" w:eastAsia="MS Sans Serif" w:cs="MS Sans Serif"/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Определение спектральных характеристик сигнал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ереодическое колебание сложной форм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(t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 периодом повторения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может быть представлено в виде суммы гармонических составляющих с часто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w</m:t>
        </m:r>
      </m:oMath>
      <w:r>
        <w:rPr>
          <w:sz w:val="28"/>
          <w:szCs w:val="28"/>
        </w:rPr>
        <w:t xml:space="preserve">, амплитуд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и начальными фаз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в вид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астота первой гармоники совпадающая с частотой повторения импульсов, 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</w:t>
      </w:r>
      <w:r>
        <w:rPr>
          <w:sz w:val="28"/>
          <w:szCs w:val="28"/>
        </w:rPr>
        <w:t>,2,3... - номера гармоник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оянная составляюща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мплитуда гармоник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ая фаза гармони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о условию вариант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(t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етная функция. Тогда для четных гармоник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;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w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  <w:szCs w:val="28"/>
        </w:rPr>
        <w:t>;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talignl</m:t>
                    </m:r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eqAr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eqArr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га: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(В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w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eqArr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e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/>
              </m:eqArr>
              <m:eqAr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, тогда: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(В)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гд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- выражение для расчета амплитудного спект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Составим таблицу для постро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спектральных диаграмм переодического сигнала.</w:t>
      </w:r>
    </w:p>
    <w:p>
      <w:pPr>
        <w:pStyle w:val="Normal"/>
        <w:spacing w:lineRule="auto" w:line="360"/>
        <w:rPr/>
      </w:pPr>
      <w:r>
        <w:rPr/>
        <w:t>Таблица 2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52"/>
        <w:gridCol w:w="1056"/>
        <w:gridCol w:w="552"/>
        <w:gridCol w:w="1056"/>
        <w:gridCol w:w="552"/>
        <w:gridCol w:w="1056"/>
        <w:gridCol w:w="552"/>
        <w:gridCol w:w="1056"/>
      </w:tblGrid>
      <w:tr>
        <w:trPr/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3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</w:rPr>
              <w:t>(В)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4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9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2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</w:rPr>
              <w:t>(рад)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>Амплитудная спектральная диаграмм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13970</wp:posOffset>
                </wp:positionH>
                <wp:positionV relativeFrom="paragraph">
                  <wp:posOffset>1938655</wp:posOffset>
                </wp:positionV>
                <wp:extent cx="5095240" cy="8255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095080" cy="8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52.65pt;width:401.15pt;height:6.45pt;mso-wrap-style:none;v-text-anchor:middle;mso-position-horizontal-relative:margin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4977765</wp:posOffset>
                </wp:positionH>
                <wp:positionV relativeFrom="paragraph">
                  <wp:posOffset>77470</wp:posOffset>
                </wp:positionV>
                <wp:extent cx="229235" cy="195961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29320" cy="19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95pt;margin-top:6.1pt;width:18pt;height:154.25pt;mso-wrap-style:none;v-text-anchor:middle;mso-position-horizontal-relative:margin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280025" cy="20180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зовая спектральная диа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4150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45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6644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09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072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73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1216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45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8742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74.6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4462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10.6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31038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39.4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76758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4pt;margin-top:162pt;width:14.4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18540</wp:posOffset>
                </wp:positionH>
                <wp:positionV relativeFrom="paragraph">
                  <wp:posOffset>45720</wp:posOffset>
                </wp:positionV>
                <wp:extent cx="4023995" cy="256095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4024080" cy="256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2pt;margin-top:3.6pt;width:316.8pt;height:20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099560" cy="260604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</w:r>
      <m:oMath xmlns:m="http://schemas.openxmlformats.org/officeDocument/2006/math"/>
      <w:r>
        <w:rPr>
          <w:b/>
          <w:bCs/>
          <w:sz w:val="28"/>
          <w:szCs w:val="28"/>
        </w:rPr>
        <w:t>3. Расчет и построение амплитудного и фазового спектра сигнал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нную цепь представленную на рис. 1 можно представить в виде линейной цепи представленной на рис. 5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object w:dxaOrig="4159" w:dyaOrig="3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7.95pt;height:155pt" filled="f" o:ole="">
            <v:imagedata r:id="rId11" o:title=""/>
          </v:shape>
          <o:OLEObject Type="Embed" ProgID="" ShapeID="ole_rId10" DrawAspect="Content" ObjectID="_447513573" r:id="rId10"/>
        </w:objec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wC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L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LC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LC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LC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L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ставляя заданные значения получи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делав подстанов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</m:t>
        </m:r>
      </m:oMath>
      <w:r>
        <w:rPr>
          <w:sz w:val="28"/>
          <w:szCs w:val="28"/>
        </w:rPr>
        <w:t xml:space="preserve"> получи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w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юда АЧХ имеет вид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жение ФЧХ имеет ви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Составим таблицу для построения ФЧХ и АЧХ, для циклической часто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f</m:t>
        </m:r>
      </m:oMath>
      <w:r>
        <w:rPr>
          <w:sz w:val="28"/>
          <w:szCs w:val="28"/>
        </w:rPr>
        <w:t>(Гц).</w:t>
      </w:r>
    </w:p>
    <w:p>
      <w:pPr>
        <w:pStyle w:val="Normal"/>
        <w:spacing w:lineRule="auto" w:line="360"/>
        <w:ind w:firstLine="720"/>
        <w:rPr/>
      </w:pPr>
      <w:r>
        <w:rPr/>
        <w:t>Таблица 3</w:t>
      </w:r>
    </w:p>
    <w:tbl>
      <w:tblPr>
        <w:tblW w:w="93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734"/>
        <w:gridCol w:w="734"/>
        <w:gridCol w:w="734"/>
        <w:gridCol w:w="734"/>
        <w:gridCol w:w="734"/>
        <w:gridCol w:w="734"/>
        <w:gridCol w:w="734"/>
        <w:gridCol w:w="734"/>
        <w:gridCol w:w="734"/>
        <w:gridCol w:w="624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pacing w:val="-20"/>
                <w:sz w:val="24"/>
                <w:szCs w:val="24"/>
              </w:rPr>
              <w:t>(Гц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К(</w:t>
            </w: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val="en-US"/>
              </w:rPr>
              <w:t>f)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3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5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7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9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0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2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4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5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7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pacing w:val="-20"/>
                <w:sz w:val="24"/>
                <w:szCs w:val="24"/>
              </w:rPr>
              <w:t>(гра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1,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32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10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92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78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67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58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51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46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4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38</w:t>
            </w:r>
          </w:p>
        </w:tc>
      </w:tr>
    </w:tbl>
    <w:p>
      <w:pPr>
        <w:pStyle w:val="Normal"/>
        <w:spacing w:lineRule="auto" w:line="360"/>
        <w:ind w:firstLine="72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pacing w:lineRule="auto" w:line="36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0" cy="277685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9900</wp:posOffset>
                </wp:positionH>
                <wp:positionV relativeFrom="paragraph">
                  <wp:posOffset>186055</wp:posOffset>
                </wp:positionV>
                <wp:extent cx="5121275" cy="164655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121360" cy="164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pt;margin-top:14.65pt;width:403.2pt;height:129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12005" cy="247586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00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</w:t>
      </w:r>
      <w:r>
        <w:rPr>
          <w:sz w:val="24"/>
          <w:szCs w:val="24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з построенных АЧХ и ФЧХ следует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данная схема приобретает вид показанный на рисунке 8, и модуль коэффициента передачи равен 1. 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2315" w:dyaOrig="18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75pt;height:90.25pt" filled="f" o:ole="">
            <v:imagedata r:id="rId15" o:title=""/>
          </v:shape>
          <o:OLEObject Type="Embed" ProgID="" ShapeID="ole_rId14" DrawAspect="Content" ObjectID="_1828529970" r:id="rId14"/>
        </w:objec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емкостное сопротивление бесконечно велико, а индуктивное равно нулю, и схема имеет чисто резистивный характер; так как напряжение на выходе снимается с индуктивности, то оно опережает на +90 град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szCs w:val="28"/>
        </w:rPr>
        <w:t xml:space="preserve">, заданная схема приобретает вид показанный на рисунке 9,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2431" w:dyaOrig="181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.55pt;height:90.7pt" filled="f" o:ole="">
            <v:imagedata r:id="rId17" o:title=""/>
          </v:shape>
          <o:OLEObject Type="Embed" ProgID="" ShapeID="ole_rId16" DrawAspect="Content" ObjectID="_434778878" r:id="rId16"/>
        </w:objec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одуль коэффициента передачи равен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szCs w:val="28"/>
        </w:rPr>
        <w:t>, емкостное сопротивление равно нулю, а индуктивное равно бесконечности, следовательно схема имеет чисто резистивный характер, средний угол равен нулю.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втокорреляционная функция входного сигнала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мпульсная характеристи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является оригиналом передаточ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8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По таблице перехода получим:</w:t>
      </w:r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;</w:t>
        <w:tab/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sz w:val="32"/>
          <w:szCs w:val="32"/>
        </w:rPr>
        <w:t>;</w:t>
        <w:tab/>
        <w:tab/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Переходная характеристика связана с передаточной функцией в виде: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</w:rPr>
        <w:t xml:space="preserve">Для построения графиков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оставим таблицу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  <w:tab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spacing w:val="-2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pacing w:val="-20"/>
          <w:sz w:val="28"/>
          <w:szCs w:val="28"/>
          <w:lang w:val="en-US"/>
        </w:rPr>
      </w:r>
    </w:p>
    <w:tbl>
      <w:tblPr>
        <w:tblW w:w="101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090"/>
        <w:gridCol w:w="910"/>
        <w:gridCol w:w="910"/>
        <w:gridCol w:w="782"/>
        <w:gridCol w:w="910"/>
        <w:gridCol w:w="782"/>
        <w:gridCol w:w="910"/>
        <w:gridCol w:w="910"/>
        <w:gridCol w:w="859"/>
        <w:gridCol w:w="846"/>
      </w:tblGrid>
      <w:tr>
        <w:trPr/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t  (C)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8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4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0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6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2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8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4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1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h(t)*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-9</w:t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5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*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9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 w:val="28"/>
                <w:szCs w:val="28"/>
              </w:rPr>
              <w:t>-14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,</w:t>
            </w:r>
            <w:r>
              <w:rPr>
                <w:spacing w:val="-20"/>
                <w:sz w:val="28"/>
                <w:szCs w:val="28"/>
              </w:rPr>
              <w:t>4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 w:val="28"/>
                <w:szCs w:val="28"/>
              </w:rPr>
              <w:t>-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,</w:t>
            </w:r>
            <w:r>
              <w:rPr>
                <w:spacing w:val="-20"/>
                <w:sz w:val="28"/>
                <w:szCs w:val="28"/>
              </w:rPr>
              <w:t>7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0.18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6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4,4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3,2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2,4</w:t>
            </w:r>
          </w:p>
        </w:tc>
        <w:tc>
          <w:tcPr>
            <w:tcW w:w="8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1,8*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1,3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g(t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</w:rPr>
              <w:t>-1,25</w:t>
            </w:r>
          </w:p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*10</w:t>
            </w:r>
            <w:r>
              <w:rPr>
                <w:spacing w:val="-20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44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24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1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13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7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5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028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742180" cy="127444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709795" cy="271526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втокорреляционная функция входного сигнала имеет ви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 обла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имеем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. Построим нормированную по максимальному знач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втокорреляционную функцию </w:t>
      </w:r>
    </w:p>
    <w:p>
      <w:pPr>
        <w:pStyle w:val="Normal"/>
        <w:spacing w:lineRule="atLeast" w:line="4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  <w:t>Среднюю мощность периодического сигнала определим как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63570" cy="2434590"/>
                <wp:effectExtent l="0" t="0" r="0" b="0"/>
                <wp:wrapSquare wrapText="largest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63570" cy="243459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3570" cy="2434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pt;height:191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40"/>
                        <w:rPr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shape id="shape_0" coordsize="1708,3487" path="m0,3428l211,3204l367,2285l580,930l672,170l1151,0l1575,424l1603,3359l1707,3486e" stroked="t" o:allowincell="f" style="position:absolute;margin-left:246.35pt;margin-top:680.25pt;width:48.35pt;height:98.75pt;mso-position-horizontal-relative:page;mso-position-vertical-relative:page">
                            <v:stroke color="red" weight="7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30,3416" path="m0,3359l0,3133l0,395l339,29l649,0l926,515l1139,1800l1333,3209l1529,3415e" stroked="t" o:allowincell="f" style="position:absolute;margin-left:116.25pt;margin-top:682.8pt;width:43.3pt;height:96.75pt;mso-position-horizontal-relative:page;mso-position-vertical-relative:page">
                            <v:stroke color="red" weight="7560" joinstyle="round" endcap="flat"/>
                            <v:fill o:detectmouseclick="t" on="false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3163570" cy="243459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3570" cy="2434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w:pict>
          <v:shape id="shape_0" coordsize="1708,3487" path="m0,3428l211,3204l367,2285l580,930l672,170l1151,0l1575,424l1603,3359l1707,3486e" stroked="t" o:allowincell="f" style="position:absolute;margin-left:246.35pt;margin-top:680.25pt;width:48.35pt;height:98.75pt;mso-position-horizontal-relative:page;mso-position-vertical-relative:page">
            <v:stroke color="red" weight="7560" joinstyle="round" endcap="flat"/>
            <v:fill o:detectmouseclick="t" on="false"/>
            <w10:wrap type="none"/>
          </v:shape>
        </w:pict>
        <w:pict>
          <v:shape id="shape_0" coordsize="1530,3416" path="m0,3359l0,3133l0,395l339,29l649,0l926,515l1139,1800l1333,3209l1529,3415e" stroked="t" o:allowincell="f" style="position:absolute;margin-left:116.25pt;margin-top:682.8pt;width:43.3pt;height:96.75pt;mso-position-horizontal-relative:page;mso-position-vertical-relative:page">
            <v:stroke color="red" weight="7560" joinstyle="round" endcap="flat"/>
            <v:fill o:detectmouseclick="t" on="false"/>
            <w10:wrap type="none"/>
          </v:shape>
        </w:pic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å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360" w:before="160" w:after="0"/>
        <w:ind w:firstLine="3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 w:before="160" w:after="0"/>
        <w:ind w:firstLine="340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Веселовский О. Н.,Браслмский Л.М.</w:t>
      </w:r>
      <w:r>
        <w:rPr>
          <w:sz w:val="28"/>
          <w:szCs w:val="28"/>
        </w:rPr>
        <w:t xml:space="preserve"> Основы электротехники и электротехнические устройства радиоэлектронной аппаратуры.— М., 1977.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>2. Общая электротех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Под ред. </w:t>
      </w:r>
      <w:r>
        <w:rPr>
          <w:i/>
          <w:iCs/>
          <w:sz w:val="28"/>
          <w:szCs w:val="28"/>
        </w:rPr>
        <w:t>А. Т. Блажкина.-</w:t>
      </w:r>
      <w:r>
        <w:rPr>
          <w:sz w:val="28"/>
          <w:szCs w:val="28"/>
        </w:rPr>
        <w:t xml:space="preserve"> Л„ 1979.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 xml:space="preserve">3. Основы промышленной электроники/ Под ред. </w:t>
      </w:r>
      <w:r>
        <w:rPr>
          <w:i/>
          <w:iCs/>
          <w:sz w:val="28"/>
          <w:szCs w:val="28"/>
        </w:rPr>
        <w:t xml:space="preserve">В. Г. Герасимова. — М., </w:t>
      </w:r>
      <w:r>
        <w:rPr>
          <w:sz w:val="28"/>
          <w:szCs w:val="28"/>
        </w:rPr>
        <w:t>1978.</w:t>
      </w:r>
    </w:p>
    <w:p>
      <w:pPr>
        <w:pStyle w:val="Normal"/>
        <w:spacing w:lineRule="auto" w:line="360"/>
        <w:ind w:firstLine="320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Зевеке Г. В., Ионкин П. А., Нетушил А. В., Страхов С. В.</w:t>
      </w:r>
      <w:r>
        <w:rPr>
          <w:sz w:val="28"/>
          <w:szCs w:val="28"/>
        </w:rPr>
        <w:t xml:space="preserve"> Основы теории цепей—М., 1975.</w:t>
      </w:r>
    </w:p>
    <w:p>
      <w:pPr>
        <w:pStyle w:val="Normal"/>
        <w:spacing w:lineRule="auto" w:line="360"/>
        <w:ind w:firstLine="320"/>
        <w:rPr/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Дьяконов В. П.</w:t>
      </w:r>
      <w:r>
        <w:rPr>
          <w:sz w:val="28"/>
          <w:szCs w:val="28"/>
        </w:rPr>
        <w:t xml:space="preserve"> Справочник по алгоритмам и программам на языке Бейсик для персональных ЭВМ.— М., 198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567" w:gutter="284" w:header="0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афедра электронной техник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oleObject" Target="embeddings/oleObject1.bin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oleObject" Target="embeddings/oleObject2.bin"/><Relationship Id="rId15" Type="http://schemas.openxmlformats.org/officeDocument/2006/relationships/image" Target="media/image8.emf"/><Relationship Id="rId16" Type="http://schemas.openxmlformats.org/officeDocument/2006/relationships/oleObject" Target="embeddings/oleObject3.bin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image" Target="media/image11.emf"/><Relationship Id="rId20" Type="http://schemas.openxmlformats.org/officeDocument/2006/relationships/image" Target="media/image12.emf"/><Relationship Id="rId21" Type="http://schemas.openxmlformats.org/officeDocument/2006/relationships/image" Target="media/image12.emf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z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9T16:53:00Z</dcterms:created>
  <dc:creator>Дмитрий</dc:creator>
  <dc:description/>
  <dc:language>en-US</dc:language>
  <cp:lastModifiedBy>Дмитрий</cp:lastModifiedBy>
  <cp:lastPrinted>1998-05-21T03:08:00Z</cp:lastPrinted>
  <dcterms:modified xsi:type="dcterms:W3CDTF">1998-08-09T16:53:00Z</dcterms:modified>
  <cp:revision>2</cp:revision>
  <dc:subject/>
  <dc:title>Московский государственный открытый университет</dc:title>
</cp:coreProperties>
</file>