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онспект комплексного занят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по развитию речи и экологическому воспитанию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 теме: «Знакомство с красноухой черепахой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детей подготовительной к школе групп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школьное образовательное учреждение детский сад  №294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Преподаватель: </w:t>
      </w:r>
    </w:p>
    <w:p>
      <w:pPr>
        <w:pStyle w:val="Heading2"/>
        <w:rPr/>
      </w:pPr>
      <w:r>
        <w:rPr/>
        <w:t>Туркина Т. М.</w:t>
      </w:r>
    </w:p>
    <w:p>
      <w:pPr>
        <w:pStyle w:val="Heading2"/>
        <w:rPr/>
      </w:pPr>
      <w:r>
        <w:rPr/>
        <w:t>Гришина И. А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Методист: Зеркальникова Г. 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ценка за проведени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,2000 г.</w: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ограммное содержание: </w:t>
      </w:r>
    </w:p>
    <w:p>
      <w:pPr>
        <w:pStyle w:val="TextBody"/>
        <w:rPr/>
      </w:pPr>
      <w:r>
        <w:rPr>
          <w:b/>
        </w:rPr>
        <w:t>обучающая задача:</w:t>
      </w:r>
      <w:r>
        <w:rPr/>
        <w:t xml:space="preserve"> познакомить с новым обитателем уголка природы: познакомить детей с разновидностями черепах, учить выделять характерные особенности внешнего вида, способов поведения (передвижение, питание) черепахи, сравнивать сухопутную и морскую черепаху по внешнему виду и способам поведения; познакомить с правилами ухода в условиях «живого уголка». Познакомить с историей обнаружения черепахи человеком на основе чтения рассказа Сергея Юнатова «Кто дольше всех живет». Закреплять умение отвечать на вопросы, анализируя прочитанное произведение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воспитательная задача:</w:t>
      </w:r>
      <w:r>
        <w:rPr>
          <w:sz w:val="28"/>
        </w:rPr>
        <w:t xml:space="preserve"> поддерживать устойчивый познавательный интерес к живым объектам, побуждать детей к наблюдению за поведением животных, к выделению характерных особенностей их внешнего вида, способов передвижения, питания, приспособле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8"/>
        </w:rPr>
        <w:t>речевая задача:</w:t>
      </w:r>
      <w:r>
        <w:rPr>
          <w:sz w:val="28"/>
        </w:rPr>
        <w:t xml:space="preserve"> обогатить словарь ребенка понятиями: «сухопутная черепаха», «морская черепаха», «красноухая черепаха», «земноводное животное»; активизировать словарь словами: матросы, оке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етодические приемы:</w:t>
      </w:r>
      <w:r>
        <w:rPr>
          <w:sz w:val="28"/>
        </w:rPr>
        <w:t xml:space="preserve"> показ живого объекта, чтение художественного произведения, вопросы к детям, рассказ педагога, составление описательного  рассказа «Красноухая черепах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редшествующая работа:</w:t>
      </w:r>
      <w:r>
        <w:rPr>
          <w:sz w:val="28"/>
        </w:rPr>
        <w:t xml:space="preserve"> на  предыдущих занятиях дети знакомились с сухопутной черепах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Подготовка к занятию:</w:t>
      </w:r>
      <w:r>
        <w:rPr>
          <w:sz w:val="28"/>
        </w:rPr>
        <w:t xml:space="preserve"> написание конспекта, подготовка материала к занятию, изучение литературы природоведческого характера, чтение и анализ рассказа Сергея Юнатова «Кто дольше всех живет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Материал и оборудование:</w:t>
      </w:r>
      <w:r>
        <w:rPr>
          <w:sz w:val="28"/>
        </w:rPr>
        <w:t xml:space="preserve"> морская и сухопутная черепаха, террариум, корм, кни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Ход занятия: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часть</w:t>
      </w:r>
      <w:r>
        <w:rPr>
          <w:sz w:val="28"/>
        </w:rPr>
        <w:t xml:space="preserve"> – чтение рассказа  Сергея Юнатова  «Кто дольше всех живет», разбор произведения по вопроса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ле чтения произведения, педагог задает вопросы. Напоминает о том, что отвечать можно только после поднятия руки. На каждый вопрос требовать ответа от нескольких детей.</w:t>
      </w:r>
    </w:p>
    <w:p>
      <w:pPr>
        <w:pStyle w:val="Normal"/>
        <w:ind w:firstLine="851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опросы к детя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 каком новом животном мы узнали из этого рассказа? (черепахе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де живут черепахи? (на островах Тихого океана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впервые обнаружил черепах? (матросы с корабля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ие звуки издавали черепахи? (шипят, урча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ого размера были черепахи? Как за этого их назвали? (большие, «слоновые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то больше всех живет на свете? (черепахи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долго черепахи могут находиться без пищи? (много, 6  лет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ак вы думаете, много ли «слоновых» черепах на земле? (мало). Правильно. Поэтому, черепахи занесены в Красную книгу и люди должны их охранять и береч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n-US"/>
        </w:rPr>
        <w:t>II часть</w:t>
      </w:r>
      <w:r>
        <w:rPr>
          <w:sz w:val="28"/>
          <w:lang w:val="en-US"/>
        </w:rPr>
        <w:t xml:space="preserve"> </w:t>
      </w:r>
      <w:r>
        <w:rPr>
          <w:sz w:val="28"/>
        </w:rPr>
        <w:t>– рассматривание красноухой черепахи. Адаптированный рассказ для детей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Черепахи относятся к классу земноводных, т. к.  живут и на суше и в воде. Существуют два вида черепах: морские и сухопутные. Сегодня мы   познакомимся с разновидностью морской  черепахи – красноухой черепахой. Посмотрите на нее (рассматривание детей). </w:t>
      </w:r>
      <w:r>
        <w:rPr>
          <w:i/>
          <w:sz w:val="28"/>
        </w:rPr>
        <w:t>Почему она называется морской?</w:t>
      </w:r>
      <w:r>
        <w:rPr>
          <w:sz w:val="28"/>
        </w:rPr>
        <w:t xml:space="preserve"> (большую часть времени находится под водой. Под водой охотится, под водой спит ночью, забившись в травяные заросли. Здесь она и зимует, лежа на дне в глубоком сне пол года и больше, в природе проживает в морях и океанах)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Давайте рассмотрим внешний вид черепах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жизни черепахи бывают разных размеров. Самые крупные черепахи морские в длину превышают 3 метра. </w:t>
      </w:r>
      <w:r>
        <w:rPr>
          <w:i/>
          <w:sz w:val="28"/>
        </w:rPr>
        <w:t>Какого размера наша черепаха?</w:t>
      </w:r>
      <w:r>
        <w:rPr>
          <w:sz w:val="28"/>
        </w:rPr>
        <w:t xml:space="preserve"> (маленькая).  </w:t>
      </w:r>
      <w:r>
        <w:rPr>
          <w:i/>
          <w:sz w:val="28"/>
        </w:rPr>
        <w:t>Из чего состоит черепаха?</w:t>
      </w:r>
      <w:r>
        <w:rPr>
          <w:sz w:val="28"/>
        </w:rPr>
        <w:t xml:space="preserve"> (туловище, покрытое панцирем, голова, короткие и сильные лапы, приспособленные для гребли и плавания, хвост). </w:t>
      </w:r>
      <w:r>
        <w:rPr>
          <w:i/>
          <w:sz w:val="28"/>
        </w:rPr>
        <w:t>Что расположено на голове у черепахи?</w:t>
      </w:r>
      <w:r>
        <w:rPr>
          <w:sz w:val="28"/>
        </w:rPr>
        <w:t xml:space="preserve"> (глаза, рот – рот похож на птичий клюв, зубов нет). </w:t>
      </w:r>
      <w:r>
        <w:rPr>
          <w:i/>
          <w:sz w:val="28"/>
        </w:rPr>
        <w:t>Что расположено на  лапах?</w:t>
      </w:r>
      <w:r>
        <w:rPr>
          <w:sz w:val="28"/>
        </w:rPr>
        <w:t xml:space="preserve"> (когти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Черепаха питается самой разнообразной пищей, причем некоторые из них хищники. В жизни черепахи кажутся очень медлительными, они похожи на камни. Их маленькие глазки замечают любое движение. Добыча ее не велика: головастики, пиявки и прочая водяная мелочь, которую под  водой можно целиком проглатывать. Потому что жевать она не умеет. А если добыча велика, она, сжав ее беззубыми сильными челюстями, рвет когтистыми лапами. Хотя под водой черепашья неповоротливость исчезает, все равно этого мало чтобы поймать даже малька – замухрышку. Черепаха идет на хитрость: растопырив четыре лапы, она неподвижно висит у дна, только глаза следят за стайкой мальков, как только рыбка подплывает к самой морде, черепаха молниеносно хлопает челюстями. Давайте посмотрим, что любит наша черепаха? (предлагаем разный корм, дети делают вывод, что морская черепаха в отличие от сухопутной отдает предпочтение мясу – она хищница)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Как передвигается черепаха?</w:t>
      </w:r>
      <w:r>
        <w:rPr>
          <w:sz w:val="28"/>
        </w:rPr>
        <w:t xml:space="preserve"> Давайте посмотрим (она быстро плавает, но медленно ползает).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Как называется жилище черепахи?</w:t>
      </w:r>
      <w:r>
        <w:rPr>
          <w:sz w:val="28"/>
        </w:rPr>
        <w:t xml:space="preserve"> (террариум)</w:t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Как вы думаете, что мы должны делать, чтобы черепаха хорошо чувствовала себя у нас в «Живом уголке»?</w:t>
      </w:r>
      <w:r>
        <w:rPr>
          <w:sz w:val="28"/>
        </w:rPr>
        <w:t xml:space="preserve"> (должны сделать для нее жилище – террариум, кормить, чистить террариум …)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n-US"/>
        </w:rPr>
        <w:t xml:space="preserve">III </w:t>
      </w:r>
      <w:r>
        <w:rPr>
          <w:b/>
          <w:sz w:val="28"/>
        </w:rPr>
        <w:t>часть</w:t>
      </w:r>
      <w:r>
        <w:rPr>
          <w:sz w:val="28"/>
        </w:rPr>
        <w:t xml:space="preserve"> – сравнение сухопутной и морской черепахи.</w:t>
      </w:r>
    </w:p>
    <w:p>
      <w:pPr>
        <w:pStyle w:val="TextBodyIndent"/>
        <w:rPr/>
      </w:pPr>
      <w:r>
        <w:rPr/>
        <w:t>А теперь давайте попробуем сравнить сухопутную и морскую черепаху. Посмотрите на их внешний вид. Что у них общего, что различного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ак передвигаются эти черепахи? Чем питаются?  Где живут?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едагог обобщает ответы детей  и дает описательный рассказ.</w:t>
      </w:r>
    </w:p>
    <w:p>
      <w:pPr>
        <w:pStyle w:val="Normal"/>
        <w:ind w:firstLine="851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разец описательного рассказа:</w:t>
      </w:r>
    </w:p>
    <w:p>
      <w:pPr>
        <w:pStyle w:val="TextBodyIndent"/>
        <w:rPr/>
      </w:pPr>
      <w:r>
        <w:rPr/>
        <w:t>Морская и сухопутная черепахи очень похожи друг на друга. Как хвост, так и голова у одной и другой черепах при опасности втягиваются в панцирь. Но все-таки у них есть свои яркие отличия: морские черепахи имеют короткие и сильные лапы, приспособленные для гребли и плавания, а у сухопутных черепах лапы сильные и снабжены толстыми когтями, чтобы карабкаться и ходить пешком. Морская черепаха может очень долго находиться  под водой, а сухопутная живет на земле. Морская черепаха питается головастиками, пиявками и мальками – они хищные, а сухопутная любит травку.</w:t>
      </w:r>
    </w:p>
    <w:p>
      <w:pPr>
        <w:pStyle w:val="TextBodyIndent"/>
        <w:rPr/>
      </w:pPr>
      <w:r>
        <w:rPr/>
        <w:t xml:space="preserve">Поэтому в своем роде это одно животное, но в то же время они очень разные между собой. </w:t>
      </w:r>
    </w:p>
    <w:p>
      <w:pPr>
        <w:pStyle w:val="TextBodyIndent"/>
        <w:rPr/>
      </w:pPr>
      <w:r>
        <w:rPr>
          <w:b/>
        </w:rPr>
        <w:t>И самое главное дети!</w:t>
      </w:r>
      <w:r>
        <w:rPr/>
        <w:t xml:space="preserve"> Черепах всегда безжалостно использовали и истребляли люди. И сегодня многие виды подвергаются серьезной опасности. Гигантские черепахи с Галапагосских островов в Тихом океане (про которых мы с вами читали) когда-то жили колониями по несколько тысяч экземпляров, но китобои и охотники за тюленями сотнями брали их в качестве запаса свежего мяса для длительных путешествий. С тех времен количество этих черепах так и не восстановились. Гигантские галапагосские черепахи встречаются теперь очень редко.</w:t>
      </w:r>
    </w:p>
    <w:p>
      <w:pPr>
        <w:pStyle w:val="TextBodyIndent"/>
        <w:rPr>
          <w:b/>
          <w:b/>
        </w:rPr>
      </w:pPr>
      <w:r>
        <w:rPr>
          <w:b/>
        </w:rPr>
        <w:t>Поэтому, черепахи занесены в Красную книгу и люди должны их охранять и беречь.</w:t>
      </w:r>
    </w:p>
    <w:p>
      <w:pPr>
        <w:pStyle w:val="Normal"/>
        <w:ind w:firstLine="851"/>
        <w:jc w:val="both"/>
        <w:rPr/>
      </w:pPr>
      <w:r>
        <w:rPr>
          <w:b/>
          <w:sz w:val="28"/>
          <w:lang w:val="en-US"/>
        </w:rPr>
        <w:t>IV часть</w:t>
      </w:r>
      <w:r>
        <w:rPr>
          <w:sz w:val="28"/>
          <w:lang w:val="en-US"/>
        </w:rPr>
        <w:t xml:space="preserve"> – </w:t>
      </w:r>
      <w:r>
        <w:rPr>
          <w:sz w:val="28"/>
        </w:rPr>
        <w:t>составление описательных рассказов о красноухой черепахе детьми (спрашиваем 2-3 дете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Итог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 каким животным мы сегодня познакомились? (красноухой черепахой). Давайте повторим еще раз. Наше занятие оконче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 xml:space="preserve">Р.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.</w:t>
      </w:r>
      <w:r>
        <w:rPr>
          <w:sz w:val="28"/>
        </w:rPr>
        <w:t xml:space="preserve"> закрепление особенностей внешнего вида будет отрабатываться на занятии по лепке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4:50:00Z</dcterms:created>
  <dc:creator>Ђ‹…Љ‘…‰</dc:creator>
  <dc:description/>
  <dc:language>en-US</dc:language>
  <cp:lastModifiedBy>Ђ‹…Љ‘…‰</cp:lastModifiedBy>
  <dcterms:modified xsi:type="dcterms:W3CDTF">2000-11-21T07:42:00Z</dcterms:modified>
  <cp:revision>5</cp:revision>
  <dc:subject/>
  <dc:title>Конспект комплексного занятия</dc:title>
</cp:coreProperties>
</file>