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ЖЕНЕРНО-ФИЗИЧЕСКИЙ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истемного анали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ЗНЕС-ПЛАН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РАБОТКИ УЧЕБНОГО КУРСА ПО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OS/2 WARP CONNECT 4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 К9-04 Крутов И.С.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</w:t>
        <w:tab/>
        <w:tab/>
        <w:tab/>
        <w:tab/>
        <w:tab/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преподавателя </w:t>
        <w:tab/>
        <w:tab/>
        <w:t>______________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щие сведения об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О КУДИЦ -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адовая-Черногрязская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07-08-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дение учебных кур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етевые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Разработка программного обеспе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звание, назначение, краткая характеристика разработки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ное название инвестиционного проекта — разработка учебного курса по операционной системе </w:t>
      </w:r>
      <w:r>
        <w:rPr>
          <w:sz w:val="28"/>
          <w:szCs w:val="28"/>
          <w:lang w:val="en-US"/>
        </w:rPr>
        <w:t xml:space="preserve">OS/2 Warp Connect </w:t>
      </w:r>
      <w:r>
        <w:rPr>
          <w:sz w:val="28"/>
          <w:szCs w:val="28"/>
        </w:rPr>
        <w:t xml:space="preserve">4. Курс предназначен для обучения технических специалистов по </w:t>
      </w:r>
      <w:r>
        <w:rPr>
          <w:sz w:val="28"/>
          <w:szCs w:val="28"/>
          <w:lang w:val="en-US"/>
        </w:rPr>
        <w:t xml:space="preserve">OS/2 Warp </w:t>
      </w:r>
      <w:r>
        <w:rPr>
          <w:sz w:val="28"/>
          <w:szCs w:val="28"/>
        </w:rPr>
        <w:t>в учебном центре АО КУДИЦ-ОБРАЗ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ями данного курса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учения специалистов за счет создания отвечающих современным требованиям компьютерного бизнеса раздаточных материалов для слушателей, лабораторных работ с подробными описаниями и иллюстрациями и демонстрационного программного обеспе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71" w:hanging="283"/>
        <w:jc w:val="both"/>
        <w:rPr>
          <w:sz w:val="24"/>
          <w:szCs w:val="24"/>
        </w:rPr>
      </w:pPr>
      <w:r>
        <w:rPr>
          <w:sz w:val="28"/>
          <w:szCs w:val="28"/>
        </w:rPr>
        <w:t>Повышение уровня знаний технических специалистов за счет включения в курс недокументированных возможностей новой операционной системы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становка пробле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Фирма </w:t>
      </w:r>
      <w:r>
        <w:rPr>
          <w:sz w:val="28"/>
          <w:szCs w:val="28"/>
          <w:lang w:val="en-US"/>
        </w:rPr>
        <w:t xml:space="preserve">IBM* </w:t>
      </w:r>
      <w:r>
        <w:rPr>
          <w:sz w:val="28"/>
          <w:szCs w:val="28"/>
        </w:rPr>
        <w:t xml:space="preserve">в 1996 году выпустила новую версию операционной системы </w:t>
      </w:r>
      <w:r>
        <w:rPr>
          <w:sz w:val="28"/>
          <w:szCs w:val="28"/>
          <w:lang w:val="en-US"/>
        </w:rPr>
        <w:t>OS/2 Warp Connect 4</w:t>
      </w:r>
      <w:r>
        <w:rPr>
          <w:sz w:val="28"/>
          <w:szCs w:val="28"/>
        </w:rPr>
        <w:t xml:space="preserve">. Для максимального использования возможностей этой операционной системы необходимо создать новый курс на основе уже имеющихся курсов по предыдущим версиям </w:t>
      </w:r>
      <w:r>
        <w:rPr>
          <w:sz w:val="28"/>
          <w:szCs w:val="28"/>
          <w:lang w:val="en-US"/>
        </w:rPr>
        <w:t>OS/2 Warp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Актуальность разрабо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Отличительной особенностью разработки является использование оригинальных материалов фирмы </w:t>
      </w:r>
      <w:r>
        <w:rPr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>для создания курса и средств поддержки для него. В настоящее время сделано множество публикаций в различных компьютерных изданиях по поводу возможностей новой операционной системы на основании результатов тестирования. По оценкам специалистов эта операционная система занимает устойчивое положение на рын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фисных операционных систем. Более того, расширенные возможности этой системы способствуют ее дальнейшему продвижению на компьютерном рынке, в частности, на территорию России и стран ближнего зарубежья. Поэтому необходимы средства, обеспечивающие возможность пользователям и техническим специалистам детально разобраться в структуре </w:t>
      </w:r>
      <w:r>
        <w:rPr>
          <w:sz w:val="28"/>
          <w:szCs w:val="28"/>
          <w:lang w:val="en-US"/>
        </w:rPr>
        <w:t xml:space="preserve">OS/2 </w:t>
      </w:r>
      <w:r>
        <w:rPr>
          <w:sz w:val="28"/>
          <w:szCs w:val="28"/>
        </w:rPr>
        <w:t xml:space="preserve">с целью дальнейшего наиболее эффективного ее использования. Предлагаемый курс обеспечит возможность наиболее эффективного использования операционной системы и снижения затрат на ее техническую поддержку. Кроме того, фирмой </w:t>
      </w:r>
      <w:r>
        <w:rPr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 xml:space="preserve">предусмотрена специальная программа сертификации специалистов по </w:t>
      </w:r>
      <w:r>
        <w:rPr>
          <w:sz w:val="28"/>
          <w:szCs w:val="28"/>
          <w:lang w:val="en-US"/>
        </w:rPr>
        <w:t>OS/2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Теоретическое обоснование разработк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OS/2 Warp Connect 4 </w:t>
      </w:r>
      <w:r>
        <w:rPr>
          <w:sz w:val="28"/>
          <w:szCs w:val="28"/>
        </w:rPr>
        <w:t xml:space="preserve">представляет собой новейшую версию программного обеспечения, завоевавшего более 65 высших наград в компьютерной индустрии. На сегодняшний день система оптимизирована таким образом, чтобы обеспечивать высочайшую производительность, а целый ряд новшеств упрощает ваше «общение» с ней и расширяет горизонты ее возможностей. </w:t>
      </w:r>
      <w:r>
        <w:rPr>
          <w:sz w:val="28"/>
          <w:szCs w:val="28"/>
          <w:lang w:val="en-US"/>
        </w:rPr>
        <w:t xml:space="preserve">OS/2 </w:t>
      </w:r>
      <w:r>
        <w:rPr>
          <w:sz w:val="28"/>
          <w:szCs w:val="28"/>
        </w:rPr>
        <w:t xml:space="preserve">предлагает целый комплект средств сетевого взаимодействия, что существенно снижает расходы. А поскольку фирма </w:t>
      </w:r>
      <w:r>
        <w:rPr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 xml:space="preserve">берет на себя также тестирование продуктов на совместимость, то снизятся также и временные затраты. </w:t>
      </w:r>
      <w:r>
        <w:rPr>
          <w:sz w:val="28"/>
          <w:szCs w:val="28"/>
          <w:lang w:val="en-US"/>
        </w:rPr>
        <w:t xml:space="preserve">OS/2 Warp Connect </w:t>
      </w:r>
      <w:r>
        <w:rPr>
          <w:sz w:val="28"/>
          <w:szCs w:val="28"/>
        </w:rPr>
        <w:t xml:space="preserve">разрабатывалась с прицелом на рабочие группы и бизнес небольших масштабов. Система является всеобъемлющей средой для работы на настольном персональном компьютере, в которой вы подключены ко всем членам вашей рабочей группы, имеете доступ ко всей информации и пользуетесь всеми необходимыми видами сервиса — благодаря специальным сетевым функциям, входящим в состав </w:t>
      </w:r>
      <w:r>
        <w:rPr>
          <w:sz w:val="28"/>
          <w:szCs w:val="28"/>
          <w:lang w:val="en-US"/>
        </w:rPr>
        <w:t>Warp Connect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писание раз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явлением и стремительным продвижением новой операционной системы на рынке компьютерных технологий (по оценкам ряда независимых экспертов) необходимо средство, позволяющее обучить пользователей работе с новой операционной системой, а также дающее возможность службам технической поддержки эффективно настраивать среду для комфортной работы пользователей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Методы решения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задача может быть решена двумя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ожно выпустить специальную серию учебников для самостоятельного изучения, в которых отразить наиболее существенные моменты, связанные с работой в новой сист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-вторых, можно разработать по специальной методике курс, который поможет за максимально короткое время освоить все приемы работы с операционной системой </w:t>
      </w:r>
      <w:r>
        <w:rPr>
          <w:sz w:val="28"/>
          <w:szCs w:val="28"/>
          <w:lang w:val="en-US"/>
        </w:rPr>
        <w:t>OS/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высоки временные затраты на изучение системы, следовательно, труд технического специалиста становится менее эффективным. Второй вариант выглядит предпочтительнее, поскольку позволяет в максимально короткие сроки под руководством опытных инструкторов освоить в полном объеме методы работы с новой операционной системой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Описание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состоит из набора раздаточных материалов для слушателей, комплекса лабораторных работ и демонстрационного программ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кст лекций состоит из семи частей. В первой части дается общий обзор операционной системы </w:t>
      </w:r>
      <w:r>
        <w:rPr>
          <w:sz w:val="28"/>
          <w:szCs w:val="28"/>
          <w:lang w:val="en-US"/>
        </w:rPr>
        <w:t>OS/2, à 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ïîñëåäóþùè</w:t>
      </w:r>
      <w:r>
        <w:rPr>
          <w:sz w:val="28"/>
          <w:szCs w:val="28"/>
        </w:rPr>
        <w:t xml:space="preserve">х — детальное описание параметров настройки </w:t>
      </w:r>
      <w:r>
        <w:rPr>
          <w:sz w:val="28"/>
          <w:szCs w:val="28"/>
          <w:lang w:val="en-US"/>
        </w:rPr>
        <w:t>OS/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 содержит также десять лабораторных работ, посвященных основным моментам при настройке </w:t>
      </w:r>
      <w:r>
        <w:rPr>
          <w:sz w:val="28"/>
          <w:szCs w:val="28"/>
          <w:lang w:val="en-US"/>
        </w:rPr>
        <w:t>OS/2</w:t>
      </w:r>
      <w:r>
        <w:rPr>
          <w:sz w:val="28"/>
          <w:szCs w:val="28"/>
        </w:rPr>
        <w:t>. Лабораторные работы включают в себя раздаточный материал, описание работы и программные средства для наглядной трен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лительность курса — пять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аркетинговые исследования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Анализ рынка сбы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енциальными потребителями являются российские сетевые специалисты, которые занимаются вопросами организации межсетевого взаимодействия при помощи операционной системы </w:t>
      </w:r>
      <w:r>
        <w:rPr>
          <w:sz w:val="28"/>
          <w:szCs w:val="28"/>
          <w:lang w:val="en-US"/>
        </w:rPr>
        <w:t>OS/2 Warp Connect</w:t>
      </w:r>
      <w:r>
        <w:rPr>
          <w:sz w:val="28"/>
          <w:szCs w:val="28"/>
        </w:rPr>
        <w:t xml:space="preserve">, службы технической поддержки предприятий и организаций, работники которых используют в своей работе </w:t>
      </w:r>
      <w:r>
        <w:rPr>
          <w:sz w:val="28"/>
          <w:szCs w:val="28"/>
          <w:lang w:val="en-US"/>
        </w:rPr>
        <w:t>OS/2</w:t>
      </w:r>
      <w:r>
        <w:rPr>
          <w:sz w:val="28"/>
          <w:szCs w:val="28"/>
        </w:rPr>
        <w:t xml:space="preserve">, а также сотрудники предприятий и организаций, которые ранее не работали с </w:t>
      </w:r>
      <w:r>
        <w:rPr>
          <w:sz w:val="28"/>
          <w:szCs w:val="28"/>
          <w:lang w:val="en-US"/>
        </w:rPr>
        <w:t>OS/2</w:t>
      </w:r>
      <w:r>
        <w:rPr>
          <w:sz w:val="28"/>
          <w:szCs w:val="28"/>
        </w:rPr>
        <w:t>, но в дальнейшем хотели бы перейти к работе с 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ом по России насчитывается около 500 фирм — потенциальных потребителей, в том числе и бизнес-партнеров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  <w:lang w:val="en-US"/>
        </w:rPr>
        <w:t xml:space="preserve">OS/2 </w:t>
      </w:r>
      <w:r>
        <w:rPr>
          <w:sz w:val="28"/>
          <w:szCs w:val="28"/>
        </w:rPr>
        <w:t>завоевывает все больше места на компьютерном рынке России, то число потенциальных заказчиков постоянно растет. Данные получены на основе экспертных оценок независимых специалистов в области компьютерных технологий и проведенных специализированных опросах руководителей предприятий и организаций, а также руководителей технических и информационных отделов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Оценка конку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нкуренции было проведено исследование, целью которого был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учебных центров, ведущих подготовку специалистов в данной обла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яснение деталей, характеризующих проводимые учебные курс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й стоимости одного дня обуч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иболее сильных конкур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 была получена с помощью телефонных звонков в учебные центры. Список российских компьютерных фирм, которые проводят обучение, был взят из каталога “Кто есть кто на компьютерном рынке России” ВЕСНА-ЛЕТО-96. Список насчитывает 150 предприятий. Из них удалось выявить только три, которые проводят курсы, посвященные </w:t>
      </w:r>
      <w:r>
        <w:rPr>
          <w:sz w:val="28"/>
          <w:szCs w:val="28"/>
          <w:lang w:val="en-US"/>
        </w:rPr>
        <w:t>OS/2 Warp Connect 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нкуренции была сформирована система показателей технического уровня, которая включает в себя следующие свойства учебного кур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урс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урс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даточных материалов слушател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ов на русском язык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даваемый сертифика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дня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ли выбраны три аналога — учебные курсы фирм МИКРОИНФОРМ, ИНТЕРРОСТ и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ОСТОЧНАЯ ЕВРОПА/АЗИЯ ЛТД. Данные были взяты из таблицы, полученной в ходе специального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проведен сравнительный анализ технического уровня по выбранным показателям для четырех учебных центров, включая и КУДИЦ-ОБРАЗ. Данные исследования приведены в таблице 1:</w:t>
      </w:r>
      <w:r>
        <w:br w:type="page"/>
      </w:r>
    </w:p>
    <w:p>
      <w:pPr>
        <w:pStyle w:val="Normal"/>
        <w:jc w:val="both"/>
        <w:rPr/>
      </w:pPr>
      <w:r>
        <w:rPr/>
        <w:t>Таблица 1: «Сравнение показателей ТУ»</w:t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762"/>
        <w:gridCol w:w="1042"/>
        <w:gridCol w:w="1014"/>
        <w:gridCol w:w="958"/>
        <w:gridCol w:w="950"/>
        <w:gridCol w:w="1023"/>
      </w:tblGrid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го предназначен курс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. курса, дне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-риалы рус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-ифи-ка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мость, тыс. руб.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ИНФОР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алис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РОСТ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алис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BM</w:t>
            </w:r>
            <w:r>
              <w:rPr>
                <w:sz w:val="24"/>
                <w:szCs w:val="24"/>
              </w:rPr>
              <w:t xml:space="preserve"> ВОСТОЧНАЯ ЕВРОПА/АЗИЯ ЛТ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алис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Ц-ОБРАЗ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алис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авнивая характеристики, можно заметить, что разработанный курс превосходит по некоторым показателям имеющиеся курсы. Особенно привлекательными являются стоимость одного дня обучения и наличие материалов слушателей на русском языке, а также наличие сертификата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Поэтому можно сделать вывод, что курс является конкурентоспособным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Оценка т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потенциальных потребителей будет использоваться реклама на страницах популярных компьютерных изданий, факсимильная связь для бизнес-партнеров, рассылка рекламных проспектов по предприятиям и организациям России, раздача рекламных буклетов на различных компьютерных выста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ы будут проводиться примерно раз в две недели, ожидаемое количество слушателей — десять человек на одном 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была сделана на основе мнения независимых экспертов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ценка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дии разработки курса могут сопутствовать следующие рис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трудности с набором квалифицированных кад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заработной платы (текучесть кадров,  снижение производительности труд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изношенность оборудования (физическая и моральная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69" w:hanging="283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ачества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зработке курса эти риски не имеют существенного значения, поскольку создание курса выполняют высококвалифицированные специалисты, работающие по контракту, пункты которого полностью оговорены с работниками и приняты ими. Работа осуществляется на качественном оборудовании фирмы </w:t>
      </w:r>
      <w:r>
        <w:rPr>
          <w:sz w:val="28"/>
          <w:szCs w:val="28"/>
          <w:lang w:val="en-US"/>
        </w:rPr>
        <w:t xml:space="preserve">IBM </w:t>
      </w:r>
      <w:r>
        <w:rPr>
          <w:sz w:val="28"/>
          <w:szCs w:val="28"/>
        </w:rPr>
        <w:t xml:space="preserve">(персональные компьютеры, принтеры) и копировальных аппаратах фирмы </w:t>
      </w:r>
      <w:r>
        <w:rPr>
          <w:sz w:val="28"/>
          <w:szCs w:val="28"/>
          <w:lang w:val="en-US"/>
        </w:rPr>
        <w:t>Kodak</w:t>
      </w:r>
      <w:r>
        <w:rPr>
          <w:sz w:val="28"/>
          <w:szCs w:val="28"/>
        </w:rPr>
        <w:t xml:space="preserve">. В работе используются оригинальные материалы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, полученные по внутренним каналам. Налажены прочные контакты с несколькими поставщиками бумаги, а в случае срыва поставок предусмотрен резервный фонд. Все эти возможности сводят к минимуму вероятность появления указанных выше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дии эксплуатации курса могут возникать следующие рис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рис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спро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явление альтернативного курс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 конкурент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рост цен на сырье, материал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199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рабочей силой.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вероятности появления указанных рисков приведена в таблицах 1, 2 и 3.</w:t>
      </w:r>
    </w:p>
    <w:p>
      <w:pPr>
        <w:pStyle w:val="Normal"/>
        <w:ind w:right="-199" w:hanging="0"/>
        <w:jc w:val="both"/>
        <w:rPr/>
      </w:pPr>
      <w:r>
        <w:rPr/>
        <w:t>Таблица 1: «Простые риски»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83"/>
        <w:gridCol w:w="1903"/>
        <w:gridCol w:w="1983"/>
      </w:tblGrid>
      <w:tr>
        <w:trPr>
          <w:trHeight w:val="248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ые риски</w:t>
            </w:r>
          </w:p>
        </w:tc>
        <w:tc>
          <w:tcPr>
            <w:tcW w:w="8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ы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а </w:t>
            </w:r>
          </w:p>
        </w:tc>
      </w:tr>
      <w:tr>
        <w:trPr>
          <w:trHeight w:val="256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i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Pi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Wi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экономические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стойчивость спроса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вление альтернативного курса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цен конкурентами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налоговых ставок 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цен на сырье, материалы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рабочей силой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</w:tr>
      <w:tr>
        <w:trPr>
          <w:trHeight w:val="248" w:hRule="atLeast"/>
        </w:trPr>
        <w:tc>
          <w:tcPr>
            <w:tcW w:w="4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ной оценке рисков была принята следующая система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— вероятность возникновения риска м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— вероятность возникновения риска ниже сред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 — вероятность возникновения риска средня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 — вероятность возникновения риска выше сред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— вероятность возникновения риска высока.</w:t>
      </w:r>
    </w:p>
    <w:p>
      <w:pPr>
        <w:pStyle w:val="Normal"/>
        <w:ind w:right="-199" w:hanging="0"/>
        <w:jc w:val="both"/>
        <w:rPr/>
      </w:pPr>
      <w:r>
        <w:rPr/>
        <w:t>Таблица 2: «Экспертная оценка рисков»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831"/>
        <w:gridCol w:w="870"/>
        <w:gridCol w:w="880"/>
        <w:gridCol w:w="1813"/>
      </w:tblGrid>
      <w:tr>
        <w:trPr>
          <w:trHeight w:val="248" w:hRule="atLeast"/>
        </w:trPr>
        <w:tc>
          <w:tcPr>
            <w:tcW w:w="41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ые риски, Si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Vi</w:t>
            </w:r>
          </w:p>
        </w:tc>
      </w:tr>
      <w:tr>
        <w:trPr>
          <w:trHeight w:val="256" w:hRule="atLeast"/>
        </w:trPr>
        <w:tc>
          <w:tcPr>
            <w:tcW w:w="41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</w:t>
            </w:r>
          </w:p>
        </w:tc>
        <w:tc>
          <w:tcPr>
            <w:tcW w:w="18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экономические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стойчивость спрос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66667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вление альтернативного курс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66667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цен конкурентам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66667</w:t>
            </w:r>
          </w:p>
        </w:tc>
      </w:tr>
      <w:tr>
        <w:trPr>
          <w:trHeight w:val="248" w:hRule="atLeast"/>
        </w:trPr>
        <w:tc>
          <w:tcPr>
            <w:tcW w:w="414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налоговых ставок 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.33333</w:t>
            </w:r>
          </w:p>
        </w:tc>
      </w:tr>
      <w:tr>
        <w:trPr>
          <w:trHeight w:val="256" w:hRule="atLeast"/>
        </w:trPr>
        <w:tc>
          <w:tcPr>
            <w:tcW w:w="4141" w:type="dxa"/>
            <w:tcBorders>
              <w:left w:val="single" w:sz="12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цен на сырье, материалы</w:t>
            </w:r>
          </w:p>
        </w:tc>
        <w:tc>
          <w:tcPr>
            <w:tcW w:w="8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33333</w:t>
            </w:r>
          </w:p>
        </w:tc>
      </w:tr>
      <w:tr>
        <w:trPr>
          <w:trHeight w:val="256" w:hRule="atLeast"/>
        </w:trPr>
        <w:tc>
          <w:tcPr>
            <w:tcW w:w="4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рабочей силой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33333</w:t>
            </w:r>
          </w:p>
        </w:tc>
      </w:tr>
    </w:tbl>
    <w:p>
      <w:pPr>
        <w:pStyle w:val="Normal"/>
        <w:ind w:right="-199" w:hanging="0"/>
        <w:jc w:val="both"/>
        <w:rPr/>
      </w:pPr>
      <w:r>
        <w:br w:type="page"/>
      </w:r>
      <w:r>
        <w:rPr/>
        <w:t>Таблица 3: «Оценка рисков»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2"/>
        <w:gridCol w:w="83"/>
        <w:gridCol w:w="1345"/>
        <w:gridCol w:w="1457"/>
        <w:gridCol w:w="1378"/>
      </w:tblGrid>
      <w:tr>
        <w:trPr>
          <w:trHeight w:val="248" w:hRule="atLeast"/>
        </w:trPr>
        <w:tc>
          <w:tcPr>
            <w:tcW w:w="4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и</w:t>
            </w:r>
          </w:p>
        </w:tc>
        <w:tc>
          <w:tcPr>
            <w:tcW w:w="8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ятность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</w:tr>
      <w:tr>
        <w:trPr>
          <w:trHeight w:val="256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Si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Wi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Wi*Vi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-экономические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стойчивость спроса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вление альтернативного курса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цен конкурентами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налоговых ставок 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цен на сырье, материалы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рабочей силой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</w:t>
            </w:r>
          </w:p>
        </w:tc>
      </w:tr>
      <w:tr>
        <w:trPr>
          <w:trHeight w:val="248" w:hRule="atLeast"/>
        </w:trPr>
        <w:tc>
          <w:tcPr>
            <w:tcW w:w="4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5</w:t>
            </w:r>
          </w:p>
        </w:tc>
      </w:tr>
    </w:tbl>
    <w:p>
      <w:pPr>
        <w:pStyle w:val="Normal"/>
        <w:ind w:right="-19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асчетов, наиболее вероятны появления двух рисков: неустойчивость спроса и повышение налоговых ставок. Для минимизации влияния риска неустойчивости будет проводиться модернизация курса в соответствии с усовершенствованием операционной системы, дополнительная рекламная кампания. Повышение налоговых ставок приведет к увеличению стоимости одного дня курса, но это коснется также и фирм-конкурентов. Риски, связанные с поведением конкурентов на российском рынке имеют незначительное влияние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инансовое обоснование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Определение стоимости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блице 1 дана схема расчета себестоимости работ.</w:t>
      </w:r>
    </w:p>
    <w:p>
      <w:pPr>
        <w:pStyle w:val="Normal"/>
        <w:rPr/>
      </w:pPr>
      <w:r>
        <w:rPr/>
        <w:t>Таблица 1: «Схема расчета себестоимости работ»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134"/>
        <w:gridCol w:w="368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ыс.руб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табл.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табл. 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фонды социального страхования, занятости, пенсионный фонд, обязательное медицинское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% от пункта 1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 пенсионный фон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 фонд занят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 соц. страхо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% мед. страхов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эксплуатацию ЭВМ и офисн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табл. 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 от пунктов 1-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себестоимость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унктов 1-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в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16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% плановой себестоимости, в том числе: - отчисления во внебюджетный фонд НИОКР Комитета по высшей  школе и Минфина РФ — 1,5%; - отчисления в дорожные фонды — 0,4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16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держание жилищного фонда и объектов соц.культ.быта — 1,5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ебестоимость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унктов 6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: «Расчет заработной платы»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5"/>
        <w:gridCol w:w="2028"/>
        <w:gridCol w:w="1868"/>
        <w:gridCol w:w="155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(чел. месяц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рплаты (тыс. руб.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-дипломник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: «Расчет затрат на материалы»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99"/>
        <w:gridCol w:w="1467"/>
        <w:gridCol w:w="1554"/>
        <w:gridCol w:w="1701"/>
        <w:gridCol w:w="155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(тыс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умма (тыс.руб.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ые пленк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и для принтеров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еты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транспортных затрат 5% от стоимости материа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«Расчет затрат на эксплуатацию ЭВМ и офисного оборудования»</w:t>
      </w:r>
    </w:p>
    <w:tbl>
      <w:tblPr>
        <w:tblW w:w="88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452"/>
        <w:gridCol w:w="1241"/>
        <w:gridCol w:w="1843"/>
        <w:gridCol w:w="164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иб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(гг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спользования (час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аренду (тыс. руб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ЭВМ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принтер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Прогноз объемов (3 года)</w:t>
      </w:r>
    </w:p>
    <w:p>
      <w:pPr>
        <w:pStyle w:val="Normal"/>
        <w:jc w:val="both"/>
        <w:rPr/>
      </w:pPr>
      <w:r>
        <w:rPr/>
        <w:t>Таблица 5: «Прогнозируемые объемы продаж»</w:t>
      </w:r>
    </w:p>
    <w:tbl>
      <w:tblPr>
        <w:tblW w:w="87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543"/>
        <w:gridCol w:w="1543"/>
        <w:gridCol w:w="173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, шт (кол-во проведений курса)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План денежных поступлений и выпла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: «План денежных поступлений и выплат»</w:t>
      </w:r>
    </w:p>
    <w:tbl>
      <w:tblPr>
        <w:tblW w:w="87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2"/>
        <w:gridCol w:w="1418"/>
        <w:gridCol w:w="1415"/>
        <w:gridCol w:w="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до освоения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эксплуата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курсов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инструкторов,</w:t>
            </w:r>
          </w:p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азработки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диновременных расходов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екламы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другие обязательные выплаты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латежей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платежей, тыс.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Баланс доходов и расходов по продук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7: «Баланс доходов и расходов по продукту»</w:t>
      </w:r>
    </w:p>
    <w:tbl>
      <w:tblPr>
        <w:tblW w:w="8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1"/>
        <w:gridCol w:w="1277"/>
        <w:gridCol w:w="1272"/>
        <w:gridCol w:w="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эксплуатац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, 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тыс. 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тыс. 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тыс. 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расходы, тыс. руб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самоокупаемост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720" w:leader="none"/>
                <w:tab w:val="left" w:pos="864" w:leader="none"/>
                <w:tab w:val="left" w:pos="1008" w:leader="none"/>
                <w:tab w:val="left" w:pos="1440" w:leader="none"/>
                <w:tab w:val="left" w:pos="2016" w:leader="none"/>
                <w:tab w:val="left" w:pos="3744" w:leader="none"/>
                <w:tab w:val="left" w:pos="403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Расчет показателей оценки эффектив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305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чка пересечения кривой выручки и кривой текущих издержек характеризует объем производства, при котором фирма работает без убытков. Дальнейший рост объемов производства будет приносить прибыль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на курсы приходят в течение года 80 человек, то проведение этого курса является безубыточным. Если же количество слушателей больше указанного числа, то проведение курса приноси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305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строенному на основании таблицы 6 графику расчета срока окупаемости можно определить срок окупаемости разработанного курса. Срок окупаемости курса равен 7 месяцам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Правовые аспект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урс разработан с использованием только оригинальных материалов фирмы IBM. Было получено разрешение на использование этих материалов при создании учебного курса. В ходе работ были проведены перевод этих материалов на русский язык и их переработка с учетом требований IBM и КУДИЦ-ОБРАЗ. Авторские права принадлежат фирмам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и АО КУДИЦ-ОБРАЗ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исок литера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Тригер Д.Я. Технико-экономическое обоснование и информационное обеспечение дипломных проектов. - М.: МИФИ, 198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Борисов Н.Н., Елтаренко Е.А. Методы оценки технического уровня разработок. - М.: МИФИ, 199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Липсиц И.В. Бизнес-план - основа успеха. - М.: Машиностроение, 1990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2app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lexandre Katalov</dc:creator>
  <dc:description/>
  <dc:language>en-US</dc:language>
  <cp:lastModifiedBy>Dmitry</cp:lastModifiedBy>
  <cp:lastPrinted>1996-12-11T10:50:00Z</cp:lastPrinted>
  <cp:revision>137</cp:revision>
  <dc:subject/>
  <dc:title/>
</cp:coreProperties>
</file>