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170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одержание</w:t>
        <w:tab/>
        <w:tab/>
        <w:tab/>
        <w:tab/>
        <w:tab/>
        <w:t xml:space="preserve">    </w:t>
      </w:r>
      <w:r>
        <w:rPr>
          <w:sz w:val="28"/>
          <w:szCs w:val="28"/>
        </w:rPr>
        <w:t>стр.</w:t>
      </w:r>
    </w:p>
    <w:p>
      <w:pPr>
        <w:pStyle w:val="Normal"/>
        <w:ind w:firstLine="17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-3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1. Строение </w:t>
        <w:tab/>
        <w:tab/>
        <w:tab/>
        <w:tab/>
        <w:tab/>
        <w:tab/>
        <w:tab/>
        <w:tab/>
        <w:tab/>
        <w:t xml:space="preserve">                 -4-</w:t>
      </w:r>
    </w:p>
    <w:p>
      <w:pPr>
        <w:pStyle w:val="Normal"/>
        <w:ind w:firstLine="170"/>
        <w:rPr/>
      </w:pPr>
      <w:r>
        <w:rPr>
          <w:sz w:val="28"/>
          <w:szCs w:val="28"/>
        </w:rPr>
        <w:t>2. Номенклатура и изомерия</w:t>
        <w:tab/>
        <w:tab/>
        <w:tab/>
        <w:tab/>
        <w:tab/>
        <w:tab/>
        <w:t xml:space="preserve">       </w:t>
        <w:tab/>
        <w:t xml:space="preserve">       -6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3. Физические свойства и нахождение в природе</w:t>
        <w:tab/>
        <w:tab/>
        <w:tab/>
        <w:tab/>
        <w:t xml:space="preserve">       -7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4. Химические свойства</w:t>
        <w:tab/>
        <w:tab/>
        <w:tab/>
        <w:tab/>
        <w:tab/>
        <w:tab/>
        <w:tab/>
        <w:tab/>
        <w:t xml:space="preserve">       -8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5. Получение</w:t>
        <w:tab/>
        <w:tab/>
        <w:tab/>
        <w:tab/>
        <w:tab/>
        <w:tab/>
        <w:tab/>
        <w:tab/>
        <w:t xml:space="preserve">       </w:t>
        <w:tab/>
        <w:tab/>
        <w:t xml:space="preserve">       -9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6. Применение</w:t>
        <w:tab/>
        <w:tab/>
        <w:tab/>
        <w:tab/>
        <w:tab/>
        <w:tab/>
        <w:tab/>
        <w:tab/>
        <w:tab/>
        <w:tab/>
        <w:t xml:space="preserve">     -10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 Применение сложных эфиров неорганических кислот</w:t>
        <w:tab/>
        <w:tab/>
        <w:t xml:space="preserve">     -10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 Применение сложных эфиров органических кислот</w:t>
        <w:tab/>
        <w:tab/>
        <w:t xml:space="preserve">       </w:t>
        <w:tab/>
        <w:t xml:space="preserve">     -12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-14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Использованные источники информации</w:t>
        <w:tab/>
        <w:tab/>
        <w:tab/>
        <w:tab/>
        <w:tab/>
        <w:t xml:space="preserve">     -15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ab/>
        <w:t xml:space="preserve">     -16-</w:t>
      </w:r>
    </w:p>
    <w:p>
      <w:pPr>
        <w:pStyle w:val="Normal"/>
        <w:ind w:firstLine="1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spacing w:before="280" w:after="280"/>
        <w:ind w:firstLine="17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ведение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функциональных производных кислот особое место занимают сложные эфиры — производные кислот, у которых кислотный водород заменён на алкильные (или вообще углеводородные) радикалы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ые эфиры делятся в зависимости от того, производной какой кислоты они являются (неорганической или карбоновой).</w:t>
      </w:r>
    </w:p>
    <w:p>
      <w:pPr>
        <w:pStyle w:val="Normal"/>
        <w:ind w:firstLine="1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сложных эфиров особое место занимают природные эфиры — жиры и масла, которые образованы трехатомным спиртом глицерином и высшими жирными кислотами, содержащими четное число углеродных атомов. Жиры входят в состав растительных и животных организмов и служат одним из источников энергии живых организмов, которая выделяется при окислении жиров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заключается в подробном ознакомлении с таким классом органических соединений, как сложные эфиры и углублённом рассмотрении области применения отдельных представителей этого класса.</w:t>
      </w:r>
    </w:p>
    <w:p>
      <w:pPr>
        <w:pStyle w:val="Normal"/>
        <w:spacing w:before="280" w:after="28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Строение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сложных эфиров карбоновых кислот:</w:t>
      </w:r>
    </w:p>
    <w:p>
      <w:pPr>
        <w:pStyle w:val="Normal"/>
        <w:spacing w:before="280" w:after="280"/>
        <w:ind w:firstLine="17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де R и R' — углеводородные радикалы (в сложных эфиpax муравьиной кислоты R — атом водорода).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Общая формула жиров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R', R", R"' — углеродные радикалы.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Жиры бывают “простыми” и “смешанными”.</w:t>
      </w:r>
      <w:r>
        <w:rPr>
          <w:sz w:val="28"/>
          <w:szCs w:val="28"/>
        </w:rPr>
        <w:t xml:space="preserve"> В состав </w:t>
      </w:r>
      <w:r>
        <w:rPr>
          <w:iCs/>
          <w:sz w:val="28"/>
          <w:szCs w:val="28"/>
        </w:rPr>
        <w:t>простых жиров</w:t>
      </w:r>
      <w:r>
        <w:rPr>
          <w:sz w:val="28"/>
          <w:szCs w:val="28"/>
        </w:rPr>
        <w:t xml:space="preserve"> входят </w:t>
      </w:r>
      <w:r>
        <w:rPr>
          <w:iCs/>
          <w:sz w:val="28"/>
          <w:szCs w:val="28"/>
        </w:rPr>
        <w:t>остатки одинаковых кислот</w:t>
      </w:r>
      <w:r>
        <w:rPr>
          <w:sz w:val="28"/>
          <w:szCs w:val="28"/>
        </w:rPr>
        <w:t xml:space="preserve"> (т. е. R’ = R" = R'"), в состав </w:t>
      </w:r>
      <w:r>
        <w:rPr>
          <w:iCs/>
          <w:sz w:val="28"/>
          <w:szCs w:val="28"/>
        </w:rPr>
        <w:t>смешанных — различных.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В жирах наиболее часто встречаются следующие жирные кислоты: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1. Маслян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2. Капро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3. Пальмити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4. Стеариновая кислота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— 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5. Олеиновая кислота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—СН === СН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—СООН 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ди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6. Линолевая кислота 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СООН 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—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—СН = СН—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СН = СН—СООН</w:t>
      </w:r>
    </w:p>
    <w:p>
      <w:pPr>
        <w:pStyle w:val="Normal"/>
        <w:spacing w:before="280" w:after="280"/>
        <w:ind w:firstLine="170"/>
        <w:jc w:val="both"/>
        <w:rPr/>
      </w:pPr>
      <w:r>
        <w:rPr>
          <w:iCs/>
          <w:sz w:val="28"/>
          <w:szCs w:val="28"/>
        </w:rPr>
        <w:t>Алкатриеновые</w:t>
      </w:r>
      <w:r>
        <w:rPr>
          <w:sz w:val="28"/>
          <w:szCs w:val="28"/>
        </w:rPr>
        <w:t xml:space="preserve"> кислоты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>7. Линоленовая кислота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 = CH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 == CH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 = СН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ООН</w:t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Номенклатура и изомерия</w:t>
      </w:r>
    </w:p>
    <w:p>
      <w:pPr>
        <w:pStyle w:val="Normal"/>
        <w:spacing w:before="280" w:after="280"/>
        <w:ind w:firstLine="170"/>
        <w:jc w:val="both"/>
        <w:rPr/>
      </w:pPr>
      <w:r>
        <w:rPr>
          <w:sz w:val="28"/>
          <w:szCs w:val="28"/>
        </w:rPr>
        <w:t xml:space="preserve">Названия сложных эфиров производят от названия углеводородного радикала и названия кислоты, в котором вместо окончания </w:t>
      </w:r>
      <w:r>
        <w:rPr>
          <w:iCs/>
          <w:sz w:val="28"/>
          <w:szCs w:val="28"/>
        </w:rPr>
        <w:t>-овая</w:t>
      </w:r>
      <w:r>
        <w:rPr>
          <w:sz w:val="28"/>
          <w:szCs w:val="28"/>
        </w:rPr>
        <w:t xml:space="preserve"> используют суффикс </w:t>
      </w: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>ат</w:t>
      </w:r>
      <w:r>
        <w:rPr>
          <w:b/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например:</w:t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35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Для сложных эфиров характерны следующие виды изомерии: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Изомерия </w:t>
      </w:r>
      <w:r>
        <w:rPr>
          <w:iCs/>
          <w:sz w:val="28"/>
          <w:szCs w:val="28"/>
        </w:rPr>
        <w:t>углеродной цепи</w:t>
      </w:r>
      <w:r>
        <w:rPr>
          <w:sz w:val="28"/>
          <w:szCs w:val="28"/>
        </w:rPr>
        <w:t xml:space="preserve"> начинается по кислотному остатку с бутановой кислоты, по спиртовому остатку — с пропилового спирта, например, этилбутирату изомерны этилизобутират, пропилацетат и изопропилацетат.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зомерия </w:t>
      </w:r>
      <w:r>
        <w:rPr>
          <w:iCs/>
          <w:sz w:val="28"/>
          <w:szCs w:val="28"/>
        </w:rPr>
        <w:t xml:space="preserve">положения сложноэфирной группировки </w:t>
      </w:r>
      <w:r>
        <w:rPr>
          <w:sz w:val="28"/>
          <w:szCs w:val="28"/>
        </w:rPr>
        <w:t>—СО—О—. Этот вид изомерии начин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ложных эфиров, в молекулах которых содержится не менее 4 атомов углерода, например этилацетат и метилпропионат.</w:t>
      </w:r>
    </w:p>
    <w:p>
      <w:pPr>
        <w:pStyle w:val="Normal"/>
        <w:spacing w:before="280" w:after="280"/>
        <w:ind w:firstLine="17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ежклассовая изомерия,</w:t>
      </w:r>
      <w:r>
        <w:rPr>
          <w:sz w:val="28"/>
          <w:szCs w:val="28"/>
        </w:rPr>
        <w:t xml:space="preserve"> например, метилацетату изомерна пропановая кислота.</w:t>
      </w:r>
    </w:p>
    <w:p>
      <w:pPr>
        <w:pStyle w:val="Normal"/>
        <w:spacing w:before="280" w:after="280"/>
        <w:ind w:firstLine="17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ложных эфиров, содержащих непредельную кислоту или непредельный спирт,</w:t>
      </w:r>
      <w:r>
        <w:rPr>
          <w:sz w:val="28"/>
          <w:szCs w:val="28"/>
        </w:rPr>
        <w:t xml:space="preserve"> возможны еще два вида изомерии: изомерия положения кратной связи и </w:t>
      </w:r>
      <w:r>
        <w:rPr>
          <w:iCs/>
          <w:sz w:val="28"/>
          <w:szCs w:val="28"/>
        </w:rPr>
        <w:t>цис-, транс-изомерия.</w:t>
      </w:r>
    </w:p>
    <w:p>
      <w:pPr>
        <w:pStyle w:val="Normal"/>
        <w:ind w:firstLine="17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Физические свойства и нахождение в природ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жные эфиры низших карбоновых кислот и спиртов представляют собой летучие, нерастворимые в воде жидкости. Многие из них имеют приятный запах. Так, например, бутилбутират имеет запах ананаса, изоамилацетат — груши и т. д. 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жные эфиры высших жирных кислот и спиртов — воскообразные вещества, не имеют запаха, в воде не растворимы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ятный аромат цветов, плодов, ягод в значительной степени обусловлен присутствием в них тех или иных сложных эфиров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ры широко распространены в природе. Наряду с углеводородами и белками они входят в состав всех растительных и животных организмов и составляют одну из основных частей нашей пищи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грегатному состоянию при комнатной температуре жиры делятся на жидкие и твердые. Твердые жиры, как правило, образованы предельными кислотами, жидкие жиры (их часто называют маслами) — непредельными. Жиры растворимы в органических растворителях и нерастворимы в воде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Химические свойства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1. Реакция гидролиза, или омыления. Так, как реакция этерификации является обратимой, поэтому в присутствии кислот протекает обратная реакция гидролиза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95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Реакция гидролиза катализируется и щелочами; в этом случае гидролиз необратим, так как получающаяся кислота со щелочью образует соль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2. Реакция присоединения. Сложные эфиры, имеющие в своем составе непредельную кислоту или спирт, способны к реакциям присоединения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3. Реакция восстановления. Восстановление сложных эфиров водородом приводит к образованию двух спиртов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290" cy="38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t>4. Реакция образования амидов. Под действием аммиака сложные эфиры превращаются в амиды кислот и спирты: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2077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/>
      </w:pPr>
      <w:r>
        <w:rPr>
          <w:rFonts w:cs="Arial" w:ascii="Arial" w:hAnsi="Arial"/>
          <w:b/>
          <w:sz w:val="32"/>
          <w:szCs w:val="32"/>
        </w:rPr>
        <w:t>5. Получени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Реакция этерификации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рты вступают в реакции с минеральными и органическими кислотами, образуя сложные эфиры. Реакция обратима (обратный процесс – гидролиз сложных эфиров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6575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5325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онная способность одноатомных спиртов в этих реакциях убывает от первичных к третич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заимодействием ангидридов кислот со спиртам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заимодействием галоидангидридов кислот со спиртам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8610" cy="760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Применение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1 Применение сложных эфиров неорганических кисло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фиры борной кислоты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триалкилбораты</w:t>
      </w:r>
      <w:r>
        <w:rPr>
          <w:sz w:val="28"/>
          <w:szCs w:val="28"/>
        </w:rPr>
        <w:t xml:space="preserve"> — легко получаются нагреванием спирта и борной кислоты с добавкой концентрированной серной кислоты. Борнометиловый эфир (триметилборат) кипит при 65° С, борноэтиловый (триэтилборат) — при 119° С. Эфиры  борной кислоты легко гидролизуются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с борной кислотой служит для установления конфигурации многоатомных спиртов и была неоднократно использована при изучении Саха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ртокремневые эфиры</w:t>
      </w:r>
      <w:r>
        <w:rPr>
          <w:sz w:val="28"/>
          <w:szCs w:val="28"/>
        </w:rPr>
        <w:t xml:space="preserve"> — жидкости. Метиловый эфир кипит при 122° С, этиловый при 156° С. Гидролиз водой проходит легко уже на холоду, но идет постепенно и при недостатке воды приводит к образованию высоко</w:t>
        <w:softHyphen/>
        <w:t xml:space="preserve">молекулярных ангидридных форм, в которых атомы кремния соединены друг с другом через кислород </w:t>
      </w:r>
      <w:r>
        <w:rPr>
          <w:iCs/>
          <w:sz w:val="28"/>
          <w:szCs w:val="28"/>
        </w:rPr>
        <w:t>(силоксановые</w:t>
      </w:r>
      <w:r>
        <w:rPr>
          <w:sz w:val="28"/>
          <w:szCs w:val="28"/>
        </w:rPr>
        <w:t xml:space="preserve"> группировки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41695" cy="761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высокомолекулярные вещества </w:t>
      </w:r>
      <w:r>
        <w:rPr>
          <w:iCs/>
          <w:sz w:val="28"/>
          <w:szCs w:val="28"/>
        </w:rPr>
        <w:t>(полиалкоксисилоксаны)</w:t>
      </w:r>
      <w:r>
        <w:rPr>
          <w:sz w:val="28"/>
          <w:szCs w:val="28"/>
        </w:rPr>
        <w:t xml:space="preserve"> находят применение в качестве связующих, выдерживающих довольно высокую температуру, в частности для покрытия поверхности форм для точной отливки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о  S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реагируют диалкилдихлорсиланы, например (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зуя диалкоксильные производны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235" cy="39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7" r="-1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х гидролиз при недостатке воды дает так называемые </w:t>
      </w:r>
      <w:r>
        <w:rPr>
          <w:iCs/>
          <w:sz w:val="28"/>
          <w:szCs w:val="28"/>
        </w:rPr>
        <w:t>полиалкилсилоксаны: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059805" cy="981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обладают разным (но очень значительным) молекулярным весом и представляют собой вязкие жидкости, используемые в качестве термо</w:t>
        <w:softHyphen/>
        <w:t>стойких смазок, а при еще более длинных силоксановых скелетах — термостойкие электроизоляционные смолы и каучу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фиры ортотитановой кислоты. Их</w:t>
      </w:r>
      <w:r>
        <w:rPr>
          <w:sz w:val="28"/>
          <w:szCs w:val="28"/>
        </w:rPr>
        <w:t xml:space="preserve"> получают аналогично ортокремневым эфирам по реакции:</w:t>
      </w:r>
    </w:p>
    <w:p>
      <w:pPr>
        <w:pStyle w:val="Normal"/>
        <w:autoSpaceDE w:val="false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2365" cy="43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8" r="-1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жидкости, легко гидролизующиеся до метилового спирта и 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яются для пропитки тканей с целью придания им водонепроницае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Эфиры азотной кислоты.</w:t>
      </w:r>
      <w:r>
        <w:rPr>
          <w:sz w:val="28"/>
          <w:szCs w:val="28"/>
        </w:rPr>
        <w:t xml:space="preserve"> Их получают действием на спирты смеси азотной и концентрированной серной кислот. Метилнитр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т. кип. 60° С) и этилнитрат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. кип. 87° С) при осторожной работе можно перегнать, но при нагревании выше температуры кипения или при детонации они очень сильно взрывают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6520" cy="1161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траты этиленгликоля и глицерина, неправильно называемые нитрогликолем и нитроглицерином, применяются в качестве взрывчатых веществ. Сам нитроглицерин (тяжелая жидкость) неудобен и опасен в обраще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трит — тетранитрат пентаэритрита С(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лучаемый обработкой пентаэритрита смесью азотной и серной кислот, — тоже сильное взрывчатое вещество бризантного действ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трат глицерина и нитрат пентаэритрита обладают сосудорасширя</w:t>
        <w:softHyphen/>
        <w:t>ющим эффектом и применяются как симптоматические средства при сте</w:t>
        <w:softHyphen/>
        <w:t xml:space="preserve">нокардии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фиры </w:t>
      </w:r>
      <w:r>
        <w:rPr>
          <w:b/>
          <w:sz w:val="28"/>
          <w:szCs w:val="28"/>
        </w:rPr>
        <w:t>фосфорной кислоты</w:t>
      </w:r>
      <w:r>
        <w:rPr>
          <w:sz w:val="28"/>
          <w:szCs w:val="28"/>
        </w:rPr>
        <w:t xml:space="preserve"> — высококипящие жидкости, лишь очень медленно гидролизуемые водой, быстрее щелочами и разбавленными кислотами. Эфиры, образованные этерификацией высших спиртов (и фено</w:t>
        <w:softHyphen/>
        <w:t>лов), находят применение как пластификаторы пластмасс и для извлече</w:t>
        <w:softHyphen/>
        <w:t xml:space="preserve">ния солей уранила из водных раствор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ы эфиры типа (RO)2S═O, но они не имеют практическ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алкилсульфатов</w:t>
      </w:r>
      <w:r>
        <w:rPr>
          <w:sz w:val="28"/>
          <w:szCs w:val="28"/>
        </w:rPr>
        <w:t xml:space="preserve"> — солей сложных эфиров высших спиртов и серной кислоты производят моющие средства. В общем виде образование таких солей можно изобразить уравнениям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9880" cy="1363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соли содержат в молекуле от 12 до 14 углеродных атомов и обладают очень хорошими моющими свойствами. Кальциевые и магниевые соли растворимы в воде, а потому такие мыла моют и в жесткой воде. Алкилсульфаты содержатся во многих стиральных поро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и обладают прекрасными моющими способностями. Принцип их действия тот же, что и у обычного мыла, только кислотный остаток серной кислоты лучше адсорбируется частицами загрязнения, а кальцевые соли алкилсерной кислоты растворимы в воде, поэтому это моющее средство стирает и в жесткой, и в морской воде.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6.2 Применение сложных эфиров органических кислот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ьшее применение в качестве растворителей получили эфиры уксусной кислоты - ацетаты. Прочие эфиры (кислот молочной - лактаты, масляной - бутираты, муравьиной - формиаты) нашли ограниченное применение. Формиаты из-за сильной омыляемости и высокой токсичности в настоящее время не используются. Определенный интерес представляют растворители на основе изобутилового спирта и синтетических жирных кислот, а также алкиленкарбонаты. Физико-химические свойства наиболее распространенных сложных эфиров приведены в таблице (см. 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илацет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течественной промышленностью технический метилацетат выпускается в виде древесно-спиртового растворителя, в котором содержится 50% (масс.) основного продукта. Метилацетат также образуется в виде побочного продукта при производстве поливинилового спирта. По растворяющей способности метилацетат аналогичен ацетону и применяется в ряде случаев как его заменитель. Однако он обладает большей токсичностью, чем ацет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лацетат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олучают методом этерификации на лесохимических предприятиях при переработке синтетической и лесохимической уксусной кислоты, гидролизного и синтетического этилового спирта или конденсацией ацетальдегида. За рубежом разработан процесс получения этилацетата на основе метилового спирта. </w:t>
        <w:br/>
        <w:t xml:space="preserve">   Этилацетат подобно ацетону растворяет большинство полимеров. По сравнению с ацетоном его преимущество в более высокой температуре кипения (меньшей летучести). Добавка 15-20 % этилового спирта повышает растворяющую способность этилацетата в отношении эфиров целлюлозы, особенно ацетилцеллюлоз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пилацетат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о растворяющей способности подобен этилацета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пропилацетат СН3СОО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 свойствам занимает промежуточное положение между этил- и пропилацетат.</w:t>
      </w:r>
    </w:p>
    <w:p>
      <w:pPr>
        <w:pStyle w:val="Normal"/>
        <w:jc w:val="both"/>
        <w:rPr/>
      </w:pPr>
      <w:bookmarkStart w:id="0" w:name="1005478-L-174"/>
      <w:r>
        <w:rPr>
          <w:sz w:val="28"/>
          <w:szCs w:val="28"/>
        </w:rPr>
        <w:t xml:space="preserve">Амилацетат </w:t>
      </w:r>
      <w:bookmarkEnd w:id="0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. кип. 148° С, иногда называют «банановым маслом» (которое он напоминает по запаху). Он образуется в реакции между амиловым спиртом (часто – сивушным маслом) и уксусной кислотой в присутствии катализатора. Амилацетат широко применяется как растворитель для лаков, поскольку он испаряется медленнее, чем этилацетат.</w:t>
      </w:r>
    </w:p>
    <w:p>
      <w:pPr>
        <w:pStyle w:val="Normal"/>
        <w:jc w:val="both"/>
        <w:rPr/>
      </w:pPr>
      <w:bookmarkStart w:id="1" w:name="1005478-L-17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уктовые эфиры. </w:t>
      </w:r>
      <w:bookmarkEnd w:id="1"/>
      <w:r>
        <w:rPr>
          <w:sz w:val="28"/>
          <w:szCs w:val="28"/>
        </w:rPr>
        <w:t>Характер многих фруктовых запахов, таких, как запахи малины, вишни, винограда и рома, отчасти обусловлен летучими эфирами, например этиловым и изоамиловым эфирами муравьиной, уксусной, масляной и валериановой кислот. Имеющиеся в продаже эссенции, имитирующие эти запахи, содержат подобные эфиры.</w:t>
      </w:r>
    </w:p>
    <w:p>
      <w:pPr>
        <w:pStyle w:val="Normal"/>
        <w:jc w:val="both"/>
        <w:rPr>
          <w:sz w:val="28"/>
          <w:szCs w:val="28"/>
        </w:rPr>
      </w:pPr>
      <w:bookmarkStart w:id="2" w:name="1005478-L-176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нилацетат </w:t>
      </w:r>
      <w:bookmarkEnd w:id="2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OOC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бразуется при взаимодействии уксусной кислоты с ацетиленом в присутствии катализатора. Это важный мономер для приготовления поливинилацетатных смол, клеев и красок.</w:t>
      </w:r>
    </w:p>
    <w:p>
      <w:pPr>
        <w:pStyle w:val="Normal"/>
        <w:spacing w:before="280" w:after="280"/>
        <w:ind w:firstLine="180"/>
        <w:jc w:val="both"/>
        <w:rPr/>
      </w:pPr>
      <w:r>
        <w:rPr>
          <w:bCs/>
          <w:iCs/>
          <w:sz w:val="28"/>
          <w:szCs w:val="28"/>
        </w:rPr>
        <w:t>Мыла — это соли высших карбоновых кисло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ычные мыла состоят главным образом из смеси солей пальмитиновой, стеариновой и олеиновой кислот. Натриевые соли образуют твердые мыла, калиевые соли — жидкие мыла.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ыла получаются при гидролизе жиров в присутствии щелочей:</w:t>
      </w:r>
    </w:p>
    <w:p>
      <w:pPr>
        <w:pStyle w:val="Normal"/>
        <w:spacing w:before="280" w:after="28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950" cy="1489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ное мыло плохо стирает в жесткой воде и совсем не стирает в морской воде, так как содержащиеся в ней ионы кальция и магния дают с высшими кислотами нерастворимые в воде со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Ca</w:t>
      </w:r>
      <w:r>
        <w:rPr>
          <w:sz w:val="32"/>
          <w:szCs w:val="32"/>
          <w:vertAlign w:val="superscript"/>
          <w:lang w:val="en-US"/>
        </w:rPr>
        <w:t>2+</w:t>
      </w:r>
      <w:r>
        <w:rPr>
          <w:sz w:val="32"/>
          <w:szCs w:val="32"/>
          <w:lang w:val="en-US"/>
        </w:rPr>
        <w:t xml:space="preserve"> + 2C</w:t>
      </w:r>
      <w:r>
        <w:rPr>
          <w:sz w:val="32"/>
          <w:szCs w:val="32"/>
          <w:vertAlign w:val="subscript"/>
          <w:lang w:val="en-US"/>
        </w:rPr>
        <w:t>17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35</w:t>
      </w:r>
      <w:r>
        <w:rPr>
          <w:sz w:val="32"/>
          <w:szCs w:val="32"/>
          <w:lang w:val="en-US"/>
        </w:rPr>
        <w:t>COONa→Ca(C</w:t>
      </w:r>
      <w:r>
        <w:rPr>
          <w:sz w:val="32"/>
          <w:szCs w:val="32"/>
          <w:vertAlign w:val="subscript"/>
          <w:lang w:val="en-US"/>
        </w:rPr>
        <w:t>17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35</w:t>
      </w:r>
      <w:r>
        <w:rPr>
          <w:sz w:val="32"/>
          <w:szCs w:val="32"/>
          <w:lang w:val="en-US"/>
        </w:rPr>
        <w:t>COO)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↓ + 2Na</w:t>
      </w:r>
      <w:r>
        <w:rPr>
          <w:sz w:val="32"/>
          <w:szCs w:val="32"/>
          <w:vertAlign w:val="superscript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стирки в быту, для промывки шерсти и тканей в промышленности используют синтетические моющие средства, которые обладают в 10 раз большей моющей способностью, чем мыла, не портят тканей, не боятся жесткой и даже морской воды.</w:t>
      </w:r>
    </w:p>
    <w:p>
      <w:pPr>
        <w:pStyle w:val="Normal"/>
        <w:spacing w:before="280" w:after="28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можно сделать вывод, что сложные эфиры находят широкое применение, как в быту, так и в промышленности. Некоторые из сложных эфиров готовятся искусственно и под названием «фруктовых эссенций» широко применяются в кондитерском деле, в производстве прохладительных напитков, в парфюмерии и во многих других отраслях. Жиры используют для многих технических целей. Однако особенно велико их значение как важнейшей составной части рациона человека и животных, наряду с углеводами и белками. Прекращение использования пищевых жиров в технике и замена их непищевыми материалами – одна из важнейших задач народного хозяйства. Эта задача может быть разрешена только при достаточно основательных знаниях о сложных эфирах и дальнейшем изучении этого класса органических соедин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пользованные источники информаци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ков Л.А. Органическая химия: Учебник для 10-11 классов общеобразовательных учебных заведений. - М.: Гуманит. изд. центр ВЛАДОС, 200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меянов А. Н., Несмеянов Н. А.,  Начала органической химии, кн. 1-2, М.,1969-70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нка Н. Л. Общая химия: Учебное пособие для вузов. – 23-е изд., испр./ Под ред. В. А. Рабиновича. – Л.: Химия, 198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penza.fio.r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  <w:lang w:val="en-US"/>
          </w:rPr>
          <w:t>http://encycl.yandex.ru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</w:t>
      </w:r>
    </w:p>
    <w:p>
      <w:pPr>
        <w:pStyle w:val="Normal"/>
        <w:spacing w:before="280" w:after="280"/>
        <w:jc w:val="center"/>
        <w:rPr/>
      </w:pPr>
      <w:r>
        <w:rPr/>
        <w:t>Физико-химические свойства сложных эфиров</w:t>
      </w:r>
    </w:p>
    <w:tbl>
      <w:tblPr>
        <w:tblW w:w="10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1172"/>
        <w:gridCol w:w="986"/>
        <w:gridCol w:w="1130"/>
        <w:gridCol w:w="1251"/>
        <w:gridCol w:w="1123"/>
        <w:gridCol w:w="1368"/>
      </w:tblGrid>
      <w:tr>
        <w:trPr>
          <w:trHeight w:val="12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пара при 20°С, кПа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еку- лярная масса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- тура кипения при 101,325 кПа. °С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 при 20°С. г/см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- тель перелом- ления n</w:t>
            </w:r>
            <w:r>
              <w:rPr>
                <w:rFonts w:cs="Arial" w:ascii="Arial" w:hAnsi="Arial"/>
                <w:vertAlign w:val="superscript"/>
              </w:rPr>
              <w:t>2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ос- тное натяжение 20°С. мН/м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9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78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24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90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193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6</w:t>
            </w:r>
            <w:r>
              <w:rPr>
                <w:rFonts w:cs="Arial" w:ascii="Arial" w:hAnsi="Arial"/>
                <w:vertAlign w:val="superscript"/>
              </w:rPr>
              <w:t>25,7</w:t>
            </w:r>
          </w:p>
        </w:tc>
      </w:tr>
      <w:tr>
        <w:trPr>
          <w:trHeight w:val="3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04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14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63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23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5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3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48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7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442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3</w:t>
            </w:r>
          </w:p>
        </w:tc>
      </w:tr>
      <w:tr>
        <w:trPr>
          <w:trHeight w:val="6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проп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0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3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18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73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0</w:t>
            </w:r>
            <w:r>
              <w:rPr>
                <w:rFonts w:cs="Arial" w:ascii="Arial" w:hAnsi="Arial"/>
                <w:vertAlign w:val="superscript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14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13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406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иут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45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01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>
          <w:trHeight w:val="24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Cs/>
              </w:rPr>
              <w:t>Втор-</w:t>
            </w:r>
            <w:r>
              <w:rPr>
                <w:rFonts w:cs="Arial" w:ascii="Arial" w:hAnsi="Arial"/>
              </w:rPr>
              <w:t>Бут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56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4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20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941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</w:t>
            </w:r>
            <w:r>
              <w:rPr>
                <w:rFonts w:cs="Arial" w:ascii="Arial" w:hAnsi="Arial"/>
                <w:vertAlign w:val="superscript"/>
              </w:rPr>
              <w:t>22,1</w:t>
            </w:r>
          </w:p>
        </w:tc>
      </w:tr>
      <w:tr>
        <w:trPr>
          <w:trHeight w:val="12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кс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1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0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82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3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22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ам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182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19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535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2</w:t>
            </w:r>
            <w:r>
              <w:rPr>
                <w:rFonts w:cs="Arial" w:ascii="Arial" w:hAnsi="Arial"/>
                <w:vertAlign w:val="superscript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цетат монометилового эфира этиленгликоля (метилцеллозольвацетат) 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7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1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цетат моноэтилового эфира этиленгликоля (этилцеллозольвацетат)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6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4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48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30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енгликольмоно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-182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8-1,109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енгликольди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-190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огексилаце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4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385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ллак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13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1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18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  <w:r>
              <w:rPr>
                <w:rFonts w:cs="Arial" w:ascii="Arial" w:hAnsi="Arial"/>
                <w:vertAlign w:val="superscript"/>
              </w:rPr>
              <w:t>17,3</w:t>
            </w:r>
          </w:p>
        </w:tc>
      </w:tr>
      <w:tr>
        <w:trPr>
          <w:trHeight w:val="75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иллакт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ленкарбонат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88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6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89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ключение"/>
    <w:basedOn w:val="Normal"/>
    <w:qFormat/>
    <w:pPr/>
    <w:rPr/>
  </w:style>
  <w:style w:type="paragraph" w:styleId="Style16">
    <w:name w:val="Дата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penza.fio.ru/" TargetMode="External"/><Relationship Id="rId23" Type="http://schemas.openxmlformats.org/officeDocument/2006/relationships/hyperlink" Target="http://encycl.yandex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7:00:00Z</dcterms:created>
  <dc:creator>Коваленко</dc:creator>
  <dc:description/>
  <dc:language>en-US</dc:language>
  <cp:lastModifiedBy>Коваленко</cp:lastModifiedBy>
  <dcterms:modified xsi:type="dcterms:W3CDTF">2002-05-04T17:00:00Z</dcterms:modified>
  <cp:revision>2</cp:revision>
  <dc:subject/>
  <dc:title>Содержание</dc:title>
</cp:coreProperties>
</file>