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2075348647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238920475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180224876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557161985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