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895993226"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666674946"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2038830057"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1273735097"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210403804"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528858029"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21839629"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640772952"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1288596923"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839060823"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723310384"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2114249934"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652110726"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72157859"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173786030"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774275589"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476519661"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