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БОР    ПИТАЮЩИХ     ПРОВОДНИК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ab/>
        <w:tab/>
        <w:tab/>
        <w:tab/>
        <w:tab/>
        <w:tab/>
        <w:tab/>
        <w:tab/>
        <w:t>ТАБЛИЦА   3.2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709"/>
        <w:gridCol w:w="567"/>
        <w:gridCol w:w="992"/>
        <w:gridCol w:w="1276"/>
        <w:gridCol w:w="709"/>
      </w:tblGrid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</w:t>
            </w:r>
            <w:r>
              <w:rPr>
                <w:b/>
                <w:sz w:val="18"/>
                <w:lang w:val="en-US"/>
              </w:rPr>
              <w:t>/</w:t>
            </w:r>
            <w:r>
              <w:rPr>
                <w:b/>
                <w:sz w:val="18"/>
              </w:rPr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Снабжаемый  потребитель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Р</w:t>
            </w:r>
            <w:r>
              <w:rPr>
                <w:b/>
                <w:sz w:val="18"/>
              </w:rPr>
              <w:t>но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 xml:space="preserve">Cos </w:t>
            </w:r>
            <w:r>
              <w:rPr>
                <w:b/>
                <w:sz w:val="1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 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Тип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чение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мм 2    </w:t>
            </w:r>
            <w:r>
              <w:rPr>
                <w:b/>
                <w:sz w:val="18"/>
              </w:rPr>
            </w:r>
            <m:oMath xmlns:m="http://schemas.openxmlformats.org/officeDocument/2006/math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доп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арно-винторезный станок           1М 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lang w:val="en-US"/>
              </w:rPr>
              <w:t>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Токарно-винторезный станок           1К 6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арно-винторезный станок           1М 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арно-револьверный станок         1Г 340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лбежный станок                               7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перечно-строгальный станок       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ниверсально-фрезерный станок     6Р 82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оризонтально-фрезерный станок    6Г 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ртикально-фрезерный станок        6Т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убофрезерный станок                         5К 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ниверсальный  зубофрезерный       5Р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углошлифовальный  станок          3М 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скошлифовальный станок           3Д 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нутришлифовальный станок           3К 3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ртикально-сверлильный станок    2Р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диально-сверлильный станок         2М 5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тольно-сверлильный станок    С10Р-15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ординатно-расточный станок         2А 2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ниверсально-заточный станок         3В6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ан-балка электрическая                  МК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нтилятор                                              А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 к ПР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П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2127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1:25:00Z</dcterms:created>
  <dc:creator>АЛЕКС</dc:creator>
  <dc:description/>
  <dc:language>en-US</dc:language>
  <cp:lastModifiedBy>Костюков А.В.</cp:lastModifiedBy>
  <dcterms:modified xsi:type="dcterms:W3CDTF">1999-11-02T11:25:00Z</dcterms:modified>
  <cp:revision>2</cp:revision>
  <dc:subject/>
  <dc:title>                                             ВЫБОР    ПИТАЮЩИХ     ПРОВОДНИКОВ</dc:title>
</cp:coreProperties>
</file>