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 xml:space="preserve">РЕЗУЛЬТАТЫ ПРОВЕРКИ ПРОВОДНИКОВ ПО СОГЛАСОВАНИЮ С ЗАЩИТОЙ                     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ab/>
        <w:tab/>
        <w:tab/>
        <w:t>ТАБЛИЦА   6</w:t>
      </w:r>
      <w:r>
        <w:rPr>
          <w:b/>
          <w:lang w:val="en-US"/>
        </w:rPr>
        <w:t>.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709"/>
        <w:gridCol w:w="1134"/>
        <w:gridCol w:w="992"/>
        <w:gridCol w:w="1276"/>
      </w:tblGrid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набжаемый  потреб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за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  <w:sz w:val="14"/>
                <w:lang w:val="en-US"/>
              </w:rPr>
              <w:t>доп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ов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и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мм </w:t>
            </w:r>
            <w:r>
              <w:rPr>
                <w:b/>
                <w:sz w:val="16"/>
              </w:rPr>
              <w:t xml:space="preserve">2    </w:t>
            </w:r>
            <w:r>
              <w:rPr>
                <w:b/>
              </w:rPr>
            </w:r>
            <m:oMath xmlns:m="http://schemas.openxmlformats.org/officeDocument/2006/math"/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винторезный станок           1М 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окарно-винторезный станок           1К 6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винторезный станок           1М 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револьверный станок      1Г 340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бежный станок                               7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-строгальный станок       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о-фрезерный станок   6Р 82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3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изонтально-фрезерный станок    6Г 8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тикально-фрезерный станок        6Т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фрезерный станок                        5К 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й  зубофрезерный       5Р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ошлифовальный  станок        3М 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скошлифовальный станок          3Д 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ишлифовальный станок          3К 3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тикально-сверлильный станок    2Р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диально-сверлильный станок      2М 55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но-сверлильный станок С10Р-15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ординатно-расточный станок       2А 26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о-заточный станок       3В6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н-балка электрическая                МК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ор                                              А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 к ПР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X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27" w:right="75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1:17:00Z</dcterms:created>
  <dc:creator>АЛЕКС</dc:creator>
  <dc:description/>
  <dc:language>en-US</dc:language>
  <cp:lastModifiedBy>Вадим</cp:lastModifiedBy>
  <dcterms:modified xsi:type="dcterms:W3CDTF">1999-11-07T21:17:00Z</dcterms:modified>
  <cp:revision>2</cp:revision>
  <dc:subject/>
  <dc:title>                                             ВЫБОР    ПИТАЮЩИХ     ПРОВОДНИКОВ</dc:title>
</cp:coreProperties>
</file>