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Названия "редкие металлы", "редкие элементы", "редкоземельные элементы" - не совсем правильны, потому что эти химические элементы вовсе не такие уж редкие. Их среднее содержание в земной коре сопоставимо или даже выше, чем большинства широко используемых нами в повседневной жизни металлов. Например, таких редких металлов, как скандий, церий, лантан, литий, иттрий, ниобий, галлий, в земной коре содержится примерно столько же, сколько хрома, цинка, никеля, меди, свинца. А стронция, циркония, рубидия - даже на порядок больше.</w:t>
      </w:r>
      <w:r>
        <w:rPr/>
        <w:t xml:space="preserve"> </w:t>
        <w:br/>
      </w:r>
      <w:r>
        <w:rPr>
          <w:i/>
          <w:iCs/>
        </w:rPr>
        <w:t>Полвека назад считали, что редкие элементы не способны образовывать крупные месторождения и высокие концентрации в руде. Сейчас мы знаем, что это не так, что учтенные мировые запасы, например, ниобия, лития и цериевых земель не уступают запасам титана, никеля и превышают запасы свинца и олова. В наиболее крупных месторождениях цериевых земель, ниобия, лития, стронция, циркония, ванадия хранятся миллионы тонн этих ценнейших редких металлов. По способности концентрироваться в рудах промышленных месторождений редкие элементы не уступают, а часто даже превосходят цветные и малые металлы.</w:t>
      </w:r>
      <w:r>
        <w:rPr/>
        <w:t xml:space="preserve"> </w:t>
        <w:br/>
      </w:r>
      <w:r>
        <w:rPr>
          <w:i/>
          <w:iCs/>
        </w:rPr>
        <w:t>Может быть, правильнее было бы называть эти металлы не редкими, а новыми, как предлагал академик В. И. Смирнов. Ведь все редкие элементы открыты за последние 60-220 лет, а использование их в промышленности по-настоящему началось только 20-40 лет назад.</w:t>
      </w:r>
      <w:r>
        <w:rPr/>
        <w:t xml:space="preserve"> </w:t>
      </w:r>
    </w:p>
    <w:p>
      <w:pPr>
        <w:pStyle w:val="NormalWeb"/>
        <w:rPr/>
      </w:pPr>
      <w:r>
        <w:rPr>
          <w:i/>
          <w:iCs/>
        </w:rPr>
        <w:t>Пирамида наглядно показывает распространенность химических элементов в земной коре.</w:t>
      </w:r>
      <w:r>
        <w:rPr/>
        <w:t xml:space="preserve"> </w:t>
        <w:br/>
      </w:r>
      <w:r>
        <w:rPr>
          <w:i/>
          <w:iCs/>
        </w:rPr>
        <w:t>В "шпиле" уместились редкие и некоторые малораспространенные металлы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Универсальная ракетно-космическая транспортная система "Энергия" на космодроме Байконур. В ее состав входят мощная ракета-носитель и орбитальный корабль многоразового пользования "Буран".</w:t>
      </w:r>
      <w:r>
        <w:rPr/>
        <w:t xml:space="preserve"> </w:t>
        <w:br/>
      </w:r>
      <w:r>
        <w:rPr>
          <w:i/>
          <w:iCs/>
        </w:rPr>
        <w:t>Чтобы изготовить сверхлегкие материалы для этой сложнейшей транспортной системы, были использованы редкие металлы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>
          <w:i/>
          <w:iCs/>
        </w:rPr>
        <w:t>Одна из секций установки Т-15 Токамака со сверхпроводящими магнитными катушками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ическая система элементов Д. И. Менделе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Здесь, в Периодической системе элементов Д. И. Менделеева, выделены (подчеркнуты) редкие металлы. Как видите, их не так уж мало - 35 из 104-х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Удивительная красота и сияние рубиновых звезд на башнях Кремля - одна из достопримечательностей нашей столицы. Звезды сделаны из селенового рубина - стекла, содержащего редкие металлы - селен, сернистый и углекислый кадмий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Современные отечественные автомашины возят в основном сами себя. Например, в "Жигулях" из 1400 кг их общего веса полезный груз составляет менее одной трети. Не лучше соотношение полезного груза и общего веса у железнодорожных составов, особенно пассажирских, у самолетов, у водных судов. Сплавы на основе легких и редких металлов позволяют исправить столь несуразное соотношение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06:00Z</dcterms:created>
  <dc:creator>Inga</dc:creator>
  <dc:description/>
  <dc:language>en-US</dc:language>
  <cp:lastModifiedBy>Inga</cp:lastModifiedBy>
  <dcterms:modified xsi:type="dcterms:W3CDTF">1999-11-16T10:06:00Z</dcterms:modified>
  <cp:revision>2</cp:revision>
  <dc:subject/>
  <dc:title>06906028</dc:title>
</cp:coreProperties>
</file>