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ановление Церкви Сатаны,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кандал – залог успех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Церковь Сатаны была основана ночью, 30 апреля 1966 го</w:t>
        <w:softHyphen/>
        <w:t>да. В течение полутора лет с момента ее образования организация трижды становилась предметом шумного обсуждения в средствах массовой информации и многочисленных заголовках статей, посвященных Церкви Сатаны, в газетах по всему миру. Первым поводом для шума была женитьба двух членов Церкви, состоявшаяся 1 февраля 1967 года. Джон Реймонд, радикальный политический журналист, и Джудит Кейс, нью-йоркская</w:t>
      </w:r>
      <w:r>
        <w:rPr>
          <w:rFonts w:cs="Arial"/>
        </w:rPr>
        <w:t xml:space="preserve"> светская дама и дочь известного адвоката, попросили Антона провести свадебную церемонию, благословив их союз именем Сатаны.</w:t>
      </w:r>
    </w:p>
    <w:p>
      <w:pPr>
        <w:pStyle w:val="Normal"/>
        <w:widowControl w:val="false"/>
        <w:autoSpaceDE w:val="false"/>
        <w:ind w:firstLine="422"/>
        <w:jc w:val="both"/>
        <w:rPr/>
      </w:pPr>
      <w:r>
        <w:rPr>
          <w:rFonts w:cs="Arial"/>
        </w:rPr>
        <w:t>Это была не первая сатанистская церемония бра</w:t>
        <w:softHyphen/>
        <w:t>косочетания, которую проводил ЛаВей: именно так со</w:t>
        <w:softHyphen/>
        <w:t>четался браком еще один ученик Антона - Форрест Сат</w:t>
        <w:softHyphen/>
        <w:t>терфилд. Однако ввиду того, что семьи Реймонда и Кейсимели статус «хороших», слухи об их свадьбе разнес</w:t>
        <w:softHyphen/>
        <w:t>лись повсюду. В день церемонии газеты от Калифор</w:t>
        <w:softHyphen/>
        <w:t>нии до Европы выставили «больше репортеров и фото</w:t>
        <w:softHyphen/>
        <w:t>графов, чем со времен открытия моста Золотые Воро</w:t>
        <w:softHyphen/>
        <w:t>та», чтобы те, собравшись вокруг Черного дома, стали свидетелями этого крайнего богохульства. Собралась такая толпа, что полиции пришлось выставить кордоны вокруг этой территории. Фотограф Джо Розенталь, ко</w:t>
        <w:softHyphen/>
        <w:t>торый сделал знаменитую фотографию солдат, подни</w:t>
        <w:softHyphen/>
        <w:t xml:space="preserve">мающих американский флаг над Иводзимой во время Второй мировой войны, был отряжен газетой </w:t>
      </w:r>
      <w:r>
        <w:rPr>
          <w:rFonts w:cs="Arial"/>
          <w:i/>
          <w:iCs/>
        </w:rPr>
        <w:t>SaпFraпcisco Chroпic</w:t>
      </w:r>
      <w:r>
        <w:rPr>
          <w:rFonts w:cs="Arial"/>
          <w:i/>
          <w:iCs/>
          <w:lang w:val="en-US"/>
        </w:rPr>
        <w:t>l</w:t>
      </w:r>
      <w:r>
        <w:rPr>
          <w:rFonts w:cs="Arial"/>
          <w:i/>
          <w:iCs/>
        </w:rPr>
        <w:t xml:space="preserve">e </w:t>
      </w:r>
      <w:r>
        <w:rPr>
          <w:rFonts w:cs="Arial"/>
        </w:rPr>
        <w:t xml:space="preserve">снимать это событие. </w:t>
      </w:r>
      <w:r>
        <w:rPr>
          <w:rFonts w:cs="Arial"/>
          <w:i/>
          <w:iCs/>
        </w:rPr>
        <w:t>Los Aпg</w:t>
      </w:r>
      <w:r>
        <w:rPr>
          <w:rFonts w:cs="Arial"/>
          <w:i/>
          <w:iCs/>
          <w:lang w:val="en-US"/>
        </w:rPr>
        <w:t>el</w:t>
      </w:r>
      <w:r>
        <w:rPr>
          <w:rFonts w:cs="Arial"/>
          <w:i/>
          <w:iCs/>
        </w:rPr>
        <w:t xml:space="preserve">es Тiтes, </w:t>
      </w:r>
      <w:r>
        <w:rPr>
          <w:rFonts w:cs="Arial"/>
        </w:rPr>
        <w:t>в числе других известных газет, выделила четы</w:t>
        <w:softHyphen/>
        <w:t>ре колонки на первой странице под одну из фотогра</w:t>
        <w:softHyphen/>
        <w:t>фий Розенталя, сделанных на свадьбе. В большинстве статей, которые сопровождали фотографии, упоминал</w:t>
        <w:softHyphen/>
        <w:t>ся алтарь с обнаженной женщиной, перечислялись те, кто присутствовал на свадьбе. И обязательно писалось о том, что где-то внутри дома рычал нубийский лев То</w:t>
        <w:softHyphen/>
        <w:t>гаре. Пресса была в восторге. Газеты прозвали Антона «Черным Папой» и рвали друг у друга возможность взять у него интервью.</w:t>
      </w:r>
    </w:p>
    <w:p>
      <w:pPr>
        <w:pStyle w:val="Normal"/>
        <w:widowControl w:val="false"/>
        <w:autoSpaceDE w:val="false"/>
        <w:ind w:firstLine="386"/>
        <w:jc w:val="both"/>
        <w:rPr>
          <w:lang w:val="en-US"/>
        </w:rPr>
      </w:pPr>
      <w:r>
        <w:rPr/>
        <w:t>Антон воспользовался случаем и по максимуму ис</w:t>
        <w:softHyphen/>
        <w:t>пользовал приемы драматических представлений, ко</w:t>
        <w:softHyphen/>
        <w:t>стюмы, декорации и сценическую музыку. Если сначала журнальные публикации появлялись преимущественно в мужских журналах, прикрывая статьями о сатанизме порнографические фотографии, то по мере роста популярности ЛаВея рос и интерес у обычных журналистов. В конце концов, все основные журналы сочли своим долгом напечатать большие редакционные статьи, посвящённые Церкви Сатаны, возглавляемой ЛаВеем.</w:t>
      </w:r>
    </w:p>
    <w:p>
      <w:pPr>
        <w:pStyle w:val="Normal"/>
        <w:widowControl w:val="false"/>
        <w:autoSpaceDE w:val="false"/>
        <w:ind w:firstLine="386"/>
        <w:jc w:val="both"/>
        <w:rPr/>
      </w:pPr>
      <w:r>
        <w:rPr/>
        <w:t>Когда же скандал вокруг свадьбы утих, Антон решил, что настало время провести первое в мире публичное сатанистское крещение. Люди долж</w:t>
        <w:softHyphen/>
        <w:t>ны были увидеть, что сатанизм не является питьем кро</w:t>
        <w:softHyphen/>
        <w:t>ви детишек или принесением в жертву мелких животных. ЛаВей объявил, что «вместо того чтобы очищать ребенка от первородного греха, которое в христианс</w:t>
        <w:softHyphen/>
        <w:t>ком крещении предполагает наличие непроизвольной вины, мы будем прославлять его естественные инстин</w:t>
        <w:softHyphen/>
        <w:t>кты и усиливать его жажду жизни». Кого же можно было крестить на такой публичной церемонии, если не дочь ЛаВея Зину, которой к тому времени было всего три года? Девочка, имевшая мягкие светлые волосы и об</w:t>
        <w:softHyphen/>
        <w:t>ворожительную улыбку, привлекла фоторепортеров возможностью показать, как такой ангельский ребенок посвящается Дьяволу.</w:t>
      </w:r>
    </w:p>
    <w:p>
      <w:pPr>
        <w:pStyle w:val="Normal"/>
        <w:ind w:firstLine="360"/>
        <w:jc w:val="both"/>
        <w:rPr/>
      </w:pPr>
      <w:r>
        <w:rPr/>
        <w:t>Вся церемония была продумана так, чтобы развлечь ребенка, принимая его в мир удовольствий со всеми теми видами и запахами, которые доставили бы ей удо</w:t>
        <w:softHyphen/>
        <w:t>вольствие. Вместо христианской практики окунать уже испуганного ребенка в воду для крещения, Зина во вре</w:t>
        <w:softHyphen/>
        <w:t>мя ритуала бодро жевала жвачку, купаясь во внимании, которое получала от поклонников и прессы.</w:t>
      </w:r>
    </w:p>
    <w:p>
      <w:pPr>
        <w:pStyle w:val="Normal"/>
        <w:ind w:firstLine="360"/>
        <w:jc w:val="both"/>
        <w:rPr/>
      </w:pPr>
      <w:r>
        <w:rPr/>
        <w:t>Тогда многие христианские организации и другие «ответственные граждане» пришли в негодование от спектакля,   но сделать они могли мало. В наши дни ЛаВею, вероятно, предъявили бы обвинение в разложении ре</w:t>
        <w:softHyphen/>
        <w:t>бенка сатанинского толка, но в 1967 году на это не было за</w:t>
        <w:softHyphen/>
        <w:t xml:space="preserve">конных оснований. </w:t>
      </w:r>
    </w:p>
    <w:p>
      <w:pPr>
        <w:pStyle w:val="Normal"/>
        <w:ind w:firstLine="360"/>
        <w:jc w:val="both"/>
        <w:rPr/>
      </w:pPr>
      <w:r>
        <w:rPr/>
        <w:t>В декабре того же года к Антону обратилась жена Эдварда Ольсена, которая хотела, чтобы Верховный Священник провел церемонию погребения ее недавно умершего мужа, офицера ВМФ, погибшего в аварии. И она, и Эдвард Ольсен стали членами Церкви Сатаны, несмотря на то, что были воспитаны в баптистской традиции, а он был ранее членом организации «Молодежь за Христа».</w:t>
      </w:r>
    </w:p>
    <w:p>
      <w:pPr>
        <w:pStyle w:val="Normal"/>
        <w:ind w:firstLine="360"/>
        <w:jc w:val="both"/>
        <w:rPr/>
      </w:pPr>
      <w:r>
        <w:rPr/>
        <w:t>Хотя архиепископ Сан-Франциско был расстроен всем этим происшествием и немедленно послал разгневанное письмо президенту Джонсону, большинство жителей города, включая чиновников  из ВМФ, полагали, что Ольсен  должен иметь такие же права, как и любой другой офицер ВМФ.</w:t>
      </w:r>
    </w:p>
    <w:p>
      <w:pPr>
        <w:pStyle w:val="Normal"/>
        <w:ind w:firstLine="360"/>
        <w:jc w:val="both"/>
        <w:rPr/>
      </w:pPr>
      <w:r>
        <w:rPr/>
        <w:t>Последняя воля машиниста-наладчика Ольсена, офицера ВМФ США, была исполнена с помпой под салют из винтовок, туш оркестра ВМФ на фоне зловещего символа Бафомет, вписанного в перевёрнутую пентаграмму!</w:t>
      </w:r>
    </w:p>
    <w:p>
      <w:pPr>
        <w:pStyle w:val="Normal"/>
        <w:ind w:firstLine="360"/>
        <w:jc w:val="both"/>
        <w:rPr/>
      </w:pPr>
      <w:r>
        <w:rPr/>
        <w:t>Результат не заставил себя долго ждать: вследствие заметного роста числа открытых сатанистов  в армии, сатанизм вскоре оказался перечисленным в капелланской книге армии США как признанная религия, а её описание каждый год поправлялось самой Церковью Сатаны.</w:t>
      </w:r>
    </w:p>
    <w:p>
      <w:pPr>
        <w:pStyle w:val="Normal"/>
        <w:ind w:firstLine="360"/>
        <w:jc w:val="both"/>
        <w:rPr/>
      </w:pPr>
      <w:r>
        <w:rPr/>
        <w:t>Воистину, скандал – залог успеха! ЛаВей умело пользовался этим инструментом, не только шокируя консервативную и богобоязненную публику, но и подтасовывая факты своей биографии, представляя себя в истово демоническом свете.</w:t>
      </w:r>
    </w:p>
    <w:p>
      <w:pPr>
        <w:pStyle w:val="Normal"/>
        <w:ind w:firstLine="360"/>
        <w:jc w:val="both"/>
        <w:rPr/>
      </w:pPr>
      <w:r>
        <w:rPr/>
        <w:t>Так, работа будущего Чёрного Папы в цирке Клайда Битти, равно как и бурный роман с Мэрилин Монро, попросту опровергаются и свидетелями, и документами; в архивах полицейского управления Лос-Анджелеса он никогда не значился, а должности городского органиста Сан-Франциско, на которой ЛаВей числился с 1960, вовсе не существовало.</w:t>
      </w:r>
    </w:p>
    <w:p>
      <w:pPr>
        <w:pStyle w:val="Normal"/>
        <w:ind w:firstLine="360"/>
        <w:jc w:val="both"/>
        <w:rPr/>
      </w:pPr>
      <w:r>
        <w:rPr/>
        <w:t xml:space="preserve">Но и это ещё не всё. Даже после смерти, авторитет Чёрного Папы поддерживается на высоте. В «официальной» биографии ЛаВея дата смерти преподносится, как 31 октября 1997 года, ночь Хэллоуина. И лишь немногие знают, что в медицинском свидетельстве стоит совсем другая дата – 29 октября. </w:t>
      </w:r>
    </w:p>
    <w:p>
      <w:pPr>
        <w:pStyle w:val="Normal"/>
        <w:ind w:firstLine="360"/>
        <w:jc w:val="both"/>
        <w:rPr/>
      </w:pPr>
      <w:r>
        <w:rPr/>
        <w:t>Скандал – вот ответ на вопрос, заданный выше. Будь учение ЛаВея простой философией, носившей его имя, кто обратил бы на него внимание? И только окрестив свои домыслы Истинным Сатанизмом, ЛаВей смог добиться популярности. Немаловажную роль сыграло и увлечение Антона оккультными науками, он с самого начала хотел создать религию, с обрядами, посвящениями, и собственной библией. Сатана как нельзя лучше подошёл на роль нового Прометея, дарующего огонь людям; сложно было бы выбрать более удачного покровителя. В своих последующих книгах ЛаВей делает всё больший упор на магию, ритуалы Чёрной Мессы, проклятия, хотя и преподносит их в абсолютно новом качестве. Нет никаких жертвоприношений, кровавых убийств, а оргии – не обязательный элемент обрядов, а деле добровольное. Верность собственным постулатам, сформулированным однажды в Сатанинской Библии, делает ему честь.</w:t>
      </w:r>
    </w:p>
    <w:p>
      <w:pPr>
        <w:pStyle w:val="Normal"/>
        <w:ind w:firstLine="360"/>
        <w:jc w:val="both"/>
        <w:rPr/>
      </w:pPr>
      <w:r>
        <w:rPr/>
        <w:t xml:space="preserve">Антона Шандора ЛаВея уже нет в живых, но дело его процветает. Церковь Сатаны не любит лишнего шума вокруг себя, времена скандалов прошли. Заработав себе имя, эта организация, в отличие от многих её двойников, может позволить себе держаться в тени: труды ЛаВея переиздаются год от года, а пожизненное членство стоит всего 100$. </w:t>
      </w:r>
    </w:p>
    <w:p>
      <w:pPr>
        <w:pStyle w:val="Normal"/>
        <w:ind w:firstLine="360"/>
        <w:jc w:val="both"/>
        <w:rPr/>
      </w:pPr>
      <w:r>
        <w:rPr/>
        <w:t>Такая вот рациональная философия…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.1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9:45:00Z</dcterms:created>
  <dc:creator>Виктор</dc:creator>
  <dc:description/>
  <dc:language>en-US</dc:language>
  <cp:lastModifiedBy>Виктор</cp:lastModifiedBy>
  <dcterms:modified xsi:type="dcterms:W3CDTF">2005-11-01T15:39:00Z</dcterms:modified>
  <cp:revision>9</cp:revision>
  <dc:subject/>
  <dc:title>Становление Церкви Сатаны </dc:title>
</cp:coreProperties>
</file>