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ОСКОВСКИЙ ИНСТИТУ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РЕДПРИНИМАТЕЛЬСТВА И ПРА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НТРОЛЬНАЯ РАБОТА ПО КУРСУ</w:t>
      </w:r>
    </w:p>
    <w:p>
      <w:pPr>
        <w:pStyle w:val="Heading3"/>
        <w:rPr/>
      </w:pPr>
      <w:r>
        <w:rPr/>
        <w:t>«КУЛЬТУРОЛОГИЯ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 xml:space="preserve">НА ТЕМУ: </w:t>
      </w:r>
      <w:r>
        <w:rPr>
          <w:rFonts w:cs="Bookman Old Style" w:ascii="Bookman Old Style" w:hAnsi="Bookman Old Style"/>
          <w:b/>
          <w:sz w:val="28"/>
        </w:rPr>
        <w:t>«РУССКИЕ НАРОДНЫЕ ПЕСНИ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ТУДЕНТКИ 1 КУРСА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ЮРИДИЧЕСКОГО Ф-ТА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ОЧНОГО ОТДЕЛЕНИЯ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ВЕРИНОЙ Н.В.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ind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МОСКВ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6"/>
        </w:rPr>
        <w:t>199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</w:rPr>
        <w:t>«РУССКИЕ НАРОДНЫЕ ПЕСНИ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СОДЕРЖАНИЕ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004" w:leader="dot"/>
            </w:tabs>
            <w:spacing w:lineRule="auto" w:line="360"/>
            <w:rPr>
              <w:rFonts w:ascii="Bookman Old Style" w:hAnsi="Bookman Old Style" w:cs="Bookman Old Style"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rFonts w:cs="Bookman Old Style" w:ascii="Bookman Old Style" w:hAnsi="Bookman Old Style"/>
              <w:lang w:val="en-US"/>
            </w:rPr>
            <w:instrText xml:space="preserve"> TOC \o "3-9" </w:instrText>
          </w:r>
          <w:r>
            <w:rPr>
              <w:sz w:val="24"/>
              <w:rFonts w:cs="Bookman Old Style" w:ascii="Bookman Old Style" w:hAnsi="Bookman Old Style"/>
              <w:lang w:val="en-US"/>
            </w:rPr>
            <w:fldChar w:fldCharType="separate"/>
          </w:r>
          <w:r>
            <w:rPr>
              <w:rFonts w:cs="Bookman Old Style" w:ascii="Bookman Old Style" w:hAnsi="Bookman Old Style"/>
              <w:sz w:val="24"/>
              <w:lang w:val="en-US"/>
            </w:rPr>
          </w:r>
        </w:p>
        <w:p>
          <w:pPr>
            <w:pStyle w:val="Contents3"/>
            <w:tabs>
              <w:tab w:val="clear" w:pos="720"/>
              <w:tab w:val="left" w:pos="800" w:leader="none"/>
              <w:tab w:val="right" w:pos="9004" w:leader="dot"/>
            </w:tabs>
            <w:spacing w:lineRule="auto" w:line="360"/>
            <w:rPr>
              <w:rFonts w:ascii="Bookman Old Style" w:hAnsi="Bookman Old Style" w:cs="Bookman Old Style"/>
              <w:sz w:val="24"/>
              <w:lang w:val="en-US"/>
            </w:rPr>
          </w:pPr>
          <w:r>
            <w:rPr>
              <w:rFonts w:cs="Bookman Old Style" w:ascii="Bookman Old Style" w:hAnsi="Bookman Old Style"/>
              <w:sz w:val="24"/>
              <w:lang w:val="en-US"/>
            </w:rPr>
            <w:t>1. Песни календарных праздников.</w:t>
            <w:tab/>
          </w:r>
          <w:hyperlink w:anchor="__RefHeading___Toc447642197">
            <w:r>
              <w:rPr>
                <w:rStyle w:val="IndexLink"/>
                <w:rFonts w:cs="Bookman Old Style" w:ascii="Bookman Old Style" w:hAnsi="Bookman Old Style"/>
                <w:sz w:val="24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004" w:leader="dot"/>
            </w:tabs>
            <w:spacing w:lineRule="auto" w:line="360"/>
            <w:rPr>
              <w:rFonts w:ascii="Bookman Old Style" w:hAnsi="Bookman Old Style" w:cs="Bookman Old Style"/>
              <w:sz w:val="24"/>
              <w:lang w:val="en-US"/>
            </w:rPr>
          </w:pPr>
          <w:r>
            <w:rPr>
              <w:rFonts w:cs="Bookman Old Style" w:ascii="Bookman Old Style" w:hAnsi="Bookman Old Style"/>
              <w:sz w:val="24"/>
              <w:lang w:val="en-US"/>
            </w:rPr>
            <w:t>2. Песни детства</w:t>
            <w:tab/>
          </w:r>
          <w:hyperlink w:anchor="__RefHeading___Toc447642198">
            <w:r>
              <w:rPr>
                <w:rStyle w:val="IndexLink"/>
                <w:rFonts w:cs="Bookman Old Style" w:ascii="Bookman Old Style" w:hAnsi="Bookman Old Style"/>
                <w:sz w:val="24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004" w:leader="dot"/>
            </w:tabs>
            <w:spacing w:lineRule="auto" w:line="360"/>
            <w:rPr>
              <w:rFonts w:ascii="Bookman Old Style" w:hAnsi="Bookman Old Style" w:cs="Bookman Old Style"/>
              <w:sz w:val="24"/>
              <w:lang w:val="en-US"/>
            </w:rPr>
          </w:pPr>
          <w:r>
            <w:rPr>
              <w:rFonts w:cs="Bookman Old Style" w:ascii="Bookman Old Style" w:hAnsi="Bookman Old Style"/>
              <w:sz w:val="24"/>
              <w:lang w:val="en-US"/>
            </w:rPr>
            <w:t>3. Песни свадьбы</w:t>
            <w:tab/>
          </w:r>
          <w:hyperlink w:anchor="__RefHeading___Toc447642199">
            <w:r>
              <w:rPr>
                <w:rStyle w:val="IndexLink"/>
                <w:rFonts w:cs="Bookman Old Style" w:ascii="Bookman Old Style" w:hAnsi="Bookman Old Style"/>
                <w:sz w:val="24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04" w:leader="dot"/>
            </w:tabs>
            <w:spacing w:lineRule="auto" w:line="360"/>
            <w:rPr>
              <w:rFonts w:ascii="Bookman Old Style" w:hAnsi="Bookman Old Style" w:cs="Bookman Old Style"/>
              <w:sz w:val="24"/>
              <w:lang w:val="en-US"/>
            </w:rPr>
          </w:pPr>
          <w:r>
            <w:rPr>
              <w:rFonts w:cs="Bookman Old Style" w:ascii="Bookman Old Style" w:hAnsi="Bookman Old Style"/>
              <w:sz w:val="24"/>
              <w:lang w:val="en-US"/>
            </w:rPr>
            <w:t>4. Песни рабочих</w:t>
            <w:tab/>
          </w:r>
          <w:hyperlink w:anchor="__RefHeading___Toc447642200">
            <w:r>
              <w:rPr>
                <w:rStyle w:val="IndexLink"/>
                <w:rFonts w:cs="Bookman Old Style" w:ascii="Bookman Old Style" w:hAnsi="Bookman Old Style"/>
                <w:sz w:val="24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004" w:leader="dot"/>
            </w:tabs>
            <w:spacing w:lineRule="auto" w:line="360"/>
            <w:rPr>
              <w:rFonts w:ascii="Bookman Old Style" w:hAnsi="Bookman Old Style" w:cs="Bookman Old Style"/>
              <w:sz w:val="24"/>
              <w:lang w:val="en-US"/>
            </w:rPr>
          </w:pPr>
          <w:r>
            <w:rPr>
              <w:rFonts w:cs="Bookman Old Style" w:ascii="Bookman Old Style" w:hAnsi="Bookman Old Style"/>
              <w:sz w:val="24"/>
              <w:lang w:val="en-US"/>
            </w:rPr>
            <w:t>5. Литература.</w:t>
            <w:tab/>
          </w:r>
          <w:hyperlink w:anchor="__RefHeading___Toc447642201">
            <w:r>
              <w:rPr>
                <w:rStyle w:val="IndexLink"/>
                <w:rFonts w:cs="Bookman Old Style" w:ascii="Bookman Old Style" w:hAnsi="Bookman Old Style"/>
                <w:sz w:val="24"/>
                <w:lang w:val="en-US"/>
              </w:rPr>
              <w:t>12</w:t>
            </w:r>
          </w:hyperlink>
          <w:r>
            <w:rPr>
              <w:rStyle w:val="IndexLink"/>
              <w:sz w:val="24"/>
              <w:rFonts w:cs="Bookman Old Style" w:ascii="Bookman Old Style" w:hAnsi="Bookman Old Style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Heading3"/>
        <w:numPr>
          <w:ilvl w:val="0"/>
          <w:numId w:val="2"/>
        </w:numPr>
        <w:rPr/>
      </w:pPr>
      <w:bookmarkStart w:id="0" w:name="__RefHeading___Toc447642197"/>
      <w:r>
        <w:rPr/>
        <w:t>Песни календарных праздников.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Жизнь земледельца зависит от природы, и потому еще в глубокой древности люди старались на нее воздействовать. Появились обряды, целью которых было заклинать плодородие земли, хороший приплод домашнего скота, семейное изобилие и благополучие. Время совершения обрядов совпадало со сроками работ по выращиванию урожая.</w:t>
      </w:r>
    </w:p>
    <w:p>
      <w:pPr>
        <w:pStyle w:val="TextBodyIndent"/>
        <w:spacing w:lineRule="auto" w:line="360"/>
        <w:rPr/>
      </w:pPr>
      <w:r>
        <w:rPr/>
        <w:t>С течением времени земледельческий календарь причудливо соединялся с календарем христианских праздников. Этот календарь представляет собой в кратком виде следующий комплекс.</w:t>
      </w:r>
    </w:p>
    <w:p>
      <w:pPr>
        <w:pStyle w:val="Heading1"/>
        <w:spacing w:lineRule="auto" w:line="360"/>
        <w:ind w:firstLine="851"/>
        <w:rPr/>
      </w:pPr>
      <w:r>
        <w:rPr/>
        <w:t>Зимние праздники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имние святки – с 25  декабря по 6 января (все даты  даны по старому стилю)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ождество – 25 декабря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вятые вечера – с 25 декабря по 1 января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асильев день – 1 января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трашные вечера – с 1 января по 6 января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рещение – 6 января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асленица – восьмая неделя перед  Пасхой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есенне-летние праздники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роки – 9 марта; день весеннего равноденств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Пасха – первое воскресенье после первого весеннего новолуния (между 22 марта и 25 апреля)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Егорьев день – 23 апр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Летние святки – русальская, или семицкая, неделя, седьмая  неделя после Пасхи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емик – четверг на русальской неделе, седьмой после Пасх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Троица – воскресенье на русальской неделе, седьмое после Пасхи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графена Купальница – 23 июня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ван Купала – 24 июня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етров день – 29 июня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В каждый из праздников совершались определенные обрядовые действия и пелись приуроченные к этому празднику песни. Цель всех обрядов и песен была одна – способствовать жизненному благополучию крестьян. Потому календарным песням свойственно не только торжество смысла, но и определенное единство музыкального напе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Зимние святки были шумным и веселым праздником. Молодежь обходила все дома в деревне со святочными песнями. Жгли костры, рядились, собирались на игрища, устраивали посиделки, девушки гадали. Праздничная атмосфера святок описана в знаменитой балладе В.А. Жуковского «Светлана», в романе А.С. Пушкина «Евгений Онегин», в рассказе Н.В. Гоголя «Ночь перед Рождеством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Зимние святки начинались с колядования. Парни и девушки ходили по деревне и у каждого двора «кликали» Коляду. Песни, исполнявшиеся при этом, в разных местах России назывались различно: колядки, овсени или виноградья. Хозяевам дома песней желали жизненных благ и требовали вознагражденья. Песни адресовались либо всей семье (всему двору), либо отдельно хозяину или хозяйке, были специальные песни для парня-жениха и для девушки-невесты. В песне рассказывалось о приходе Коляды или Овсеня (в припевах часто – Таусень) – существ, похожих на человека. Даже о самих христианских праздниках говорили как о живых людях: по мосточку, срубленному Овсенем, и приходят «три братца» – Рождество, Крещенье и Васильев день. Коляда и Овсень – мифологические персонажи песен – должны были принести крестьянам обильный урожай и домашнее счастье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евушки в святочные вечера гадали. Гадания были разные, их было много. Некоторые из них сопровождались подблюдными песнями. «Ставят на стол четыре блюда, покрытые полотенцами или платками. В одно блюдо кладут уголь, в другое печину, то есть кусок сухой глины от печки, в третье – щетку, в четвертое – кольцо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</w:rPr>
        <w:t xml:space="preserve">Гадающая девушка вынимает из блюда судьбу свою; ежели вынет уголь, то ей предстоит дурная участь; ежели печинку, то смерть; ежели щетку, то будет у ней старый муж; и ежели вынет кольцо, то будет жить в радости и муж будет молодой». 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2"/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Footnote"/>
        <w:spacing w:lineRule="auto" w:line="36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</w:rPr>
        <w:t>Песни святочных гаданий предвещали судьбу: богатство или бедность, скорую свадьбу или вечное девичество, удачное и несчастное замужество, разлуку, дальнюю дорогу, смерть.</w:t>
      </w:r>
      <w:r>
        <w:rPr>
          <w:rStyle w:val="FootnoteCharacters"/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Масленица – следующий после зимних святок крупный праздник в деревне. Масленицу праздновали  в течение недели, шумно, разгульно, весело. Это были проводы зимы. На масленицу устраивались пиры  с непременными блинами, катанье с ледяных гор, кулачные бои, катанье на тройках. Величали молодых, поженившихся в этом году, поминали умерших, обходили дворы с масленичными песнями, в которых желали хозяевам урожая и изобил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В праздновании масленицы участвовали люди всех возрастов, но особенную роль играли дети. В одних местах было посылать ребятишек с первовыпеченными блинами на огород, где они, скача верхом на кочерге, кричали бы: «Прощай, зима сопливая! Приходи, лето  красное! Соху, борону! И пахать пойду!» В других местах дети бегали накануне Масленицы с лаптями по деревне и всех, кто возвращался из города, спрашивали: «Везешь ли Масленицу?» Отвечавших отрицательно колотили лаптями. В некоторых губерниях именно мальчишки открывали праздник, строя ледяные горы и приветствуя Масленицу ритуальными приговорами. Наконец, в последний день праздника дети бегали иногда по деревне от избы к избе и требовали блинов особыми песенками. За поданный блин они показывали хозяйке куклу Масленицы, что сулило урожа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Песен на Масленицу пелось множество. Масленичными песнями встречали Масленицу, прославляли ее и подсмеивались над ней, прощались с нею. С Масленицей разговаривали как с живым существом. В песнях она то красивая девушка, то «баба-кривошейка», то «дорогая гостья», то «обируха» и «обмануха». В некоторых областях делали чучело из соломы – Масленицу, - которую устанавливали в начале праздника где-нибудь на видном месте. В последний праздничный день  чучело везли на санях в поле, сжигали, а затем хоронили или разбрасывали головни и пепел по полям, зарывали в снег. Уничтожая божество, люди верили, что весной с новой растительностью оно воскреснет вновь, даруя урожа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Весну встречали в разных местах в разное время. Крестьяне считали, что приход весны можно ускорить, выполнив определенные обрядовые действия. Выпекали из теста фигурки птиц (обычно жаворонков). Девушки и дети взбирались на крыши домов, сараев, поленницы, на деревья и с высоты закликали весну. В веснянках-закличках просили весенних птиц принести из-за синего моря ключи с замками, «закрыть зиму холодную» и открыть «отпереть лето теплое». После исполнения веснянок  головки «жаворонков» натыкали на солому, покрывавшую крышу, а остальное печенье съедал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В Егорьев день впервые после зимы выгоняли скот на пастбища, подхлестывая животных ветками вербы (у вербы первой среди древесных растений набухают весной почки; по народным поверьям верба обладала,  поэтому магической животворящей силой). Этот праздник был преимущественно мужским. Мужчины обходили поля, закликая Егория  уберечь скот от падежа, болезней, от зверей и сглаза. Подростки ходили от двора ко двору и пели перед каждым домом песни-пожел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В этом весеннем празднике особенная роль отводилась пастуху. Он должен был ритуальной игрой на пастушеском рожке и специальными заговорами сохранить скот целым и невредимым на все время, пока скот пасется в поле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з пасхальных обрядов песнями сопровождался только обход дворов молодоженов («вьюнца» и «вьюницы»), ставших мужем и женой в пошедшую зи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Конец весны – начало лета (май – июнь) – время новых праздников. Самый многообрядовый среди них – летние святки или русальская неделя. Главные действующие лица во время летних святок – девушки; главный герой исполнявшихся песен – березка, воплощавшая для крестьян животворную растительную сил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В Семик, празднично одевшись, девушки отправлялись в лес завивать березу: перевязывали концы деревьев кольцами, сплетали березовые верхушки с травой, пригнув березу. Венок, образованный ветвями, представлял собой магический круг. Березу завивали на несколько дней – до Троицына дня, когда шли смотреть, завял венок или нет, и в зависимости от этого предугадывали, счастливым или несчастным будет ближайший год и как сложится судьба гадающей девуш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Как и все календарные ритуалы,  троицко-семицкие обряды связаны с будущим плодородием: урожаем и браком. После завивания березы ходили смотреть поля. Гадая о судьбе девушки, плели венки и, пуская их по воде, ждали, прибьется ли венок к берегу, поплывет ли по течению, что означало скорое или нескорое замужество; утонувший венок сулил смерть…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Кроме того, у березы происходило «кумление»: девушки проходили попарно под сплетенными ветвями, целовались сквозь ветки  и теперь называли друг друга кумами, обязываясь тем самым быть подругами и не ссориться.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В Троицын день девушки и женщины устраивали похороны березы, «русалки», «кукушки». Сломанную ветку или особую траву,  называемую «кукушей», наряжали и затем закапывали под песню, как правило, на огор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Русалок, которые по народным верованиям, способствуют урожаю (ибо связаны с водой), хоронили в виде кукол. Записаны обряды, в которых такую куклу клали в «гроб», а девушки несли ее с заунывно-похоронными песнями к реке, куда и бросали. В других местах называли чучело коня и хоронили его, создавая как можно больший шум. Так как русалки подобно всякой демонической силе, существа вредоносные, то их старались умягчить развешиванием холстов по деревьям и кустарникам (см. в русальских песнях требованиями русалками рубашек себе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В период между Троицыным и Петровым днем в некоторых губерниях хоронили Кострому – человекоподобное существо. В обрядах «Костромушка» представлен обычно наряженным в женскую одежду сноп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 xml:space="preserve">Все эти похороны имели тот же магический смысл: передать весеннюю силу растительности новому урожаю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Урожай, заклинать который начинали еще в святочные вечера, в июне уже зрел на полях. Цвели травы. В период между Ивановым (Ивана Купала) и Петровым днем был временем последних летних праздников. В празднике на Ивана Купалу участвовала вся деревня. Зазывали на праздник особыми песнями. С песнями обходили поле, на меже жгли костры. Делали чучело и сжигали его на костре, через костер перепрыгивали. Купальские песни рассказывают и о ритуальных купаниях в рек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Крестьяне считали, что в купальскую ночь оживает вся нечистая сила и нужно стеречь домашний скот и хлеб от нее. На Ивана Купалу собирали целебные травы (особой популярностью пользовалась иван-да-марья). Волшебно всесильным считался папоротник, расцветающий, по легендам, раз в году именно в купальскую ночь. Тем, кто нашел цветущий папоротник, должны были открыться места клад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После ритуалов в ночь на Ивана Купалу и встречи солнца в Петров день - вплоть до жатвы не было никаких  праздничных обрядов. Жнивные же ритуалы не были жестко связаны с календарем, ибо зависели от срока поспевания зерна. Так как жатва  в отличие от пахоты и сева была женским делом, то жнивные обряды и связанные с ними песни – прежде всего женские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рем этапам жатвы соответствуют три вида песен: зажиночные – в начале уборки урожая; собственно жнивные – во время полевых работ (в этих песнях говорится в основном о самом труде крестьянок в поле); дожиночные (обжиночные) – поются после окончания жатв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 xml:space="preserve">В конце уборки хлеба в поле оставляли немного колосьев («бороду») и завивали несжатый пучок или, пригнув его к земле, закапывали вместе с хлебом и солью. Последний сноп украшали и несли  в дом.  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Завивание бороды» было направлено на то, чтобы возродить силу земли, отданную ею на взращивание колосье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Календарные ритуалы по-своему организовали крестьянский быт. Без них мир распался бы для крестьянина на хаотические и неуправляемые враждебные силы, готовые уничтожить саму жизнь. И магически и поэтически песни комментировали обрядовые действия, а те, в свою очередь, организовывали крестьянский быт и упорядочивали природу, от которой этот быт зависел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spacing w:lineRule="auto" w:line="360"/>
        <w:rPr/>
      </w:pPr>
      <w:r>
        <w:rPr/>
        <w:t xml:space="preserve">2. </w:t>
      </w:r>
      <w:bookmarkStart w:id="1" w:name="__RefHeading___Toc447642198"/>
      <w:r>
        <w:rPr/>
        <w:t>Песни детства</w:t>
      </w:r>
      <w:bookmarkEnd w:id="1"/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есни детства представляют собой сложный комплекс: это и песни взрослых, сочиненные специально для детей (колыбельные, потешки и пестушки); и песни, постепенно перешедшие из взрослого репертуара в детский (колядки, веснянки, заклички, игровые песни); и песенки, сочинявшиеся самими детьми. В детскую поэзию включают также прибаутки, считалки, дразнилки, скороговорки, загадки, сказ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В младенчестве матери и бабушки убаюкивают детей ласковыми колыбельными песнями, развлекали их пестушками и потешками, играя с их пальчиками, ручками, ножками, подбрасывая их на коленях или на руках. Общеизвестны: «Сорока-ворона, кашу варила…»; «Ладушки-ладушки! Где были? – У бабушки…». У хорошей няньки было много способов утешить и развлечь ребен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Подрастая, ребенок постепенно входил в многообразный мир детских игр. Дети участвовали и во взрослых праздниках: колядовали, встречали и провожали Масленицу, закликали весн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Существовало множество собственно детских игр. Наблюдая жизнь взрослых, дети часто имитировали в своих играх календарные и семейные обряды, исполняя при этом и соответствующие песни. С двенадцати-четырнадцати лет подростки допускались на посиделки и хороводы, где начиналось усвоение норм и правил взрослой жизни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spacing w:lineRule="auto" w:line="360"/>
        <w:rPr/>
      </w:pPr>
      <w:r>
        <w:rPr/>
        <w:t xml:space="preserve">3. </w:t>
      </w:r>
      <w:bookmarkStart w:id="2" w:name="__RefHeading___Toc447642199"/>
      <w:r>
        <w:rPr/>
        <w:t>Песни свадьбы</w:t>
      </w:r>
      <w:bookmarkEnd w:id="2"/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 xml:space="preserve">На Руси свадьбы игрались с давних пор. В каждой местности существовал свой набор свадебных ритуальных действий, причитаний, песен, приговоров. В зависимости от конкретных обстоятельств свадьба могла быть «богатой» – «в два стола» (и в доме невесты и в доме жениха), «бедной» – «в один стол» (только в доме жениха), «вдовьей», «сиротской». Словом, двух одинаковых свадеб быть не могло, и у каждого вступившего в брак оставалась в памяти своя, единственная в своем роде, свадьба. </w:t>
      </w:r>
    </w:p>
    <w:p>
      <w:pPr>
        <w:pStyle w:val="TextBodyIndent"/>
        <w:spacing w:lineRule="auto" w:line="360"/>
        <w:rPr/>
      </w:pPr>
      <w:r>
        <w:rPr/>
        <w:t>Но при всем бесконечном многообразии свадьбы игрались по одним и тем же законам. Сватовство, сговор, прощание невесты с родительским домом, свадьба в доме невесты, свадьба в доме жениха – вот те последовательные этапы, по которым развивалось свадебное дейст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Свадебный обряд начинался со сватовства. Присланные от жениха сват или сватья иносказательными приговорами, а затем и прямо объявляли о цели своего прихода. Родители должны были обдумать предложение, и если были согласны, то на сговоре закрепляли уговор о браке «рукобитьем», обсуждали день свадьбы и предстоящие хлопоты по совершению обря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На следующей, предсвадебной, неделе родители невесты готовились к свадьбе, а невеста, причитая, прощалась с родительским домом, со своей девической жизнью, с подружками. На девичнике подруги снимали с нее девичий головной убор (красоту, повязку, волю), расплетали ей косу, вели в баню, где невеста «смывала» свое девичест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На следующее утро в дом невесты приезжал свадебный поезд с женихом. Гостей встречали, усаживали за стол, угощали. Вскоре выводили невесту и торжественно, на виду у всех собравшихся, передавали жениху. Отец с матерью благословляли молодых, после чего свадебный поезд увозил их к венцу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сле венчания свадебный поезд увозил невесту в дом жениха, где происходил продолжительный пир. Через несколько дней молодые должны были посетить родственников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этом свадебный обряд завершал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Многие свадебные ритуалы по ходу свадьбы «пересказывались», «комментировались», «опевались» в песнях, причитаниях, приговорах. Весь этот комплекс свадебной поэзии создавал особую поэтическую действительность, свой сценарий действа. Этот поэтический сюжет свадьбы, отраженный в песнях и причитаниях, и представлен в данном разде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Поэтическая свадебная действительность отлична от того, что совершалось на самом деле, так сказать, от действительности реальной. Она трансформирует происходящие события; возникает фантастически-сказочный мир. В этом волшебном мире невеста -  всегда лебедь белая, княгиня первображная; жених – сокол ясный, князь молодой; свекровь – змея лютая; чужая сторона (дом жениха) – «слезами полита»… Как в сказке все образы однозначны, да и сам обряд поэтически интерпретированный, предстает своеобразной сказ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Из-за гор высоких, из-за лесу темного, из-за моря синего поднималась туча грозная, гряновитая, с громами гремучими, с молниями палючими, с крупным частым дождичком, с бурею, с тяжкой метелицей. Из-под той то тучи грозной вылетало стадо серых гусей да серых утичек. Замешалась среди них лебедь белая. Стали они лебедь клевати, щипати, злато крылышко ломати. Закричала лебедь звонким голосом лебединым: «Не щипите меня, гуси серые, не сама я к вам залетела, занесло меня погодью, да великою невзгодью»…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ookman Old Style" w:ascii="Bookman Old Style" w:hAnsi="Bookman Old Style"/>
          <w:sz w:val="24"/>
        </w:rPr>
        <w:t>Свадьба, являясь одним из самых значительных событий человеческой жизни, требовала празднично-торжественного обрамления. И если прочитать по порядку все причитания и песни, то, углубившись в фантастический свадебный мир, можно почувствовать щемящую красоту этого ритуала. Останутся «за кадром» красочные одежды, гремящий колокольцами свадебный поезд, многоголосый хор «песельниц», заунывные мелодии причитаний, звуки гармоней и балалаек – но поэтическое слово воскрешает боль и высокую радость того праздничного состояния души, которое уже ушло от нас.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spacing w:lineRule="auto" w:line="360"/>
        <w:rPr/>
      </w:pPr>
      <w:bookmarkStart w:id="3" w:name="__RefHeading___Toc447642200"/>
      <w:r>
        <w:rPr/>
        <w:t>4. Песни рабочих</w:t>
      </w:r>
      <w:bookmarkEnd w:id="3"/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абочий фольклор формировался с развитием пролетариата в России.</w:t>
      </w:r>
    </w:p>
    <w:p>
      <w:pPr>
        <w:pStyle w:val="TextBodyIndent"/>
        <w:spacing w:lineRule="auto" w:line="360"/>
        <w:rPr/>
      </w:pPr>
      <w:r>
        <w:rPr/>
        <w:t xml:space="preserve">В </w:t>
      </w:r>
      <w:r>
        <w:rPr>
          <w:lang w:val="en-US"/>
        </w:rPr>
        <w:t>XVIII</w:t>
      </w:r>
      <w:r>
        <w:rPr/>
        <w:t xml:space="preserve"> столетии на первых уральских горнорудных заводах работали в основном каторжане и приписные рабочие из крепостных крестьян. И многие их песни («Ах, у нашего сударя света батюшки…»; «О се горные работы…»; «На разбор нас посылают…» и др.) – это скорее род песен тюремно-каторжных, ибо жизнь первых русских рабочих мало отличалась от жизни колодников. Ужасные условия непосильного труда, бесправие, беззаконие, преследование и обман со стороны начальства – основные темы рабочих песен</w:t>
      </w:r>
      <w:r>
        <w:rPr>
          <w:lang w:val="en-US"/>
        </w:rPr>
        <w:t xml:space="preserve"> XVIII</w:t>
      </w:r>
      <w:r>
        <w:rPr/>
        <w:t xml:space="preserve"> – первой половины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TextBodyIndent"/>
        <w:spacing w:lineRule="auto" w:line="360"/>
        <w:rPr/>
      </w:pPr>
      <w:r>
        <w:rPr/>
        <w:t xml:space="preserve">Рост рабочего самосознания во второй половине </w:t>
      </w:r>
      <w:r>
        <w:rPr>
          <w:lang w:val="en-US"/>
        </w:rPr>
        <w:t xml:space="preserve">XIX </w:t>
      </w:r>
      <w:r>
        <w:rPr/>
        <w:t xml:space="preserve">столетия отражают песни, в которых ропот на хозяев заводов и фабрик перерастает  в протест против самой системы угнетения. В песнях рабочих второй половины </w:t>
      </w:r>
      <w:r>
        <w:rPr>
          <w:lang w:val="en-US"/>
        </w:rPr>
        <w:t>XVIII – конца XIX</w:t>
      </w:r>
      <w:r>
        <w:rPr/>
        <w:t xml:space="preserve"> века все более и более распространяются мотивы революционные. В конечном счете, к началу ХХ века песни пролетариата превратились в песни борьбы с самодержавием.</w:t>
      </w:r>
    </w:p>
    <w:p>
      <w:pPr>
        <w:pStyle w:val="TextBodyIndent"/>
        <w:spacing w:lineRule="auto" w:line="360"/>
        <w:rPr/>
      </w:pPr>
      <w:r>
        <w:rPr/>
        <w:t>Потому так быстро в рабочий фольклор вошли революционные песни литературного происхождения: «Последнее прости» Г.А. Мачтета, «Новая песня» (переделка «Марсельезы») П.Л. Лаврова, «Интернационал» в переводе А.Я. Коца, «Смело, товарищи, в ногу…» Л.П. Радина, «Варшавянка» и «Беснуйтесь, тираны» Г.М. Кржижановского, «Мы кузнецы» Ф.С. Шкулева.</w:t>
      </w:r>
    </w:p>
    <w:p>
      <w:pPr>
        <w:pStyle w:val="TextBodyIndent"/>
        <w:spacing w:lineRule="auto" w:line="360"/>
        <w:rPr/>
      </w:pPr>
      <w:r>
        <w:rPr/>
        <w:t>Песни рабочих чем далее во времени, тем в большей степени сочинялись в диапазоне не традиционного не фольклорного, а – литературного мышления. Влияние культуры образованных сословий, распространение грамотности среди пролетариата, полный отрыв от деревенской жизни и природы – все это сказалось на поэтике рабочих песен.</w:t>
      </w:r>
    </w:p>
    <w:p>
      <w:pPr>
        <w:pStyle w:val="TextBodyIndent"/>
        <w:spacing w:lineRule="auto" w:line="360"/>
        <w:rPr>
          <w:lang w:val="en-US"/>
        </w:rPr>
      </w:pPr>
      <w:r>
        <w:rPr/>
        <w:t xml:space="preserve">Многие из них сочинены явно индивидуально, причем без опоры на традиционные песенные формулы крестьянского искусства, а с оглядкой на традиции литературные. Потому в большинстве песен рабочих строки рифмуются, лексика и образность изобилуют заимствованиями из «письменной» поэзии.  </w:t>
      </w:r>
    </w:p>
    <w:p>
      <w:pPr>
        <w:pStyle w:val="Normal"/>
        <w:spacing w:lineRule="auto" w:line="360"/>
        <w:ind w:firstLine="851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Heading3"/>
        <w:spacing w:lineRule="auto" w:line="360"/>
        <w:rPr/>
      </w:pPr>
      <w:bookmarkStart w:id="4" w:name="__RefHeading___Toc447642201"/>
      <w:bookmarkEnd w:id="4"/>
      <w:r>
        <w:rPr/>
        <w:t>5. Литература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Русские народные песни (составитель В.В. Варганова). М., 198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еливанов В.В. Год русского земледельца. М.,1987.</w:t>
      </w:r>
    </w:p>
    <w:sectPr>
      <w:headerReference w:type="default" r:id="rId2"/>
      <w:headerReference w:type="first" r:id="rId3"/>
      <w:footnotePr>
        <w:numFmt w:val="upperRoman"/>
      </w:footnotePr>
      <w:type w:val="nextPage"/>
      <w:pgSz w:w="11906" w:h="16838"/>
      <w:pgMar w:left="1474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man Old Style" w:ascii="Bookman Old Style" w:hAnsi="Bookman Old Style"/>
        </w:rPr>
        <w:t>Селиванов В.В. Год русского земледельца. М.,1987,стр.1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upperRoman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Bookman Old Style" w:hAnsi="Bookman Old Style" w:cs="Bookman Old Style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07:36:00Z</dcterms:created>
  <dc:creator>Заверин</dc:creator>
  <dc:description/>
  <dc:language>en-US</dc:language>
  <cp:lastModifiedBy>Заверин</cp:lastModifiedBy>
  <dcterms:modified xsi:type="dcterms:W3CDTF">2000-01-16T07:40:00Z</dcterms:modified>
  <cp:revision>3</cp:revision>
  <dc:subject/>
  <dc:title>МОСКОВСКИЙ ИНСТИТУТ</dc:title>
</cp:coreProperties>
</file>