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pacing w:val="100"/>
          <w:sz w:val="44"/>
          <w:u w:val="single"/>
        </w:rPr>
      </w:pPr>
      <w:r>
        <w:rPr>
          <w:spacing w:val="100"/>
          <w:sz w:val="44"/>
          <w:u w:val="single"/>
        </w:rPr>
        <w:t>ДОКЛАД</w:t>
      </w:r>
    </w:p>
    <w:p>
      <w:pPr>
        <w:pStyle w:val="Normal"/>
        <w:spacing w:lineRule="auto" w:line="360"/>
        <w:jc w:val="center"/>
        <w:rPr>
          <w:spacing w:val="100"/>
          <w:sz w:val="44"/>
          <w:u w:val="single"/>
        </w:rPr>
      </w:pPr>
      <w:r>
        <w:rPr>
          <w:spacing w:val="100"/>
          <w:sz w:val="44"/>
          <w:u w:val="single"/>
        </w:rPr>
      </w:r>
    </w:p>
    <w:p>
      <w:pPr>
        <w:pStyle w:val="TextBodyIndent"/>
        <w:spacing w:lineRule="auto" w:line="360"/>
        <w:rPr>
          <w:sz w:val="28"/>
        </w:rPr>
      </w:pPr>
      <w:r>
        <w:rPr>
          <w:sz w:val="28"/>
        </w:rPr>
        <w:t>Русский музей находится  в самом центре С-Пб., в прекраснейшем месте,</w:t>
      </w:r>
      <w:r>
        <w:rPr>
          <w:sz w:val="28"/>
          <w:lang w:val="en-US"/>
        </w:rPr>
        <w:t xml:space="preserve"> </w:t>
      </w:r>
      <w:r>
        <w:rPr>
          <w:sz w:val="28"/>
        </w:rPr>
        <w:t>на площади Искусств. Если свернуть с Невского проспекта ,миновать памятник Пушкина на площади  Искусств ,тяжелые чугунные ворота ,двух бронзовых львов,</w:t>
      </w:r>
      <w:r>
        <w:rPr>
          <w:sz w:val="28"/>
          <w:lang w:val="en-US"/>
        </w:rPr>
        <w:t xml:space="preserve"> </w:t>
      </w:r>
      <w:r>
        <w:rPr>
          <w:sz w:val="28"/>
        </w:rPr>
        <w:t>охраняющих фасад ,попадешь в музейные залы ,где правят законы искусства.</w:t>
      </w:r>
    </w:p>
    <w:p>
      <w:pPr>
        <w:pStyle w:val="Normal"/>
        <w:spacing w:lineRule="auto" w:line="360"/>
        <w:ind w:left="-567" w:firstLine="425"/>
        <w:jc w:val="both"/>
        <w:rPr>
          <w:sz w:val="28"/>
        </w:rPr>
      </w:pPr>
      <w:r>
        <w:rPr>
          <w:sz w:val="28"/>
        </w:rPr>
        <w:t>Коллекции Русского музея  очень обширны и разнообразны.</w:t>
      </w:r>
    </w:p>
    <w:p>
      <w:pPr>
        <w:pStyle w:val="Normal"/>
        <w:spacing w:lineRule="auto" w:line="360"/>
        <w:ind w:left="-567" w:firstLine="425"/>
        <w:jc w:val="both"/>
        <w:rPr/>
      </w:pPr>
      <w:r>
        <w:rPr>
          <w:sz w:val="28"/>
        </w:rPr>
        <w:t>Поднимаясь на второй  этаж, попадаешь в раздел иконописи. Залы  № 1,2,3,4 полностью отданы этому виду живописи. В Русском музее хранится одно из крупнейших в стране собраний икон. Идя по этим залам можно встретить произведения разнообразных крупных художественных центров Древней Руси. Здесь представлены иконы из Новгорода, Москвы, Пскова, Ярославля, Вологды. В этих залах тебя пропитывает истинно Русский Православный дух.</w:t>
      </w:r>
    </w:p>
    <w:p>
      <w:pPr>
        <w:pStyle w:val="Normal"/>
        <w:spacing w:lineRule="auto" w:line="360"/>
        <w:ind w:left="-567" w:firstLine="425"/>
        <w:jc w:val="both"/>
        <w:rPr/>
      </w:pPr>
      <w:r>
        <w:rPr>
          <w:sz w:val="28"/>
        </w:rPr>
        <w:t>Путешествуя далее по залам дворца наслаждаешься картинами, скульптурами, да и просто убранством залов. Неизгладимое впечатление производит «Белый зал» (№11). Это  единственный во дворце зал, сохранивший свое первоначальное убранство. В свое время это была парадная гостиная  Михайловского дворца. Находясь в ней можно почувствовать величие той эпохи. Зал как бы возносит тебя, делает более утонченным, заставляет быть галантным.</w:t>
      </w:r>
    </w:p>
    <w:p>
      <w:pPr>
        <w:pStyle w:val="Normal"/>
        <w:spacing w:lineRule="auto" w:line="360"/>
        <w:ind w:left="-567" w:firstLine="425"/>
        <w:jc w:val="both"/>
        <w:rPr/>
      </w:pPr>
      <w:r>
        <w:rPr>
          <w:sz w:val="28"/>
        </w:rPr>
        <w:t>И вот, восторгаясь все более и более увиденным, попадаешь в зал № 14. И сразу же останавливаешься как вкопанный. Перед твоими глазами предстает огромное полотно, с незабываемым сюжетом. Это –«Последний день Помпеи»,самое известное произведение художника. Брюлов писал свой шедевр 11 месяцев, и он сразу же произвел в мире фурор.</w:t>
      </w:r>
    </w:p>
    <w:p>
      <w:pPr>
        <w:pStyle w:val="Normal"/>
        <w:spacing w:lineRule="auto" w:line="360"/>
        <w:ind w:left="-567" w:firstLine="425"/>
        <w:jc w:val="both"/>
        <w:rPr/>
      </w:pPr>
      <w:r>
        <w:rPr>
          <w:sz w:val="28"/>
        </w:rPr>
        <w:t xml:space="preserve"> </w:t>
      </w:r>
      <w:r>
        <w:rPr>
          <w:sz w:val="28"/>
        </w:rPr>
        <w:t>На своем полотне Брюлов изобразил трагедию гибнущего народа. На фоне рушащихся храмов, объятого огнем неба, падающих мраморных статуй можно видеть людей, которые по разному проявляют себя в сложившейся ситуации - одни из них рвутся к спасению, другие покоряются судьбе. В этих людях стихия пробуждает любовь и героизм, инстинкт и самоотверженность.</w:t>
      </w:r>
    </w:p>
    <w:p>
      <w:pPr>
        <w:pStyle w:val="Normal"/>
        <w:spacing w:lineRule="auto" w:line="360"/>
        <w:ind w:left="-567" w:firstLine="425"/>
        <w:jc w:val="both"/>
        <w:rPr>
          <w:sz w:val="28"/>
        </w:rPr>
      </w:pPr>
      <w:r>
        <w:rPr>
          <w:sz w:val="28"/>
        </w:rPr>
        <w:t xml:space="preserve">Уходя из этого зала думаешь, что может быть более прекрасно и величественно чем это произведение. </w:t>
      </w:r>
    </w:p>
    <w:p>
      <w:pPr>
        <w:pStyle w:val="Normal"/>
        <w:spacing w:lineRule="auto" w:line="360"/>
        <w:ind w:left="-567" w:firstLine="425"/>
        <w:jc w:val="both"/>
        <w:rPr/>
      </w:pPr>
      <w:r>
        <w:rPr>
          <w:sz w:val="28"/>
        </w:rPr>
        <w:t>Но, войдя в пятнадцатый зал, видишь еще одно полотно, от которого захватывает дух.  «Девятый вал» Айвазовского – это  полотно, также повествующее о борьбе людей со стихией. Люди, плывущие на обломке корабля по бушующему океану, на первый взгляд представляют собой жалкое зрелище, они такие маленькие, беспомощные на фоне подавляющих своим величием  огромных беснующихся волн, - стихия подавляет тебя. Но, всматриваясь в это полотно, более внимательно начинаешь понимать, что первое впечатление обманчиво. Не все еще потеряно для этих людей, люди не сломлены, они продолжают сражаться и уже отстояли свою жизнь и символом  их надежды на полотне является солнце. Стихия, поняв свое поражение, отступает, волны утихают и оставляют промокших, обессиленных,  но гордых  и не павших духом  людей в покое.</w:t>
      </w:r>
    </w:p>
    <w:p>
      <w:pPr>
        <w:pStyle w:val="Normal"/>
        <w:spacing w:lineRule="auto" w:line="360"/>
        <w:ind w:left="-567" w:firstLine="425"/>
        <w:jc w:val="both"/>
        <w:rPr/>
      </w:pPr>
      <w:r>
        <w:rPr>
          <w:sz w:val="28"/>
        </w:rPr>
        <w:t>Второй этаж «Русского музея» посвящен иконописи и живописи  18  века и первой половины 19 века.  Это великое время в Русском искусстве. В этот период на Руси были созданы  одни из самых великих произведений в истории России.</w:t>
      </w:r>
    </w:p>
    <w:p>
      <w:pPr>
        <w:pStyle w:val="Normal"/>
        <w:spacing w:lineRule="auto" w:line="360"/>
        <w:ind w:left="-567" w:firstLine="425"/>
        <w:jc w:val="both"/>
        <w:rPr>
          <w:sz w:val="28"/>
        </w:rPr>
      </w:pPr>
      <w:r>
        <w:rPr>
          <w:sz w:val="28"/>
        </w:rPr>
        <w:t>На первом этаже собраны произведения разных временных периодов. Здесь находятся залы  с Русским народным искусством, живопись второй половины 19 века и начала 20 века, произведения искусств Советского периода.</w:t>
      </w:r>
    </w:p>
    <w:p>
      <w:pPr>
        <w:pStyle w:val="Normal"/>
        <w:spacing w:lineRule="auto" w:line="360"/>
        <w:ind w:left="-567" w:firstLine="425"/>
        <w:jc w:val="both"/>
        <w:rPr/>
      </w:pPr>
      <w:r>
        <w:rPr>
          <w:sz w:val="28"/>
        </w:rPr>
        <w:t>Но самое большое  впечатления производят залы № 40-41. Здесь представлены картины Куинджи. В этих залах ходишь как завороженный, наслаждаясь увиденным. Картины «Лунная ночь на Днепре», «Эльбрус вечером», «Вечер на Украине», «Закат» вызывают спокойствие и упоение. Эти картины  светятся, светятся не только внутренне, но и внешне. Куинджи добился таких красок, которые приводят людей  в полное недоумение, заставляя их искать какие то источники света, подсветку. Поражает  мастерство с которым художник создает эффект свечения. Картины кажутся реальными и порой хочется окунуться в воды  «Днепра», которые серебрятся под луной.</w:t>
      </w:r>
    </w:p>
    <w:p>
      <w:pPr>
        <w:pStyle w:val="Normal"/>
        <w:spacing w:lineRule="auto" w:line="360"/>
        <w:ind w:left="-567" w:firstLine="425"/>
        <w:jc w:val="both"/>
        <w:rPr/>
      </w:pPr>
      <w:r>
        <w:rPr>
          <w:sz w:val="28"/>
        </w:rPr>
        <w:t>Меняется мир, в котором мы живем, меняется и музей. Но неизменным в нем остается главное – то, что создавалось замечательными мастерами нашего отечества на протяжении  многих столетий и что сегодня, и завтра, и всегда    будет представать перед глазами миллионов и миллионов</w:t>
      </w:r>
      <w:r>
        <w:rPr>
          <w:sz w:val="28"/>
          <w:lang w:val="en-US"/>
        </w:rPr>
        <w:t xml:space="preserve"> </w:t>
      </w:r>
      <w:r>
        <w:rPr>
          <w:sz w:val="28"/>
        </w:rPr>
        <w:t>зрителей.</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425"/>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05:47:00Z</dcterms:created>
  <dc:creator>operator</dc:creator>
  <dc:description/>
  <dc:language>en-US</dc:language>
  <cp:lastModifiedBy>NVO_590_6</cp:lastModifiedBy>
  <cp:lastPrinted>1999-11-25T14:56:00Z</cp:lastPrinted>
  <dcterms:modified xsi:type="dcterms:W3CDTF">1999-11-25T12:04:00Z</dcterms:modified>
  <cp:revision>14</cp:revision>
  <dc:subject/>
  <dc:title>Д О К Л А Д</dc:title>
</cp:coreProperties>
</file>