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Лекция 2 на тему: «Рынок средств производства»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216"/>
        <w:rPr>
          <w:sz w:val="28"/>
        </w:rPr>
      </w:pPr>
      <w:r>
        <w:rPr>
          <w:sz w:val="28"/>
        </w:rPr>
        <w:t>Характерные особенности рынка средств производства.</w:t>
      </w:r>
    </w:p>
    <w:p>
      <w:pPr>
        <w:pStyle w:val="Normal"/>
        <w:numPr>
          <w:ilvl w:val="0"/>
          <w:numId w:val="6"/>
        </w:numPr>
        <w:spacing w:lineRule="auto" w:line="216"/>
        <w:rPr>
          <w:sz w:val="28"/>
        </w:rPr>
      </w:pPr>
      <w:r>
        <w:rPr>
          <w:sz w:val="28"/>
        </w:rPr>
        <w:t>Сегментация рынка и ее основные критерии.</w:t>
      </w:r>
    </w:p>
    <w:p>
      <w:pPr>
        <w:pStyle w:val="Normal"/>
        <w:numPr>
          <w:ilvl w:val="0"/>
          <w:numId w:val="6"/>
        </w:numPr>
        <w:spacing w:lineRule="auto" w:line="216"/>
        <w:rPr>
          <w:sz w:val="28"/>
        </w:rPr>
      </w:pPr>
      <w:r>
        <w:rPr>
          <w:sz w:val="28"/>
        </w:rPr>
        <w:t>Комплексное исследование рынка средств производства.</w:t>
      </w:r>
    </w:p>
    <w:p>
      <w:pPr>
        <w:pStyle w:val="Normal"/>
        <w:numPr>
          <w:ilvl w:val="0"/>
          <w:numId w:val="6"/>
        </w:numPr>
        <w:spacing w:lineRule="auto" w:line="216"/>
        <w:rPr>
          <w:sz w:val="28"/>
        </w:rPr>
      </w:pPr>
      <w:r>
        <w:rPr>
          <w:sz w:val="28"/>
        </w:rPr>
        <w:t>Внешняя среда рынка средств производства.</w:t>
      </w:r>
    </w:p>
    <w:p>
      <w:pPr>
        <w:pStyle w:val="Normal"/>
        <w:numPr>
          <w:ilvl w:val="0"/>
          <w:numId w:val="6"/>
        </w:numPr>
        <w:spacing w:lineRule="auto" w:line="216"/>
        <w:rPr>
          <w:sz w:val="28"/>
        </w:rPr>
      </w:pPr>
      <w:r>
        <w:rPr>
          <w:sz w:val="28"/>
        </w:rPr>
        <w:t>Инфраструктура рынка средств производства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Характерные особенности рынка средств производства.</w:t>
      </w:r>
    </w:p>
    <w:p>
      <w:pPr>
        <w:pStyle w:val="Normal"/>
        <w:spacing w:lineRule="auto" w:line="216"/>
        <w:ind w:firstLine="709"/>
        <w:rPr>
          <w:b/>
          <w:b/>
          <w:sz w:val="28"/>
        </w:rPr>
      </w:pPr>
      <w:r>
        <w:rPr>
          <w:b/>
          <w:sz w:val="28"/>
        </w:rPr>
        <w:t>Основным условием функционирования рынка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реализация разнообразных форм собственности (частной, кооперативной, акционерной, государственной и т.д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создание рыночной инфраструкту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создание правовой базы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ынок обеспечива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рациональное распределение ресурсов путями  потребления их на производство необходимых обществу товар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возможность функционирования в условиях ограниченной информ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гибкость, адаптивность к изменяющимся услов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свободу выбора поставщиков и потреби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эффективное использование научно-технического прогресс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Рынок средств производства имеет свои специфические особен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на тем меньше покупате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эти немногочисленные покупатели - круп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эти покупатели сконцентрированы географичес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спрос на товары промышленного предназначения определяется спросом на товары широкого потреб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 xml:space="preserve">покупатели товаров промышленного назначения </w:t>
        <w:softHyphen/>
        <w:t>– профессионалы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Назначение рынка средств производства является сложным процессом из-за отсутствия необходимой информации. Однако создание конкурентоспособной продукции требует качественного и дешевого сырья и материалов и, соответственно, выбора оптимальных поставщиков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Отечественная практика показывает, что для большинства предприятий оптимальными поставщиками материалов являются зарубежные производители. Так, например, объединение «Узкабель» большую часть ресурсов получает из России.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2. Сегментация рынка и ее основные критерии.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Достаточно очевидно, что разные потребители желают приобрести разные товары. Для того, чтобы удовлетворить эти различные потребности, организации-производители и организа</w:t>
        <w:softHyphen/>
        <w:t>ции</w:t>
        <w:noBreakHyphen/>
        <w:t>про</w:t>
        <w:softHyphen/>
        <w:t>давцы стремятся выявить группы потребителей, которые скорее всего положительно отреагируют на предлагаемые продукты и ориентируют свою маркетинговую деятельность прежде всего на эти группы потребителей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Здесь уместно вспомнить известный закон Парето (закон 80:20), основанный на статистических исследованиях и согласно которому 20 % потребителей покупают 80 % товаров определенной марки, представляя обобщенную группу целевых потребителей, в силу определенных причин (каких? надо выяснить) ориентированных на данный товар остальные 80 % потребителей приобретают 20 % товара данной марки и не имеют четкого выбора; они скорее всего совершают случайные покупки. Как правило, производители стремятся  ориентировать свои продукты и маркетинговую деятельность на эти 20 %потребителей («стрельба по целям»), а не на весь рынок в целом («стрельба по площадям»). Такая стратегия рыночной деятельности оказывается более эффективной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i/>
          <w:sz w:val="28"/>
        </w:rPr>
        <w:t>Сегментация рынка заключается в разделении рынка на четкие группы покупателей (рыночные сегменты), которые могут требовать разные продукты, и, к которым необходимо применять разные маркетинговые усилия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/>
      </w:pPr>
      <w:r>
        <w:rPr>
          <w:b/>
          <w:sz w:val="28"/>
        </w:rPr>
        <w:t>Рыночный сегмент</w:t>
      </w:r>
      <w:r>
        <w:rPr>
          <w:sz w:val="28"/>
        </w:rPr>
        <w:t xml:space="preserve"> – это группа потребителей, характеризующаяся однотипной реакцией на предлагаемые продукты и на набор маркетинговых стимулов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Сегментация позволя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лучше понимать не только нужды потребителей, но и того, что они из себя представляют (их личностные характеристики, характер поведения на рынке средств производства и т.д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обеспечить лучшим понимание природы конкурентной борьбы на конкретных рынк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представить возможность концентрировать ограниченные ресурсы на наиболее выгодных направлениях их использ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при разработке планов маркетинговой деятельности учитывать особенности отдельных рыночных сегментов, в результате чего достигается высокая степень ориентации инструментов маркетинговой деятельности на требования конкретных рыночных сегментов;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Первым шагом при проведении сегментации является выбор критериев сегментации. При этом надо проводить различие между критериями сегментации рынков потребительских товаров, продукции производственно-технического назначения, услуг и др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Так, при сегментации рынка потребительских товаров используются такие критерии, как: географические, демографические, социально-экономические, психографические, поведенческие и др. 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426"/>
        <w:jc w:val="both"/>
        <w:rPr/>
      </w:pPr>
      <w:r>
        <w:rPr>
          <w:sz w:val="28"/>
          <w:u w:val="single"/>
        </w:rPr>
        <w:t>Географическая сегментация</w:t>
      </w:r>
      <w:r>
        <w:rPr>
          <w:sz w:val="28"/>
        </w:rPr>
        <w:t xml:space="preserve"> – деление рынка на различные географические единицы: страны, регионы, области, города и т.д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/>
      </w:pPr>
      <w:r>
        <w:rPr>
          <w:sz w:val="28"/>
        </w:rPr>
        <w:t>При сегментации рынка производственно-технического назначения в первую очередь используются следующие критерии: географическое местоположение; тип организации, приобретающий товар; размер закупок; направления использования купленных товаров (</w:t>
      </w:r>
      <w:r>
        <w:rPr>
          <w:i/>
          <w:sz w:val="28"/>
        </w:rPr>
        <w:t>рис. 1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Сегментация может осуществляться на основе только одного критерия, а также на последовательном применении нескольких критериев. Важно, чтобы в последнем случае сегменты не оказались слишком мелочными, не выгодными для коммерческого освоения. На рис 1. приводится фрагмент результатов последовательной трехступенчатой сегментации рынка потребителей алюминия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Выбор правильного критерия сегментации в существенной мере влияет на конечные результаты коммерческой деятельности. Например, разрабатывая рыночную стратегию и тактику реализации модели автомобиля «Мустанг»  компания «Форд моторз» (США) в качестве базового критерия сегментации выбрала возраст покупателей. Модель предназначалась для молодежи, желающей приобрести недорогой, спортивный автомобиль. Однако, выпустив машину на рынок, руководство фирмы к своему удивлению обнаружило, что модель пользуется спросом у покупателей всех возрастов. Напрашивался вывод, что в качестве базовой сегментной группы следовало выбрать не молодежь, а «психологически молодых» людей. Этот пример свидетельствует о необходимости учитывать при сегментации психологические факторы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Сегменты, полученные в результате успешной сегментации, должны бы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268" w:leader="none"/>
        </w:tabs>
        <w:spacing w:lineRule="auto" w:line="216"/>
        <w:ind w:left="993" w:hanging="36"/>
        <w:jc w:val="both"/>
        <w:rPr>
          <w:sz w:val="28"/>
        </w:rPr>
      </w:pPr>
      <w:r>
        <w:rPr>
          <w:sz w:val="28"/>
        </w:rPr>
        <w:t>определенными, т.е. иметь четкий набор потребностей и реагировать схожим образом, на предлагаемый продук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268" w:leader="none"/>
        </w:tabs>
        <w:spacing w:lineRule="auto" w:line="216"/>
        <w:ind w:left="993" w:hanging="36"/>
        <w:jc w:val="both"/>
        <w:rPr>
          <w:sz w:val="28"/>
        </w:rPr>
      </w:pPr>
      <w:r>
        <w:rPr>
          <w:sz w:val="28"/>
        </w:rPr>
        <w:t>достаточной существенными по размеру, чтобы оправдать дополнительные затраты на «подгонку» маркетинговых стратегий под требования данного сегмен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268" w:leader="none"/>
        </w:tabs>
        <w:spacing w:lineRule="auto" w:line="216"/>
        <w:ind w:left="993" w:hanging="36"/>
        <w:jc w:val="both"/>
        <w:rPr>
          <w:sz w:val="28"/>
        </w:rPr>
      </w:pPr>
      <w:r>
        <w:rPr>
          <w:sz w:val="28"/>
        </w:rPr>
        <w:t>доступными для эффективной маркетингов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268" w:leader="none"/>
        </w:tabs>
        <w:spacing w:lineRule="auto" w:line="216"/>
        <w:ind w:left="993" w:hanging="36"/>
        <w:jc w:val="both"/>
        <w:rPr>
          <w:sz w:val="28"/>
        </w:rPr>
      </w:pPr>
      <w:r>
        <w:rPr>
          <w:sz w:val="28"/>
        </w:rPr>
        <w:t>количественно измеряемы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268" w:leader="none"/>
        </w:tabs>
        <w:spacing w:lineRule="auto" w:line="216"/>
        <w:ind w:left="993" w:hanging="36"/>
        <w:jc w:val="both"/>
        <w:rPr>
          <w:sz w:val="28"/>
        </w:rPr>
      </w:pPr>
      <w:r>
        <w:rPr>
          <w:sz w:val="28"/>
        </w:rPr>
        <w:t>используемыми в течении длительного периода времени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Процесс сегментации должен иметь итеративный характер, т.е. если выделенные сегменты не удовлетворяют требованиям однотипности реакции потребителей или другим требованиям, предъявляемым к рыночным сегментам, то следует продолжить процесс сегментации, используя другие критерии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3. Комплексное исследование рынка средств производств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Следующим шагом после выявления рыночных сегментов является определение степени их привлекательности и выбор целевых рынков и маркетинговых стратегий по отношению к ним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Осуществляется оценка привлекательности каждого рыночного сегмента и выбор одного или нескольких сегментов для освоения. При оценке степени привлекательности разных рыночных сегментов, удовлетворяющих требованиям к их успешной сегментации, учитываются 3 главных факто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216"/>
        <w:ind w:left="1134" w:hanging="0"/>
        <w:jc w:val="both"/>
        <w:rPr>
          <w:sz w:val="28"/>
        </w:rPr>
      </w:pPr>
      <w:r>
        <w:rPr>
          <w:sz w:val="28"/>
        </w:rPr>
        <w:t>размер сегмента и скорость его изменения (роста, уменьшен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216"/>
        <w:ind w:left="1134" w:hanging="0"/>
        <w:jc w:val="both"/>
        <w:rPr>
          <w:sz w:val="28"/>
        </w:rPr>
      </w:pPr>
      <w:r>
        <w:rPr>
          <w:sz w:val="28"/>
        </w:rPr>
        <w:t>структурная привлекательность сег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216"/>
        <w:ind w:left="1134" w:hanging="0"/>
        <w:jc w:val="both"/>
        <w:rPr>
          <w:sz w:val="28"/>
        </w:rPr>
      </w:pPr>
      <w:r>
        <w:rPr>
          <w:sz w:val="28"/>
        </w:rPr>
        <w:t>цели и ресурсы организации, осваивающей сегмент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Структурная привлекательность рыночного сегмента определяется уровнем конкуренции, возможностью замены продукта на принципиально новый продукт удовлетворяющий те же потребности (например, во многих случаях пластмасса является заменителем металлов), с иной позиции покупателей и с иной позиции поставщиков комплектующих и ресурсов по отношению к рассматриваемой организации, конкурентоспособностью рассматри</w:t>
        <w:softHyphen/>
        <w:t>ваемых продуктов на этих сегментах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Даже если рыночный сегмент характеризуется низкими размерами и скоростью роста и обладает достаточной структурной привлекательностью, необходимо принимать в расчет цели и ресурсы организации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Возможно несовпадение целей долгосрочного развития организации с текущими целями ее деятельности на конкретном рыночном сегменте. Возможна нехватка ресурсов для обеспечения преимуществ в конкурентной борьбе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Далее организация должна решать, какие из проанализируемых рыночных сегментов она должна выбрать в качестве целевых рынков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Здесь существуют следующие вариа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сконцентрировать все усилия, направленные на реализацию одного продукта на одном рыночном сегмен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Предложить один продукт всем рыночным сегментам (продуктовая специализа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Предложить все продукты одному рынку (рыночная специализа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Для некоторых выбранных рыночных сегментов предложить различные продукты (селективная специализа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216"/>
        <w:jc w:val="both"/>
        <w:rPr/>
      </w:pPr>
      <w:r>
        <w:rPr>
          <w:sz w:val="28"/>
        </w:rPr>
        <w:t xml:space="preserve">Не учитывать результаты сегментации и поставлять на рынок все выпускаемые продукты. Такая стратегия, прежде всего, используется в случае, если не удалось выявить рыночные сегменты с различными профилями реакции потребителей, и/или сегменты, рассмотренные в отдельности и не представляют интереса для коммерческого освоения.  Обычно такой политики придерживаются крупные фирмы. Например: </w:t>
      </w:r>
      <w:r>
        <w:rPr>
          <w:i/>
          <w:sz w:val="28"/>
        </w:rPr>
        <w:t>Соса-со</w:t>
      </w:r>
      <w:r>
        <w:rPr>
          <w:i/>
          <w:sz w:val="28"/>
          <w:lang w:val="en-US"/>
        </w:rPr>
        <w:t>la</w:t>
      </w:r>
      <w:r>
        <w:rPr>
          <w:sz w:val="28"/>
        </w:rPr>
        <w:t>, стремится поставлять свои напитки на все рыночные сегменты неалкогольных напитков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На выбранных целевых рынках могут использоваться следующие типы стратегий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/>
      </w:pPr>
      <w:r>
        <w:rPr>
          <w:b/>
          <w:sz w:val="28"/>
          <w:u w:val="single"/>
        </w:rPr>
        <w:t>Недифференцированный маркетинг</w:t>
      </w:r>
      <w:r>
        <w:rPr>
          <w:sz w:val="28"/>
        </w:rPr>
        <w:t xml:space="preserve"> – стратегия дея</w:t>
        <w:softHyphen/>
        <w:t>тель</w:t>
        <w:softHyphen/>
        <w:t xml:space="preserve">ности на рынке, при которой организация игнорирует различия между разными рыночными сегментами и выходит на весь рынок с одним продуктом. При этом организация скорее сфокусирует свое внимание на том, что является общим в потребностях потребителей, а также на том, чем они отличаются друг от друга, используются массовые системы товародвижении и массовые рекламные компании. Это позволяет осуществить экономию затрат. Примером является маркетинг компании </w:t>
      </w:r>
      <w:r>
        <w:rPr>
          <w:i/>
          <w:sz w:val="28"/>
        </w:rPr>
        <w:t>«Соса-со</w:t>
      </w:r>
      <w:r>
        <w:rPr>
          <w:i/>
          <w:sz w:val="28"/>
          <w:lang w:val="en-US"/>
        </w:rPr>
        <w:t>la</w:t>
      </w:r>
      <w:r>
        <w:rPr>
          <w:i/>
          <w:sz w:val="28"/>
        </w:rPr>
        <w:t>»</w:t>
      </w:r>
      <w:r>
        <w:rPr>
          <w:sz w:val="28"/>
        </w:rPr>
        <w:t xml:space="preserve"> на начальном этапе ее развития, когда всем потребителям предлагался только один напиток в бутылках одного размер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/>
      </w:pPr>
      <w:r>
        <w:rPr>
          <w:b/>
          <w:sz w:val="28"/>
          <w:u w:val="single"/>
        </w:rPr>
        <w:t>Дифференцированный маркетинг</w:t>
      </w:r>
      <w:r>
        <w:rPr>
          <w:sz w:val="28"/>
        </w:rPr>
        <w:t xml:space="preserve"> – стратегия деятельности на рынке, при которой организация решает действовать на нескольких сегментах со специально для них разработанными товарами. Предлагая разнообразные продукты и комплекс маркетинга, организация рассчитывает достигнуть большего объема продаж и завоевать более сильную позицию на каждом рыночном сегменте, чем конкуренты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Так, например, «Дженерал мотор» провозгласила: «Мы производим автомобили для каждого кошелька, каждой цели и личности». Хотя дифференцируемый маркетинг обычно обеспечивает более высокий объем реализации по сравнению с недифференцируемым, затраты  на его реализацию являются более высокими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/>
      </w:pPr>
      <w:r>
        <w:rPr>
          <w:b/>
          <w:sz w:val="28"/>
          <w:u w:val="single"/>
        </w:rPr>
        <w:t>Концентрированный маркетинг</w:t>
      </w:r>
      <w:r>
        <w:rPr>
          <w:sz w:val="28"/>
        </w:rPr>
        <w:t xml:space="preserve"> – стратегия деятельности на рынке, при которой организация имеет большую рыночную долю на одном или нескольких субрынках (рыночных нишах) в противовес сосредоточению усилий на небольшой доле большого рынка. Привлекателен для организаций с ограниченными ресурсами, для малого бизнеса. При этом требуются глубокие знания узких рыночных сегментов и высокое реализация продукта организации на этих сегментах. При оценке и выборе рыночных сегментов в случае, когда предполагается осваивать несколько сегментов, необходимо постараться уменьшить суммарные затраты за счет возможного  увеличения объема выпуска продукции, совмещение операций по хранению и транспортировке продукции, проведение скоор</w:t>
        <w:softHyphen/>
        <w:t>ди</w:t>
        <w:softHyphen/>
        <w:t>ни</w:t>
        <w:softHyphen/>
        <w:t>рованных рекламных кампаний и т.д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4. Внешняя среда рынка средств производств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Особую роль в развитии рынка средств производства играет внешняя среда, поскольку определяющая роль факторов внешней среды, различных по направленности и продолжительности воздействия, постоянно меняется. Очень ярко такая сложная взаимосвязь длительных тенденций, среднесрочных колебаний и краткосрочных изменений видна при изучении конъюнктуры впервые появляющихся на рынке новых товаров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Механизм взаимодействия внешней среды с рынком средств производства обеспечивает его функционирование. К внешним факторам относя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экономическ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политическ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географическ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научно-техническ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  <w:t>социальные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Учет внешней среды при комплексном исследовании рынка позволяет оптимизировать управленческие решения, особенно в области материального обеспечения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5. Инфраструктура рынка средств производств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Эффективное функционирование рынка средств производства в значительной степени зависит от инфраструктуры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/>
      </w:pPr>
      <w:r>
        <w:rPr>
          <w:b/>
          <w:sz w:val="28"/>
          <w:u w:val="single"/>
        </w:rPr>
        <w:t>Рыночная инфраструктура</w:t>
      </w:r>
      <w:r>
        <w:rPr>
          <w:sz w:val="28"/>
        </w:rPr>
        <w:t xml:space="preserve"> - это система институтов и посреднических структур, связывающая производителя продукции (услуг) и потребителя в едином рыночном пространстве, устраняющая противоречия между масштабами производства и потребления и позволяющая всем ее участникам обеспечить достижение поставленных целей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Следует отметь, что наряду с этим понятием используются еще ряд терминов: производственная инфраструктура, социальная инфраструктура, институциональная инфраструктура и инфраструктура оптового рынк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Важнейшим звеном инфраструктурного комплекса является инфраструктура оптового рынка, которая представляет собой комплекс рыночных элементов, обеспечивающих эффективное функционирование рынка. К ней относятся биржи, коммерческие банки, аудиторские фирмы, инвестиционные компании и т.д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На рис. 2 представлен инфраструктурный комплекс рынка средств производств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Как показывает зарубежный опыт функционирования рынка средств производства в значительной степени зависит от развитого инфраструктурного комплекса.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Кейс-стади № 4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к теме «Эффективность коммерческо-посреднической организации»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Эффективность коммерческо-посреднической деятельности предприятия можно оценить по обобщающему показателю торгово-посреднической деятельности, включающему отношение суммы объема реализации и стоимости услуг к совокупным затратам на их реализацию по следующей формуле:</w:t>
        <w:tab/>
        <w:tab/>
        <w:tab/>
        <w:tab/>
        <w:tab/>
        <w:tab/>
        <w:t xml:space="preserve">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Т + Т</w:t>
      </w:r>
      <w:r>
        <w:rPr>
          <w:color w:val="000000"/>
          <w:vertAlign w:val="subscript"/>
        </w:rPr>
        <w:t>УС</w:t>
      </w:r>
    </w:p>
    <w:p>
      <w:pPr>
        <w:pStyle w:val="TextBody"/>
        <w:ind w:left="4395" w:hanging="0"/>
        <w:jc w:val="left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3270</wp:posOffset>
                </wp:positionH>
                <wp:positionV relativeFrom="paragraph">
                  <wp:posOffset>11303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8.9pt" to="317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Экд =                    ,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Σ З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де          </w:t>
      </w:r>
      <w:r>
        <w:rPr>
          <w:b/>
          <w:color w:val="000000"/>
        </w:rPr>
        <w:t>Экд</w:t>
      </w:r>
      <w:r>
        <w:rPr>
          <w:color w:val="000000"/>
        </w:rPr>
        <w:t xml:space="preserve">  – </w:t>
      </w:r>
      <w:r>
        <w:rPr>
          <w:i/>
          <w:color w:val="000000"/>
        </w:rPr>
        <w:t>эффективность коммерческо-посреднической деятельности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 xml:space="preserve">     </w:t>
      </w:r>
      <w:r>
        <w:rPr>
          <w:b/>
          <w:color w:val="000000"/>
        </w:rPr>
        <w:t>Т       </w:t>
      </w:r>
      <w:r>
        <w:rPr>
          <w:color w:val="000000"/>
        </w:rPr>
        <w:t xml:space="preserve">– </w:t>
      </w:r>
      <w:r>
        <w:rPr>
          <w:i/>
          <w:color w:val="000000"/>
        </w:rPr>
        <w:t>выполненный объем реализации, сум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 xml:space="preserve">     </w:t>
      </w:r>
      <w:r>
        <w:rPr>
          <w:b/>
          <w:color w:val="000000"/>
        </w:rPr>
        <w:t>Т</w:t>
      </w:r>
      <w:r>
        <w:rPr>
          <w:color w:val="000000"/>
          <w:vertAlign w:val="subscript"/>
        </w:rPr>
        <w:t>УС</w:t>
      </w:r>
      <w:r>
        <w:rPr>
          <w:color w:val="000000"/>
        </w:rPr>
        <w:t xml:space="preserve">    – </w:t>
      </w:r>
      <w:r>
        <w:rPr>
          <w:i/>
          <w:color w:val="000000"/>
        </w:rPr>
        <w:t>общий объем оказанных услуг, сум;</w:t>
      </w:r>
    </w:p>
    <w:p>
      <w:pPr>
        <w:pStyle w:val="TextBody"/>
        <w:ind w:left="993" w:hanging="993"/>
        <w:jc w:val="both"/>
        <w:rPr/>
      </w:pPr>
      <w:r>
        <w:rPr>
          <w:color w:val="000000"/>
        </w:rPr>
        <w:tab/>
        <w:t xml:space="preserve"> </w:t>
      </w:r>
      <w:r>
        <w:rPr>
          <w:b/>
          <w:color w:val="000000"/>
        </w:rPr>
        <w:t xml:space="preserve">ΣЗ   – </w:t>
      </w:r>
      <w:r>
        <w:rPr>
          <w:i/>
          <w:color w:val="000000"/>
        </w:rPr>
        <w:t>совокупные издержки обращения, в том числе текущие единовременные, сум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Общая эффективность функционирования коммерческо-посреднических организаций в системе рыночной экономики во многом зависит от степени ее адаптации к быстроменяющейся рыночной конъюнктуре и характеризуется в целом полной реализацией проходящих через организацию товаров, работ и услуг, скоростью оборота товарных ресурсов, в том числе закупаемых и продаваемых на внешнем рынке, нормой и массой получаемой от этой деятельности прибыли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При анализе деятельности коммерческо-посреднических организаций важное значение приобретает правильное определение их рейтинг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Рейтинг предоставляет собой интегрированный показатель характеризующий место отдельных структур в общей их совокупности. При определении рейтинга коммерческо-посреднических организаций существенное значение имеет выбор таких показателей, которые могли бы характеризовать потенциальные возможности их деятельности, отражать различные ее аспекты в целях сопоставления анализируемых организаций между собой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color w:val="000000"/>
        </w:rPr>
      </w:pPr>
      <w:r>
        <w:rPr>
          <w:i/>
          <w:color w:val="000000"/>
        </w:rPr>
        <w:t>объем деятельности; затраты (издержки обращения) доходность деятельности и рентабельность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color w:val="000000"/>
        </w:rPr>
      </w:pPr>
      <w:r>
        <w:rPr>
          <w:i/>
          <w:color w:val="000000"/>
        </w:rPr>
        <w:t>финансовое состояние, деловая активность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color w:val="000000"/>
        </w:rPr>
      </w:pPr>
      <w:r>
        <w:rPr>
          <w:i/>
          <w:color w:val="000000"/>
        </w:rPr>
        <w:t>поведение на рынке, имидж организации (и качество обслуживания)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color w:val="000000"/>
        </w:rPr>
      </w:pPr>
      <w:r>
        <w:rPr>
          <w:i/>
          <w:color w:val="000000"/>
        </w:rPr>
        <w:t>гамма услуг, оказываемая потребителям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Для окончательного определения рейтинга по каждой группе показателей определяются групповые рейтинги деятельности коммерческо-посреднических организаций, как сумма мест при их ранжировании по конкретным значениям.</w:t>
        <w:tab/>
        <w:tab/>
        <w:t>Итоговый рейтинг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Итоговый рейтинг по каждой сопоставляемой организации, включенной в анализируемую совокупность, определяется как сумма групповых рейтингов. Однако при окончательной оценке рейтинга полученные показатели могут быть скорректированы с учетом неформальной оценки будущих перспектив и возможности исследуемых коммерческо-посреднических организаций.</w:t>
      </w:r>
    </w:p>
    <w:p>
      <w:pPr>
        <w:pStyle w:val="TextBody"/>
        <w:jc w:val="both"/>
        <w:rPr/>
      </w:pPr>
      <w:r>
        <w:rPr>
          <w:color w:val="000000"/>
        </w:rPr>
        <w:tab/>
        <w:t>Особую значимость в оценке рейтинга приобрет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обосновании конку</w:t>
        <w:softHyphen/>
        <w:t>рен</w:t>
        <w:softHyphen/>
        <w:t>тоспособности организация на рынке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ab/>
        <w:t>Основной целью кейс-стади является определение эффективности коммерческо-посреднических деятельности предприятий. На основании данных таблиц 4 и 5 необходимо определить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before="60" w:after="0"/>
        <w:ind w:left="992" w:hanging="0"/>
        <w:jc w:val="both"/>
        <w:rPr>
          <w:color w:val="000000"/>
        </w:rPr>
      </w:pPr>
      <w:r>
        <w:rPr>
          <w:color w:val="000000"/>
        </w:rPr>
        <w:t>Эффективность коммерческо-посреднической деятельности (Экд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before="60" w:after="0"/>
        <w:ind w:left="992" w:hanging="0"/>
        <w:jc w:val="both"/>
        <w:rPr>
          <w:color w:val="000000"/>
        </w:rPr>
      </w:pPr>
      <w:r>
        <w:rPr>
          <w:color w:val="000000"/>
        </w:rPr>
        <w:t>Определить рейтинги коммерческо-посреднических предприятий и их конкурентоспособност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before="60" w:after="0"/>
        <w:ind w:left="992" w:hanging="0"/>
        <w:jc w:val="both"/>
        <w:rPr>
          <w:color w:val="000000"/>
        </w:rPr>
      </w:pPr>
      <w:r>
        <w:rPr>
          <w:color w:val="000000"/>
        </w:rPr>
        <w:t>Выявить резервы совершенствования деятельности предприяти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before="60" w:after="0"/>
        <w:ind w:left="992" w:hanging="0"/>
        <w:jc w:val="both"/>
        <w:rPr>
          <w:color w:val="000000"/>
        </w:rPr>
      </w:pPr>
      <w:r>
        <w:rPr>
          <w:color w:val="000000"/>
        </w:rPr>
        <w:t>Определить конкурентоспособную организаци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before="60" w:after="0"/>
        <w:ind w:left="992" w:hanging="0"/>
        <w:jc w:val="both"/>
        <w:rPr>
          <w:color w:val="000000"/>
        </w:rPr>
      </w:pPr>
      <w:r>
        <w:rPr>
          <w:color w:val="000000"/>
        </w:rPr>
        <w:t>Подготовить отчет для презентации кейс-стади и ее оценки преподавателям.</w:t>
      </w:r>
    </w:p>
    <w:p>
      <w:pPr>
        <w:pStyle w:val="TextBody"/>
        <w:spacing w:before="60" w:after="0"/>
        <w:jc w:val="both"/>
        <w:rPr>
          <w:color w:val="000000"/>
          <w:lang w:val="en-US"/>
        </w:rPr>
      </w:pPr>
      <w:r>
        <w:rPr>
          <w:color w:val="000000"/>
        </w:rPr>
        <w:tab/>
        <w:t>На рынке средств производства функционируют 4 коммерческо-посреднические фирмы. Исходные данные для проведения расчетов и анализа приведены в таблице 4 и 5.</w:t>
      </w:r>
    </w:p>
    <w:p>
      <w:pPr>
        <w:pStyle w:val="TextBody"/>
        <w:spacing w:before="60" w:after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Примечание: </w:t>
      </w:r>
      <w:r>
        <w:rPr>
          <w:color w:val="000000"/>
        </w:rPr>
        <w:t>Предполагается, коммерческо-посреднической организацией №1 внедрить дополнительные услуги (маркетинговые, лизинговые), обновить основные фонды, повысить профессионализм работников. По экспертным данным это позволит коммерческо-посреднической организации увеличить объем деятельности на 40%, а доходность за счет снижения затрат увеличить на 20%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before="60" w:after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color w:val="000000"/>
          <w:lang w:val="en-US"/>
        </w:rPr>
      </w:pPr>
      <w:r>
        <w:rPr>
          <w:b/>
          <w:i/>
          <w:color w:val="000000"/>
          <w:sz w:val="20"/>
        </w:rPr>
        <w:t>Табл. 4.</w:t>
      </w:r>
    </w:p>
    <w:p>
      <w:pPr>
        <w:pStyle w:val="TextBody"/>
        <w:spacing w:before="60" w:after="0"/>
        <w:rPr>
          <w:b/>
          <w:b/>
          <w:color w:val="000000"/>
        </w:rPr>
      </w:pPr>
      <w:r>
        <w:rPr>
          <w:b/>
          <w:color w:val="000000"/>
        </w:rPr>
        <w:t>Эффективность коммерческо-посреднических организаций.</w:t>
      </w:r>
    </w:p>
    <w:tbl>
      <w:tblPr>
        <w:tblW w:w="988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1134"/>
        <w:gridCol w:w="1276"/>
        <w:gridCol w:w="1275"/>
        <w:gridCol w:w="123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-120" w:right="-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</w:t>
              <w:softHyphen/>
              <w:t>ные обозна</w:t>
              <w:softHyphen/>
              <w:t>чения</w:t>
            </w:r>
          </w:p>
        </w:tc>
        <w:tc>
          <w:tcPr>
            <w:tcW w:w="4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о-посреднические организац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spacing w:before="60" w:after="0"/>
              <w:ind w:left="252" w:right="-10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полненный объем реализации, тыс. су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color w:val="000000"/>
              </w:rPr>
              <w:t>125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9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64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6034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spacing w:before="60" w:after="0"/>
              <w:ind w:left="252" w:right="-10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щий объем  оказанных</w:t>
            </w:r>
          </w:p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услуг, тыс. 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Т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88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4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35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пор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1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78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93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одств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839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735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ерче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7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8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1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окупные издержки</w:t>
            </w:r>
          </w:p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ра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е, тыс. 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3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81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367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586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овременные, тыс. 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5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918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napToGrid w:val="false"/>
              <w:spacing w:before="60" w:after="0"/>
              <w:ind w:right="-108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ффективность коммерческо-посредническ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Э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60" w:after="0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TextBody"/>
        <w:spacing w:before="60" w:after="0"/>
        <w:jc w:val="right"/>
        <w:rPr>
          <w:b/>
          <w:b/>
          <w:color w:val="000000"/>
        </w:rPr>
      </w:pPr>
      <w:r>
        <w:rPr>
          <w:b/>
          <w:i/>
          <w:color w:val="000000"/>
        </w:rPr>
        <w:t>Табл. 5.</w:t>
      </w:r>
    </w:p>
    <w:p>
      <w:pPr>
        <w:pStyle w:val="TextBody"/>
        <w:spacing w:before="60" w:after="0"/>
        <w:rPr>
          <w:b/>
          <w:b/>
          <w:color w:val="000000"/>
        </w:rPr>
      </w:pPr>
      <w:r>
        <w:rPr>
          <w:b/>
          <w:color w:val="000000"/>
        </w:rPr>
        <w:t>РЕЙТИНГ</w:t>
      </w:r>
    </w:p>
    <w:p>
      <w:pPr>
        <w:pStyle w:val="TextBody"/>
        <w:spacing w:before="60" w:after="0"/>
        <w:rPr/>
      </w:pPr>
      <w:r>
        <w:rPr/>
        <w:t>показателей коммерческо-посреднических организаций за 1999 год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4"/>
        <w:gridCol w:w="1325"/>
        <w:gridCol w:w="1418"/>
        <w:gridCol w:w="1417"/>
        <w:gridCol w:w="12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Рейтинг коммерческо-посредических</w:t>
            </w:r>
          </w:p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рганизац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 деятельн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(издержк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ность деятельн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нтабельно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нансовое состоя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еловая активно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оведение на рынк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мид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изация торгов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ачество обслужи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ервисное обслужи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Итого балл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425"/>
        <w:gridCol w:w="283"/>
        <w:gridCol w:w="2268"/>
        <w:gridCol w:w="142"/>
        <w:gridCol w:w="425"/>
        <w:gridCol w:w="142"/>
        <w:gridCol w:w="2977"/>
        <w:gridCol w:w="142"/>
        <w:gridCol w:w="425"/>
        <w:gridCol w:w="142"/>
        <w:gridCol w:w="2868"/>
        <w:gridCol w:w="1"/>
      </w:tblGrid>
      <w:tr>
        <w:trPr>
          <w:trHeight w:val="669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гментация по конечному применен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гментация по принципу применения продук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гментация по объему потребления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11125</wp:posOffset>
                      </wp:positionV>
                      <wp:extent cx="451485" cy="934720"/>
                      <wp:effectExtent l="0" t="25400" r="0" b="247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934560"/>
                                <a:chOff x="0" y="0"/>
                                <a:chExt cx="451440" cy="93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360" y="0"/>
                                  <a:ext cx="72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78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9788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3420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3pt;margin-top:8.75pt;width:35.5pt;height:73.55pt" coordorigin="7506,175" coordsize="710,1471">
                      <v:line id="shape_0" from="7790,175" to="7790,164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06,959" to="7790,959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790,175" to="8216,175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790,959" to="8216,959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790,1646" to="8216,1646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68930</wp:posOffset>
                      </wp:positionH>
                      <wp:positionV relativeFrom="paragraph">
                        <wp:posOffset>111125</wp:posOffset>
                      </wp:positionV>
                      <wp:extent cx="451485" cy="934720"/>
                      <wp:effectExtent l="0" t="25400" r="0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934560"/>
                                <a:chOff x="0" y="0"/>
                                <a:chExt cx="451440" cy="93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360" y="0"/>
                                  <a:ext cx="72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78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9788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3420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9pt;margin-top:8.75pt;width:35.5pt;height:73.55pt" coordorigin="4518,175" coordsize="710,1471">
                      <v:line id="shape_0" from="4802,175" to="4802,164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18,959" to="4802,959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02,175" to="5228,175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02,959" to="5228,959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02,1646" to="5228,1646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103745</wp:posOffset>
                      </wp:positionH>
                      <wp:positionV relativeFrom="paragraph">
                        <wp:posOffset>111125</wp:posOffset>
                      </wp:positionV>
                      <wp:extent cx="451485" cy="934720"/>
                      <wp:effectExtent l="0" t="25400" r="0" b="247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934560"/>
                                <a:chOff x="0" y="0"/>
                                <a:chExt cx="451440" cy="93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360" y="0"/>
                                  <a:ext cx="72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78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9788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3420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9.35pt;margin-top:8.75pt;width:35.5pt;height:73.55pt" coordorigin="11187,175" coordsize="710,1471">
                      <v:line id="shape_0" from="11471,175" to="11471,164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87,959" to="11471,959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71,175" to="11897,175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71,959" to="11897,959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71,1646" to="11897,1646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Автомобили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олуготовые материалы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Большое</w:t>
            </w:r>
          </w:p>
        </w:tc>
      </w:tr>
      <w:tr>
        <w:trPr/>
        <w:tc>
          <w:tcPr>
            <w:tcW w:w="28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ания- производитель алюминия</w:t>
            </w:r>
          </w:p>
        </w:tc>
        <w:tc>
          <w:tcPr>
            <w:tcW w:w="7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ладельцы частных домов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Комплекты для строительства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</w:tr>
      <w:tr>
        <w:trPr/>
        <w:tc>
          <w:tcPr>
            <w:tcW w:w="28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Банки для пива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ередвижение дома из алюминия</w:t>
            </w:r>
          </w:p>
        </w:tc>
        <w:tc>
          <w:tcPr>
            <w:tcW w:w="7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Мало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  <w:t>Рис. 1.  Трехступенчатая сегментация рынка алюминия</w:t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21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326"/>
        <w:gridCol w:w="226"/>
        <w:gridCol w:w="1062"/>
        <w:gridCol w:w="355"/>
        <w:gridCol w:w="2221"/>
        <w:gridCol w:w="898"/>
        <w:gridCol w:w="390"/>
        <w:gridCol w:w="318"/>
        <w:gridCol w:w="2258"/>
        <w:gridCol w:w="577"/>
        <w:gridCol w:w="284"/>
        <w:gridCol w:w="283"/>
        <w:gridCol w:w="2720"/>
        <w:gridCol w:w="1"/>
        <w:gridCol w:w="114"/>
      </w:tblGrid>
      <w:tr>
        <w:trPr/>
        <w:tc>
          <w:tcPr>
            <w:tcW w:w="14168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РАСТРУКТУРНЫЙ КОМПЛЕКС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раструктура производства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инфраструктура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раструктура оптового рынка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итуциональная инфраструктур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МТО и сбыт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Бирж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Гос. органы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Банковская систем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  <w:t>Органы безопасности</w:t>
            </w:r>
          </w:p>
        </w:tc>
      </w:tr>
      <w:tr>
        <w:trPr>
          <w:trHeight w:val="409" w:hRule="atLeas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система заготово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КП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  <w:t>Научные организации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хранение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Социальное обеспечение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сервисные компан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  <w:t>Финансово-кредитные системы</w:t>
            </w:r>
          </w:p>
        </w:tc>
      </w:tr>
      <w:tr>
        <w:trPr>
          <w:trHeight w:val="448" w:hRule="atLeas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посредничество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Розничная торговл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рекламные агент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  <w:t>Органы страхования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Жилищно-коммуналь</w:t>
              <w:softHyphen/>
              <w:t>ное хозяйство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аудиторские фир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Туризм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центры марке</w:t>
              <w:softHyphen/>
              <w:t>тин</w:t>
              <w:softHyphen/>
              <w:t>го</w:t>
              <w:softHyphen/>
              <w:t>вых иссле</w:t>
              <w:softHyphen/>
              <w:t>до</w:t>
              <w:softHyphen/>
              <w:t>ва</w:t>
              <w:softHyphen/>
              <w:t>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Финансово-кредитные и страховые учрежден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  <w:t>и др.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lineRule="auto" w:line="216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907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35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52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425" w:firstLine="70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6" w:hanging="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34" w:hanging="0"/>
      </w:pPr>
    </w:lvl>
  </w:abstractNum>
  <w:abstractNum w:abstractNumId="9">
    <w:lvl w:ilvl="0">
      <w:start w:val="1"/>
      <w:numFmt w:val="decimal"/>
      <w:lvlText w:val="%1."/>
      <w:lvlJc w:val="left"/>
      <w:pPr>
        <w:ind w:left="248" w:firstLine="709"/>
      </w:pPr>
    </w:lvl>
  </w:abstractNum>
  <w:abstractNum w:abstractNumId="10">
    <w:lvl w:ilvl="0">
      <w:numFmt w:val="bullet"/>
      <w:lvlText w:val=""/>
      <w:lvlJc w:val="left"/>
      <w:pPr>
        <w:tabs>
          <w:tab w:val="num" w:pos="170"/>
        </w:tabs>
        <w:ind w:left="1304" w:hanging="17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"/>
      <w:lvlJc w:val="left"/>
      <w:pPr>
        <w:tabs>
          <w:tab w:val="num" w:pos="170"/>
        </w:tabs>
        <w:ind w:left="1304" w:hanging="170"/>
      </w:pPr>
      <w:rPr>
        <w:rFonts w:ascii="Symbol" w:hAnsi="Symbol" w:cs="Symbol" w:hint="default"/>
        <w:sz w:val="18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306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4:46:00Z</dcterms:created>
  <dc:creator>Замалетдинов</dc:creator>
  <dc:description/>
  <dc:language>en-US</dc:language>
  <cp:lastModifiedBy>Sergey</cp:lastModifiedBy>
  <dcterms:modified xsi:type="dcterms:W3CDTF">2000-03-27T10:52:00Z</dcterms:modified>
  <cp:revision>4</cp:revision>
  <dc:subject/>
  <dc:title>Лекция 2 на тему: «Рынок средств производства»</dc:title>
</cp:coreProperties>
</file>