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САНКТ-ПЕТЕРБУРГСКИЙ ГОСУДАРСТВЕННЫЙ ТЕХНОЛОГИЧЕСКИЙ УНИВЕРСИТЕТ РАСТИТЕЛЬНЫХ ПОЛИМЕР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caps/>
          <w:sz w:val="28"/>
        </w:rPr>
        <w:t>Кафедра</w:t>
      </w:r>
      <w:r>
        <w:rPr>
          <w:sz w:val="28"/>
        </w:rPr>
        <w:t xml:space="preserve"> АХТ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pacing w:val="240"/>
          <w:sz w:val="44"/>
        </w:rPr>
      </w:pPr>
      <w:r>
        <w:rPr>
          <w:b/>
          <w:spacing w:val="240"/>
          <w:sz w:val="44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pacing w:val="240"/>
          <w:sz w:val="44"/>
        </w:rPr>
      </w:pPr>
      <w:r>
        <w:rPr>
          <w:b/>
          <w:spacing w:val="240"/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о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ТЕОРИИ УПРАВЛ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«СИНТЕЗ СИСТЕМЫ АВТОМАТИЧЕСКОГО РЕГУЛИРОВАНИЯ МАССЫ КВАДРАТНОГО МЕТРА БУМАЖНОГО ПОЛОТНА </w:t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ПО ЗАДАННЫМ КРИТЕРИЯМ КАЧЕСТВА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sz w:val="24"/>
        </w:rPr>
      </w:pPr>
      <w:r>
        <w:rPr>
          <w:sz w:val="24"/>
        </w:rPr>
        <w:t xml:space="preserve">Выполнил: студент 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курса           </w:t>
      </w:r>
      <w:r>
        <w:rPr>
          <w:color w:val="FFFFFF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sz w:val="24"/>
        </w:rPr>
      </w:pPr>
      <w:r>
        <w:rPr>
          <w:sz w:val="24"/>
        </w:rPr>
        <w:t xml:space="preserve">Ситников С. А.             </w:t>
      </w:r>
      <w:r>
        <w:rPr>
          <w:color w:val="FFFFFF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sz w:val="24"/>
        </w:rPr>
      </w:pPr>
      <w:r>
        <w:rPr>
          <w:sz w:val="24"/>
        </w:rPr>
        <w:t xml:space="preserve">шифр  965-450             </w:t>
      </w:r>
      <w:r>
        <w:rPr>
          <w:color w:val="FFFFFF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sz w:val="24"/>
        </w:rPr>
      </w:pPr>
      <w:r>
        <w:rPr>
          <w:sz w:val="24"/>
        </w:rPr>
        <w:t xml:space="preserve">Проверил: преподаватель              </w:t>
      </w:r>
      <w:r>
        <w:rPr>
          <w:color w:val="FFFFFF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sz w:val="24"/>
        </w:rPr>
        <w:t xml:space="preserve">Селянинова Л. Н.         </w:t>
      </w:r>
      <w:r>
        <w:rPr>
          <w:color w:val="FFFFFF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С.-ПЕТЕРБУР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2000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042"/>
        <w:gridCol w:w="1168"/>
        <w:gridCol w:w="1912"/>
        <w:gridCol w:w="1540"/>
      </w:tblGrid>
      <w:tr>
        <w:trPr>
          <w:trHeight w:val="1438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аименование элементов схемы АСР, их математическая модель, параметры модели. Рассматриваемые воздействия. Требования к проектируемой системе регулирования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Обозначения переменных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Размерность переменны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 xml:space="preserve">Значение 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1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Объект регулирования. Канал: “изменение расхода массы  - изменение массы 1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полотна”.       Математическая модель объекта: </w:t>
            </w:r>
          </w:p>
          <w:p>
            <w:pPr>
              <w:pStyle w:val="Normal"/>
              <w:rPr>
                <w:position w:val="19"/>
              </w:rPr>
            </w:pPr>
            <w:r>
              <w:rPr>
                <w:lang w:val="en-US"/>
              </w:rPr>
              <w:t>W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об(р)  </w:t>
            </w:r>
            <w:r>
              <w:rPr>
                <w:rFonts w:cs="TIMES NEW ROMAN CYR" w:ascii="TIMES NEW ROMAN CYR" w:hAnsi="TIMES NEW ROMAN CYR"/>
              </w:rPr>
              <w:t>= К</w:t>
            </w:r>
            <w:r>
              <w:rPr>
                <w:vertAlign w:val="subscript"/>
              </w:rPr>
              <w:t xml:space="preserve">0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τ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den>
              </m:f>
            </m:oMath>
            <w:r>
              <w:rPr/>
            </w:r>
            <m:oMath xmlns:m="http://schemas.openxmlformats.org/officeDocument/2006/math"/>
          </w:p>
          <w:p>
            <w:pPr>
              <w:pStyle w:val="TextBody"/>
              <w:rPr/>
            </w:pPr>
            <w:r>
              <w:rPr>
                <w:sz w:val="20"/>
                <w:vertAlign w:val="sub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араметры модели:</w:t>
            </w:r>
          </w:p>
          <w:p>
            <w:pPr>
              <w:pStyle w:val="Normal"/>
              <w:numPr>
                <w:ilvl w:val="0"/>
                <w:numId w:val="7"/>
              </w:numPr>
              <w:ind w:left="435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ая времени объекта</w:t>
            </w:r>
          </w:p>
          <w:p>
            <w:pPr>
              <w:pStyle w:val="Normal"/>
              <w:numPr>
                <w:ilvl w:val="0"/>
                <w:numId w:val="7"/>
              </w:numPr>
              <w:ind w:left="435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дачи объекта</w:t>
            </w:r>
          </w:p>
          <w:p>
            <w:pPr>
              <w:pStyle w:val="Normal"/>
              <w:numPr>
                <w:ilvl w:val="0"/>
                <w:numId w:val="7"/>
              </w:numPr>
              <w:ind w:left="435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паздывание по рассматриваемому каналу передачи информации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 xml:space="preserve">          </w:t>
            </w:r>
            <w:r>
              <w:rPr>
                <w:i/>
              </w:rPr>
              <w:t>с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61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мерительное устройство, датчик электронный с преобразователем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матическая   модель датчи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метр модели: коэффициент передач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д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m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136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улирующий блок /совокупность электронного регулятора и электродвигателя/ приближенно реализует ПИ-закон регулиров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матическая модель регулирующего блока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 - пропорциональная составляющая закона регулирования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 - интегральная составляющая закона регул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гулирующий орган: клапан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дель клапана: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sub>
                </m:sSub>
              </m:oMath>
            </m:oMathPara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метры модели: коэффициент передач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р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vertAlign w:val="subscript"/>
                <w:lang w:val="en-US"/>
              </w:rPr>
            </w:pP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а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</w:tr>
      <w:tr>
        <w:trPr>
          <w:trHeight w:val="81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бования к качеству работы проектируемой системы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CYR" w:ascii="TIMES NEW ROMAN CYR" w:hAnsi="TIMES NEW ROMAN CYR"/>
              </w:rPr>
              <w:t>Точность регулирования массы 1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 полот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имальное  значение степени затухан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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г/м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55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иповые входные воздейств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задающего воздейств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 Изменение концентрированной массы: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г/м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% конц</w:t>
            </w:r>
            <w:r>
              <w:rPr/>
              <w:t>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 передачи возмущения: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Изменение концентрации массы” – “изменение массы 1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 полотна”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rFonts w:cs="TIMES NEW ROMAN CYR" w:ascii="TIMES NEW ROMAN CYR" w:hAnsi="TIMES NEW ROMAN CYR"/>
              </w:rPr>
              <w:t xml:space="preserve"> :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К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Heading2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Задач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Цель создания автоматической системы – достичь того, чтобы значение массы 1 кв. м. бумажного полотна было равно заданному. При этом требуется, чтобы точность регулирования, т.е. возможное отклонение, находилось в определенных пределах. Поэтому, для синтеза системы выбран принцип управления по отклонению регулируемой величины от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ринцип работ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бъект регулирования – напорный ящик БДМ.</w:t>
      </w:r>
    </w:p>
    <w:p>
      <w:pPr>
        <w:pStyle w:val="Normal"/>
        <w:rPr>
          <w:sz w:val="24"/>
        </w:rPr>
      </w:pPr>
      <w:r>
        <w:rPr>
          <w:sz w:val="24"/>
        </w:rPr>
        <w:t>Регулируемая величина – масса 1 кв.м. полотна.</w:t>
      </w:r>
    </w:p>
    <w:p>
      <w:pPr>
        <w:pStyle w:val="Normal"/>
        <w:rPr>
          <w:sz w:val="24"/>
        </w:rPr>
      </w:pPr>
      <w:r>
        <w:rPr>
          <w:sz w:val="24"/>
        </w:rPr>
        <w:t>Регулирующая величина – расход массы.</w:t>
      </w:r>
    </w:p>
    <w:p>
      <w:pPr>
        <w:pStyle w:val="Normal"/>
        <w:rPr>
          <w:sz w:val="24"/>
        </w:rPr>
      </w:pPr>
      <w:r>
        <w:rPr>
          <w:sz w:val="24"/>
        </w:rPr>
        <w:t>Возмущающее воздействие – изменение концентрации массы.</w:t>
      </w:r>
    </w:p>
    <w:p>
      <w:pPr>
        <w:pStyle w:val="Normal"/>
        <w:rPr>
          <w:sz w:val="24"/>
        </w:rPr>
      </w:pPr>
      <w:r>
        <w:rPr>
          <w:sz w:val="24"/>
        </w:rPr>
        <w:t>Автоматический регулятор – средство решения задачи регулирования.</w:t>
      </w:r>
    </w:p>
    <w:p>
      <w:pPr>
        <w:pStyle w:val="TextBodyIndent"/>
        <w:rPr>
          <w:sz w:val="24"/>
        </w:rPr>
      </w:pPr>
      <w:r>
        <w:rPr>
          <w:sz w:val="24"/>
        </w:rPr>
        <w:t>Автоматический регулятор состоит из электронного датчика измеряющего массу 1 кв.м. полотна, регулирующего блока (электрорегулятор и электродвигатель), приблизительно соответствующего ПИ-закону регулирования, клапана, изменяющего расход бумажной мас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 бак масс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орный ящ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шильные групп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ланд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тчик массы 1кв.м. полотн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образовател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гулято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л. двигатель - исполнительный механиз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гулирующий орган - клапа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415</wp:posOffset>
                </wp:positionH>
                <wp:positionV relativeFrom="paragraph">
                  <wp:posOffset>167640</wp:posOffset>
                </wp:positionV>
                <wp:extent cx="5943600" cy="1588770"/>
                <wp:effectExtent l="5080" t="5080" r="635" b="361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588680"/>
                          <a:chOff x="0" y="0"/>
                          <a:chExt cx="5943600" cy="158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97280" y="54864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0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100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29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4572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429120"/>
                            <a:ext cx="9169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803880"/>
                            <a:ext cx="7315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3466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8038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164600">
                            <a:off x="1279080" y="5479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9144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63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3118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3057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463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463040"/>
                            <a:ext cx="15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9144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214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800" y="497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756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1314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311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3.2pt;width:467.95pt;height:125.1pt" coordorigin="29,264" coordsize="9359,2502">
                <v:rect id="shape_0" fillcolor="white" stroked="t" o:allowincell="f" style="position:absolute;left:29;top:2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7,1272" to="1756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57;top:1128;width:287;height:28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3,1272" to="3196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97;top:2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5,1272" to="4492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1,1272" to="4924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1272" to="5500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7;top:91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65;top:94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3,984" to="6508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3,940" to="8236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1530" to="9388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81;top:81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01;top:153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43;top:1127;width:287;height:287;flip:x;mso-wrap-style:none;v-text-anchor:middle;rotation:91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5,1272" to="2045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31;top:170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5,2136" to="2045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5,2568" to="3484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95;top:233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5;top:232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37,2568" to="480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2568" to="76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1,2136" to="7661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33;top:170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61,1416" to="766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;top:5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6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5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10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5;top:9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170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233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233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70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left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3025</wp:posOffset>
                </wp:positionH>
                <wp:positionV relativeFrom="paragraph">
                  <wp:posOffset>82550</wp:posOffset>
                </wp:positionV>
                <wp:extent cx="6217920" cy="2011680"/>
                <wp:effectExtent l="508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011680"/>
                          <a:chOff x="0" y="0"/>
                          <a:chExt cx="62179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640080"/>
                            <a:ext cx="3657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2296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91520"/>
                              <a:ext cx="73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9440" y="457200"/>
                              <a:ext cx="7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-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ав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-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уля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91440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ч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56032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64008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64008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0" y="914400"/>
                              <a:ext cx="144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2320" y="0"/>
                              <a:ext cx="7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640" y="0"/>
                              <a:ext cx="7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64008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73152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54864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6.5pt;width:489.6pt;height:158.4pt" coordorigin="-115,130" coordsize="9792,3168">
                <v:group id="shape_0" style="position:absolute;left:-115;top:1138;width:5760;height:2160">
                  <v:rect id="shape_0" fillcolor="white" stroked="t" o:allowincell="f" style="position:absolute;left:-115;top:1138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9;top:1138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3;top:1138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37;top:1138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3;top:2434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0,1570" to="1465,1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77,1570" to="3052,1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61,1570" to="4636,1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901,2857" to="3052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1858" to="1900,2865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-115;top:1138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-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138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ав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-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3;top:1138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уля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7;top:1138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3;top:2578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чи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45;top:130;width:4032;height:2735">
                  <v:rect id="shape_0" fillcolor="white" stroked="t" o:allowincell="f" style="position:absolute;left:6221;top:1138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61;top:1138;width:100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45,1570" to="6220,1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229,1570" to="7660,1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8669,1570" to="9388,1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8956,1570" to="8957,2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48,130" to="7948,113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8380,130" to="8380,113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221;top:1138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1;top:1282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9;top:994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>Функциональная схема систе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8735</wp:posOffset>
                </wp:positionH>
                <wp:positionV relativeFrom="paragraph">
                  <wp:posOffset>84455</wp:posOffset>
                </wp:positionV>
                <wp:extent cx="3108960" cy="5715"/>
                <wp:effectExtent l="0" t="25400" r="63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08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6.65pt" to="447.8pt,7.0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>
          <w:b/>
          <w:b/>
        </w:rPr>
      </w:pPr>
      <w:r>
        <w:rPr>
          <w:sz w:val="24"/>
        </w:rPr>
        <w:t xml:space="preserve">Текущее значение массы 1 кв.м. полотна фиксируется датчиком. Через преобразователь на регулирующий блок подается электрический сигнал. В регулирующем блоке происходит сравнение поступившего сигнала с заданным значением. В результате сравнения полученное отклонение определяет величину управляющего воздействия, которое должно нейтрализовать отклонение. В зависимости от величины и знака управляющего воздействия, управляющий блок формирует воздействие на исполнительный механизм (эл. двигатель).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Модель системы управления в виде «черного ящика»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07135</wp:posOffset>
                </wp:positionH>
                <wp:positionV relativeFrom="paragraph">
                  <wp:posOffset>97790</wp:posOffset>
                </wp:positionV>
                <wp:extent cx="2926080" cy="914400"/>
                <wp:effectExtent l="0" t="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4400"/>
                          <a:chOff x="0" y="0"/>
                          <a:chExt cx="2926080" cy="914400"/>
                        </a:xfrm>
                      </wpg:grpSpPr>
                      <wps:wsp>
                        <wps:cNvSpPr/>
                        <wps:spPr>
                          <a:xfrm>
                            <a:off x="1005840" y="91440"/>
                            <a:ext cx="9144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2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.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g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6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05pt;margin-top:7.7pt;width:230.35pt;height:72pt" coordorigin="1901,154" coordsize="4607,1440">
                <v:rect id="shape_0" fillcolor="white" stroked="t" o:allowincell="f" style="position:absolute;left:3485;top:298;width:143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5,913" to="6508,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1,586" to="3484,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1,1162" to="3484,1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3;top:58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.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g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73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1;top:44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4"/>
          <w:lang w:val="en-US"/>
        </w:rPr>
        <w:t>Δg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[кг/м</w:t>
      </w:r>
      <w:r>
        <w:rPr>
          <w:sz w:val="24"/>
          <w:vertAlign w:val="superscript"/>
        </w:rPr>
        <w:t>3</w:t>
      </w:r>
      <w:r>
        <w:rPr>
          <w:sz w:val="24"/>
        </w:rPr>
        <w:t>] – изменение расхода бумажной массы (задающее воздействие)</w:t>
      </w:r>
    </w:p>
    <w:p>
      <w:pPr>
        <w:pStyle w:val="TextBody"/>
        <w:spacing w:lineRule="auto" w:line="360"/>
        <w:rPr/>
      </w:pPr>
      <w:r>
        <w:rPr>
          <w:sz w:val="24"/>
        </w:rPr>
        <w:t>Δ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[%]      - изменение концентрации массы (возмущающее воздействие)</w:t>
      </w:r>
    </w:p>
    <w:p>
      <w:pPr>
        <w:pStyle w:val="TextBody"/>
        <w:spacing w:lineRule="auto" w:line="360"/>
        <w:rPr/>
      </w:pPr>
      <w:r>
        <w:rPr>
          <w:sz w:val="24"/>
          <w:lang w:val="en-US"/>
        </w:rPr>
        <w:t>Δy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[г/м</w:t>
      </w:r>
      <w:r>
        <w:rPr>
          <w:sz w:val="24"/>
          <w:vertAlign w:val="superscript"/>
        </w:rPr>
        <w:t>2</w:t>
      </w:r>
      <w:r>
        <w:rPr>
          <w:sz w:val="24"/>
        </w:rPr>
        <w:t>] – изменение массы 1кв.м. полотна (выходная переменна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  <w:r>
        <w:rPr>
          <w:rFonts w:cs="TIMES NEW ROMAN CYR" w:ascii="TIMES NEW ROMAN CYR" w:hAnsi="TIMES NEW ROMAN CYR"/>
          <w:b/>
        </w:rPr>
        <w:t>Временные характеристики по каналу управления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 CYR" w:ascii="TIMES NEW ROMAN CYR" w:hAnsi="TIMES NEW ROMAN CYR"/>
          <w:sz w:val="24"/>
        </w:rPr>
        <w:t>Передаточная функция объекта регулирования.</w:t>
      </w:r>
    </w:p>
    <w:p>
      <w:pPr>
        <w:pStyle w:val="Normal"/>
        <w:rPr>
          <w:position w:val="16"/>
          <w:sz w:val="24"/>
        </w:rPr>
      </w:pPr>
      <w:r>
        <w:rPr>
          <w:sz w:val="24"/>
          <w:lang w:val="en-US"/>
        </w:rPr>
        <w:t>W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об(р)  </w:t>
      </w:r>
      <w:r>
        <w:rPr>
          <w:rFonts w:cs="TIMES NEW ROMAN CYR" w:ascii="TIMES NEW ROMAN CYR" w:hAnsi="TIMES NEW ROMAN CYR"/>
          <w:sz w:val="24"/>
        </w:rPr>
        <w:t>= К</w:t>
      </w:r>
      <w:r>
        <w:rPr>
          <w:sz w:val="24"/>
          <w:vertAlign w:val="subscript"/>
        </w:rPr>
        <w:t xml:space="preserve">0 </w:t>
      </w:r>
      <w:r>
        <w:rPr>
          <w:sz w:val="24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7"/>
        </w:numPr>
        <w:ind w:left="435" w:hanging="360"/>
        <w:rPr>
          <w:sz w:val="18"/>
        </w:rPr>
      </w:pPr>
      <w:r>
        <w:rPr>
          <w:rFonts w:cs="TIMES NEW ROMAN CYR" w:ascii="TIMES NEW ROMAN CYR" w:hAnsi="TIMES NEW ROMAN CYR"/>
          <w:sz w:val="24"/>
        </w:rPr>
        <w:t xml:space="preserve">коэффициент передачи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</w:p>
    <w:p>
      <w:pPr>
        <w:pStyle w:val="Normal"/>
        <w:numPr>
          <w:ilvl w:val="0"/>
          <w:numId w:val="7"/>
        </w:numPr>
        <w:ind w:left="435" w:hanging="360"/>
        <w:rPr>
          <w:sz w:val="24"/>
        </w:rPr>
      </w:pPr>
      <w:r>
        <w:rPr>
          <w:rFonts w:cs="TIMES NEW ROMAN CYR" w:ascii="TIMES NEW ROMAN CYR" w:hAnsi="TIMES NEW ROMAN CYR"/>
          <w:sz w:val="24"/>
        </w:rPr>
        <w:t>постоянная времени</w:t>
      </w:r>
      <w:r>
        <w:rPr>
          <w:sz w:val="24"/>
        </w:rPr>
        <w:t xml:space="preserve">    </w:t>
      </w:r>
      <w:r>
        <w:rPr>
          <w:rFonts w:cs="TIMES NEW ROMAN CYR" w:ascii="TIMES NEW ROMAN CYR" w:hAnsi="TIMES NEW ROMAN CYR"/>
          <w:i/>
          <w:sz w:val="24"/>
        </w:rPr>
        <w:t>Т =50 с</w:t>
      </w:r>
    </w:p>
    <w:p>
      <w:pPr>
        <w:pStyle w:val="Normal"/>
        <w:numPr>
          <w:ilvl w:val="0"/>
          <w:numId w:val="0"/>
        </w:numPr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ind w:left="435" w:hanging="360"/>
        <w:rPr>
          <w:i/>
          <w:i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паздывание информации 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=</w:t>
      </w:r>
      <w:r>
        <w:rPr>
          <w:rFonts w:cs="TIMES NEW ROMAN CYR" w:ascii="TIMES NEW ROMAN CYR" w:hAnsi="TIMES NEW ROMAN CYR"/>
          <w:i/>
          <w:sz w:val="24"/>
        </w:rPr>
        <w:t>120 с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Это апериодическое звено 1-го порядка с запаздыванием.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sz w:val="24"/>
        </w:rPr>
        <w:t xml:space="preserve">Переходная функция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определяется как переходной процесс на выходе звена при подаче на его вход единичного ступенчатого воздействия </w:t>
      </w:r>
      <w:r>
        <w:rPr>
          <w:i/>
          <w:sz w:val="24"/>
        </w:rPr>
        <w:t>1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]</w:t>
      </w:r>
      <w:r>
        <w:rPr>
          <w:rFonts w:cs="TIMES NEW ROMAN CYR" w:ascii="TIMES NEW ROMAN CYR" w:hAnsi="TIMES NEW ROMAN CYR"/>
          <w:sz w:val="24"/>
        </w:rPr>
        <w:t xml:space="preserve"> при нулевых начальных условиях. Чтобы получить переходную функцию звена, нужно изменить его входной сигнал на одну единицу. (расход массы на 1кг/с)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355</wp:posOffset>
                </wp:positionH>
                <wp:positionV relativeFrom="paragraph">
                  <wp:posOffset>110490</wp:posOffset>
                </wp:positionV>
                <wp:extent cx="9334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7pt;mso-position-vertical-relative:text;margin-left:4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8280</wp:posOffset>
                </wp:positionH>
                <wp:positionV relativeFrom="paragraph">
                  <wp:posOffset>1905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.15pt" to="145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8120</wp:posOffset>
                </wp:positionH>
                <wp:positionV relativeFrom="paragraph">
                  <wp:posOffset>190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15pt" to="44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84" w:leader="none"/>
        </w:tabs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ind w:left="74" w:hanging="0"/>
        <w:jc w:val="both"/>
        <w:rPr>
          <w:rFonts w:ascii="TIMES NEW ROMAN CYR" w:hAnsi="TIMES NEW ROMAN CYR" w:cs="TIMES NEW ROMAN CYR"/>
          <w:i/>
          <w:i/>
          <w:sz w:val="32"/>
        </w:rPr>
      </w:pPr>
      <w:r>
        <w:rPr>
          <w:rFonts w:cs="TIMES NEW ROMAN CYR" w:ascii="TIMES NEW ROMAN CYR" w:hAnsi="TIMES NEW ROMAN CYR"/>
          <w:i/>
          <w:sz w:val="32"/>
        </w:rPr>
      </w:r>
    </w:p>
    <w:p>
      <w:pPr>
        <w:pStyle w:val="Normal"/>
        <w:spacing w:lineRule="atLeast" w:line="240"/>
        <w:ind w:left="74" w:hanging="0"/>
        <w:jc w:val="both"/>
        <w:rPr/>
      </w:pPr>
      <w:r>
        <w:rPr>
          <w:rFonts w:cs="TIMES NEW ROMAN CYR" w:ascii="TIMES NEW ROMAN CYR" w:hAnsi="TIMES NEW ROMAN CYR"/>
          <w:i/>
          <w:sz w:val="24"/>
        </w:rPr>
        <w:t>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=1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]  </w:t>
      </w:r>
    </w:p>
    <w:p>
      <w:pPr>
        <w:pStyle w:val="Normal"/>
        <w:spacing w:lineRule="atLeast" w:line="240"/>
        <w:ind w:left="7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/>
        <w:ind w:left="74" w:hanging="0"/>
        <w:jc w:val="both"/>
        <w:rPr/>
      </w:pPr>
      <w:r>
        <w:rPr>
          <w:rFonts w:cs="TIMES NEW ROMAN CYR" w:ascii="TIMES NEW ROMAN CYR" w:hAnsi="TIMES NEW ROMAN CYR"/>
          <w:sz w:val="24"/>
        </w:rPr>
        <w:t>Зная,</w:t>
      </w:r>
      <w:r>
        <w:rPr>
          <w:i/>
          <w:sz w:val="32"/>
        </w:rPr>
        <w:t xml:space="preserve">                                    </w:t>
      </w:r>
    </w:p>
    <w:p>
      <w:pPr>
        <w:pStyle w:val="Normal"/>
        <w:spacing w:lineRule="atLeast" w:line="240"/>
        <w:ind w:left="74" w:hanging="0"/>
        <w:jc w:val="both"/>
        <w:rPr>
          <w:sz w:val="24"/>
          <w:lang w:val="en-US"/>
        </w:rPr>
      </w:pPr>
      <w:r>
        <w:rPr>
          <w:sz w:val="48"/>
          <w:lang w:val="en-US"/>
        </w:rPr>
        <w:t xml:space="preserve"> </w:t>
      </w:r>
      <w:r>
        <w:rPr>
          <w:i/>
          <w:sz w:val="24"/>
          <w:lang w:val="en-US"/>
        </w:rPr>
        <w:t>x (p)= x L [1(t)]=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4"/>
          <w:lang w:val="en-US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Получаем изображение переходной функции: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sz w:val="24"/>
        </w:rPr>
        <w:t>Обратное преобразование дает переходную функцию звена первого порядка с запаздыв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cs="TIMES NEW ROMAN CYR" w:ascii="TIMES NEW ROMAN CYR" w:hAnsi="TIMES NEW ROMAN CYR"/>
          <w:sz w:val="24"/>
        </w:rPr>
        <w:t xml:space="preserve">;      % влажност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sup>
                    </m:sSup>
                  </m:e>
                </m:d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 xml:space="preserve">;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τ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τ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4"/>
        </w:rPr>
        <w:t>Для расчета переходной функции необходимо приблизительно оценить время окончания переходного процесса. Его можно вычислить по выражению: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>t</w:t>
      </w:r>
      <w:r>
        <w:rPr>
          <w:i/>
          <w:sz w:val="24"/>
        </w:rPr>
        <w:softHyphen/>
      </w:r>
      <w:r>
        <w:rPr>
          <w:rFonts w:cs="TIMES NEW ROMAN CYR" w:ascii="TIMES NEW ROMAN CYR" w:hAnsi="TIMES NEW ROMAN CYR"/>
          <w:i/>
          <w:sz w:val="24"/>
          <w:vertAlign w:val="subscript"/>
        </w:rPr>
        <w:t>пер.пр.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</w:rPr>
        <w:t xml:space="preserve"> 3 - 4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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</w:rPr>
        <w:t xml:space="preserve"> 320 </w:t>
      </w:r>
      <w:r>
        <w:rPr>
          <w:i/>
          <w:sz w:val="24"/>
          <w:lang w:val="en-US"/>
        </w:rPr>
        <w:t>c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ыбираем шаг расчета: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 </w:t>
      </w:r>
      <w:r>
        <w:rPr>
          <w:sz w:val="24"/>
          <w:lang w:val="en-US"/>
        </w:rPr>
        <w:t>N</w:t>
      </w:r>
      <w:r>
        <w:rPr>
          <w:sz w:val="24"/>
        </w:rPr>
        <w:t xml:space="preserve"> –</w:t>
      </w:r>
      <w:r>
        <w:rPr>
          <w:rFonts w:cs="TIMES NEW ROMAN CYR" w:ascii="TIMES NEW ROMAN CYR" w:hAnsi="TIMES NEW ROMAN CYR"/>
          <w:sz w:val="24"/>
        </w:rPr>
        <w:t xml:space="preserve"> желаемое количество точек графика;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N</w:t>
      </w:r>
      <w:r>
        <w:rPr>
          <w:sz w:val="24"/>
        </w:rPr>
        <w:t>=10,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</w:rPr>
        <w:t xml:space="preserve"> = 32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z w:val="24"/>
        </w:rPr>
        <w:t>Результаты расчета сведены в Таблицу 1</w:t>
      </w:r>
      <w:r>
        <w:rPr>
          <w:sz w:val="24"/>
        </w:rPr>
        <w:t>.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Весовая функция </w:t>
      </w:r>
      <w:r>
        <w:rPr>
          <w:sz w:val="24"/>
          <w:lang w:val="en-US"/>
        </w:rPr>
        <w:t>W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</w:t>
      </w:r>
      <w:r>
        <w:rPr>
          <w:rFonts w:cs="TIMES NEW ROMAN CYR" w:ascii="TIMES NEW ROMAN CYR" w:hAnsi="TIMES NEW ROMAN CYR"/>
          <w:sz w:val="24"/>
        </w:rPr>
        <w:t xml:space="preserve">представляет собой переходной процесс на выходе звена на единичную импульсную функцию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[</w:t>
      </w:r>
      <w:r>
        <w:rPr>
          <w:sz w:val="24"/>
          <w:lang w:val="en-US"/>
        </w:rPr>
        <w:t>t</w:t>
      </w:r>
      <w:r>
        <w:rPr>
          <w:sz w:val="24"/>
        </w:rPr>
        <w:t xml:space="preserve">] </w:t>
      </w:r>
      <w:r>
        <w:rPr>
          <w:rFonts w:cs="TIMES NEW ROMAN CYR" w:ascii="TIMES NEW ROMAN CYR" w:hAnsi="TIMES NEW ROMAN CYR"/>
          <w:sz w:val="24"/>
        </w:rPr>
        <w:t>при нулевых начальных условиях. Единичная импульсная функция является производной о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единичной ступенчатой функции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[</w:t>
      </w:r>
      <w:r>
        <w:rPr>
          <w:sz w:val="24"/>
          <w:lang w:val="en-US"/>
        </w:rPr>
        <w:t>t</w:t>
      </w:r>
      <w:r>
        <w:rPr>
          <w:sz w:val="24"/>
        </w:rPr>
        <w:t>] =1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sz w:val="24"/>
        </w:rPr>
        <w:t xml:space="preserve"> [</w:t>
      </w:r>
      <w:r>
        <w:rPr>
          <w:sz w:val="24"/>
          <w:lang w:val="en-US"/>
        </w:rPr>
        <w:t>t</w:t>
      </w:r>
      <w:r>
        <w:rPr>
          <w:sz w:val="24"/>
        </w:rPr>
        <w:t>]</w:t>
      </w:r>
      <w:r>
        <w:rPr>
          <w:rFonts w:cs="TIMES NEW ROMAN CYR" w:ascii="TIMES NEW ROMAN CYR" w:hAnsi="TIMES NEW ROMAN CYR"/>
          <w:sz w:val="24"/>
        </w:rPr>
        <w:t>. Переходная весовая функции связаны соотношением:</w:t>
      </w:r>
    </w:p>
    <w:p>
      <w:pPr>
        <w:pStyle w:val="TextBody"/>
        <w:jc w:val="both"/>
        <w:rPr/>
      </w:pPr>
      <w:r>
        <w:rPr/>
        <w:t xml:space="preserve">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тсюда:</w:t>
      </w:r>
    </w:p>
    <w:p>
      <w:pPr>
        <w:pStyle w:val="TextBody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sup>
                    </m:sSup>
                  </m:e>
                </m:d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 CYR" w:ascii="TIMES NEW ROMAN CYR" w:hAnsi="TIMES NEW ROMAN CYR"/>
        </w:rPr>
        <w:t xml:space="preserve"> , т.е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8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</w:t>
      </w:r>
      <w:r>
        <w:rPr/>
        <w:t xml:space="preserve">;   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τ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τ</m:t>
            </m:r>
          </m:e>
        </m:eqArr>
      </m:oMath>
    </w:p>
    <w:p>
      <w:pPr>
        <w:pStyle w:val="TextBody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Таблица 1.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sz w:val="24"/>
        </w:rPr>
        <w:t xml:space="preserve">              </w:t>
      </w:r>
      <w:r>
        <w:rPr>
          <w:sz w:val="24"/>
        </w:rPr>
        <w:t>Р</w:t>
      </w:r>
      <w:r>
        <w:rPr>
          <w:rFonts w:cs="TIMES NEW ROMAN CYR" w:ascii="TIMES NEW ROMAN CYR" w:hAnsi="TIMES NEW ROMAN CYR"/>
          <w:sz w:val="24"/>
        </w:rPr>
        <w:t>асчет переходной и весовой функции объекта по каналу управления.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752"/>
      </w:tblGrid>
      <w:tr>
        <w:trPr>
          <w:trHeight w:val="56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,г/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7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64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81</w:t>
            </w:r>
          </w:p>
        </w:tc>
      </w:tr>
      <w:tr>
        <w:trPr>
          <w:trHeight w:val="54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,г/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данным Таблицы 1 построены графики переходной и весовой функ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сновные параметры объекта по каналу управления могут быть определены из этих графиков.</w:t>
      </w:r>
      <w:r>
        <w:br w:type="page"/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</wp:posOffset>
                </wp:positionH>
                <wp:positionV relativeFrom="paragraph">
                  <wp:posOffset>93345</wp:posOffset>
                </wp:positionV>
                <wp:extent cx="6115050" cy="7284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7284600"/>
                          <a:chOff x="0" y="0"/>
                          <a:chExt cx="6114960" cy="728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4960" cy="7284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096600" cy="356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000" y="3713400"/>
                              <a:ext cx="6106320" cy="357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602720" y="2179800"/>
                            <a:ext cx="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803160"/>
                            <a:ext cx="0" cy="21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2528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252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223200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227376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2640" y="803160"/>
                            <a:ext cx="434520" cy="21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65772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8560" y="4462920"/>
                            <a:ext cx="0" cy="2209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6673320"/>
                            <a:ext cx="97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602028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0933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60933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606816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609336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65000" y="4354200"/>
                            <a:ext cx="424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28280" y="4462920"/>
                            <a:ext cx="39816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7.35pt;width:481.5pt;height:573.55pt" coordorigin="-1,147" coordsize="9630,11471">
                <v:group id="shape_0" style="position:absolute;left:-1;top:147;width:9630;height:1147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;top:147;width:9600;height:560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;top:5995;width:9615;height:562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line id="shape_0" from="2523,3580" to="2523,4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412" to="3191,47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25,3695" to="2506,369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07,3695" to="3190,369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63;top:3662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3728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7,1412" to="3190,4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4;top:1183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8,7175" to="2548,10654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1024,10656" to="2562,10656" stroked="t" o:allowincell="f" style="position:absolute;flip:x">
                  <v:stroke color="navy" weight="22320" joinstyle="miter" endcap="flat"/>
                  <v:fill o:detectmouseclick="t" on="false"/>
                  <w10:wrap type="none"/>
                </v:line>
                <v:line id="shape_0" from="3191,9628" to="3191,10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5,9743" to="2563,974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64,9743" to="3190,974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94;top:9703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9743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7004;width:667;height:7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563,7175" to="3189,106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91440</wp:posOffset>
                </wp:positionH>
                <wp:positionV relativeFrom="paragraph">
                  <wp:posOffset>-72390</wp:posOffset>
                </wp:positionV>
                <wp:extent cx="724535" cy="326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 [%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нц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.2pt;margin-top:-5.75pt;width:57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 [%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нц.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]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63830</wp:posOffset>
                </wp:positionH>
                <wp:positionV relativeFrom="paragraph">
                  <wp:posOffset>-210820</wp:posOffset>
                </wp:positionV>
                <wp:extent cx="796925" cy="3263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704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[%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конц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.9pt;margin-top:-16.65pt;width:62.7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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 xml:space="preserve"> [%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конц.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Основные параметры объекта по каналу управления могут быть </w:t>
      </w:r>
    </w:p>
    <w:p>
      <w:pPr>
        <w:pStyle w:val="TextBody"/>
        <w:jc w:val="both"/>
        <w:rPr/>
      </w:pPr>
      <w:r>
        <w:rPr/>
      </w:r>
    </w:p>
    <w:p>
      <w:pPr>
        <w:pStyle w:val="Heading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Частотные характеристики объекта по каналу управл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</w:r>
      <w:r>
        <w:rPr>
          <w:sz w:val="24"/>
        </w:rPr>
        <w:t>Частотные характеристики описывают установившиеся вынужденные колебания на выходе звена, вызванные гармоническим воздействием на входе.</w:t>
      </w:r>
    </w:p>
    <w:p>
      <w:pPr>
        <w:pStyle w:val="2"/>
        <w:rPr>
          <w:sz w:val="24"/>
        </w:rPr>
      </w:pPr>
      <w:r>
        <w:rPr>
          <w:sz w:val="24"/>
        </w:rPr>
        <w:tab/>
        <w:t>Выражения частотных характеристик  по каналу управления могут быть получены из выражения частотной передаточной функции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где     </w:t>
      </w:r>
      <w:r>
        <w:rPr>
          <w:i/>
          <w:sz w:val="24"/>
        </w:rPr>
        <w:t>А(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</w:rPr>
        <w:t xml:space="preserve">)  -  </w:t>
      </w:r>
      <w:r>
        <w:rPr>
          <w:sz w:val="24"/>
        </w:rPr>
        <w:t>АЧХ объекта</w:t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</w:rPr>
        <w:t xml:space="preserve">)  - </w:t>
      </w:r>
      <w:r>
        <w:rPr>
          <w:sz w:val="24"/>
        </w:rPr>
        <w:t xml:space="preserve"> ФЧХ объек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4"/>
        </w:rPr>
        <w:t>Зависимость отношения амплитуд выходных и входных колебаний от их частоты называется амплитудно-частотной характеристикой (АЧХ). Зависимость разности фазы выходных и входных колебаний от частоты называется фазо-частотной характеристикой (ФЧХ)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йдем модуль частотной передаточной функции (АЧХ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32"/>
        </w:rPr>
        <w:t>1</w:t>
        <w:softHyphen/>
      </w:r>
      <w:r>
        <w:rPr>
          <w:sz w:val="32"/>
          <w:vertAlign w:val="subscript"/>
        </w:rPr>
        <w:softHyphen/>
        <w:softHyphen/>
        <w:softHyphen/>
      </w:r>
      <w:r>
        <w:rPr>
          <w:sz w:val="32"/>
          <w:vertAlign w:val="superscript"/>
        </w:rPr>
        <w:t>*</w:t>
      </w:r>
      <w:r>
        <w:rPr>
          <w:sz w:val="32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Частот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р.</w:t>
      </w:r>
      <w:r>
        <w:rPr>
          <w:sz w:val="24"/>
        </w:rPr>
        <w:t>, определяющая полосу частот пропускания объекта, найдется из услов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</w:t>
      </w:r>
      <w:r>
        <w:rPr>
          <w:sz w:val="24"/>
        </w:rPr>
        <w:t>подставляем в (1*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7950</wp:posOffset>
                </wp:positionH>
                <wp:positionV relativeFrom="paragraph">
                  <wp:posOffset>71120</wp:posOffset>
                </wp:positionV>
                <wp:extent cx="1640205" cy="6216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160" cy="62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[%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конц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pt;margin-top:5.6pt;width:129.1pt;height:4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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 xml:space="preserve"> [%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конц.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Угол фазового сдвига находится как арктангенс отношения мнимой части комплексного числа к веществен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е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С учетом того, что К</w:t>
      </w:r>
      <w:r>
        <w:rPr>
          <w:sz w:val="24"/>
          <w:vertAlign w:val="subscript"/>
        </w:rPr>
        <w:t>0</w:t>
      </w:r>
      <w:r>
        <w:rPr>
          <w:sz w:val="24"/>
        </w:rPr>
        <w:t>=112&gt;0  выражение ФЧХ  запишется в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</wp:posOffset>
                </wp:positionH>
                <wp:positionV relativeFrom="paragraph">
                  <wp:posOffset>2540</wp:posOffset>
                </wp:positionV>
                <wp:extent cx="2002155" cy="3486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ω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c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27.45pt;mso-wrap-distance-left:9.05pt;mso-wrap-distance-right:9.05pt;mso-wrap-distance-top:0pt;mso-wrap-distance-bottom:0pt;margin-top:0.2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 xml:space="preserve">Частотные характеристики будем строить на диапазоне от 0  до 10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пр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Heading6"/>
        <w:rPr/>
      </w:pPr>
      <w:r>
        <w:rPr/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35"/>
        <w:gridCol w:w="821"/>
        <w:gridCol w:w="815"/>
        <w:gridCol w:w="823"/>
        <w:gridCol w:w="815"/>
        <w:gridCol w:w="823"/>
        <w:gridCol w:w="815"/>
        <w:gridCol w:w="823"/>
        <w:gridCol w:w="815"/>
        <w:gridCol w:w="823"/>
        <w:gridCol w:w="815"/>
      </w:tblGrid>
      <w:tr>
        <w:trPr>
          <w:trHeight w:val="8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ЧХ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85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66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94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10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53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72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9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8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2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9404</w:t>
            </w:r>
          </w:p>
        </w:tc>
      </w:tr>
      <w:tr>
        <w:trPr>
          <w:trHeight w:val="75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oMath>
            <w:r>
              <w:rPr/>
              <w:t>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9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7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626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99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7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75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1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289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bookmarkStart w:id="0" w:name="_1031836892"/>
      <w:bookmarkEnd w:id="0"/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pt;height:256.5pt" filled="f" o:ole="">
            <v:imagedata r:id="rId11" o:title=""/>
          </v:shape>
          <o:OLEObject Type="Embed" ProgID="Excel.Sheet.12" ShapeID="ole_rId10" DrawAspect="Content" ObjectID="_1497338945" r:id="rId10"/>
        </w:objec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rPr/>
      </w:pPr>
      <w:r>
        <w:rPr/>
        <w:tab/>
      </w:r>
      <w:r>
        <w:rPr>
          <w:sz w:val="24"/>
        </w:rPr>
        <w:t xml:space="preserve">Из графика АЧХ видно: чем меньше частота входного сигнала, тем больше этот сигнал усиливается. Пр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= 0 коэффициент усиления равен максимальному значению 112. При больших частотах выходная величина по модулю стремится к нулю. Такие сигналы объект не пропустит.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4"/>
        </w:rPr>
        <w:tab/>
        <w:t xml:space="preserve">С ростом частоты увеличивается также фазовый сдвиг выходных колебаний по отношению к входным. Фазо-частотная характеристика положительна, следовательно, выходные колебания по фазе опережают входные. Пр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  <w:tab/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pt;height:247.5pt" filled="f" o:ole="">
            <v:imagedata r:id="rId13" o:title=""/>
          </v:shape>
          <o:OLEObject Type="Embed" ProgID="Excel.Sheet.12" ShapeID="ole_rId12" DrawAspect="Content" ObjectID="_327316411" r:id="rId12"/>
        </w:object>
      </w:r>
    </w:p>
    <w:p>
      <w:pPr>
        <w:sectPr>
          <w:footerReference w:type="default" r:id="rId14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55665</wp:posOffset>
                </wp:positionH>
                <wp:positionV relativeFrom="paragraph">
                  <wp:posOffset>-15875</wp:posOffset>
                </wp:positionV>
                <wp:extent cx="91440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9339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6" t="-83" r="-56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-1.2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9339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6" t="-83" r="-56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08830</wp:posOffset>
                </wp:positionH>
                <wp:positionV relativeFrom="paragraph">
                  <wp:posOffset>-1270</wp:posOffset>
                </wp:positionV>
                <wp:extent cx="1407795" cy="5924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τ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6.65pt;mso-wrap-distance-left:9.05pt;mso-wrap-distance-right:9.05pt;mso-wrap-distance-top:0pt;mso-wrap-distance-bottom:0pt;margin-top:-0.1pt;mso-position-vertical-relative:text;margin-left:36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τ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012815</wp:posOffset>
                </wp:positionH>
                <wp:positionV relativeFrom="paragraph">
                  <wp:posOffset>66675</wp:posOffset>
                </wp:positionV>
                <wp:extent cx="400050" cy="914400"/>
                <wp:effectExtent l="5080" t="5080" r="260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0,0l720,0l720,1440e" stroked="t" o:allowincell="f" style="position:absolute;margin-left:473.45pt;margin-top:5.25pt;width:31.45pt;height:71.9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81425</wp:posOffset>
                </wp:positionH>
                <wp:positionV relativeFrom="paragraph">
                  <wp:posOffset>-330835</wp:posOffset>
                </wp:positionV>
                <wp:extent cx="82296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-26.05pt" to="362.5pt,-26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3505</wp:posOffset>
                </wp:positionH>
                <wp:positionV relativeFrom="paragraph">
                  <wp:posOffset>560705</wp:posOffset>
                </wp:positionV>
                <wp:extent cx="182880" cy="182880"/>
                <wp:effectExtent l="5715" t="571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8.15pt;margin-top:44.15pt;width:14.35pt;height:14.35pt;mso-wrap-style:none;v-text-anchor:middle" type="_x0000_t123">
                <v:fill o:detectmouseclick="t" on="false"/>
                <v:stroke color="black" weight="1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6385</wp:posOffset>
                </wp:positionH>
                <wp:positionV relativeFrom="paragraph">
                  <wp:posOffset>652145</wp:posOffset>
                </wp:positionV>
                <wp:extent cx="54864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1.35pt" to="65.7pt,51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8050</wp:posOffset>
                </wp:positionH>
                <wp:positionV relativeFrom="paragraph">
                  <wp:posOffset>652145</wp:posOffset>
                </wp:positionV>
                <wp:extent cx="548640" cy="0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51.35pt" to="214.65pt,51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58285</wp:posOffset>
                </wp:positionH>
                <wp:positionV relativeFrom="paragraph">
                  <wp:posOffset>652145</wp:posOffset>
                </wp:positionV>
                <wp:extent cx="54864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51.35pt" to="362.7pt,51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21425</wp:posOffset>
                </wp:positionH>
                <wp:positionV relativeFrom="paragraph">
                  <wp:posOffset>560705</wp:posOffset>
                </wp:positionV>
                <wp:extent cx="182880" cy="182880"/>
                <wp:effectExtent l="5715" t="571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75pt;margin-top:44.15pt;width:14.35pt;height:14.35pt;mso-wrap-style:none;v-text-anchor:middle" type="_x0000_t123">
                <v:fill o:detectmouseclick="t" on="false"/>
                <v:stroke color="black" weight="1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04305</wp:posOffset>
                </wp:positionH>
                <wp:positionV relativeFrom="paragraph">
                  <wp:posOffset>652145</wp:posOffset>
                </wp:positionV>
                <wp:extent cx="4572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51.35pt" to="548.1pt,51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55665</wp:posOffset>
                </wp:positionH>
                <wp:positionV relativeFrom="paragraph">
                  <wp:posOffset>65214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51.35pt" to="497.7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55745</wp:posOffset>
                </wp:positionH>
                <wp:positionV relativeFrom="paragraph">
                  <wp:posOffset>1708785</wp:posOffset>
                </wp:positionV>
                <wp:extent cx="54864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134.55pt" to="362.5pt,134.5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945</wp:posOffset>
                </wp:positionH>
                <wp:positionV relativeFrom="paragraph">
                  <wp:posOffset>743585</wp:posOffset>
                </wp:positionV>
                <wp:extent cx="2533650" cy="953770"/>
                <wp:effectExtent l="25400" t="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5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584">
                              <a:moveTo>
                                <a:pt x="3990" y="1578"/>
                              </a:moveTo>
                              <a:lnTo>
                                <a:pt x="0" y="15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584" path="m3990,1578l0,1584l0,0e" stroked="t" o:allowincell="f" style="position:absolute;margin-left:15.35pt;margin-top:58.55pt;width:199.45pt;height:75.0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70815</wp:posOffset>
                </wp:positionH>
                <wp:positionV relativeFrom="paragraph">
                  <wp:posOffset>652145</wp:posOffset>
                </wp:positionV>
                <wp:extent cx="27432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51.35pt" to="8.1pt,51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81425</wp:posOffset>
                </wp:positionH>
                <wp:positionV relativeFrom="paragraph">
                  <wp:posOffset>2789555</wp:posOffset>
                </wp:positionV>
                <wp:extent cx="82296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19.65pt" to="362.5pt,219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505</wp:posOffset>
                </wp:positionH>
                <wp:positionV relativeFrom="paragraph">
                  <wp:posOffset>3681095</wp:posOffset>
                </wp:positionV>
                <wp:extent cx="182880" cy="182880"/>
                <wp:effectExtent l="5715" t="571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5pt;margin-top:289.85pt;width:14.35pt;height:14.35pt;mso-wrap-style:none;v-text-anchor:middle" type="_x0000_t123">
                <v:fill o:detectmouseclick="t" on="false"/>
                <v:stroke color="black" weight="1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6385</wp:posOffset>
                </wp:positionH>
                <wp:positionV relativeFrom="paragraph">
                  <wp:posOffset>3772535</wp:posOffset>
                </wp:positionV>
                <wp:extent cx="54864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97.05pt" to="65.7pt,297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8050</wp:posOffset>
                </wp:positionH>
                <wp:positionV relativeFrom="paragraph">
                  <wp:posOffset>3772535</wp:posOffset>
                </wp:positionV>
                <wp:extent cx="548640" cy="0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97.05pt" to="214.65pt,297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58285</wp:posOffset>
                </wp:positionH>
                <wp:positionV relativeFrom="paragraph">
                  <wp:posOffset>3772535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297.05pt" to="362.7pt,297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321425</wp:posOffset>
                </wp:positionH>
                <wp:positionV relativeFrom="paragraph">
                  <wp:posOffset>3681095</wp:posOffset>
                </wp:positionV>
                <wp:extent cx="182880" cy="182880"/>
                <wp:effectExtent l="5715" t="571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75pt;margin-top:289.85pt;width:14.35pt;height:14.35pt;mso-wrap-style:none;v-text-anchor:middle" type="_x0000_t123">
                <v:fill o:detectmouseclick="t" on="false"/>
                <v:stroke color="black" weight="1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04305</wp:posOffset>
                </wp:positionH>
                <wp:positionV relativeFrom="paragraph">
                  <wp:posOffset>3772535</wp:posOffset>
                </wp:positionV>
                <wp:extent cx="4572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297.05pt" to="548.1pt,297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955665</wp:posOffset>
                </wp:positionH>
                <wp:positionV relativeFrom="paragraph">
                  <wp:posOffset>377253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97.05pt" to="497.7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668385</wp:posOffset>
                </wp:positionH>
                <wp:positionV relativeFrom="paragraph">
                  <wp:posOffset>3670935</wp:posOffset>
                </wp:positionV>
                <wp:extent cx="182880" cy="182880"/>
                <wp:effectExtent l="5715" t="571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55pt;margin-top:289.05pt;width:14.35pt;height:14.35pt;mso-wrap-style:none;v-text-anchor:middle" type="_x0000_t123">
                <v:fill o:detectmouseclick="t" on="false"/>
                <v:stroke color="black" weight="1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851265</wp:posOffset>
                </wp:positionH>
                <wp:positionV relativeFrom="paragraph">
                  <wp:posOffset>3762375</wp:posOffset>
                </wp:positionV>
                <wp:extent cx="457200" cy="0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296.25pt" to="732.9pt,296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02625</wp:posOffset>
                </wp:positionH>
                <wp:positionV relativeFrom="paragraph">
                  <wp:posOffset>3762375</wp:posOffset>
                </wp:positionV>
                <wp:extent cx="3657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296.25pt" to="682.5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4945</wp:posOffset>
                </wp:positionH>
                <wp:positionV relativeFrom="paragraph">
                  <wp:posOffset>3863975</wp:posOffset>
                </wp:positionV>
                <wp:extent cx="2533650" cy="949960"/>
                <wp:effectExtent l="25400" t="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496">
                              <a:moveTo>
                                <a:pt x="3990" y="1496"/>
                              </a:moveTo>
                              <a:lnTo>
                                <a:pt x="0" y="14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496" path="m3990,1496l0,1492l0,0e" stroked="t" o:allowincell="f" style="position:absolute;margin-left:15.35pt;margin-top:304.25pt;width:199.45pt;height:74.7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945505</wp:posOffset>
                </wp:positionH>
                <wp:positionV relativeFrom="paragraph">
                  <wp:posOffset>3853815</wp:posOffset>
                </wp:positionV>
                <wp:extent cx="2814320" cy="955040"/>
                <wp:effectExtent l="0" t="5080" r="571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9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2" h="1504">
                              <a:moveTo>
                                <a:pt x="4432" y="0"/>
                              </a:moveTo>
                              <a:lnTo>
                                <a:pt x="4432" y="1502"/>
                              </a:lnTo>
                              <a:lnTo>
                                <a:pt x="0" y="1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2,1504" path="m4432,0l4432,1502l0,1504e" stroked="t" o:allowincell="f" style="position:absolute;margin-left:468.15pt;margin-top:303.45pt;width:221.55pt;height:75.1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955665</wp:posOffset>
                </wp:positionH>
                <wp:positionV relativeFrom="paragraph">
                  <wp:posOffset>2766695</wp:posOffset>
                </wp:positionV>
                <wp:extent cx="457200" cy="914400"/>
                <wp:effectExtent l="5080" t="5080" r="260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0,0l720,0l720,1440e" stroked="t" o:allowincell="f" style="position:absolute;margin-left:468.95pt;margin-top:217.85pt;width:35.95pt;height:71.9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70815</wp:posOffset>
                </wp:positionH>
                <wp:positionV relativeFrom="paragraph">
                  <wp:posOffset>3772535</wp:posOffset>
                </wp:positionV>
                <wp:extent cx="27432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297.05pt" to="8.1pt,297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04305</wp:posOffset>
                </wp:positionH>
                <wp:positionV relativeFrom="paragraph">
                  <wp:posOffset>3496310</wp:posOffset>
                </wp:positionV>
                <wp:extent cx="457200" cy="367665"/>
                <wp:effectExtent l="0" t="0" r="0" b="755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 [%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нц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15pt;margin-top:275.3pt;width:35.95pt;height: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 [%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нц.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0580</wp:posOffset>
                </wp:positionH>
                <wp:positionV relativeFrom="paragraph">
                  <wp:posOffset>347980</wp:posOffset>
                </wp:positionV>
                <wp:extent cx="1341120" cy="62103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ег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27.4pt;mso-position-vertical-relative:text;margin-left:65.4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ег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20340</wp:posOffset>
                </wp:positionH>
                <wp:positionV relativeFrom="paragraph">
                  <wp:posOffset>346710</wp:posOffset>
                </wp:positionV>
                <wp:extent cx="1341120" cy="62103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м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27.3pt;mso-position-vertical-relative:text;margin-left:214.2pt;mso-position-horizontal-relative:text">
                <v:fill opacity="0f"/>
                <v:textbox inset="0.1in,0.1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м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10100</wp:posOffset>
                </wp:positionH>
                <wp:positionV relativeFrom="paragraph">
                  <wp:posOffset>342265</wp:posOffset>
                </wp:positionV>
                <wp:extent cx="1341120" cy="62103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о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о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154940" rIns="91440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26.95pt;mso-position-vertical-relative:text;margin-left:363pt;mso-position-horizontal-relative:text">
                <v:fill opacity="0f"/>
                <v:textbox inset="0.1in,0.169444444444444in,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63410</wp:posOffset>
                </wp:positionH>
                <wp:positionV relativeFrom="paragraph">
                  <wp:posOffset>340360</wp:posOffset>
                </wp:positionV>
                <wp:extent cx="1341120" cy="62103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τ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8255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26.8pt;mso-position-vertical-relative:text;margin-left:548.3pt;mso-position-horizontal-relative:text">
                <v:fill opacity="0f"/>
                <v:textbox inset="0.1in,0.0902777777777778in,0.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τ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22245</wp:posOffset>
                </wp:positionH>
                <wp:positionV relativeFrom="paragraph">
                  <wp:posOffset>1383665</wp:posOffset>
                </wp:positionV>
                <wp:extent cx="1341120" cy="62103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0170" tIns="15494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108.95pt;mso-position-vertical-relative:text;margin-left:214.35pt;mso-position-horizontal-relative:text">
                <v:fill opacity="0f"/>
                <v:textbox inset="0.0986111111111111in,0.169444444444444in,0.098611111111111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10100</wp:posOffset>
                </wp:positionH>
                <wp:positionV relativeFrom="paragraph">
                  <wp:posOffset>1377315</wp:posOffset>
                </wp:positionV>
                <wp:extent cx="1341120" cy="62103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15494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108.45pt;mso-position-vertical-relative:text;margin-left:363pt;mso-position-horizontal-relative:text">
                <v:fill opacity="0f"/>
                <v:textbox inset="0.1in,0.169444444444444in,0.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61105</wp:posOffset>
                </wp:positionH>
                <wp:positionV relativeFrom="paragraph">
                  <wp:posOffset>-629920</wp:posOffset>
                </wp:positionV>
                <wp:extent cx="457200" cy="36766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-49.6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62255</wp:posOffset>
                </wp:positionH>
                <wp:positionV relativeFrom="paragraph">
                  <wp:posOffset>375920</wp:posOffset>
                </wp:positionV>
                <wp:extent cx="457200" cy="36766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9.6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9375</wp:posOffset>
                </wp:positionH>
                <wp:positionV relativeFrom="paragraph">
                  <wp:posOffset>272415</wp:posOffset>
                </wp:positionV>
                <wp:extent cx="548640" cy="36766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О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95pt;mso-wrap-distance-left:9.05pt;mso-wrap-distance-right:9.05pt;mso-wrap-distance-top:0pt;mso-wrap-distance-bottom:0pt;margin-top:21.4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945</wp:posOffset>
                </wp:positionH>
                <wp:positionV relativeFrom="paragraph">
                  <wp:posOffset>1109345</wp:posOffset>
                </wp:positionV>
                <wp:extent cx="457200" cy="3676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87.3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504305</wp:posOffset>
                </wp:positionH>
                <wp:positionV relativeFrom="paragraph">
                  <wp:posOffset>375920</wp:posOffset>
                </wp:positionV>
                <wp:extent cx="457200" cy="36766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9.6pt;mso-position-vertical-relative:text;margin-left:5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55665</wp:posOffset>
                </wp:positionH>
                <wp:positionV relativeFrom="paragraph">
                  <wp:posOffset>375920</wp:posOffset>
                </wp:positionV>
                <wp:extent cx="457200" cy="36766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9.6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5105</wp:posOffset>
                </wp:positionH>
                <wp:positionV relativeFrom="paragraph">
                  <wp:posOffset>416560</wp:posOffset>
                </wp:positionV>
                <wp:extent cx="640080" cy="27432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%</w:t>
                            </w:r>
                            <w:r>
                              <w:rPr/>
                              <w:t>конц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%</w:t>
                      </w:r>
                      <w:r>
                        <w:rPr/>
                        <w:t>конц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35425</wp:posOffset>
                </wp:positionH>
                <wp:positionV relativeFrom="paragraph">
                  <wp:posOffset>-609600</wp:posOffset>
                </wp:positionV>
                <wp:extent cx="640080" cy="27432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г/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48pt;mso-position-vertical-relative:text;margin-left:3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г/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5825</wp:posOffset>
                </wp:positionH>
                <wp:positionV relativeFrom="paragraph">
                  <wp:posOffset>690880</wp:posOffset>
                </wp:positionV>
                <wp:extent cx="640080" cy="27432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%</w:t>
                            </w:r>
                            <w:r>
                              <w:rPr/>
                              <w:t>конц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4.4pt;mso-position-vertical-relative:text;margin-left:1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%</w:t>
                      </w:r>
                      <w:r>
                        <w:rPr/>
                        <w:t>конц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23280</wp:posOffset>
                </wp:positionH>
                <wp:positionV relativeFrom="paragraph">
                  <wp:posOffset>737235</wp:posOffset>
                </wp:positionV>
                <wp:extent cx="640080" cy="27432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%</w:t>
                            </w:r>
                            <w:r>
                              <w:rPr/>
                              <w:t>конц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.05pt;mso-position-vertical-relative:text;margin-left:4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%</w:t>
                      </w:r>
                      <w:r>
                        <w:rPr/>
                        <w:t>конц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87165</wp:posOffset>
                </wp:positionH>
                <wp:positionV relativeFrom="paragraph">
                  <wp:posOffset>648335</wp:posOffset>
                </wp:positionV>
                <wp:extent cx="731520" cy="27432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%от.кл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1.05pt;mso-position-vertical-relative:text;margin-left:3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%от.кл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37660</wp:posOffset>
                </wp:positionH>
                <wp:positionV relativeFrom="paragraph">
                  <wp:posOffset>1460500</wp:posOffset>
                </wp:positionV>
                <wp:extent cx="731520" cy="27432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мА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5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мА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08830</wp:posOffset>
                </wp:positionH>
                <wp:positionV relativeFrom="paragraph">
                  <wp:posOffset>2487930</wp:posOffset>
                </wp:positionV>
                <wp:extent cx="1318895" cy="5295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41.7pt;mso-wrap-distance-left:9.05pt;mso-wrap-distance-right:9.05pt;mso-wrap-distance-top:0pt;mso-wrap-distance-bottom:0pt;margin-top:195.9pt;mso-position-vertical-relative:text;margin-left:362.9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30580</wp:posOffset>
                </wp:positionH>
                <wp:positionV relativeFrom="paragraph">
                  <wp:posOffset>3468370</wp:posOffset>
                </wp:positionV>
                <wp:extent cx="1341120" cy="62103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ег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8.9pt;mso-wrap-distance-left:9.05pt;mso-wrap-distance-right:9.05pt;mso-wrap-distance-top:0pt;mso-wrap-distance-bottom:0pt;margin-top:273.1pt;mso-position-vertical-relative:text;margin-left:65.4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ег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63410</wp:posOffset>
                </wp:positionH>
                <wp:positionV relativeFrom="paragraph">
                  <wp:posOffset>3458845</wp:posOffset>
                </wp:positionV>
                <wp:extent cx="1332865" cy="53721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е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7175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42.3pt;mso-wrap-distance-left:9.05pt;mso-wrap-distance-right:9.05pt;mso-wrap-distance-top:0pt;mso-wrap-distance-bottom:0pt;margin-top:272.35pt;mso-position-vertical-relative:text;margin-left:548.3pt;mso-position-horizontal-relative:text">
                <v:fill opacity="0f"/>
                <v:textbox inset="0.1in,0.0784722222222222in,0.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61105</wp:posOffset>
                </wp:positionH>
                <wp:positionV relativeFrom="paragraph">
                  <wp:posOffset>2490470</wp:posOffset>
                </wp:positionV>
                <wp:extent cx="457200" cy="36766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196.1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62255</wp:posOffset>
                </wp:positionH>
                <wp:positionV relativeFrom="paragraph">
                  <wp:posOffset>3496310</wp:posOffset>
                </wp:positionV>
                <wp:extent cx="457200" cy="36766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75.3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8415</wp:posOffset>
                </wp:positionH>
                <wp:positionV relativeFrom="paragraph">
                  <wp:posOffset>3427095</wp:posOffset>
                </wp:positionV>
                <wp:extent cx="548640" cy="36766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О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95pt;mso-wrap-distance-left:9.05pt;mso-wrap-distance-right:9.05pt;mso-wrap-distance-top:0pt;mso-wrap-distance-bottom:0pt;margin-top:269.8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945</wp:posOffset>
                </wp:positionH>
                <wp:positionV relativeFrom="paragraph">
                  <wp:posOffset>4229735</wp:posOffset>
                </wp:positionV>
                <wp:extent cx="457200" cy="36766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333.0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312785</wp:posOffset>
                </wp:positionH>
                <wp:positionV relativeFrom="paragraph">
                  <wp:posOffset>3477895</wp:posOffset>
                </wp:positionV>
                <wp:extent cx="457200" cy="36766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73.85pt;mso-position-vertical-relative:text;margin-left:6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790305</wp:posOffset>
                </wp:positionH>
                <wp:positionV relativeFrom="paragraph">
                  <wp:posOffset>3465830</wp:posOffset>
                </wp:positionV>
                <wp:extent cx="457200" cy="36766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72.9pt;mso-position-vertical-relative:text;margin-left:6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55665</wp:posOffset>
                </wp:positionH>
                <wp:positionV relativeFrom="paragraph">
                  <wp:posOffset>3496310</wp:posOffset>
                </wp:positionV>
                <wp:extent cx="457200" cy="36766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275.3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881745</wp:posOffset>
                </wp:positionH>
                <wp:positionV relativeFrom="paragraph">
                  <wp:posOffset>155575</wp:posOffset>
                </wp:positionV>
                <wp:extent cx="457200" cy="36766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12.25pt;mso-position-vertical-relative:text;margin-left:6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63635</wp:posOffset>
                </wp:positionH>
                <wp:positionV relativeFrom="paragraph">
                  <wp:posOffset>193040</wp:posOffset>
                </wp:positionV>
                <wp:extent cx="731520" cy="43434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2pt;mso-wrap-distance-left:9.05pt;mso-wrap-distance-right:9.05pt;mso-wrap-distance-top:0pt;mso-wrap-distance-bottom:0pt;margin-top:15.2pt;mso-position-vertical-relative:text;margin-left:6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47155</wp:posOffset>
                </wp:positionH>
                <wp:positionV relativeFrom="paragraph">
                  <wp:posOffset>265430</wp:posOffset>
                </wp:positionV>
                <wp:extent cx="731520" cy="43434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2pt;mso-wrap-distance-left:9.05pt;mso-wrap-distance-right:9.05pt;mso-wrap-distance-top:0pt;mso-wrap-distance-bottom:0pt;margin-top:20.9pt;mso-position-vertical-relative:text;margin-left:5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01355</wp:posOffset>
                </wp:positionH>
                <wp:positionV relativeFrom="paragraph">
                  <wp:posOffset>8890</wp:posOffset>
                </wp:positionV>
                <wp:extent cx="975360" cy="1905"/>
                <wp:effectExtent l="635" t="24130" r="63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5pt,0.7pt" to="730.4pt,0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45505</wp:posOffset>
                </wp:positionH>
                <wp:positionV relativeFrom="paragraph">
                  <wp:posOffset>8890</wp:posOffset>
                </wp:positionV>
                <wp:extent cx="2844800" cy="1097280"/>
                <wp:effectExtent l="0" t="5080" r="5715" b="222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2" h="1510">
                              <a:moveTo>
                                <a:pt x="4432" y="0"/>
                              </a:moveTo>
                              <a:lnTo>
                                <a:pt x="4432" y="1510"/>
                              </a:lnTo>
                              <a:lnTo>
                                <a:pt x="0" y="1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2,1510" path="m4432,0l4432,1510l0,1504e" stroked="t" o:allowincell="f" style="position:absolute;margin-left:468.15pt;margin-top:0.7pt;width:223.95pt;height:86.3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41115</wp:posOffset>
                </wp:positionH>
                <wp:positionV relativeFrom="paragraph">
                  <wp:posOffset>4180840</wp:posOffset>
                </wp:positionV>
                <wp:extent cx="760095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329.2pt" to="362.25pt,329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2875</wp:posOffset>
                </wp:positionH>
                <wp:positionV relativeFrom="paragraph">
                  <wp:posOffset>2824480</wp:posOffset>
                </wp:positionV>
                <wp:extent cx="1375410" cy="61531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5pt;margin-top:222.4pt;width:108.25pt;height:4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01210</wp:posOffset>
                </wp:positionH>
                <wp:positionV relativeFrom="paragraph">
                  <wp:posOffset>2805430</wp:posOffset>
                </wp:positionV>
                <wp:extent cx="1339215" cy="65151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3pt;margin-top:220.9pt;width:105.4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93700</wp:posOffset>
                </wp:positionH>
                <wp:positionV relativeFrom="paragraph">
                  <wp:posOffset>54610</wp:posOffset>
                </wp:positionV>
                <wp:extent cx="640080" cy="27432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%</w:t>
                            </w:r>
                            <w:r>
                              <w:rPr/>
                              <w:t>конц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3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%</w:t>
                      </w:r>
                      <w:r>
                        <w:rPr/>
                        <w:t>конц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95170</wp:posOffset>
                </wp:positionH>
                <wp:positionV relativeFrom="paragraph">
                  <wp:posOffset>742315</wp:posOffset>
                </wp:positionV>
                <wp:extent cx="723900" cy="27432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%</w:t>
                            </w:r>
                            <w:r>
                              <w:rPr/>
                              <w:t>от. кл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1.6pt;mso-wrap-distance-left:9.05pt;mso-wrap-distance-right:9.05pt;mso-wrap-distance-top:0pt;mso-wrap-distance-bottom:0pt;margin-top:58.45pt;mso-position-vertical-relative:text;margin-left:1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%</w:t>
                      </w:r>
                      <w:r>
                        <w:rPr/>
                        <w:t>от. кл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27655</wp:posOffset>
                </wp:positionH>
                <wp:positionV relativeFrom="paragraph">
                  <wp:posOffset>2877820</wp:posOffset>
                </wp:positionV>
                <wp:extent cx="1107440" cy="46736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6.8pt;mso-wrap-distance-left:9.05pt;mso-wrap-distance-right:9.05pt;mso-wrap-distance-top:0pt;mso-wrap-distance-bottom:0pt;margin-top:226.6pt;mso-position-vertical-relative:text;margin-left:222.6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22245</wp:posOffset>
                </wp:positionH>
                <wp:positionV relativeFrom="paragraph">
                  <wp:posOffset>3872865</wp:posOffset>
                </wp:positionV>
                <wp:extent cx="1113155" cy="50038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0170" tIns="118745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39.4pt;mso-wrap-distance-left:9.05pt;mso-wrap-distance-right:9.05pt;mso-wrap-distance-top:0pt;mso-wrap-distance-bottom:0pt;margin-top:304.95pt;mso-position-vertical-relative:text;margin-left:214.35pt;mso-position-horizontal-relative:text">
                <v:fill opacity="0f"/>
                <v:textbox inset="0.0986111111111111in,0.129861111111111in,0.098611111111111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10100</wp:posOffset>
                </wp:positionH>
                <wp:positionV relativeFrom="paragraph">
                  <wp:posOffset>3866515</wp:posOffset>
                </wp:positionV>
                <wp:extent cx="1313180" cy="508635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11874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40.05pt;mso-wrap-distance-left:9.05pt;mso-wrap-distance-right:9.05pt;mso-wrap-distance-top:0pt;mso-wrap-distance-bottom:0pt;margin-top:304.45pt;mso-position-vertical-relative:text;margin-left:363pt;mso-position-horizontal-relative:text">
                <v:fill opacity="0f"/>
                <v:textbox inset="0.1in,0.129861111111111in,0.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157595</wp:posOffset>
                </wp:positionH>
                <wp:positionV relativeFrom="paragraph">
                  <wp:posOffset>742315</wp:posOffset>
                </wp:positionV>
                <wp:extent cx="731520" cy="43434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2pt;mso-wrap-distance-left:9.05pt;mso-wrap-distance-right:9.05pt;mso-wrap-distance-top:0pt;mso-wrap-distance-bottom:0pt;margin-top:58.45pt;mso-position-vertical-relative:text;margin-left:4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37405</wp:posOffset>
                </wp:positionH>
                <wp:positionV relativeFrom="paragraph">
                  <wp:posOffset>2984500</wp:posOffset>
                </wp:positionV>
                <wp:extent cx="1344930" cy="34544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о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0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7.2pt;mso-wrap-distance-left:9.05pt;mso-wrap-distance-right:9.05pt;mso-wrap-distance-top:0pt;mso-wrap-distance-bottom:0pt;margin-top:235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0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  <w:t>Структурная схема системы регулир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ab/>
      </w:r>
      <w:r>
        <w:rPr>
          <w:sz w:val="24"/>
        </w:rPr>
        <w:t>Структурная схема системы – графическое изображение АСР в виде совокупности динамических звеньев с указанием связей между ними.</w:t>
      </w:r>
    </w:p>
    <w:p>
      <w:pPr>
        <w:pStyle w:val="3"/>
        <w:rPr>
          <w:sz w:val="24"/>
        </w:rPr>
      </w:pPr>
      <w:r>
        <w:rPr>
          <w:sz w:val="24"/>
        </w:rPr>
        <w:t>Исходными данными для построения схемы служат передаточные функции  звеньев.</w:t>
      </w:r>
    </w:p>
    <w:p>
      <w:pPr>
        <w:pStyle w:val="3"/>
        <w:rPr>
          <w:sz w:val="24"/>
        </w:rPr>
      </w:pPr>
      <w:r>
        <w:rPr>
          <w:sz w:val="24"/>
        </w:rPr>
        <w:tab/>
        <w:t>По составленной схеме определяем передаточные функции системы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left="360" w:hanging="360"/>
        <w:rPr>
          <w:sz w:val="24"/>
        </w:rPr>
      </w:pPr>
      <w:r>
        <w:rPr>
          <w:sz w:val="24"/>
        </w:rPr>
        <w:t>1. Передаточная функция разомкнутой системы:</w:t>
      </w:r>
    </w:p>
    <w:p>
      <w:pPr>
        <w:pStyle w:val="3"/>
        <w:tabs>
          <w:tab w:val="clear" w:pos="720"/>
          <w:tab w:val="left" w:pos="1080" w:leader="none"/>
          <w:tab w:val="left" w:pos="269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1080" w:leader="none"/>
          <w:tab w:val="left" w:pos="269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/>
        <w:t xml:space="preserve"> </w:t>
      </w:r>
    </w:p>
    <w:p>
      <w:pPr>
        <w:pStyle w:val="3"/>
        <w:tabs>
          <w:tab w:val="clear" w:pos="720"/>
          <w:tab w:val="left" w:pos="1080" w:leader="none"/>
          <w:tab w:val="left" w:pos="2694" w:leader="none"/>
        </w:tabs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</m:oMath>
      <w:r>
        <w:rPr>
          <w:sz w:val="28"/>
        </w:rPr>
        <w:t xml:space="preserve">    </w:t>
      </w:r>
    </w:p>
    <w:p>
      <w:pPr>
        <w:pStyle w:val="3"/>
        <w:rPr>
          <w:sz w:val="24"/>
        </w:rPr>
      </w:pPr>
      <w:r>
        <w:rPr>
          <w:sz w:val="24"/>
        </w:rPr>
        <w:t>2.Передаточная функция  замкнутой системы по каналу управления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</m:oMath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5"/>
        </w:numPr>
        <w:rPr/>
      </w:pPr>
      <w:r>
        <w:rPr>
          <w:sz w:val="24"/>
        </w:rPr>
        <w:t xml:space="preserve">Передаточная функция замкнутой системы по возмущению в ви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</m:oMath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остроение области устойчивости системы.</w:t>
      </w:r>
    </w:p>
    <w:p>
      <w:pPr>
        <w:pStyle w:val="3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sz w:val="24"/>
        </w:rPr>
      </w:pPr>
      <w:r>
        <w:rPr>
          <w:sz w:val="24"/>
        </w:rPr>
        <w:t>1. Характеристический полином замкнутой системы получим из  выражения:</w:t>
      </w:r>
    </w:p>
    <w:p>
      <w:pPr>
        <w:pStyle w:val="3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сюда:  </w:t>
      </w:r>
    </w:p>
    <w:p>
      <w:pPr>
        <w:pStyle w:val="3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Д(р</w:t>
      </w:r>
      <w:r>
        <w:rPr>
          <w:sz w:val="28"/>
        </w:rPr>
        <w:t>) =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12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3"/>
        <w:rPr>
          <w:sz w:val="24"/>
        </w:rPr>
      </w:pPr>
      <w:r>
        <w:rPr>
          <w:sz w:val="24"/>
        </w:rPr>
        <w:t>2.   Уравнение апериодической границы устойчивости соответствует при Р=0.</w:t>
      </w:r>
    </w:p>
    <w:p>
      <w:pPr>
        <w:pStyle w:val="3"/>
        <w:rPr>
          <w:sz w:val="24"/>
        </w:rPr>
      </w:pPr>
      <w:r>
        <w:rPr>
          <w:sz w:val="24"/>
        </w:rPr>
        <w:t>Получаем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12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 0  </w:t>
      </w:r>
    </w:p>
    <w:p>
      <w:pPr>
        <w:pStyle w:val="3"/>
        <w:rPr>
          <w:sz w:val="24"/>
        </w:rPr>
      </w:pPr>
      <w:r>
        <w:rPr>
          <w:sz w:val="24"/>
        </w:rPr>
        <w:tab/>
      </w:r>
    </w:p>
    <w:p>
      <w:pPr>
        <w:pStyle w:val="3"/>
        <w:rPr>
          <w:sz w:val="24"/>
        </w:rPr>
      </w:pPr>
      <w:r>
        <w:rPr>
          <w:sz w:val="24"/>
        </w:rPr>
        <w:t>Найдем колебательную границу устойчивости, для этого подставим:</w:t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i/>
          <w:sz w:val="24"/>
        </w:rPr>
        <w:t>Р=</w:t>
      </w:r>
      <w:r>
        <w:rPr>
          <w:i/>
          <w:sz w:val="24"/>
          <w:lang w:val="en-US"/>
        </w:rPr>
        <w:t>j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</w:rPr>
        <w:t xml:space="preserve"> </w:t>
      </w:r>
    </w:p>
    <w:p>
      <w:pPr>
        <w:pStyle w:val="3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Тогда: 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3"/>
        <w:rPr/>
      </w:pPr>
      <w:r>
        <w:rPr>
          <w:sz w:val="24"/>
        </w:rPr>
        <w:tab/>
        <w:t>Решив уравнение относительно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найдем выражение для колебательной границы устойчивости в виде:</w:t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</m:den>
        </m:f>
      </m:oMath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</m:den>
        </m:f>
      </m:oMath>
    </w:p>
    <w:p>
      <w:pPr>
        <w:pStyle w:val="3"/>
        <w:rPr>
          <w:sz w:val="24"/>
          <w:lang w:val="en-US"/>
        </w:rPr>
      </w:pPr>
      <w:r>
        <w:rPr>
          <w:sz w:val="24"/>
        </w:rPr>
        <w:tab/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/>
      </w:pPr>
      <w:r>
        <w:rPr>
          <w:sz w:val="24"/>
        </w:rPr>
        <w:t xml:space="preserve">Рассчитываем три точки   колебательной границы устойчивости пр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=0; 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>;  2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>.</w:t>
      </w:r>
    </w:p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49"/>
        <w:gridCol w:w="2449"/>
        <w:gridCol w:w="2450"/>
      </w:tblGrid>
      <w:tr>
        <w:trPr>
          <w:trHeight w:val="58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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56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 xml:space="preserve">,  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,43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,319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,8446</w:t>
            </w:r>
          </w:p>
        </w:tc>
      </w:tr>
      <w:tr>
        <w:trPr>
          <w:trHeight w:val="57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 xml:space="preserve">, 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01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0382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ТУДЕНТ  Ситников С.А.  ГРУППА   2102 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ОБЛАСТИ УСТОЙЧИВОСТИ (ЛИНИИ РАВНОГО ЗАПАСА УСТ.) НЕПРЕР.АСР</w:t>
      </w:r>
    </w:p>
    <w:p>
      <w:pPr>
        <w:pStyle w:val="Style10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ПАРАМЕТРЫ МОДЕЛЕЙ ИЗВЕСТНОЙ ЧАСТИ СИСТЕМЫ 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МОДЕЛЬ ОБЪЕКТА ПО КАНАЛУ УПРАВЛЕНИЯ :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коэффициент передачи объекта  =    112.0000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постоянная времени объекта    =    50.0000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запаздывание объекта          =   120.0000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Коэф.передачи исполн.устройства  =     1.0000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Коэф.передачи регулир.органа     =     0.0104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Коэффициент передачи датчика     =     0.2500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РАСЧЕТ ОБЛАСТИ УСТОЙЧИВОСТИ 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ПЕРИОДИЧЕСКАЯ ГРАНИЦА УСТОЙЧИВОСТИ  K2 = 0 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АБЛИЦА КОЛЕБАТЕЛЬНОЙ ГРАНИЦЫ УСТОЙЧИВОСТИ</w:t>
      </w:r>
    </w:p>
    <w:p>
      <w:pPr>
        <w:pStyle w:val="Normal"/>
        <w:autoSpaceDE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W             K1            K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0.000000    -3.434066     0.00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</w:rPr>
        <w:t>0.001538    -3.327219     0.001369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3077    -3.011959     0.005329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4615    -2.503887     0.011447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6154    -1.828233     0.019034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7692    -1.018726     0.027196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9231    -0.116080     0.034896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0769     0.833836     0.041032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2308     1.782074     0.044517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3846     2.678837     0.044370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5385     3.475768     0.039792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6923     4.128202     0.030245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8462     4.597282     0.0155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20000     4.851844    -0.004253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РАСЧЕТ ЛИНИИ РАВНОГО ЗАПАСА УСТОЙЧИВОСТИ 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ПЕНЬ КОЛЕБАТЕЛЬНОСТИ   =  0.22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            K1            K2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0000    -3.434066     0.000000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1538    -2.954172     0.0013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3077    -2.334213     0.005027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4615    -1.620191     0.010232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6154    -0.858793     0.016105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7692    -0.095154     0.021747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09231     0.629134     0.026307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0769     1.277682     0.029049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2308     1.820598     0.029409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3846     2.235384     0.027029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5385     2.507436     0.021783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6923     2.630145     0.013783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18462     2.604631     0.003363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0.020000     2.439161    -0.008941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3"/>
        <w:jc w:val="center"/>
        <w:rPr>
          <w:sz w:val="28"/>
        </w:rPr>
      </w:pPr>
      <w:r>
        <w:rPr>
          <w:sz w:val="28"/>
        </w:rPr>
        <w:t>Область устойчивости системы в плоскости варьируемых параметров.</w:t>
      </w:r>
    </w:p>
    <w:p>
      <w:pPr>
        <w:pStyle w:val="3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635</wp:posOffset>
                </wp:positionH>
                <wp:positionV relativeFrom="paragraph">
                  <wp:posOffset>46990</wp:posOffset>
                </wp:positionV>
                <wp:extent cx="5656580" cy="776922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7769160"/>
                          <a:chOff x="0" y="0"/>
                          <a:chExt cx="5656680" cy="776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656680" cy="36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903480"/>
                            <a:ext cx="5656680" cy="38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3.7pt;width:445.4pt;height:611.8pt" coordorigin="401,74" coordsize="8908,12236">
                <v:shape id="shape_0" stroked="f" o:allowincell="f" style="position:absolute;left:401;top:74;width:8907;height:576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01;top:6221;width:8907;height:608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Определение   направления штриховки колебательной границы устойчивости производится в соответствии со знаком определителя вид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4"/>
        </w:rPr>
        <w:t>=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4"/>
        </w:rPr>
        <w:tab/>
        <w:t xml:space="preserve">При перемещении вдоль колебательной границы в направлении возрастании частоты от 0 до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кривая штрихуется слева, т. к.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 xml:space="preserve"> &gt; 0. Если частоту менять в пределах от -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до 0 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&lt; 0), то определитель меняет знак и, двигаясь вдоль увеличения частоты, нужно штриховать правую часть кривой. Таким образом, кривая колебательной границы проходится дважды, при этом штрихуется одна и та же часть кривой двойной штриховкой. Апериодическая граница устойчивости штрихуется в сторону колебательной границы устойчивости.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4"/>
        </w:rPr>
        <w:tab/>
        <w:t xml:space="preserve">Параметры регулятора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;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, выбранные из области  устойчивости системы, обеспечат затухание переходной составляющей её движения при любых начальных отклонениях и внешних воздействиях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8"/>
        </w:rPr>
      </w:pPr>
      <w:r>
        <w:rPr>
          <w:sz w:val="28"/>
        </w:rPr>
        <w:t>Расчет линии равного запаса устойчивости.</w:t>
      </w:r>
    </w:p>
    <w:p>
      <w:pPr>
        <w:pStyle w:val="3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/>
      </w:pPr>
      <w:r>
        <w:rPr>
          <w:sz w:val="24"/>
        </w:rPr>
        <w:t xml:space="preserve">1.Выведем выражение расширенной АФЧХ регулирующего блок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р.б.</w:t>
      </w:r>
      <w:r>
        <w:rPr>
          <w:sz w:val="24"/>
        </w:rPr>
        <w:t>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j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</w:rPr>
        <w:t>)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Передаточная функция:</w:t>
      </w:r>
    </w:p>
    <w:p>
      <w:pPr>
        <w:pStyle w:val="3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sz w:val="24"/>
        </w:rPr>
        <w:t>,</w:t>
      </w:r>
    </w:p>
    <w:p>
      <w:pPr>
        <w:pStyle w:val="3"/>
        <w:rPr/>
      </w:pPr>
      <w:r>
        <w:rPr>
          <w:sz w:val="24"/>
        </w:rPr>
        <w:t>Заменим р на (</w:t>
      </w:r>
      <w:r>
        <w:rPr>
          <w:sz w:val="24"/>
          <w:lang w:val="en-US"/>
        </w:rPr>
        <w:t>j</w:t>
      </w:r>
      <w:r>
        <w:rPr>
          <w:sz w:val="24"/>
        </w:rPr>
        <w:t xml:space="preserve"> - </w:t>
      </w:r>
      <w:r>
        <w:rPr>
          <w:sz w:val="24"/>
          <w:lang w:val="en-US"/>
        </w:rPr>
        <w:t>m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</w:rPr>
        <w:t>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ω</m:t>
              </m:r>
            </m:den>
          </m:f>
        </m:oMath>
      </m:oMathPara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 xml:space="preserve">Запиш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sub>
        </m:sSub>
      </m:oMath>
      <w:r>
        <w:rPr>
          <w:sz w:val="24"/>
        </w:rPr>
        <w:t xml:space="preserve"> в виде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p>
        </m:sSup>
      </m:oMath>
      <w:r>
        <w:rPr>
          <w:sz w:val="24"/>
        </w:rPr>
        <w:t>,    где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4"/>
        </w:rPr>
        <w:t xml:space="preserve">   </w:t>
      </w:r>
      <w:r>
        <w:rPr>
          <w:sz w:val="24"/>
        </w:rPr>
        <w:t>- расширенная АЧХ звена</w:t>
      </w:r>
    </w:p>
    <w:p>
      <w:pPr>
        <w:pStyle w:val="3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/>
                  <m:sub/>
                </m:sSub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4"/>
        </w:rPr>
        <w:t>-расширенная ФЧХ звена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firstLine="720"/>
        <w:rPr>
          <w:sz w:val="24"/>
        </w:rPr>
      </w:pPr>
      <w:r>
        <w:rPr>
          <w:sz w:val="24"/>
        </w:rPr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Тогда: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d>
                    </m:den>
                  </m:f>
                </m:e>
                <m:e/>
              </m:d>
            </m:e>
          </m:eqArr>
        </m:oMath>
      </m:oMathPara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2.Выведем выражение расширенной АФЧХ части системы, содержащей остальные элементы в контуре управления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tabs>
          <w:tab w:val="left" w:pos="720" w:leader="none"/>
        </w:tabs>
        <w:ind w:hanging="36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den>
        </m:f>
      </m:oMath>
      <w:r>
        <w:rPr>
          <w:sz w:val="24"/>
        </w:rPr>
        <w:t>,</w:t>
      </w:r>
    </w:p>
    <w:p>
      <w:pPr>
        <w:pStyle w:val="3"/>
        <w:tabs>
          <w:tab w:val="left" w:pos="720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12</m:t>
        </m:r>
      </m:oMath>
    </w:p>
    <w:p>
      <w:pPr>
        <w:pStyle w:val="3"/>
        <w:rPr>
          <w:sz w:val="24"/>
        </w:rPr>
      </w:pPr>
      <w:r>
        <w:rPr>
          <w:sz w:val="24"/>
        </w:rPr>
        <w:t xml:space="preserve">Заменим р на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ω</m:t>
        </m:r>
      </m:oMath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T</m:t>
            </m:r>
          </m:den>
        </m:f>
      </m:oMath>
    </w:p>
    <w:p>
      <w:pPr>
        <w:pStyle w:val="3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sup>
        </m:sSup>
      </m:oMath>
      <w:r>
        <w:rPr>
          <w:sz w:val="24"/>
        </w:rPr>
        <w:t>, отсюда</w:t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eqArr>
      </m:oMath>
    </w:p>
    <w:p>
      <w:pPr>
        <w:pStyle w:val="3"/>
        <w:rPr/>
      </w:pPr>
      <w:r>
        <w:rPr>
          <w:sz w:val="24"/>
        </w:rPr>
        <w:t xml:space="preserve">Запишем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4"/>
        </w:rPr>
        <w:t xml:space="preserve"> в виде 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sup>
          </m:sSup>
        </m:oMath>
      </m:oMathPara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гда: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ω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</m:e>
          </m:eqArr>
        </m:oMath>
      </m:oMathPara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ab/>
        <w:t xml:space="preserve">Между заданной степенью колебательности </w:t>
      </w:r>
      <w:r>
        <w:rPr>
          <w:sz w:val="24"/>
          <w:lang w:val="en-US"/>
        </w:rPr>
        <w:t>m</w:t>
      </w:r>
      <w:r>
        <w:rPr>
          <w:sz w:val="24"/>
        </w:rPr>
        <w:t xml:space="preserve"> системы и характером расширенных и частотных характеристик с тем же </w:t>
      </w:r>
      <w:r>
        <w:rPr>
          <w:sz w:val="24"/>
          <w:lang w:val="en-US"/>
        </w:rPr>
        <w:t>m</w:t>
      </w:r>
      <w:r>
        <w:rPr>
          <w:sz w:val="24"/>
        </w:rPr>
        <w:t xml:space="preserve"> существует определенная связь. Для нахождения системы на границе заданной степени колебательности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определяющей заданный запас устойчивости, необходимо выполнение следующего соотношения: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rPr>
          <w:sz w:val="24"/>
        </w:rPr>
      </w:pPr>
      <w:r>
        <w:rPr>
          <w:sz w:val="24"/>
        </w:rPr>
        <w:t>или в показательной форме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ω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ω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или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</m:den>
                  </m:f>
                </m:e>
                <m:e/>
              </m:d>
            </m:e>
          </m:eqArr>
        </m:oMath>
      </m:oMathPara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 xml:space="preserve">Получили два условия. </w:t>
      </w:r>
    </w:p>
    <w:p>
      <w:pPr>
        <w:pStyle w:val="3"/>
        <w:rPr>
          <w:sz w:val="24"/>
        </w:rPr>
      </w:pPr>
      <w:r>
        <w:rPr>
          <w:sz w:val="24"/>
        </w:rPr>
        <w:t>Первое условие приводит к уравнению:</w:t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  <w:t>Второе условие к уравнению вида: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ω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ω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ω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3"/>
        <w:rPr/>
      </w:pPr>
      <w:r>
        <w:rPr>
          <w:sz w:val="24"/>
        </w:rPr>
        <w:t>Решив уравнение относительно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лучим:</w:t>
      </w:r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</m:den>
          </m:f>
        </m:oMath>
      </m:oMathPara>
    </w:p>
    <w:p>
      <w:pPr>
        <w:pStyle w:val="3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ωT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</m:den>
          </m:f>
        </m:oMath>
      </m:oMathPara>
    </w:p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49"/>
        <w:gridCol w:w="2449"/>
        <w:gridCol w:w="2450"/>
      </w:tblGrid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oMath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oMath>
            </m:oMathPara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oMath>
            </m:oMathPara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56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932</w:t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oMath>
            </m:oMathPara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825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3642</w:t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</m:oMath>
            </m:oMathPara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,14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,3021</w:t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0,008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0,005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0,0032</w:t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>Все значения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</w:t>
      </w:r>
      <w:r>
        <w:rPr>
          <w:sz w:val="24"/>
          <w:vertAlign w:val="subscript"/>
        </w:rPr>
        <w:t>2</w:t>
      </w:r>
      <w:r>
        <w:rPr>
          <w:sz w:val="24"/>
        </w:rPr>
        <w:t>, лежащие на кривой обеспечат заданные запас устойчивости. Значения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лежащие внутри области, ограниченной данной кривой и осями координат, обеспечат запас больше заданного или степень затухания больше заданной, а лежащие вне этой области – степень затухания меньше заданной. Специальными исследованиями было установлено, что настройки, расположенные чуть правее экстремума линии равного запаса устойчивости, обеспечивают минимум квадратичного интегрального критерия качества, поэтому эти настройки можно назвать оптимальными. 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Получение переходного процесса системы на заданный вид воздействия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Рассмотрим операторный метод расчета непрерывных систем. Суть метода заключается в том, что каждый элемент непрерывной системы заменяется его дискретным аналогом, для этого вводим в модель непрерывного элемента импульсный элемент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3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Дискретная модель системы.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9855</wp:posOffset>
                </wp:positionH>
                <wp:positionV relativeFrom="page">
                  <wp:posOffset>2563495</wp:posOffset>
                </wp:positionV>
                <wp:extent cx="9509760" cy="2733040"/>
                <wp:effectExtent l="0" t="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760" cy="2733120"/>
                          <a:chOff x="0" y="0"/>
                          <a:chExt cx="9509760" cy="2733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081680" y="99000"/>
                            <a:ext cx="68508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6120" y="300240"/>
                            <a:ext cx="825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">
                                <a:moveTo>
                                  <a:pt x="0" y="7"/>
                                </a:moveTo>
                                <a:lnTo>
                                  <a:pt x="1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08880"/>
                            <a:ext cx="182880" cy="182880"/>
                          </a:xfrm>
                          <a:prstGeom prst="flowChartSummingJunction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04720" y="1094760"/>
                            <a:ext cx="631080" cy="4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4720" y="1300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90920" y="1045080"/>
                            <a:ext cx="15721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21360" y="1310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1203840"/>
                            <a:ext cx="182880" cy="182880"/>
                          </a:xfrm>
                          <a:prstGeom prst="flowChartSummingJunction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30824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446600" y="1132920"/>
                            <a:ext cx="60372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92840" y="1303200"/>
                            <a:ext cx="853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8">
                                <a:moveTo>
                                  <a:pt x="0" y="8"/>
                                </a:moveTo>
                                <a:lnTo>
                                  <a:pt x="13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4200" y="131112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57280" y="2024280"/>
                            <a:ext cx="758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4680" y="1391760"/>
                            <a:ext cx="36882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8" h="1404">
                                <a:moveTo>
                                  <a:pt x="5808" y="1404"/>
                                </a:moveTo>
                                <a:lnTo>
                                  <a:pt x="0" y="140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0880" y="1308240"/>
                            <a:ext cx="1332720" cy="9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9" h="1502">
                                <a:moveTo>
                                  <a:pt x="2099" y="0"/>
                                </a:moveTo>
                                <a:lnTo>
                                  <a:pt x="2099" y="1502"/>
                                </a:lnTo>
                                <a:lnTo>
                                  <a:pt x="264" y="1500"/>
                                </a:lnTo>
                                <a:lnTo>
                                  <a:pt x="0" y="1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0520" y="289440"/>
                            <a:ext cx="457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0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360" y="0"/>
                            <a:ext cx="4572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3480"/>
                            <a:ext cx="67572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g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57160"/>
                            <a:ext cx="5842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537840"/>
                            <a:ext cx="64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346040"/>
                            <a:ext cx="73152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Р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197760" y="1053360"/>
                            <a:ext cx="71388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676560" y="2051640"/>
                            <a:ext cx="65088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48640" y="1188720"/>
                            <a:ext cx="8586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80">
                                  <a:moveTo>
                                    <a:pt x="0" y="176"/>
                                  </a:moveTo>
                                  <a:lnTo>
                                    <a:pt x="552" y="180"/>
                                  </a:lnTo>
                                  <a:lnTo>
                                    <a:pt x="8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9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9160" y="1191240"/>
                            <a:ext cx="8586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80">
                                  <a:moveTo>
                                    <a:pt x="0" y="176"/>
                                  </a:moveTo>
                                  <a:lnTo>
                                    <a:pt x="552" y="180"/>
                                  </a:lnTo>
                                  <a:lnTo>
                                    <a:pt x="8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9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328520" y="2247840"/>
                            <a:ext cx="27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5320" y="980280"/>
                            <a:ext cx="604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6120" y="1818720"/>
                            <a:ext cx="36576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812880"/>
                            <a:ext cx="42976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0600" y="812880"/>
                            <a:ext cx="2743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3480" y="81288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 б  ъ  е  к  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3480" y="1818720"/>
                            <a:ext cx="1463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  а  т  ч  и 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812880"/>
                            <a:ext cx="4023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 е  г  у  л  и  р.      б  л  о 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0" y="12826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2809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201.85pt;width:748.8pt;height:215.25pt" coordorigin="-173,4037" coordsize="14976,4305">
                <v:shape id="shape_0" stroked="f" o:allowincell="f" style="position:absolute;left:6255;top:4193;width:1078;height:595;mso-wrap-style:none;v-text-anchor:middl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coordsize="1300,7" path="m0,7l1300,0e" stroked="t" o:allowincell="f" style="position:absolute;left:4939;top:4510;width:1299;height:6;mso-wrap-style:none;v-text-anchor:middle;mso-position-vertical-relative:pag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stroked="t" o:allowincell="f" style="position:absolute;left:403;top:5941;width:287;height:287;mso-wrap-style:none;v-text-anchor:middle;mso-position-vertical-relative:page" type="_x0000_t123">
                  <v:fill o:detectmouseclick="t" on="false"/>
                  <v:stroke color="black" weight="11520" joinstyle="miter" endcap="flat"/>
                  <w10:wrap type="none"/>
                </v:shape>
                <v:shape id="shape_0" stroked="f" o:allowincell="f" style="position:absolute;left:2039;top:5761;width:993;height:671;mso-wrap-style:none;v-text-anchor:middle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3031,6085" to="3894,6085" stroked="t" o:allowincell="f" style="position:absolut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07;top:5683;width:2475;height:793;mso-wrap-style:none;v-text-anchor:middl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10727,6101" to="11590,610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947;top:5933;width:287;height:287;mso-wrap-style:none;v-text-anchor:middle;mso-position-vertical-relative:page" type="_x0000_t123">
                  <v:fill o:detectmouseclick="t" on="false"/>
                  <v:stroke color="black" weight="11520" joinstyle="miter" endcap="flat"/>
                  <w10:wrap type="none"/>
                </v:shape>
                <v:line id="shape_0" from="6382,6097" to="7946,609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54;top:5821;width:950;height:561;mso-wrap-style:none;v-text-anchor:middl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1344,8" path="m0,8l1344,0e" stroked="t" o:allowincell="f" style="position:absolute;left:13359;top:6089;width:1343;height:7;mso-wrap-style:none;v-text-anchor:middle;mso-position-vertical-relative:pag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12495,6102" to="13392,61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74;top:7225;width:1194;height:763;mso-wrap-style:none;v-text-anchor:middl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5808,1404" path="m5808,1404l0,1400l4,0e" stroked="t" o:allowincell="f" style="position:absolute;left:543;top:6229;width:5807;height:1403;mso-wrap-style:none;v-text-anchor:middle;mso-position-vertical-relative:pag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2099,1502" path="m2099,0l2099,1502l264,1500l0,1320e" stroked="t" o:allowincell="f" style="position:absolute;left:11907;top:6097;width:2098;height:150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1440" path="m0,0l720,0l720,1440e" stroked="t" o:allowincell="f" style="position:absolute;left:7371;top:4493;width:719;height:1439;mso-wrap-style:none;v-text-anchor:middle;mso-position-vertical-relative:pag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-29,6085" to="402,6085" stroked="t" o:allowincell="f" style="position:absolut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55;top:4037;width:719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3;top:5649;width:1063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g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6804;width:919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4884;width:1007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6157;width:1151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Р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7;top:5696;width:1123;height:824;mso-wrap-style:none;v-text-anchor:middl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0341;top:7268;width:1024;height:593;mso-wrap-style:none;v-text-anchor:middl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691;top:5909;width:1351;height:188">
                  <v:shape id="shape_0" coordsize="832,180" path="m0,176l552,180l832,0e" stroked="t" o:allowincell="f" style="position:absolute;left:691;top:5909;width:831;height:179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1,6097" to="2042,609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35;top:5913;width:1352;height:188">
                  <v:shape id="shape_0" coordsize="832,180" path="m0,176l552,180l832,0e" stroked="t" o:allowincell="f" style="position:absolute;left:8235;top:5913;width:831;height:179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9155,6101" to="9586,610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68,7577" to="11799,7578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851;top:5581;width:951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31;top:6901;width:5759;height:1439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891;top:5317;width:6767;height:1439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8379;top:5317;width:4319;height:1439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8667;top:5317;width:345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 б  ъ  е  к  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7;top:6901;width:2303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  а  т  ч  и 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5317;width:633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 е  г  у  л  и  р.      б  л  о 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955;top:6057;width:90;height:9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79,7629" to="10371,76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38"/>
          <w:type w:val="nextPage"/>
          <w:pgSz w:orient="landscape" w:w="16838" w:h="11906"/>
          <w:pgMar w:left="1134" w:right="851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ab/>
        <w:t>Импульсную модель элемента можно описать разностным уравнением, вид которого определяется формирующим элементом. Самым простым формирующим элементом является экстраполятор нулевого порядка с передаточной функцией  вида: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, где Т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период дискретности. Тогда дискретная передаточная функция непрерывного элемента найдётся ка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4"/>
        </w:rPr>
        <w:tab/>
        <w:t>Выбор периода дискретности Т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4"/>
        </w:rPr>
        <w:tab/>
        <w:t>Допустимая погрешность моделирования определяется из условия выбора периода дискретности Т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 Т/(1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5), где Т – постоянная времени системы, при этом должно выполнятся условие: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/ Т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gt; 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0, где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- запаздывание системы.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актов</m:t>
        </m:r>
      </m:oMath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ab/>
        <w:t xml:space="preserve">Дискретная модель объекта регулирования: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</w:rPr>
        <w:t xml:space="preserve">; </w:t>
      </w:r>
      <w:r>
        <w:rPr>
          <w:sz w:val="24"/>
          <w:lang w:val="en-US"/>
        </w:rPr>
        <w:t>m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число тактов запаздывания – целое число).</w:t>
      </w:r>
    </w:p>
    <w:p>
      <w:pPr>
        <w:pStyle w:val="Heading2"/>
        <w:rPr>
          <w:sz w:val="24"/>
        </w:rPr>
      </w:pPr>
      <w:r>
        <w:rPr>
          <w:sz w:val="24"/>
        </w:rPr>
        <w:tab/>
      </w:r>
      <w:bookmarkStart w:id="1" w:name="начало"/>
      <w:bookmarkEnd w:id="1"/>
      <w:r>
        <w:rPr>
          <w:sz w:val="24"/>
        </w:rPr>
        <w:t>Дискретная модель регулятора совместно с регулирующим блоком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jc w:val="both"/>
        <w:rPr/>
      </w:pPr>
      <w:r>
        <w:rPr>
          <w:sz w:val="24"/>
        </w:rPr>
        <w:tab/>
        <w:t xml:space="preserve">Дискретная модель датчика: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дат</w:t>
      </w:r>
      <w:r>
        <w:rPr>
          <w:sz w:val="24"/>
        </w:rPr>
        <w:t xml:space="preserve"> (</w:t>
      </w:r>
      <w:r>
        <w:rPr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0.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Система разностных уравнений, описывающих работу данной АСР, при переходном процессе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ак как рассчитываем переходный процесс по задающему воздействию, то полагаем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= 0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=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57955</wp:posOffset>
                </wp:positionH>
                <wp:positionV relativeFrom="paragraph">
                  <wp:posOffset>283845</wp:posOffset>
                </wp:positionV>
                <wp:extent cx="1854835" cy="112903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0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oMath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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0  </w:t>
                            </w:r>
                            <w:r>
                              <w:rPr/>
                              <w:t>= 12 Та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88.9pt;mso-wrap-distance-left:9.05pt;mso-wrap-distance-right:9.05pt;mso-wrap-distance-top:0pt;mso-wrap-distance-bottom:0pt;margin-top:22.35pt;mso-position-vertical-relative:text;margin-left:3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den>
                            </m:f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oMath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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0  </w:t>
                      </w:r>
                      <w:r>
                        <w:rPr/>
                        <w:t>= 12 Так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равнение регулируемого параметра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sz w:val="24"/>
          <w:lang w:val="en-US"/>
        </w:rPr>
        <w:tab/>
        <w:t xml:space="preserve">          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[n] = 0.8y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[n - 1] + 22.4x[n - 13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>Уравнение датчика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[n] = </w:t>
      </w:r>
      <w:r>
        <w:rPr>
          <w:sz w:val="24"/>
        </w:rPr>
        <w:t>К</w:t>
      </w:r>
      <w:r>
        <w:rPr>
          <w:sz w:val="24"/>
          <w:vertAlign w:val="subscript"/>
        </w:rPr>
        <w:t>д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[n] = 0.25y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[n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>Уравнение элемента сравнения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</w:rPr>
        <w:tab/>
        <w:t>ОШ[</w:t>
      </w:r>
      <w:r>
        <w:rPr>
          <w:sz w:val="24"/>
          <w:lang w:val="en-US"/>
        </w:rPr>
        <w:t>n</w:t>
      </w:r>
      <w:r>
        <w:rPr>
          <w:sz w:val="24"/>
        </w:rPr>
        <w:t xml:space="preserve">] =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g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К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–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[</w:t>
      </w:r>
      <w:r>
        <w:rPr>
          <w:sz w:val="24"/>
          <w:lang w:val="en-US"/>
        </w:rPr>
        <w:t>n</w:t>
      </w:r>
      <w:r>
        <w:rPr>
          <w:sz w:val="24"/>
        </w:rPr>
        <w:t xml:space="preserve">] = 0.375 -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[</w:t>
      </w:r>
      <w:r>
        <w:rPr>
          <w:sz w:val="24"/>
          <w:lang w:val="en-US"/>
        </w:rPr>
        <w:t>n</w:t>
      </w:r>
      <w:r>
        <w:rPr>
          <w:sz w:val="24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>Уравнение регулирующего воздействия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X[n] = X[n - 1] + K</w:t>
      </w:r>
      <w:r>
        <w:rPr>
          <w:sz w:val="24"/>
          <w:vertAlign w:val="subscript"/>
        </w:rPr>
        <w:t>р</w:t>
      </w:r>
      <w:r>
        <w:rPr>
          <w:sz w:val="24"/>
          <w:vertAlign w:val="subscript"/>
          <w:lang w:val="en-US"/>
        </w:rPr>
        <w:t>.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ОШ[n] + K</w:t>
      </w:r>
      <w:r>
        <w:rPr>
          <w:sz w:val="24"/>
          <w:vertAlign w:val="subscript"/>
        </w:rPr>
        <w:t>р</w:t>
      </w:r>
      <w:r>
        <w:rPr>
          <w:sz w:val="24"/>
          <w:vertAlign w:val="subscript"/>
          <w:lang w:val="en-US"/>
        </w:rPr>
        <w:t>.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- 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ОШ[n - 1]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lang w:val="en-US"/>
        </w:rPr>
        <w:tab/>
        <w:t xml:space="preserve">X[n] = X[n - 1] + 0.023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ОШ[n] - 2.2316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ОШ[n - 1]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Выбираем параметры настройки ПИ регулятор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.234451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.027039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Отклонение регулируемой величины от установившегося значения должно быть не более 5%.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 xml:space="preserve"> = 0.0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| 1.5 | = 0.075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Расчёт переходного процесса системы по задающему воздействию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9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"/>
        <w:gridCol w:w="570"/>
        <w:gridCol w:w="855"/>
        <w:gridCol w:w="856"/>
        <w:gridCol w:w="855"/>
        <w:gridCol w:w="998"/>
      </w:tblGrid>
      <w:tr>
        <w:trPr>
          <w:trHeight w:val="245" w:hRule="atLeast"/>
        </w:trPr>
        <w:tc>
          <w:tcPr>
            <w:tcW w:w="4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n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t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Yc[n]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Y1[n]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Ш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[n]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X[n]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871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76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082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187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93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98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04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609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715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820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92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31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136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1951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487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262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128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49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937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12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116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424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1356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393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98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7000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175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1999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73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8496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124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1625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43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9930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482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1267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05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313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28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921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960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656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164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585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908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966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491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5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849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251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12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6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781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515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28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37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706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7762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44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69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623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8996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749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99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32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996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991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24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47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0713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178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42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69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1270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317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56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9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166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415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66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0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1905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476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7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169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3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2,2017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0,5504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-0,175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0,01114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2005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501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7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065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1880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47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72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023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1646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411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66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88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1308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327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5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617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0869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217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46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42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,033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5082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33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32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9697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924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17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32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9001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750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10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39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8268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567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81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5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7520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38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63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974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772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93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000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036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009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25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030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325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3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8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064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646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61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88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101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010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02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47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141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422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355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394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182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892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223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526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24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426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10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64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6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030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007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742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07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71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928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82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6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474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68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881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3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31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29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920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17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236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09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940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47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229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07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94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74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291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2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927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97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418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854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895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16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602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90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849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30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1838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295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79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41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11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029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720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4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436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109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640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48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2785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196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553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46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156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289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460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40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541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385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364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31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931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482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67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18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320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8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6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03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699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74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75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86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063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65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1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67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05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51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47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72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930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8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25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006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001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2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404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256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064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3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2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470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17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3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61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645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61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1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0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78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95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4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1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875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218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6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03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93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23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8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7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1,694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0,4236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-0,048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lang w:val="en-US"/>
              </w:rPr>
              <w:t>0,01272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7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925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231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8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60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86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217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6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49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782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95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4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41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667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66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41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5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52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132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3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2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368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09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0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19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04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29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1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600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4000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25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805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95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2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38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604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901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5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44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03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50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0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51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205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5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60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014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3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0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70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34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08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4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80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667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66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83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91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515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28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2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02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380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95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54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3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264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66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83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4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168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42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7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5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093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23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26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5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038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09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40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5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004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01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48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64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991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497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52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71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3997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499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50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78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021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05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4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4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062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15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34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8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118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29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20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92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187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46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203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94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US"/>
              </w:rPr>
              <w:t>1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US"/>
              </w:rPr>
              <w:t>10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US"/>
              </w:rPr>
              <w:t>1,4267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US"/>
              </w:rPr>
              <w:t>0,356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US"/>
              </w:rPr>
              <w:t>0,018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US"/>
              </w:rPr>
              <w:t>0,01395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357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589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60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95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453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13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6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94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554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38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1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92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658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64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85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9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62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90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59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5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65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16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33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81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965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41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08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76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060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65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1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71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149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87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3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65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230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07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5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9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302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25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7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1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365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4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9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8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18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54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0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2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6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65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7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91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72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2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2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511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77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2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7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521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80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3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3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52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8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3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9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51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77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6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92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73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4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65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6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1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2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431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57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10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39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47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9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0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345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36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8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0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296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24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7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0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244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81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1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191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97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4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2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137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84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3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4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083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70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2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6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031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7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0,000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19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981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45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0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934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33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16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4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91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22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27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27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5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13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36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0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18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04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45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3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9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97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52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6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66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91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5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39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49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7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2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2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37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4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5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47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30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2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7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6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29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2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7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489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33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3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6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0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4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54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88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61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71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92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57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3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791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697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52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4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14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03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4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44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39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09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4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4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65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16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33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3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89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23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26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3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92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30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19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23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5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949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3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1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1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4976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44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005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013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,500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,375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6,9E-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48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27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56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0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472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50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6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1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45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7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67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44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89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72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2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42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04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76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2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4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17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79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2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395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27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81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3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381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34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83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3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368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38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8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3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356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4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85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0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13346</w:t>
            </w:r>
          </w:p>
        </w:tc>
      </w:tr>
    </w:tbl>
    <w:p>
      <w:pPr>
        <w:sectPr>
          <w:type w:val="continuous"/>
          <w:pgSz w:w="11906" w:h="16838"/>
          <w:pgMar w:left="1701" w:right="624" w:gutter="0" w:header="0" w:top="851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УДЕНТ  Ситников С.А.  ГРУППА   2102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Е ЛИНЕЙНОЙ  АСР ПРИ РАЗЛИЧНЫХ ВОЗДЕЙСТВИЯ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ДЕЛЬ ОБЪЕКТА ПО КАНАЛУ УПРАВЛЕНИЯ 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эффициент передачи объекта  =    112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стоянная времени объекта    =    50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аздывание объекта          =   120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эф.передачи исполн.устройства  =     1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эф.передачи регулир.органа     =     0.010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эффициент передачи датчика     =     0.25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ХОДНЫЙ ПРОЦЕСС ПО ЗАДАЮЩЕМУ  ВОЗДЕЙСТВИ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менение задающего воздействия   =     1.5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И - закон регулирова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раметры закона регулирования 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порциональная составляющая  K1  =    2.234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нтегральная   составляющая    K2  =    0.027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скретность счета переходного процесса  =   10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        ЗАДАНИЕ       РЕГ ОРГАН     СИСТЕМА       Ср.Квад.Ош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60.0000000     1.5000000     0.0210865     0.6510940     0.125213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0.0000000     1.5000000     0.0208436     0.7956272     0.11997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0.0000000     1.5000000     0.0205269     0.9353699     0.11471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0.0000000     1.5000000     0.0201348     1.0711906     0.10955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0.0000000     1.5000000     0.0196659     1.2038003     0.104596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10.0000000     1.5000000     0.0191190     1.3337810     0.09992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20.0000000     1.5000000     0.0184932     1.4616092     0.095580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30.0000000     1.5000000     0.0177878     1.5876752     0.091618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40.0000000     1.5000000     0.0170022     1.7122984     0.08806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50.0000000     1.5000000     0.0161358     1.8357403     0.084949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60.0000000     1.5000000     0.0153094     1.9373479     0.082246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70.0000000     1.5000000     0.0145229     2.0198114     0.07991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80.0000000     1.5000000     0.0137772     2.0852575     0.077894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90.0000000     1.5000000     0.0130747     2.1353655     0.076139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00.0000000     1.5000000     0.0124183     2.1714592     0.07459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10.0000000     1.5000000     0.0118120     2.1945815     0.07320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20.0000000     1.5000000     0.0112599     2.2055516     0.071927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30.0000000     1.5000000     0.0107670     2.2050126     0.070726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40.0000000     1.5000000     0.0103385     2.1934679     0.069564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50.0000000     1.5000000     0.0099797     2.1713114     0.068414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60.0000000     1.5000000     0.0096963     2.1388500     0.067254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70.0000000     1.5000000     0.0094943     2.0963225     0.06606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80.0000000     1.5000000     0.0093795     2.0439143     0.06484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90.0000000     1.5000000     0.0093439     1.9842299     0.063594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00.0000000     1.5000000     0.0093801     1.9193960     0.062311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10.0000000     1.5000000     0.0094816     1.8511763     0.06101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20.0000000     1.5000000     0.0096421     1.7810594     0.05970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30.0000000     1.5000000     0.0098554     1.7103270     0.05841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40.0000000     1.5000000     0.0101155     1.6401055     0.05714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50.0000000     1.5000000     0.0104161     1.5714055     0.055907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60.0000000     1.5000000     0.0107508     1.5051522     0.054717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70.0000000     1.5000000     0.0111129     1.4422078     0.05358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80.0000000     1.5000000     0.0114952     1.3833890     0.05250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90.0000000     1.5000000     0.0118904     1.3294795     0.051492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00.0000000     1.5000000     0.0122905     1.2812400     0.05054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10.0000000     1.5000000     0.0126873     1.2394150     0.04965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20.0000000     1.5000000     0.0130736     1.2044481     0.048817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30.0000000     1.5000000     0.0134435     1.1765553     0.048034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40.0000000     1.5000000     0.0137915     1.1557790     0.04729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50.0000000     1.5000000     0.0141134     1.1420267     0.046593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60.0000000     1.5000000     0.0144053     1.1350983     0.045922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70.0000000     1.5000000     0.0146642     1.1347064     0.045274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80.0000000     1.5000000     0.0148874     1.1404887     0.044644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90.0000000     1.5000000     0.0150731     1.1520182     0.044026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00.0000000     1.5000000     0.0152202     1.1688082     0.043416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10.0000000     1.5000000     0.0153281     1.1903172     0.042813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20.0000000     1.5000000     0.0153969     1.2159499     0.042213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30.0000000     1.5000000     0.0154275     1.2450597     0.04161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40.0000000     1.5000000     0.0154214     1.2769482     0.041025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50.0000000     1.5000000     0.0153810     1.3108999     0.040437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60.0000000     1.5000000     0.0153088     1.3462052     0.039855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70.0000000     1.5000000     0.0152080     1.3821778     0.03928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80.0000000     1.5000000     0.0150817     1.4181646     0.038719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90.0000000     1.5000000     0.0149337     1.4535546     0.038168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00.0000000     1.5000000     0.0147675     1.4877838     0.03763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10.0000000     1.5000000     0.0145869     1.5203400     0.037108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20.0000000     1.5000000     0.0143958     1.5507661     0.03660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30.0000000     1.5000000     0.0141981     1.5786632     0.03611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40.0000000     1.5000000     0.0139974     1.6036936     0.035640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50.0000000     1.5000000     0.0137973     1.6255834     0.035184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60.0000000     1.5000000     0.0136013     1.6441261     0.034744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70.0000000     1.5000000     0.0134125     1.6591849     0.034319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80.0000000     1.5000000     0.0132337     1.6706932     0.033907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90.0000000     1.5000000     0.0130675     1.6786501     0.033508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00.0000000     1.5000000     0.0129159     1.6831170     0.03312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10.0000000     1.5000000     0.0127808     1.6842113     0.03274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20.0000000     1.5000000     0.0126636     1.6821010     0.03237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30.0000000     1.5000000     0.0125652     1.6769990     0.03201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40.0000000     1.5000000     0.0124864     1.6691563     0.031655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50.0000000     1.5000000     0.0124273     1.6588563     0.03130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60.0000000     1.5000000     0.0123879     1.6464083     0.03096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70.0000000     1.5000000     0.0123679     1.6321418     0.03062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80.0000000     1.5000000     0.0123664     1.6163996     0.03028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90.0000000     1.5000000     0.0123826     1.5995315     0.029957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00.0000000     1.5000000     0.0124151     1.5818878     0.02963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10.0000000     1.5000000     0.0124626     1.5638131     0.029314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20.0000000     1.5000000     0.0125233     1.5456400     0.02900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30.0000000     1.5000000     0.0125955     1.5276845     0.02869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40.0000000     1.5000000     0.0126774     1.5102410     0.02839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50.0000000     1.5000000     0.0127670     1.4935793     0.028094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60.0000000     1.5000000     0.0128624     1.4779404     0.027805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70.0000000     1.5000000     0.0129615     1.4635353     0.027522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80.0000000     1.5000000     0.0130627     1.4505419     0.027245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90.0000000     1.5000000     0.0131639     1.4391047     0.026975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00.0000000     1.5000000     0.0132635     1.4293337     0.026711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10.0000000     1.5000000     0.0133598     1.4213046     0.026453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20.0000000     1.5000000     0.0134514     1.4150592     0.02620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30.0000000     1.5000000     0.0135370     1.4106063     0.025954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40.0000000     1.5000000     0.0136154     1.4079236     0.02571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50.0000000     1.5000000     0.0136857     1.4069599     0.025474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ХОДНЫЙ ПРОЦЕСС ПО  ВОЗМУЩЕНИЮ НА ВЫХОДЕ ОБЪЕКТА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нал передачи возмущения - апериодическое звено 1 порядка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РАМЕТРЫ КАНАЛА ПЕРЕДАЧИ ВОЗМУЩЕНИ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эффициент передачи канала возмущения   =     1.1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стоянная времени  канала возмущения    =   60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мущение ступенчатое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начение возмущения   =     -3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скретность счета переходного процесса  =   10.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        ВОЗМ YF       ОБЪЕКТ        СИСТЕМА       Ср.Квад.Ош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.000000     0.000000     0.000000     0.000000     0.00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.000000    -1.298449     0.000000    -1.298449     0.0440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0.000000    -2.085998     0.000000    -2.085998     0.1181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0.000000    -2.563671     0.000000    -2.563671     0.19294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0.000000    -2.853394     0.000000    -2.853394     0.25895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0.000000    -3.029119     0.166485    -2.862634     0.3090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0.000000    -3.135703     0.677008    -2.458695     0.32787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10.000000    -3.200349     1.349803    -1.850546     0.31970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40.000000    -3.239558     2.095556    -1.144002     0.29599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70.000000    -3.263340     2.864540    -0.398801     0.26736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00.000000    -3.277765     3.543583     0.265818     0.24169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30.000000    -3.286514     4.047102     0.760588     0.22250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60.000000    -3.291820     4.348739     1.056918     0.20929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90.000000    -3.295039     4.444880     1.149841     0.1996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20.000000    -3.296991     4.350097     1.053106     0.19095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50.000000    -3.298175     4.112383     0.814208     0.18184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80.000000    -3.298893     3.791970     0.493077     0.17213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10.000000    -3.299329     3.447541     0.148213     0.16248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40.000000    -3.299593     3.132691    -0.166902     0.1536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70.000000    -3.299753     2.889637    -0.410116     0.14608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00.000000    -3.299850     2.742393    -0.557457     0.1397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30.000000    -3.299909     2.697175    -0.602735     0.1342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60.000000    -3.299945     2.745037    -0.554908     0.12913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90.000000    -3.299967     2.864856    -0.435111     0.1242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20.000000    -3.299980     3.028208    -0.271771     0.11939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50.000000    -3.299988     3.204946    -0.095042     0.1147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80.000000    -3.299993     3.367705     0.067713     0.11039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10.000000    -3.299996     3.495293     0.195298     0.10641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40.000000    -3.299997     3.574872     0.274874     0.1028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70.000000    -3.299999     3.602518     0.302519     0.09948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00.000000    -3.299999     3.582358     0.282359     0.09638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30.000000    -3.299999     3.524734     0.224735     0.09342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60.000000    -3.300000     3.443767     0.143768     0.09059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90.000000    -3.300000     3.354732     0.054732     0.08789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20.000000    -3.300000     3.271678    -0.028322     0.0853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50.000000    -3.300000     3.205611    -0.094388     0.08292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80.000000    -3.300000     3.163383    -0.136617     0.08067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10.000000    -3.300000     3.147352    -0.152648     0.0785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40.000000    -3.300000     3.155744    -0.144256     0.0765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70.000000    -3.300000     3.183554    -0.116446     0.0746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ределение показателей качества системы регулирования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ab/>
      </w:r>
      <w:r>
        <w:rPr>
          <w:sz w:val="24"/>
        </w:rPr>
        <w:t>Оценку качества работы системы можно получить, анализируя кривую  переходного процесса системы на заданный вид воздействия</w:t>
      </w:r>
      <w:r>
        <w:rPr/>
        <w:t>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По задающему воздействи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</w:rPr>
        <w:t>Точность системы управления в установившемся режиме работы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>Этот показатель оценивается величиной установившейся ошибки: ОШ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 xml:space="preserve"> - точность, с которой поддерживается постоянство регулируемого параметра, определятся как разность между установившимся значением регулируемой величины после окончания переходного процесса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и её заданным значением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д</w:t>
      </w:r>
      <w:r>
        <w:rPr>
          <w:sz w:val="24"/>
        </w:rPr>
        <w:t>, т.е. ОШ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-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д</w:t>
      </w:r>
      <w:r>
        <w:rPr>
          <w:sz w:val="24"/>
        </w:rPr>
        <w:t xml:space="preserve">   Из графика видно, что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д</w:t>
      </w:r>
      <w:r>
        <w:rPr>
          <w:sz w:val="24"/>
        </w:rPr>
        <w:t xml:space="preserve"> = 1.5. это значит, что </w:t>
      </w:r>
      <w:r>
        <w:rPr>
          <w:sz w:val="24"/>
          <w:u w:val="single"/>
        </w:rPr>
        <w:t>величина установившейся ошибки ОШ</w:t>
      </w:r>
      <w:r>
        <w:rPr>
          <w:rFonts w:eastAsia="Symbol" w:cs="Symbol" w:ascii="Symbol" w:hAnsi="Symbol"/>
          <w:sz w:val="24"/>
          <w:u w:val="single"/>
          <w:vertAlign w:val="subscript"/>
        </w:rPr>
        <w:t></w:t>
      </w:r>
      <w:r>
        <w:rPr>
          <w:sz w:val="24"/>
          <w:u w:val="single"/>
        </w:rPr>
        <w:t xml:space="preserve"> = 0</w:t>
      </w:r>
      <w:r>
        <w:rPr>
          <w:sz w:val="24"/>
        </w:rPr>
        <w:t>, т.е. полученная система не имеет систематической ошибки, сигнал на выходе системы, в установившемся режиме, равен сигналу зад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Оценка быстродействия систем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 xml:space="preserve">Быстродействие системы оценивается по времени переходного процесса, от момента начала воздействия до момента времени, после которого верно неравенство: | 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-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|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 xml:space="preserve">, где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 xml:space="preserve"> = (0.05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По графику переходного процесса найдё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.пр.</w:t>
      </w:r>
      <w:r>
        <w:rPr>
          <w:sz w:val="24"/>
        </w:rPr>
        <w:t xml:space="preserve"> = </w:t>
      </w:r>
      <w:r>
        <w:rPr>
          <w:color w:val="000000"/>
          <w:sz w:val="24"/>
        </w:rPr>
        <w:t xml:space="preserve">1070с </w:t>
      </w:r>
      <w:r>
        <w:rPr>
          <w:rFonts w:eastAsia="Symbol" w:cs="Symbol" w:ascii="Symbol" w:hAnsi="Symbol"/>
          <w:color w:val="000000"/>
          <w:sz w:val="24"/>
        </w:rPr>
        <w:t></w:t>
      </w:r>
      <w:r>
        <w:rPr>
          <w:color w:val="000000"/>
          <w:sz w:val="24"/>
        </w:rPr>
        <w:t xml:space="preserve"> 18 мин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u w:val="single"/>
        </w:rPr>
        <w:t>Длительность переходного процесса велик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Запас устойчивости (склонность системы к колебательности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</w:rPr>
      </w:pPr>
      <w:r>
        <w:rPr>
          <w:sz w:val="28"/>
        </w:rPr>
        <w:tab/>
      </w:r>
      <w:r>
        <w:rPr>
          <w:sz w:val="24"/>
        </w:rPr>
        <w:t xml:space="preserve">а).   перерегулирование – максимальное отклонение регулируемой переменной от установившегося значения.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2017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Величина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sz w:val="24"/>
          <w:u w:val="single"/>
        </w:rPr>
        <w:t xml:space="preserve"> - велика, (допускается 10 </w:t>
      </w:r>
      <w:r>
        <w:rPr>
          <w:rFonts w:eastAsia="Symbol" w:cs="Symbol" w:ascii="Symbol" w:hAnsi="Symbol"/>
          <w:sz w:val="24"/>
          <w:u w:val="single"/>
        </w:rPr>
        <w:t></w:t>
      </w:r>
      <w:r>
        <w:rPr>
          <w:sz w:val="24"/>
          <w:u w:val="single"/>
        </w:rPr>
        <w:t xml:space="preserve"> 30 %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>б).    затухание за перио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017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1946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017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Затухание в допустимых пределах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в).    число колебаний за время переходного процесса – 2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b/>
          <w:sz w:val="24"/>
        </w:rPr>
        <w:t>По возмущающему воздействи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</w:rPr>
        <w:t>1.</w:t>
      </w:r>
      <w:r>
        <w:rPr>
          <w:b/>
          <w:i/>
          <w:sz w:val="28"/>
        </w:rPr>
        <w:tab/>
      </w:r>
      <w:r>
        <w:rPr>
          <w:i/>
          <w:sz w:val="24"/>
        </w:rPr>
        <w:t>Оценка быстродействия систем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 xml:space="preserve">Быстродействие системы оценивается по времени переходного процесса, от момента начала воздействия до момента времени, после которого верно неравенство: | 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-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|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 xml:space="preserve">, где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 xml:space="preserve"> = (0.05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</w:rPr>
        <w:t xml:space="preserve"> 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По графику переходного процесса найдё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.пр.</w:t>
      </w:r>
      <w:r>
        <w:rPr>
          <w:sz w:val="24"/>
        </w:rPr>
        <w:t xml:space="preserve"> = </w:t>
      </w:r>
      <w:r>
        <w:rPr>
          <w:color w:val="000000"/>
          <w:sz w:val="24"/>
        </w:rPr>
        <w:t xml:space="preserve">700с </w:t>
      </w:r>
      <w:r>
        <w:rPr>
          <w:rFonts w:eastAsia="Symbol" w:cs="Symbol" w:ascii="Symbol" w:hAnsi="Symbol"/>
          <w:color w:val="000000"/>
          <w:sz w:val="24"/>
        </w:rPr>
        <w:t></w:t>
      </w:r>
      <w:r>
        <w:rPr>
          <w:color w:val="000000"/>
          <w:sz w:val="24"/>
        </w:rPr>
        <w:t xml:space="preserve"> 11 мин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2.        Запас устойчивости (склонность системы к колебательности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</w:rPr>
      </w:pPr>
      <w:r>
        <w:rPr>
          <w:sz w:val="28"/>
        </w:rPr>
        <w:tab/>
      </w:r>
      <w:r>
        <w:rPr>
          <w:sz w:val="24"/>
        </w:rPr>
        <w:t xml:space="preserve">а).   перерегулирование – максимальное отклонение регулируемой переменной от установившегося значения.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,8626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4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Величина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sz w:val="24"/>
          <w:u w:val="single"/>
        </w:rPr>
        <w:t xml:space="preserve"> - хороший показатель, (допускается 10 </w:t>
      </w:r>
      <w:r>
        <w:rPr>
          <w:rFonts w:eastAsia="Symbol" w:cs="Symbol" w:ascii="Symbol" w:hAnsi="Symbol"/>
          <w:sz w:val="24"/>
          <w:u w:val="single"/>
        </w:rPr>
        <w:t></w:t>
      </w:r>
      <w:r>
        <w:rPr>
          <w:sz w:val="24"/>
          <w:u w:val="single"/>
        </w:rPr>
        <w:t xml:space="preserve"> 30 %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>б).    затухание за перио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,8626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027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2,8626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Затухание в допустимых пределах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в).    число колебаний за время переходного процесса – 1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Анализ полученных результатов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 xml:space="preserve">Получили систему управления не обладающую статической ошибкой, имеющую хороший запас устойчивости, лежащий в пределах общетехнических нормативов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>За счёт снижения точности работы системы в установившемся режиме до допустимого значения можно несколько повысить запас устойчивости,</w:t>
      </w:r>
      <w:r>
        <w:rPr>
          <w:sz w:val="28"/>
        </w:rPr>
        <w:t xml:space="preserve"> </w:t>
      </w:r>
      <w:r>
        <w:rPr>
          <w:sz w:val="24"/>
        </w:rPr>
        <w:t xml:space="preserve">выбрав другие настройки ПИ-регулятора. </w:t>
      </w:r>
    </w:p>
    <w:p>
      <w:pPr>
        <w:sectPr>
          <w:footerReference w:type="default" r:id="rId41"/>
          <w:footerReference w:type="first" r:id="rId42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>Для выполнения более высоких требований к</w:t>
      </w:r>
      <w:r>
        <w:rPr>
          <w:sz w:val="28"/>
        </w:rPr>
        <w:t xml:space="preserve"> </w:t>
      </w:r>
      <w:r>
        <w:rPr>
          <w:sz w:val="24"/>
        </w:rPr>
        <w:t xml:space="preserve">качеству переходного процесса можно ввести в систему дополнительно специальные корректирующие звенья с особо подобранной передаточной функцией, заменить регулятор с ПИ-законом регулирования на более сложный регулятор с ПИД-законом регулирования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56285</wp:posOffset>
                </wp:positionH>
                <wp:positionV relativeFrom="paragraph">
                  <wp:posOffset>1541145</wp:posOffset>
                </wp:positionV>
                <wp:extent cx="8397240" cy="0"/>
                <wp:effectExtent l="0" t="9525" r="63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21.35pt" to="720.7pt,121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56285</wp:posOffset>
                </wp:positionH>
                <wp:positionV relativeFrom="paragraph">
                  <wp:posOffset>2162175</wp:posOffset>
                </wp:positionV>
                <wp:extent cx="8397240" cy="0"/>
                <wp:effectExtent l="0" t="9525" r="63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70.25pt" to="720.7pt,170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33550</wp:posOffset>
                </wp:positionH>
                <wp:positionV relativeFrom="paragraph">
                  <wp:posOffset>1824990</wp:posOffset>
                </wp:positionV>
                <wp:extent cx="0" cy="226504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43.7pt" to="136.5pt,322pt" stroked="t" o:allowincell="f" style="position:absolute;flip:y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244465</wp:posOffset>
                </wp:positionH>
                <wp:positionV relativeFrom="paragraph">
                  <wp:posOffset>1845945</wp:posOffset>
                </wp:positionV>
                <wp:extent cx="0" cy="47053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145.35pt" to="412.95pt,182.35pt" stroked="t" o:allowincell="f" style="position:absolute;flip:y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60" w:dyaOrig="793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56pt;height:395.25pt" filled="f" o:ole="">
            <v:imagedata r:id="rId44" o:title=""/>
          </v:shape>
          <o:OLEObject Type="Embed" ProgID="Excel.Sheet.12" ShapeID="ole_rId43" DrawAspect="Content" ObjectID="_1515123484" r:id="rId4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44220</wp:posOffset>
                </wp:positionH>
                <wp:positionV relativeFrom="paragraph">
                  <wp:posOffset>2365375</wp:posOffset>
                </wp:positionV>
                <wp:extent cx="8216265" cy="0"/>
                <wp:effectExtent l="635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86.25pt" to="705.5pt,186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51205</wp:posOffset>
                </wp:positionH>
                <wp:positionV relativeFrom="paragraph">
                  <wp:posOffset>2099310</wp:posOffset>
                </wp:positionV>
                <wp:extent cx="8216265" cy="0"/>
                <wp:effectExtent l="0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5.3pt" to="706.05pt,165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20090</wp:posOffset>
                </wp:positionH>
                <wp:positionV relativeFrom="paragraph">
                  <wp:posOffset>2228215</wp:posOffset>
                </wp:positionV>
                <wp:extent cx="8216265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5.45pt" to="703.6pt,175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59305</wp:posOffset>
                </wp:positionH>
                <wp:positionV relativeFrom="paragraph">
                  <wp:posOffset>1013460</wp:posOffset>
                </wp:positionV>
                <wp:extent cx="0" cy="1230630"/>
                <wp:effectExtent l="57785" t="0" r="571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79.8pt" to="162.15pt,176.65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77640</wp:posOffset>
                </wp:positionH>
                <wp:positionV relativeFrom="paragraph">
                  <wp:posOffset>1908175</wp:posOffset>
                </wp:positionV>
                <wp:extent cx="0" cy="299720"/>
                <wp:effectExtent l="57150" t="0" r="571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50.25pt" to="313.2pt,173.8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081" w:dyaOrig="870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29pt;height:429.75pt" filled="f" o:ole="">
            <v:imagedata r:id="rId46" o:title=""/>
          </v:shape>
          <o:OLEObject Type="Embed" ProgID="Excel.Sheet.12" ShapeID="ole_rId45" DrawAspect="Content" ObjectID="_1510758090" r:id="rId45"/>
        </w:objec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object w:dxaOrig="14081" w:dyaOrig="870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32pt;height:438pt" filled="f" o:ole="">
            <v:imagedata r:id="rId48" o:title=""/>
          </v:shape>
          <o:OLEObject Type="Embed" ProgID="Excel.Sheet.12" ShapeID="ole_rId47" DrawAspect="Content" ObjectID="_2033686662" r:id="rId47"/>
        </w:objec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object w:dxaOrig="14081" w:dyaOrig="870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35pt;height:432.75pt" filled="f" o:ole="">
            <v:imagedata r:id="rId50" o:title=""/>
          </v:shape>
          <o:OLEObject Type="Embed" ProgID="Excel.Sheet.12" ShapeID="ole_rId49" DrawAspect="Content" ObjectID="_1002247133" r:id="rId49"/>
        </w:object>
      </w:r>
    </w:p>
    <w:sectPr>
      <w:footerReference w:type="default" r:id="rId51"/>
      <w:footerReference w:type="first" r:id="rId52"/>
      <w:type w:val="nextPage"/>
      <w:pgSz w:orient="landscape" w:w="16838" w:h="11906"/>
      <w:pgMar w:left="851" w:right="1134" w:gutter="0" w:header="0" w:top="1985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8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510" w:hanging="43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package" Target="embeddings/oleObject1.xlsx"/><Relationship Id="rId11" Type="http://schemas.openxmlformats.org/officeDocument/2006/relationships/image" Target="media/image4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footer" Target="footer3.xml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footer" Target="footer6.xml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footer" Target="footer9.xml"/><Relationship Id="rId41" Type="http://schemas.openxmlformats.org/officeDocument/2006/relationships/footer" Target="footer10.xml"/><Relationship Id="rId42" Type="http://schemas.openxmlformats.org/officeDocument/2006/relationships/footer" Target="footer11.xml"/><Relationship Id="rId43" Type="http://schemas.openxmlformats.org/officeDocument/2006/relationships/package" Target="embeddings/oleObject3.xlsx"/><Relationship Id="rId44" Type="http://schemas.openxmlformats.org/officeDocument/2006/relationships/image" Target="media/image16.wmf"/><Relationship Id="rId45" Type="http://schemas.openxmlformats.org/officeDocument/2006/relationships/package" Target="embeddings/oleObject4.xlsx"/><Relationship Id="rId46" Type="http://schemas.openxmlformats.org/officeDocument/2006/relationships/image" Target="media/image17.wmf"/><Relationship Id="rId47" Type="http://schemas.openxmlformats.org/officeDocument/2006/relationships/package" Target="embeddings/oleObject5.xlsx"/><Relationship Id="rId48" Type="http://schemas.openxmlformats.org/officeDocument/2006/relationships/image" Target="media/image18.wmf"/><Relationship Id="rId49" Type="http://schemas.openxmlformats.org/officeDocument/2006/relationships/package" Target="embeddings/oleObject6.xlsx"/><Relationship Id="rId50" Type="http://schemas.openxmlformats.org/officeDocument/2006/relationships/image" Target="media/image19.wmf"/><Relationship Id="rId51" Type="http://schemas.openxmlformats.org/officeDocument/2006/relationships/footer" Target="footer12.xml"/><Relationship Id="rId52" Type="http://schemas.openxmlformats.org/officeDocument/2006/relationships/footer" Target="footer1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59:00Z</dcterms:created>
  <dc:creator>Ситникова</dc:creator>
  <dc:description/>
  <dc:language>en-US</dc:language>
  <cp:lastModifiedBy>Ситников С.А.</cp:lastModifiedBy>
  <dcterms:modified xsi:type="dcterms:W3CDTF">2000-10-23T10:59:00Z</dcterms:modified>
  <cp:revision>2</cp:revision>
  <dc:subject/>
  <dc:title>№</dc:title>
</cp:coreProperties>
</file>