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tabs>
          <w:tab w:val="clear" w:pos="708"/>
          <w:tab w:val="left" w:pos="29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92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.«Синтетические»  учения об управлен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 Теоретические положения Питера Дракер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3. Ситуационные теор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 Теория «7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веде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анном реферате мы рассмотрим «синтетические» учения об управлении  Актуальность данной темы сегодня имеет большое значение, так как мы  увидим из данной работы, потому что в развитии управления «синтетические» учения занимают не последнее место.</w:t>
      </w:r>
    </w:p>
    <w:p>
      <w:pPr>
        <w:pStyle w:val="FR1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о роли менеджмента и месте управления организацией, о содержании управленческой деятельности и методах ее осуществления неоднократно претерпевал существенные изменения с тех пор, как управление стало рассматриваться как особый вид деятельности, осуществляемый в организации. Взгляды на управление развивались по мере того, как развивались общественные отношения, изменялся бизнес, совершенствовалась технология производства, появлялись новые средства связи и обработки информации. </w:t>
      </w:r>
    </w:p>
    <w:p>
      <w:pPr>
        <w:pStyle w:val="FR1"/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гляды на управление принципиально зависели от того, в какой социально – политической системе они создавались и разрабатывались. Развитие управленческой мысли вращается вокруг трех явлений –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, человек, управленческая деятельность. </w:t>
      </w:r>
    </w:p>
    <w:p>
      <w:pPr>
        <w:pStyle w:val="FR1"/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же, с углублением знаний об управлении и с изменением характера управления все больше развитие стал получать синтетический подход, увязывающий эти и другие явления бизнеса в единое и органичное целое.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FR1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ь реферата как можно лучше раскрыть понятие «синтетические» учения, рассмотреть теоретиков которые развивали данный вид учений и сделать выводы по данной теме. </w:t>
      </w:r>
    </w:p>
    <w:p>
      <w:pPr>
        <w:pStyle w:val="FR1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lef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 «Синтетические» учения об управлен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тличие от подходов к управлению, ставящих во главу угла задачи или человека, или администрирование (управленческую деятельность), для «синтетических» подходов характерен взгляд на уп</w:t>
        <w:softHyphen/>
        <w:t>равление как на многоплановое, комплексное и изменяющееся явление, связанное множеством связей с внутренним и внешним окружением организации. Основой для большинства этих учений в самом общем смысле является так называемый</w:t>
      </w:r>
      <w:r>
        <w:rPr>
          <w:b/>
          <w:bCs/>
          <w:sz w:val="28"/>
          <w:szCs w:val="28"/>
        </w:rPr>
        <w:t xml:space="preserve"> системный подход</w:t>
      </w:r>
      <w:r>
        <w:rPr>
          <w:sz w:val="28"/>
          <w:szCs w:val="28"/>
        </w:rPr>
        <w:t xml:space="preserve"> к организации, который рассматривает ее как многоплановое явление, связывающее в органичное единое целое цели, ресурсы и процессы протекающие в организации и вне ее. Для отдельных учений об управлении характерно наличие упора на какое-то ключевое с точки зрения данного учения направление (цели, внешняя среда, структура и т.п.). Однако их принципиальное отличие от «одномерных» учений состоит в том, что все они исходят из многомерности организации и управления ею и из необходимости учета в управленческой деятель</w:t>
        <w:softHyphen/>
        <w:t>ности влияния и взаимодействия множества факторов, находящихся как внутри, так и вне организации и оказывающих прямое и косвен</w:t>
        <w:softHyphen/>
        <w:t>ное воздействие на ее функционирование. Другой важной особеннос</w:t>
        <w:softHyphen/>
        <w:t>тью управленческих учений данного направления является то, что они все в большей или меньшей мере исходят из наличия так назы</w:t>
        <w:softHyphen/>
        <w:t>ваемого системного эффекта, выражающегося в том, что целое всегда качественно отлично от простой суммы составляющих его частей</w:t>
      </w:r>
    </w:p>
    <w:p>
      <w:pPr>
        <w:pStyle w:val="FR1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 Теоретические положения Питера Дракера.</w:t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выдающихся теоретиков современности в облас</w:t>
        <w:softHyphen/>
        <w:t>ти управления, несомненно, является Питер Дракер, автор многих книг по управлению, консультант крупнейших фирм, профессор Нью-Йоркского университета на протяжении более чем 20 лет, а с 1971 г.— профессор Высшей школы Кларемонт в Калифорнии. Питер Ф. Дракер родился в 1909 г. в Австрии в семье крупного госу</w:t>
        <w:softHyphen/>
        <w:t>дарственного чиновника, получил образование в Германии и в 1937 г. переехал на жительство в США. Центром идей Дракера об управле</w:t>
        <w:softHyphen/>
        <w:t>нии является учение, о менеджменте как о профессиональной деятель</w:t>
        <w:softHyphen/>
        <w:t>ности и о менеджере как о профессии. Дракер приписывал себе пер</w:t>
        <w:softHyphen/>
        <w:t>венство в создании систематизированного учения об управлении и соответственно учебной дисциплины, что дало возможность начать изучение менеджмента в учебных заведениях. Имя Дракера связыва</w:t>
        <w:softHyphen/>
        <w:t>ется со спасением умиравшей автомобильной компании «Форд», с внедрением на фирме «Дженерал Электрик» системы децентрализо</w:t>
        <w:softHyphen/>
        <w:t>ванного управления, с послевоенным подъемом японской экономи</w:t>
        <w:softHyphen/>
        <w:t>ки и рядом других крупных практических воплощений его идей об управлен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известных теоретических положений, выдви</w:t>
        <w:softHyphen/>
        <w:t>нутых Дракером, является его концепция управления по целям (МВО). Это явилось революционизирующим начинанием в управ</w:t>
        <w:softHyphen/>
        <w:t>лении, так как в 50-х гг., когда он выдвинул эту концепцию, в основном внимание менеджеров было сконцентрировано на функ</w:t>
        <w:softHyphen/>
        <w:t>циях и процессе. Идея Дракера о том, что управление должно на</w:t>
        <w:softHyphen/>
        <w:t>чинаться с выработки целей и потом переходить к формированию? функций, системы взаимодействия и процесса, в корне перевернула логику управления.</w:t>
      </w:r>
    </w:p>
    <w:p>
      <w:pPr>
        <w:pStyle w:val="Normal"/>
        <w:spacing w:lineRule="auto" w:line="360"/>
        <w:ind w:left="12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акер очень критически относился к идеям школы человеческих отношений и к идеям Мэйо в честности. Бихевиористские идеи он называл </w:t>
      </w:r>
    </w:p>
    <w:p>
      <w:pPr>
        <w:pStyle w:val="Normal"/>
        <w:spacing w:lineRule="auto" w:line="360"/>
        <w:ind w:left="120" w:firstLine="240"/>
        <w:jc w:val="both"/>
        <w:rPr>
          <w:sz w:val="28"/>
          <w:szCs w:val="28"/>
        </w:rPr>
      </w:pPr>
      <w:r>
        <w:rPr>
          <w:sz w:val="28"/>
          <w:szCs w:val="28"/>
        </w:rPr>
        <w:t>«психологическим деспотизмом» и считал, что главная задача менеджмента – делать людей производительными. Дракер считал, что менеджер должен заботиться о достижении экономических целей организации и о клиентах, а не о создании «радости для рабочих». Хотя при этом он считал, что отношение на работе должны строиться на базе взаимного уважения.</w:t>
      </w:r>
    </w:p>
    <w:p>
      <w:pPr>
        <w:pStyle w:val="Normal"/>
        <w:spacing w:lineRule="auto" w:line="360"/>
        <w:ind w:left="12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ого, в начале 50 – х  гг. он выдвинул идею самоуправляющегося трудового коллектива. Суть идеи состояла в том, что на фирме создается выбранный орган из рабочих и служащих, который призван решать вопросы, касающиеся социальных аспектов жизни предприятия. Участвуя в такой деятельности, рабочие, по мнению Дракера, должны обретать чувство ответственности за деятельность предприятия. Дракер считал в последствии, что это была его самая оригинальная, и важная идея относительно он рассматривал как свое крупнейшее поражение. </w:t>
      </w:r>
    </w:p>
    <w:p>
      <w:pPr>
        <w:pStyle w:val="Normal"/>
        <w:spacing w:lineRule="auto" w:line="360"/>
        <w:ind w:left="120"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акер выдвинул большое количество идей в области менеджмента. Несомненно, стержневой идеей его учения является идея об исключительной роли и исключительном значении профессиональных менеджеров. Управленческая элита, по мнению Дракера, является основой бизнеса и должна играть ведущую роль в развитии современного бизнеса и современного обществ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3. Ситуационные теории.</w:t>
      </w:r>
    </w:p>
    <w:p>
      <w:pPr>
        <w:pStyle w:val="Normal"/>
        <w:spacing w:lineRule="auto" w:line="360"/>
        <w:ind w:left="120" w:firstLine="240"/>
        <w:jc w:val="both"/>
        <w:rPr/>
      </w:pPr>
      <w:r>
        <w:rPr>
          <w:sz w:val="28"/>
          <w:szCs w:val="28"/>
        </w:rPr>
        <w:t xml:space="preserve">Среди «синтетических» учений об управлении заметное место занимают </w:t>
      </w:r>
      <w:r>
        <w:rPr>
          <w:b/>
          <w:sz w:val="28"/>
          <w:szCs w:val="28"/>
        </w:rPr>
        <w:t xml:space="preserve">ситуационные теории. </w:t>
      </w:r>
      <w:r>
        <w:rPr>
          <w:sz w:val="28"/>
          <w:szCs w:val="28"/>
        </w:rPr>
        <w:t>Суть данных теорий состоит в том, что результаты одних и тех же управленческих действия в различных ситуациях могут очень сильно отличаться друг от друга. Поэтому, осуществляя все необходимые действия, такие, как планирование, или распорядительство или контроль, менеджеры должны исходить из того, в какой ситуации они действуют.</w:t>
      </w:r>
    </w:p>
    <w:p>
      <w:pPr>
        <w:pStyle w:val="Normal"/>
        <w:spacing w:lineRule="auto" w:line="360"/>
        <w:ind w:left="120" w:firstLine="240"/>
        <w:jc w:val="both"/>
        <w:rPr/>
      </w:pPr>
      <w:r>
        <w:rPr>
          <w:sz w:val="28"/>
          <w:szCs w:val="28"/>
        </w:rPr>
        <w:t xml:space="preserve">Ситуационные теории управления дают рекомендации относительно того, как следует управлять в конкретных ситуациях. При этом выделяется четыре обязательных шага, которые должны быть осуществлены менеджером для того, чтобы добиться эффективного управления в каждой конкретной ситуации. </w:t>
      </w:r>
      <w:r>
        <w:rPr>
          <w:i/>
          <w:sz w:val="28"/>
          <w:szCs w:val="28"/>
        </w:rPr>
        <w:t>Во – первых</w:t>
      </w:r>
      <w:r>
        <w:rPr>
          <w:sz w:val="28"/>
          <w:szCs w:val="28"/>
        </w:rPr>
        <w:t xml:space="preserve">, управление должно уметь осуществлять анализ ситуации с точки зрения того, какие требования к организации предъявляет ситуация и что характерно для ситуации. </w:t>
      </w:r>
      <w:r>
        <w:rPr>
          <w:i/>
          <w:sz w:val="28"/>
          <w:szCs w:val="28"/>
        </w:rPr>
        <w:t>Во – вторых</w:t>
      </w:r>
      <w:r>
        <w:rPr>
          <w:sz w:val="28"/>
          <w:szCs w:val="28"/>
        </w:rPr>
        <w:t xml:space="preserve">, должен быть выбран соответствующий подход к осуществлению управления, которой бы в наибольшей степени и наилучшим образом соответствовал требованиям, выдвигаемым к организации со стороны ситуации. </w:t>
      </w:r>
      <w:r>
        <w:rPr>
          <w:i/>
          <w:iCs/>
          <w:sz w:val="28"/>
          <w:szCs w:val="28"/>
        </w:rPr>
        <w:t>В-третьих,</w:t>
      </w:r>
      <w:r>
        <w:rPr>
          <w:sz w:val="28"/>
          <w:szCs w:val="28"/>
        </w:rPr>
        <w:t xml:space="preserve"> управление должно создавать потенциал в организации и необходимую гибкость для того, чтобы можно было перейти к новому управленчес</w:t>
        <w:softHyphen/>
        <w:t xml:space="preserve">кому стилю, соответствующему ситуации. </w:t>
      </w:r>
      <w:r>
        <w:rPr>
          <w:i/>
          <w:iCs/>
          <w:sz w:val="28"/>
          <w:szCs w:val="28"/>
        </w:rPr>
        <w:t>В-четвертых,</w:t>
      </w:r>
      <w:r>
        <w:rPr>
          <w:sz w:val="28"/>
          <w:szCs w:val="28"/>
        </w:rPr>
        <w:t xml:space="preserve"> управление</w:t>
      </w:r>
    </w:p>
    <w:p>
      <w:pPr>
        <w:pStyle w:val="Normal"/>
        <w:spacing w:lineRule="auto" w:line="36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 произвести соответствующие изменения, позволяющие под</w:t>
        <w:softHyphen/>
        <w:t>строиться к ситуации.</w:t>
      </w:r>
    </w:p>
    <w:p>
      <w:pPr>
        <w:pStyle w:val="Normal"/>
        <w:spacing w:lineRule="auto" w:line="360" w:before="60" w:after="0"/>
        <w:ind w:left="120" w:firstLine="240"/>
        <w:jc w:val="both"/>
        <w:rPr/>
      </w:pPr>
      <w:r>
        <w:rPr>
          <w:sz w:val="28"/>
          <w:szCs w:val="28"/>
        </w:rPr>
        <w:t>Ситуационные теории, давая описание того, как подстраивать организацию к конкретным требованиям, как производить измене</w:t>
        <w:softHyphen/>
        <w:t>ния и перестановки наиболее рационально и безболезненно, как со</w:t>
        <w:softHyphen/>
        <w:t>здавать и развивать адаптационный потенциал, отрицают наличие универсальных подходов к управлению, наличие обобщенных, все</w:t>
        <w:softHyphen/>
        <w:t xml:space="preserve"> охватывающих принципов построения и осуществления любого уп</w:t>
        <w:softHyphen/>
        <w:t xml:space="preserve">равления. С точки зрения этих теорий, управление — это в первую очередь </w:t>
      </w:r>
      <w:r>
        <w:rPr>
          <w:i/>
          <w:iCs/>
          <w:sz w:val="28"/>
          <w:szCs w:val="28"/>
        </w:rPr>
        <w:t>искусство</w:t>
      </w:r>
      <w:r>
        <w:rPr>
          <w:sz w:val="28"/>
          <w:szCs w:val="28"/>
        </w:rPr>
        <w:t xml:space="preserve"> менеджеров понять ситуацию, вскрыть ее характе</w:t>
        <w:softHyphen/>
        <w:t>ристики и выбрать соответствующее управление, а уж потом следо</w:t>
        <w:softHyphen/>
        <w:t>вать научным рекомендациям в области управления/носящим обоб</w:t>
        <w:softHyphen/>
        <w:t>щающий и универсальный харак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36"/>
          <w:szCs w:val="36"/>
        </w:rPr>
      </w:pPr>
      <w:r>
        <w:rPr>
          <w:sz w:val="36"/>
          <w:szCs w:val="36"/>
        </w:rPr>
        <w:t>4. Теория «7-</w:t>
      </w:r>
      <w:r>
        <w:rPr>
          <w:sz w:val="36"/>
          <w:szCs w:val="36"/>
          <w:lang w:val="en-US"/>
        </w:rPr>
        <w:t>S</w:t>
      </w:r>
      <w:r>
        <w:rPr>
          <w:sz w:val="36"/>
          <w:szCs w:val="36"/>
        </w:rPr>
        <w:t>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ой из наиболее популярных в 80-е гг. системных концепций менеджмента является теория «7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, разработанная двумя парами исследователей, работавших с консультационной фирмой «МакКин-зи». Первую пару составили Томас Питере и Роберт Уотерман — авторы известной книги «В поисках эффективного управления», а вторую пару — Ричард Паскаль и Энтони Атос — авторы не менее известного бестселлера «Искусство японского управления: пособие для американских управляющих».</w:t>
      </w:r>
    </w:p>
    <w:p>
      <w:pPr>
        <w:pStyle w:val="Normal"/>
        <w:spacing w:lineRule="auto" w:line="360"/>
        <w:ind w:right="200" w:firstLine="280"/>
        <w:rPr/>
      </w:pPr>
      <w:r>
        <w:rPr>
          <w:sz w:val="28"/>
          <w:szCs w:val="28"/>
        </w:rPr>
        <w:t>Исследования данных специалистов в области управления приве</w:t>
        <w:softHyphen/>
        <w:t>ли их к выводу, что эффективная организация формируется на базе семи взаимосвязанных составляющих, изменение каждой из которых с необходимостью требует соответствующего изменения остальных шести. Так как по-английски название всех этих составляющих начи</w:t>
        <w:softHyphen/>
        <w:t>нается на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, эта концепция получила название «7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 w:before="20" w:after="0"/>
        <w:ind w:firstLine="280"/>
        <w:rPr>
          <w:sz w:val="28"/>
          <w:szCs w:val="28"/>
        </w:rPr>
      </w:pPr>
      <w:r>
        <w:rPr>
          <w:sz w:val="28"/>
          <w:szCs w:val="28"/>
        </w:rPr>
        <w:t>Ключевыми составляющими являются следующие:</w:t>
      </w:r>
    </w:p>
    <w:p>
      <w:pPr>
        <w:pStyle w:val="Normal"/>
        <w:spacing w:lineRule="auto" w:line="360" w:before="200" w:after="0"/>
        <w:ind w:left="1360" w:hanging="480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стратегия —</w:t>
      </w:r>
      <w:r>
        <w:rPr>
          <w:sz w:val="28"/>
          <w:szCs w:val="28"/>
        </w:rPr>
        <w:t xml:space="preserve"> планы и направления действий, определяющие</w:t>
      </w:r>
    </w:p>
    <w:p>
      <w:pPr>
        <w:pStyle w:val="Normal"/>
        <w:spacing w:lineRule="auto" w:line="360"/>
        <w:ind w:left="1320" w:right="200" w:hanging="0"/>
        <w:rPr>
          <w:sz w:val="28"/>
          <w:szCs w:val="28"/>
        </w:rPr>
      </w:pPr>
      <w:r>
        <w:rPr>
          <w:sz w:val="28"/>
          <w:szCs w:val="28"/>
        </w:rPr>
        <w:t>распределение ресурсов, фиксирующие обязательства по осу</w:t>
        <w:softHyphen/>
        <w:t>ществлению определенных действий во времени для достиже</w:t>
        <w:softHyphen/>
        <w:t>ния поставленных целей;</w:t>
      </w:r>
    </w:p>
    <w:p>
      <w:pPr>
        <w:pStyle w:val="Normal"/>
        <w:spacing w:lineRule="auto" w:line="360" w:before="80" w:after="0"/>
        <w:ind w:left="840" w:right="400" w:hanging="0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структура—</w:t>
      </w:r>
      <w:r>
        <w:rPr>
          <w:sz w:val="28"/>
          <w:szCs w:val="28"/>
        </w:rPr>
        <w:t>внутренняя композиция организации, отражаю</w:t>
        <w:softHyphen/>
        <w:t>щая распадение организации на подразделения, иерархическую</w:t>
      </w:r>
    </w:p>
    <w:p>
      <w:pPr>
        <w:pStyle w:val="Normal"/>
        <w:spacing w:lineRule="auto" w:line="360"/>
        <w:ind w:left="840" w:hanging="0"/>
        <w:rPr>
          <w:sz w:val="28"/>
          <w:szCs w:val="28"/>
        </w:rPr>
      </w:pPr>
      <w:r>
        <w:rPr>
          <w:sz w:val="28"/>
          <w:szCs w:val="28"/>
        </w:rPr>
        <w:t>субординацию этих подразделений и распределение власти между ними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>штамп</w:t>
      </w:r>
      <w:r>
        <w:rPr>
          <w:sz w:val="28"/>
          <w:szCs w:val="28"/>
        </w:rPr>
        <w:t xml:space="preserve"> — ключевые группы персонала, существующие в орга</w:t>
        <w:softHyphen/>
        <w:t xml:space="preserve">низаци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охарактеризованные по возрасту, полу, образованию и т.п.;    </w:t>
      </w:r>
    </w:p>
    <w:p>
      <w:pPr>
        <w:pStyle w:val="Normal"/>
        <w:spacing w:lineRule="auto" w:line="360" w:before="100" w:after="0"/>
        <w:rPr/>
      </w:pPr>
      <w:r>
        <w:rPr>
          <w:sz w:val="28"/>
          <w:szCs w:val="28"/>
        </w:rPr>
        <w:t xml:space="preserve">           • </w:t>
      </w:r>
      <w:r>
        <w:rPr>
          <w:i/>
          <w:iCs/>
          <w:sz w:val="28"/>
          <w:szCs w:val="28"/>
        </w:rPr>
        <w:t>стиль</w:t>
      </w:r>
      <w:r>
        <w:rPr>
          <w:sz w:val="28"/>
          <w:szCs w:val="28"/>
        </w:rPr>
        <w:t xml:space="preserve"> -  способ, каким руководители управляют организацией;</w:t>
      </w:r>
    </w:p>
    <w:p>
      <w:pPr>
        <w:pStyle w:val="Normal"/>
        <w:spacing w:lineRule="auto" w:line="360" w:before="4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юда же относится организационная культура;</w:t>
      </w:r>
    </w:p>
    <w:p>
      <w:pPr>
        <w:pStyle w:val="Normal"/>
        <w:spacing w:lineRule="auto" w:line="360" w:before="20" w:after="0"/>
        <w:rPr/>
      </w:pPr>
      <w:r>
        <w:rPr>
          <w:sz w:val="28"/>
          <w:szCs w:val="28"/>
        </w:rPr>
        <w:t xml:space="preserve">           • </w:t>
      </w:r>
      <w:r>
        <w:rPr>
          <w:i/>
          <w:iCs/>
          <w:sz w:val="28"/>
          <w:szCs w:val="28"/>
        </w:rPr>
        <w:t>квалификация —</w:t>
      </w:r>
      <w:r>
        <w:rPr>
          <w:sz w:val="28"/>
          <w:szCs w:val="28"/>
        </w:rPr>
        <w:t xml:space="preserve"> отличительные возможности ключевых людей в  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организации.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         • </w:t>
      </w:r>
      <w:r>
        <w:rPr>
          <w:i/>
          <w:iCs/>
          <w:sz w:val="28"/>
          <w:szCs w:val="28"/>
        </w:rPr>
        <w:t>разделенные ценности —</w:t>
      </w:r>
      <w:r>
        <w:rPr>
          <w:sz w:val="28"/>
          <w:szCs w:val="28"/>
        </w:rPr>
        <w:t xml:space="preserve"> смысл и содержание основных направ</w:t>
        <w:softHyphen/>
        <w:t xml:space="preserve">ле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ятельности, которые организация доводит до своих членов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 соответствии с данной концепцией, только те организации могут эффективно функционировать и развиваться, в которых ме</w:t>
        <w:softHyphen/>
        <w:t>неджеры могут содержать в гармоничном состоянии систему, состо</w:t>
        <w:softHyphen/>
        <w:t>ящую из данных семи составляющих.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Хотя ситуационный подход к управлению и провозгласил, что в результате неопределенности, существующей в окружении организа</w:t>
        <w:softHyphen/>
        <w:t>ции, множественности возможных решений управленческих задач, порождаемой разнообразием ситуаций, нет и не может быть единого универсального подхода к управлению вообще, попытки найти общие характеристики любого управления никогда не прекраща</w:t>
        <w:softHyphen/>
        <w:t>лись. Идея единого для всех организаций, универсального управле</w:t>
        <w:softHyphen/>
        <w:t>ния в 50—60-е гг. как бы априорно предполагала, что в основе теоре</w:t>
        <w:softHyphen/>
        <w:t>тической модели такого управления должен лежать американский тип менеджмента, считавшийся в то время не без оснований лучшим и образцовым. Однако практика 70-х гг. показала, что американский тип управления не только не является универсальным, но и далек от того, чтобы считаться лучшим. Особенно наглядно это проявилось при сравнении американского управления с японск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аключение. </w:t>
      </w:r>
    </w:p>
    <w:p>
      <w:pPr>
        <w:pStyle w:val="Normal"/>
        <w:spacing w:lineRule="auto" w:line="480" w:before="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мы может сделать выводы, что учения об</w:t>
      </w:r>
      <w:r>
        <w:rPr>
          <w:bCs/>
          <w:sz w:val="28"/>
          <w:szCs w:val="28"/>
        </w:rPr>
        <w:t xml:space="preserve"> управлении условно</w:t>
      </w:r>
      <w:r>
        <w:rPr>
          <w:sz w:val="28"/>
          <w:szCs w:val="28"/>
        </w:rPr>
        <w:t xml:space="preserve"> можно разбить на две группы: «одномерные» и «синтетические». «Одномерные» учения концентри</w:t>
        <w:softHyphen/>
        <w:t>руют внимание на решений одной из проблем управления: задачи, люди, организация управленческой деятельности. Наиболее извест</w:t>
        <w:softHyphen/>
        <w:t>ными «одномерными» концепциями являются «научное управле</w:t>
        <w:softHyphen/>
        <w:t>ние», разработанное Ф. Тейлором, бихевиористские учения, учения об организации, основоположниками которых являются А. Файоль и М. Вебер.</w:t>
      </w:r>
    </w:p>
    <w:p>
      <w:pPr>
        <w:pStyle w:val="Normal"/>
        <w:spacing w:lineRule="auto" w:line="480"/>
        <w:ind w:right="2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данного реферата мы видим что «Синтетические»</w:t>
      </w:r>
      <w:r>
        <w:rPr>
          <w:bCs/>
          <w:sz w:val="28"/>
          <w:szCs w:val="28"/>
        </w:rPr>
        <w:t xml:space="preserve"> учения об</w:t>
      </w:r>
      <w:r>
        <w:rPr>
          <w:sz w:val="28"/>
          <w:szCs w:val="28"/>
        </w:rPr>
        <w:t xml:space="preserve"> управлении рассматривают управле</w:t>
        <w:softHyphen/>
        <w:t>ние организацией</w:t>
      </w:r>
      <w:r>
        <w:rPr>
          <w:bCs/>
          <w:sz w:val="28"/>
          <w:szCs w:val="28"/>
        </w:rPr>
        <w:t xml:space="preserve"> во всем его</w:t>
      </w:r>
      <w:r>
        <w:rPr>
          <w:sz w:val="28"/>
          <w:szCs w:val="28"/>
        </w:rPr>
        <w:t xml:space="preserve"> многообразии. К таким учениям можно отнести теоретические</w:t>
      </w:r>
      <w:r>
        <w:rPr>
          <w:bCs/>
          <w:sz w:val="28"/>
          <w:szCs w:val="28"/>
        </w:rPr>
        <w:t xml:space="preserve"> разработки</w:t>
      </w:r>
      <w:r>
        <w:rPr>
          <w:sz w:val="28"/>
          <w:szCs w:val="28"/>
        </w:rPr>
        <w:t xml:space="preserve"> П. Дракера, концепцию ситуаци</w:t>
        <w:softHyphen/>
        <w:t>онного управления,</w:t>
      </w:r>
      <w:r>
        <w:rPr>
          <w:bCs/>
          <w:sz w:val="28"/>
          <w:szCs w:val="28"/>
        </w:rPr>
        <w:t xml:space="preserve"> концепцию</w:t>
      </w:r>
      <w:r>
        <w:rPr>
          <w:sz w:val="28"/>
          <w:szCs w:val="28"/>
        </w:rPr>
        <w:t xml:space="preserve"> «7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 w:before="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мы так же  рассмотрели  теоретические положения Питера Дракера, которые помогли нам понять суть  «синтетических» учений в целом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Список литератур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ханский О. С., Наумов А. И. Менеджмент: Учебник, - 3 –е изд. – М.: Гардарики, 2001. – 528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кон М.Х., Альберт М., Хедоури Ф. Основы менеджмента: пер.с англ. – М.: Дело, 1997. – 704 с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2160" w:hanging="0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49:00Z</dcterms:created>
  <dc:creator>Валентина</dc:creator>
  <dc:description/>
  <dc:language>en-US</dc:language>
  <cp:lastModifiedBy>Валентина</cp:lastModifiedBy>
  <dcterms:modified xsi:type="dcterms:W3CDTF">2004-04-09T04:50:00Z</dcterms:modified>
  <cp:revision>4</cp:revision>
  <dc:subject/>
  <dc:title>Министерство образования РФ</dc:title>
</cp:coreProperties>
</file>