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b/>
          <w:b/>
          <w:bCs/>
          <w:i/>
          <w:i/>
          <w:iCs/>
          <w:sz w:val="64"/>
          <w:szCs w:val="64"/>
        </w:rPr>
      </w:pPr>
      <w:r>
        <w:rPr>
          <w:rFonts w:eastAsia="Courier" w:cs="Courier" w:ascii="Courier" w:hAnsi="Courier"/>
          <w:b/>
          <w:bCs/>
          <w:i/>
          <w:iCs/>
          <w:sz w:val="48"/>
          <w:szCs w:val="48"/>
        </w:rPr>
        <w:t xml:space="preserve">          </w:t>
      </w:r>
      <w:r>
        <w:rPr>
          <w:rFonts w:eastAsia="Courier" w:cs="Courier" w:ascii="Courier" w:hAnsi="Courier"/>
          <w:b/>
          <w:bCs/>
          <w:i/>
          <w:iCs/>
          <w:sz w:val="64"/>
          <w:szCs w:val="64"/>
        </w:rPr>
        <w:t>План.</w:t>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1 Введение.</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2 Смоленская крепость-выдающееся архитектурное и фортификационное сооружение</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xml:space="preserve">   </w:t>
      </w:r>
      <w:r>
        <w:rPr>
          <w:rFonts w:eastAsia="Courier New Cyr" w:cs="Courier New Cyr" w:ascii="Courier New Cyr" w:hAnsi="Courier New Cyr"/>
          <w:b/>
          <w:bCs/>
          <w:i/>
          <w:iCs/>
          <w:sz w:val="32"/>
          <w:szCs w:val="32"/>
        </w:rPr>
        <w:t xml:space="preserve">а)необходимость строительства-         </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историческая справка</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xml:space="preserve">   </w:t>
      </w:r>
      <w:r>
        <w:rPr>
          <w:rFonts w:eastAsia="Courier New Cyr" w:cs="Courier New Cyr" w:ascii="Courier New Cyr" w:hAnsi="Courier New Cyr"/>
          <w:b/>
          <w:bCs/>
          <w:i/>
          <w:iCs/>
          <w:sz w:val="32"/>
          <w:szCs w:val="32"/>
        </w:rPr>
        <w:t>б)зодчий Фёдор Конь</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xml:space="preserve">   </w:t>
      </w:r>
      <w:r>
        <w:rPr>
          <w:rFonts w:eastAsia="Courier New Cyr" w:cs="Courier New Cyr" w:ascii="Courier New Cyr" w:hAnsi="Courier New Cyr"/>
          <w:b/>
          <w:bCs/>
          <w:i/>
          <w:iCs/>
          <w:sz w:val="32"/>
          <w:szCs w:val="32"/>
        </w:rPr>
        <w:t>в)строительство крепости</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 xml:space="preserve">   </w:t>
      </w:r>
      <w:r>
        <w:rPr>
          <w:rFonts w:eastAsia="Courier New Cyr" w:cs="Courier New Cyr" w:ascii="Courier New Cyr" w:hAnsi="Courier New Cyr"/>
          <w:b/>
          <w:bCs/>
          <w:i/>
          <w:iCs/>
          <w:sz w:val="32"/>
          <w:szCs w:val="32"/>
        </w:rPr>
        <w:t>г)оборонительные способности крепости</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t>3 Заключение.</w:t>
      </w:r>
    </w:p>
    <w:p>
      <w:pPr>
        <w:pStyle w:val="Normal"/>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rPr>
          <w:rFonts w:ascii="Times New Roman Cyr" w:hAnsi="Times New Roman Cyr" w:eastAsia="Times New Roman Cyr" w:cs="Times New Roman Cyr"/>
          <w:b/>
          <w:b/>
          <w:bCs/>
          <w:i/>
          <w:i/>
          <w:iCs/>
          <w:sz w:val="28"/>
          <w:szCs w:val="28"/>
        </w:rPr>
      </w:pPr>
      <w:r>
        <w:rPr>
          <w:rFonts w:eastAsia="Courier New Cyr" w:cs="Courier New Cyr" w:ascii="Courier New Cyr" w:hAnsi="Courier New Cyr"/>
          <w:b/>
          <w:bCs/>
          <w:i/>
          <w:iCs/>
          <w:sz w:val="32"/>
          <w:szCs w:val="32"/>
        </w:rPr>
        <w:t>4 Приложения.</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i/>
          <w:iCs/>
          <w:sz w:val="44"/>
          <w:szCs w:val="44"/>
        </w:rPr>
        <w:t>1.Введение</w:t>
      </w:r>
    </w:p>
    <w:p>
      <w:pPr>
        <w:pStyle w:val="Normal"/>
        <w:ind w:left="2880"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2880" w:hanging="0"/>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Это летопись битв,                                                      Это повесть о судьбах Руси!                                                                                      Это каменный щит,</w:t>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Что хранит ее сердце Москву!...</w:t>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ород-труженик, город-воин,город русской славы!</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Так историки называют Смоленск. Второе тысячелетие непоколебимо стоит он на крутых приднепровских холмах, на перекрестке многих дорог, честно и мужественно принимая на себя все, что отвела ему история. Во всей многовековой истории города не было такого столетия, когда бы смолянам не приходилось браться за оружие.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моленск-это сама история нашей Родины,</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удьба его всегда была неотрывно связана с</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удьбой государства.</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rPr>
        <w:t>М.С.Горбачев</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а рубеже 16-17 веков Смоленск, как важный стратегический пункт, был укреплен мощной каменной  стеной. Шесть лет с весны 1596 года до осени 1602 года строили Смоленскую крепость. Еще четыреста лет назад строители работали над созданием стены. Стена была возведена под руководством выдающегося русского зодчего Федора Савельевича Коня.</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Он был Конем за силу прозван:</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Мощь битюга играла в нем!</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ам царь Иван Васильич Грозный</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Детину окрестил Конем.</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И впрямь, точна, хоть и нельстив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К нему та кличка привилась:</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Его взлохмаченная грив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Точь-в-точь как у коня вилась...</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rPr>
        <w:t>Дмитрий Кедрин.</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тены были возведены столь искусно, что стали надёжной защитой городу. Смоленск называют «ключ-город», дорога к Москве. Смоленская крепость играла важную роль не только для Смоленщины, но и для всей России. Эта стена перенесла много осад и войн.</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13 сентября 1609 года, через семь лет после окончания строительства крепости, польский король Сигизмунд 3 подступился с огромным войском к Смоленску и осадил его. Защитники города, все его население более двадцати месяцев самоотверженно сдерживали натиск хорошо вооруженной армии захватчиков.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Летом 1708 года к южным границам Смоленской земли приблизились войска шведского короля Карла 12, именно через Смоленск он грозился пройти на Москву. Но в город прибыл Петр1,были предприняты самые энергичные меры по ремонту крепости и встрече неприятеля на дальних подступах. Натолкнувшись на хорошо оборудованные укрепления, потерпев несколько крупных поражений и едва не попав в плен, Карл 12 понял, что через Смоленск пробиться на Москву невозможно, повернул на юг, на Украину, где и произошла знаменитая Полтавская битва (1709 год).</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Древний город приумножил свои ратные заслуги в Отечественной войне 1812 года. На смоленской земле соединились две русские армии - М.Б.Барклая-де-Толии и П.И.Багратиона. Это разрушило стратегический замысел Наполеона разбить их порознь. У стен смоленской крепости 4-5 августа 1812 года произошло крупное сражение, в нем французские войска понесли большие потери, а русская армия смогла осуществить стратегический маневр, сохранить свою боеспособность.   Когда город был оставлен, в его окрестностях на всей смоленской земле развернулась партизанская война. К этому времени в крепостной стене сохранилось 38 башен. В конце войны при отступлении Наполеона его армия взорвала 8 башен.</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амые тяжелые испытания выпали на долю Смоленска в годы Великой Отечественной войны. На дальних и ближних подступах к древнему городу, на его улицах и площадях, на всей окрестной земле два месяца гремела самая крупная битва начального периода войны смоленское сражение, разрушившее гитлеровские планы «блицкрига». Когда город оказался во временной оккупации, оставшееся в нем население продолжало борьбу с врагом. 25 сентября 1943 года Смоленск был освобожден.</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Руины зданий, горы раскрошенного кирпича, обугленные деревья, кирпичные трубы на месте бывших жилищ увидели воины Красной армии, вступив в город. Требовался новый героический подвиг, чтобы одолеть разруху, возродить жизнь на пепелищах и развалинах. И этот подвиг был совершен.</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егодняшний Смоленск-один из красивейших городов страны. В нем  седая старина соседствует с современными постройками, возрожденные здания радуют глаз  своим архитектурным обликом. История здесь напоминает о себе то земляным оборонительным валом, то древним храмом, то крепостной башней... Своим героическим прошлым гордятся смоляне, строя новую жизнь.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56"/>
          <w:szCs w:val="56"/>
        </w:rPr>
      </w:pPr>
      <w:r>
        <w:rPr>
          <w:rFonts w:eastAsia="Times New Roman Cyr" w:cs="Times New Roman Cyr" w:ascii="Times New Roman Cyr" w:hAnsi="Times New Roman Cyr"/>
          <w:b/>
          <w:bCs/>
          <w:i/>
          <w:iCs/>
          <w:sz w:val="56"/>
          <w:szCs w:val="56"/>
        </w:rPr>
        <w:t xml:space="preserve">  </w:t>
      </w:r>
    </w:p>
    <w:p>
      <w:pPr>
        <w:pStyle w:val="Normal"/>
        <w:jc w:val="both"/>
        <w:rPr>
          <w:rFonts w:ascii="Times New Roman Cyr" w:hAnsi="Times New Roman Cyr" w:eastAsia="Times New Roman Cyr" w:cs="Times New Roman Cyr"/>
          <w:b/>
          <w:b/>
          <w:bCs/>
          <w:i/>
          <w:i/>
          <w:iCs/>
          <w:sz w:val="56"/>
          <w:szCs w:val="56"/>
        </w:rPr>
      </w:pPr>
      <w:r>
        <w:rPr>
          <w:rFonts w:eastAsia="Times New Roman Cyr" w:cs="Times New Roman Cyr" w:ascii="Times New Roman Cyr" w:hAnsi="Times New Roman Cyr"/>
          <w:b/>
          <w:bCs/>
          <w:i/>
          <w:iCs/>
          <w:sz w:val="56"/>
          <w:szCs w:val="56"/>
        </w:rPr>
        <w:t>Смоленская   крепость -</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56"/>
          <w:szCs w:val="56"/>
        </w:rPr>
        <w:t>выдающееся  архитектурное   и      фортификационное сооружение.</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left="1440" w:hanging="0"/>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Кто-то стрелками медленно движет</w:t>
      </w:r>
    </w:p>
    <w:p>
      <w:pPr>
        <w:pStyle w:val="Normal"/>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               </w:t>
      </w:r>
      <w:r>
        <w:rPr>
          <w:rFonts w:eastAsia="Times New Roman Cyr" w:cs="Times New Roman Cyr" w:ascii="Times New Roman Cyr" w:hAnsi="Times New Roman Cyr"/>
          <w:b/>
          <w:bCs/>
          <w:i/>
          <w:iCs/>
          <w:sz w:val="36"/>
          <w:szCs w:val="36"/>
        </w:rPr>
        <w:t>На земном циферблате веков,</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 xml:space="preserve">Да на белую ниточку нижет </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Череду золотых облаков</w:t>
      </w:r>
      <w:r>
        <w:rPr>
          <w:rFonts w:eastAsia="Times New Roman" w:cs="Times New Roman"/>
          <w:b/>
          <w:bCs/>
          <w:i/>
          <w:iCs/>
          <w:sz w:val="36"/>
          <w:szCs w:val="36"/>
          <w:lang w:val="en-US"/>
        </w:rPr>
        <w:t>.</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Опустись, ожерелье, на плечи</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Приднепровских зеленых холмов</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Нить суровая порвана</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Нечем</w:t>
      </w:r>
    </w:p>
    <w:p>
      <w:pPr>
        <w:pStyle w:val="Normal"/>
        <w:ind w:left="216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Залатать этих прясел увечья,</w:t>
      </w:r>
    </w:p>
    <w:p>
      <w:pPr>
        <w:pStyle w:val="Normal"/>
        <w:ind w:left="216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И связать эти бусины слов:</w:t>
      </w:r>
    </w:p>
    <w:p>
      <w:pPr>
        <w:pStyle w:val="Normal"/>
        <w:ind w:left="216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Заалтарная, Стрелка, Белуха,</w:t>
      </w:r>
    </w:p>
    <w:p>
      <w:pPr>
        <w:pStyle w:val="Normal"/>
        <w:ind w:left="216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Шаховская, Зимбулка, Донец,</w:t>
      </w:r>
    </w:p>
    <w:p>
      <w:pPr>
        <w:pStyle w:val="Normal"/>
        <w:ind w:left="216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Громовая, Орел, Веселуха -</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Отчей крови терновый венец</w:t>
      </w:r>
      <w:r>
        <w:rPr>
          <w:rFonts w:eastAsia="Times New Roman" w:cs="Times New Roman"/>
          <w:b/>
          <w:bCs/>
          <w:i/>
          <w:iCs/>
          <w:sz w:val="36"/>
          <w:szCs w:val="36"/>
          <w:lang w:val="en-US"/>
        </w:rPr>
        <w:t>.</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В этих арках, проемах, пробелах,</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Кружит стая разметанных дней,</w:t>
      </w:r>
    </w:p>
    <w:p>
      <w:pPr>
        <w:pStyle w:val="Normal"/>
        <w:ind w:left="1440" w:hanging="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Только ветер в российских пределах</w:t>
      </w:r>
    </w:p>
    <w:p>
      <w:pPr>
        <w:pStyle w:val="Normal"/>
        <w:ind w:left="1440" w:hanging="0"/>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i/>
          <w:iCs/>
          <w:sz w:val="36"/>
          <w:szCs w:val="36"/>
        </w:rPr>
        <w:t>Только роспись бесцветных камней</w:t>
      </w:r>
      <w:r>
        <w:rPr>
          <w:rFonts w:eastAsia="Times New Roman" w:cs="Times New Roman"/>
          <w:b/>
          <w:bCs/>
          <w:i/>
          <w:iCs/>
          <w:sz w:val="36"/>
          <w:szCs w:val="36"/>
          <w:lang w:val="en-US"/>
        </w:rPr>
        <w:t>.</w:t>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2.а)Необходимость строительства - историческая справка.</w:t>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 xml:space="preserve">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о второй половине 60х годов 16 века для Русского государства наступило тяжелое врем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чень тяжело на экономике страны отразилась изнурительная Ливонская война, длившаяся четверть века (1558 - 1583г.г.)</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Стоившая огромных жертв и не разрешившая основной государственной задачи - выхода к  Балтийскому морю, она также тяжелым бременем легла на плечи крестьянства</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Но в 80-х годах 16 века экономическая мощь страны начала постепенно выравниватьс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живляется и строитвельство, сильно сократившееся  в период запустени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собенно остро стал тогда вопрос о срочном выполнении крупных строительных заказов государственного значени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слабление безрезультатной многолетней войной и внутренними социальными противоречиями, страна стала соблазнительной приманкой для агрессивно настроенных соседей</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 юга постоянно угрожали крымские татары</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получавшие поддержку Султанской Турци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а западе опасность грозила со стороны шляхетской Польши - естественного союзника Крыма в борьбе  с Московским государством, а на северо-западе удобного момента  для нападения ждали швед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еобходимо было принять все меры предосторожности, чтобы предотвратить возможность внешнего вторжени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Защиты требовали и некоторые внешние города, укрепления  которых были либо утрачены, либо просто стали уже непригодными на юге и юго-востоке и попытаться вернуть  Вотскую пятину, тот участок древней новгородской территории на побережье Финского залива, который был потерян в Ливанскую войну</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Нужно было, наконец удовлетворить и другие, уже внутренние строительные потребности страны, не связанные с задачами обороны</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Однако у правительства не было достаточного количества квалифицированной рабочей силы, способной осуществить все это строительств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пытки изменить  создавшееся положение в строительском деле были предприняты еще в ходе Ливанской войн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то время блокированная с запада Россия завязывала отношения с Англией, и Иван Грозный в письме к английской королеве Елизавете просил о вызове на временную службу архитектор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ужда в специалистах - строителях не отпала и в царствование Бориса Годунова (1598-1605г.г.)</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полнение время от времени русских зодчих приглашенными из-за рубежа не могло обеспечить нараставших строительных потребностей</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Нужна была крепкая реорганизация строительного дела</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 xml:space="preserve">Поэтому в конце 1583 года или вначале 1584 года, еще при жизни Ивана Грозного, в Москве было создано специальное строительное управление -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Приказ каменных дел</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собое значение Приказ каменных дел приобрел при Борисе Годунове: при нем он превратился в крупнейшую специал0изированную организацию, взявшую в свои руки все государственное строительств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чти с уверенностью можно сказать, что одновременно Приказом каменных дел была упорядочена и добыча камня в издавна славившихся мяиковских каменоломнях</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К строительной повинности в конце 16 века были привлечены также и монастыр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существление перечисленных мероприятий позволило московскому правительству за короткий срок провести в стране огромное строительство</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Инициатором этого строительства был Борис Годун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ремя правлении Ивана Грозного также характеризуется большой строительной деятельностью</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собенно большие строительные работы проходили в Москве</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1565 году, как и многие другие, в Москву на заработки приехал Савелий Петров со своим сыном Федором, в последствии ставшем великим русским зодчим</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построившим Смоленскую крепость</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 xml:space="preserve">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2.б)Зодчий Фёдор Конь.</w:t>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Федор Конь родился 4 июля 1556 года в Дорогобуже</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тец Федора Кон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авелий Петр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был плотнико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А в 1565 году в Москву на заработки приезжает Савелий Петров, он привез с собой в столицу девятилетнего сына Федора, чтобы научить его ремеслу палатного строительств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авелий Петров принадлежал к числу «черных людей», не имевших почти никаких прав</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В то время за речкой Неглинной строился новый царский дворец, куда и устроился Савелий Петр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Работами руководил опытный мастер - иноземец Иоганн Клер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Москве Федор Конь был восхищен почти сказочной прелестью «Василия Блаженного» и величием «Ивана Великог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Большое впечатление произвели на него суровые стены Московского Кремля и Китай-город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начала он помогал отц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таскал доски, копал рвы для фундаментов, приучался к ремеслу палатного строительства, но осенью 1568 года по Москве прокатилась эпидемия огневицы: множество посадских и пришлых людей погибл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Умер и плотник Савелий Петр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Его сына Федора Иоганн Клеро оставил на строительстве , определив его младшим подручным к плотнику Фоме Кривоусову</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 xml:space="preserve"> Вскоре пришлый человек из родных мест сообщил Федору  о смерти матери и младших братье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сиротевший Федор Савельев ушел со строительства царских палат и продолжает работать в Москве, возводя каменные стены и рубленные избы, строили в ту пору по</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образцам», выработанным опытными плотниками и мастерами палатного строительств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1571 году на Москву напали орды крымского хана и пожарами были уничтожены почти все деревянные строени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со товарищам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родолжал строить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Рослый и смышленый юноша становится старшим  в плотницкой артел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н выделялся среди своих товарищей необыкновенной силой  и выносливостью</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еслучайно уже  шестнадцатилетний Федор Савельев  получил прозвище Кон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Черный</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человек</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Федо0р Конь всей душой простого русского народа любил Русь и отдал для  укрепления ее мощи все свои знания и сил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китания по Москве и полуголодная жизнь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смерда</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не сложили в Федоре Коне неуемного интереса к каменным городовым сооружения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Жил Федор в ту пору на Арбате во дворе приходского священника Гура Агапитова, у которого любознательный юноша и выучился грамоте, почерпнул кое-какие сведения из священной истори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продолжал ходить по дворам в поисках  случайных заработк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Жажда знаний привела Федора к мастеру Иоганну Клер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бразованный инженер Клеро  взялся обучать Коня  математике и началам строительной механик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Рассказы о великих зодчих, о древнегреческой и о римской архитектуре, о замках и крепостях, раскрыли перед молодым плотником новый неведомый мир</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т Клеро Конь выучился немецкому и латинскому языкам, самостоятельному чтению иностранных книг</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К этому времени относится дружба  Федора Коня с пушечным мастером Андреем Чеховы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Между тем жизнь артельского плотника шла по-прежнем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Избы, сараи, палаты - редко когда выпадал большой заказ</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аступила весна 1573 год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Конь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со товарищам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тавил хоромы немцу Генриху Штадену, служившему при дворе</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Давно у Коня не было большой работы, и он с увлечением отдался выполнению интересного заказа</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Работа подходила к концу, вокруг новых хором плотники поставили высокую оград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ам Конь резал воротные узор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о хозяину - немцу не понравилась пышная русская резьб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е говоря ни слова, он ударил Коня и повернулся, чтобы уйти прочь</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Конь вспыхнул и, охваченный гневом, свалил немца на земь</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Завязалась драк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был обвинен в бунтовстве и безбожи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Хорошо зная, что его ждет суровое наказание, Федор Конь бежал из Москв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крылся беженец в Болдинском монастыре около родного города Дорогобуж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Болдинский монастырь ко времени приезда в него Федора Коня был одним из богатейших на Рус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Монахи хотели обнести обитель камне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у представилась возможность испробовать свои знания и опыт на большом деле каменного строени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ыделяясь познанием  и смелостью художественной мысли Конь возглавил Монастырское строительств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д руководством Федора Коня были построены собор с тремя алтарными нишами, монастырская звонница, трапезная с маленькой церковью при ней и рубленые дубовые стены</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Но не долго спасался в монастыре Федор Конь</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н был вынужден покинуть его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Участие Федора Коня в строительстве  Болдинского монастыря подтверждается многими исследователями русской архитектур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Анализируя архитектурные детали Одигитриевской церкви Ивано-Предтеченского монастыря в Вязьме, нельзя не убедиться, что они сделаны рукой того же мастера, что и  каменные постройки Болдинского монастыр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дновременно с работами по возведению Ивано-Предтеченского монастыря Федору Коню было поручено строительство Вяземского городского собора, получившего впоследствии название Троицког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Троицкий собор в Вязьме без существенных изменений сохранился до наших дней и свидетельствует о большом творческом даровании зодчег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Конь ясно представлял себе какими должны быть русские крепост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Опираясь на опыт русского фортификационного искусства, он прокладывал в этой области свою собственную дорогу</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Тоска по большой работе вынудила Федора Коня в марте 1584 года покинуть Вязьму и тайно возвратиться в Москв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Там он написал челобитную на имя царя  Ивана Грозног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о простить побег от государева правосудия Грозный не мог</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от почему через неделю Федор Конь получил ответ: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Городовому мастеру Федору, сына Савелия, на Москве жить дозволить, а за побег бить батоги пятьдесят раз</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Федор со стойкостью перенес наказание  за побег</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Так начался новый этап в жизни Федора Коня, которому суждено было умножить мощь и славу Московской Рус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Москве Федор Конь встретился  со своим старым другом - литейным мастером Андреем Чеховым, который отливал в то время Царь-пушк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нова палатному мастеру пришлось покинуть Москв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а этот раз Федор Конь работал в Подмосковье по сооружению Пафнутьева монастыря в Боровске</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равление Бориса Годунова продолжило политику Ивана Грозного по укреплению русского государств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Большое внимание уделял Годунов обороне Отечества и особенно столиц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 его предложению в 1586 году были начаты работы по сооружению вокруг Москвы нового Царева -город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Годунов вспомнил о городовом мастере Федоре Коне</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Мечта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черног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человека сбывалась - ему было поручено возведение Царева-город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 великой энергией взялся за работу Фёдор Конь, судя по раскопкам, произведенным во время прокладки Московского Метрополитена, глубина фундаментов Белого города составляла 2</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1 метр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Ширина стен на уровне фундамента достигала шести метров, а в верхней части равнялась 4</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5 метра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пряслах стен были устроены бойницы для ближнего  и дальнего обстрелов</w:t>
      </w:r>
      <w:r>
        <w:rPr>
          <w:rFonts w:eastAsia="Times New Roman" w:cs="Times New Roman"/>
          <w:b/>
          <w:bCs/>
          <w:i/>
          <w:iCs/>
          <w:sz w:val="28"/>
          <w:szCs w:val="28"/>
          <w:lang w:val="en-US"/>
        </w:rPr>
        <w:t xml:space="preserve">, 28 </w:t>
      </w:r>
      <w:r>
        <w:rPr>
          <w:rFonts w:eastAsia="Times New Roman Cyr" w:cs="Times New Roman Cyr" w:ascii="Times New Roman Cyr" w:hAnsi="Times New Roman Cyr"/>
          <w:b/>
          <w:bCs/>
          <w:i/>
          <w:iCs/>
          <w:sz w:val="28"/>
          <w:szCs w:val="28"/>
        </w:rPr>
        <w:t xml:space="preserve">башен поднялись над стенами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1593 году строительство Белого города было окончен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награду за труд Федор Конь получил от боярина Годунова кусок парчи и шубу, а царь Федор Иванович допустил градостроителя до своей рук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троительство Белого города принесло Федору Коню почет и богатство</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Федор Конь женился на вдове купца из </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суконного ряд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Ирине Агаповне Петровой и его принимают в суконную сотню</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это же время он возводит церковь Донской Божьей матери в Московском Донском монастыре</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 окончании строительства Донской церкви Федор Конь приступает к постройке и укреплению Симонова монастыря - одна из ярких страниц в истории русского крепостного строительств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 окончании работ в Симоновом монастыре Федору Коню поручено строительство Смоленской крепостной стены. В 1595 году Федор Конь прибывает в Смоленск по приказу царя для возведения крепости. Смоленская крепость-второе крупное сооружение Федора Савельевича Кон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2.в)</w:t>
      </w:r>
      <w:r>
        <w:rPr>
          <w:rFonts w:eastAsia="Times New Roman Cyr" w:cs="Times New Roman Cyr" w:ascii="Times New Roman Cyr" w:hAnsi="Times New Roman Cyr"/>
          <w:sz w:val="40"/>
          <w:szCs w:val="40"/>
        </w:rPr>
        <w:t xml:space="preserve"> </w:t>
      </w:r>
      <w:r>
        <w:rPr>
          <w:rFonts w:eastAsia="Times New Roman Cyr" w:cs="Times New Roman Cyr" w:ascii="Times New Roman Cyr" w:hAnsi="Times New Roman Cyr"/>
          <w:b/>
          <w:bCs/>
          <w:i/>
          <w:iCs/>
          <w:sz w:val="44"/>
          <w:szCs w:val="44"/>
        </w:rPr>
        <w:t xml:space="preserve">Строительство крепости. </w:t>
      </w:r>
    </w:p>
    <w:p>
      <w:pPr>
        <w:pStyle w:val="Normal"/>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Большое внимание уделял Годунов укреплению безопасности западных границ государства. По его плану Москва заслонилась полукольцом городов-крепостей . Но особенно беспокоило Годунова положение Смоленска-пограничного города , по поводу владения которым между   Москвой и Речью Посполитой (Польшей) шел давний спор. Агрессивная политика панской Польши с каждым годом усиливалась, и Годунов считал невозможным оставлять далее Смоленск неукрепленным. Древние стены Смоленской крепости, возведенные еще при великом князе Ростиславе Мстиславовиче   (1142 г.), пришли в ветхость. Да и по всей конструкции (дубовый палисад по земляному валу) они не могли бы устоять перед военной техникой зарубежных соседей. В 1586 году Годунов посылает в Смоленск своих людей, дав им наказ - выявить месторождения камня, глины, извести, годных для городового строения, а также для устройства кирпичных сараев. Согласно записей в приходно-расходных книгах Болдинского монастыря за 1586 год, заготовка материалов для строительства Смоленской крепости была организована не только в Смоленске, но и в ряде далеко отстоящих от него пунктов, в том числе и в районе города Дорогобужа уже в 1586 году. Но отсутствие руководителя, способного организовать подготовку материалов и наем рабочей силы для невиданного по размерам строительства, вероятно, задержало начало строительных работ. Возможно, что заключение с Польшей в 1591 году перемирия понизило у правительства интерес к скорейшему укреплению Смоленска, и работы по заготовке строительных материалов и организации самих работ, как свидетельствует смоленский историк Н.Мурзакевич, «быти преданы забвению». Но политическая игра Сигизмунда 3 не внушала доверия, и Б. Годунов был вынужден снова заняться укреплением Смоленска. В 1595 году царь Федор Иванович повелел «Град делати наспех, не мешкая, с великим радением» , как о том  говорится в  «Новой летописи» под 1595г. По окончанию белого города Федор Конь получил задание от Годунова выехать в Смоленск для определения масштаба работ и выявления числа и состояния кирпичных сараев, установления мест по добыче камня и обжигу извести.  В конце 1595 года для организации и руководства работами по возведению Смоленской крепости выезжает комиссия : «лета  7104 ( 1595 год ) декабря в 15 дней государь царь и великий князь Федор Иванович всея Руси велели князю Василию Андреевичу Звенигородскому  да Семену Володимировичу Безобразову да дьякам Поснику Шипилову , да Нечаю Перфирьеву, да городовому мастеру Федору Савельеву Коню ехати в Смоленск для того , чтобы делати свою государеву отчину город Смоленск каменный» . Далее в царском указе дается поразительно умело составленная инструкция по организации строительных работ при возведении смоленской городской стены : « Князю  Василью и Семену и дьякам Поснику и Нечаю , приехав в Смоленск, сыскать в Смоленску на посадах  и в уезде сараи и печи все , где делывали и известь и кирпич жгли да все те сараи и печи отписати им на государя царя и великого князя Федора  Ивановича» . Перечисление работ , необходимых для организации строительства , предусматривало устройство новых кирпичных сараев , способы их покрытия , предлагалось изучить обычаи строительного дела на Смоленщине , определить места и расстояния от главнейших месторождения камня , извести и других материалов : рекомендовалось лучшие способы организации кирпичных заводов и порядок перевозки материалов. Кроме того , в указе определялись условия вербовки и найма рабочих, давалось право принудительного привлечения к работам дворцовых сел . В целях установления стоимости и объема работ указ предлагал: « то им все сметить и расписать подлинно порознь , по статьям , да ту смету делати дьяку Нечаю Перфирьеву да городовому мастеру Федору Коню да привести ко Государю царю и великому князю Федору Ивановичу всея Руси за дьячьими приписми тотчас , чтоб то Государю царю и великому князю Федору  Ивановичу всея Руси вскоре ведомо было». Указ предусматривает за нарушение условий тяжкую кару : «а не учнете теми запасы промышляти  или кто кому поноровит или посул возьмет или кто чем покорыстуется , а от  Государя царя и великого князя Федора Ивановича всея Русии им быть казненными смертью». Обязанности между руководителями строительства , посланными из Москвы , распределялись следующим образом . Князь Василий Андреевич Звенигорский - официальный представитель государя и начальник строительства , Семен Владимирович Безобразов - его помощник по хозяйственной части . Кроме того , Борис Годунов поручил Безобразову негласный надзор за «черным» человеком Федором Конем , дьяк Посник Шипилов был подручным Безобразова , он же оформлял документы , хранил казну и непосредственно распоряжался десятью целовальниками , нанятыми из числа «Смольнян и посадских лутчих людей» для ведения учета денежных расходов ,  Федор Савельевия Конь - инженер и архитектор , фактический организатор всех строительных работ , дьяк Нечай Перфирьев по положению был старше Коня , но фактически был подручным его  его по составлению чертежей , смет , разных технических расчетов и документов . Для непосредственного руководства строительными работами были наняты подмастерья , между ними были распределены отдельные участки работ . На наличие подмастерьев указывает анализ архитектурно - строительных деталей , имеющих в различных участках стены черты индивидуального подхода в осуществлении их форм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Прибыв в Смоленск</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i/>
          <w:iCs/>
          <w:sz w:val="28"/>
          <w:szCs w:val="28"/>
        </w:rPr>
        <w:t xml:space="preserve">25 декабря 1595 года , строители получили благославение на на начало работ от архиепископа Смоленского и Дорогобужского Феодосия . Работы были начати «немедля» . Строились бараки для «рабочих» людей , сараи для материалов , склады для хранения инструментов , оборудовались строительные дворы . Одновременно ,  пользуясь санным путём , люди подвозили строительные материалы и топливо для кирпичных и известковых печей . Фёдор Конь усиленно работал над составлением проектов и смет , готовясь окончить их к весне , чтобы с первым же потеплением развернуть строительные работы . К приезду боярина Годунова в Смоленск Фёдор Конь окончил составление проекта крепости . Ознакомившись с проектом крепости и сопоставив его с местными условиями Смоленска , Борис Годунов восхищённо писал царю : «Построим мы такую красоту неизглаголенную , что подобно ей не будет во всей поднебесной : однех башен на стене 38 и поверху ея свободно поезжай на тройке . Как на важной боярыне красиво-то лежит многоцветное ожерелье , прибавляя ей красоты и горделивости , так крепость станет теперь ожерельем всея Русии православной на зависть врагам и на гордость Московского государства». Закладка крепости была произведена весной 1596 года. Первый камень был уложен лично Борисом Фёдоровичем Годуновым. С этого времени полным ходом развернулись строительные работы. На сооружение крепости были привлечены  мастера и рабочие со всех городов Руси: «во все же грады посла, повели имати каменщиков и кирпичников, да не токмо каменщиков, ино повели и горшечников поимати, а повели послать в Смоленск для каменного и кирпичного изречения». Средств и сил на возведение крепости Борис Годунов не жалел. Всего в строительстве на всех видах робот участвовало около 300 тысяч человек. Для перевозки огромного количества строительных материалов потребовалось 22670 тысяч подводов. Подводы и лошади были собраны из многих мест России. По приблизительным подсчётам каменных дел подмастерья Гура Вахромеева, производившего ремонтные работы по Смоленской городской стене в 90-х годах 17 века, на возведение стен и башен было употреблено 100 миллионов штук кирпича, 620 тысяч больших белых облицовочных камней, 320 тысяч бочек извести, 320 тысяч пудов полосового железа и множество других строительных материалов. Смоленская крепость явилась крупнейшим сооружением того времени. Это была одна из лучших крепостей не только в Московском государстве, но и в Европе. Добыча камня, обжиг извести и производство кирпича были организованы во многих городах и сёлах, даже находящихся далеко от Смоленска (Дорогобуж, Старица, Руза, Белый). Вся территория Смоленска была превращена в огромный строительный «табор». Строительные дворы, машины по подъёму тяжестей, кирпичные сараи, камнедробилки, «пильные мельницы», камнешлифовальные мастерские, штабеля брёвен, дров, камня и кирпича покрывали все улицы, проезды и пригороды. Работа не приостанавливалась ни зимой, ни летом, ни днём, ни ночью. Даже производство кирпича было организовано круглый год. Всё усилившаяся агрессивная политика польского короля Сигизмунда 3 заставила Бориса Годунова принять ряд мер, ускоряющих строительство. Особенно же быстрых темпов, невиданных до того в практике каменного строительства, работы достигают после вступления на московский престол Бориса Годунова (1598 год). Новый царь спешил окончить строительства до истечения перемирия с Польшей. На сооружение крепости царь Борис отпустил дополнительные средства, приказал набавить жалование «работным людям», широко организовал по всем городам страны свободную вербовку рабочей силы. К строительству Смоленской крепости было  привлечено около шести тысяч людей и около трёх тысяч подводов. Такое количество рабочей и тягловой силы могло быть собрано только благодаря неустанной   заботе о строительстве Бориса Годунова. Вся страна приняла участие в создании крепостного форпоста у западных рубежей государства. Летописец указывает, что «град-же Смоленск свершен бысть при царе Борисе,делаши его всеми городами Московского государства». «Смоленское дело» вошло в сознание русского народа как событие огромной важности .Все челобитные записных каменщиков 17века всегда упоминают о том ,что они или их отцы «делали город Смоленск». На время строительства Смоленской крепости все каменные постройки на Руси были запрещены: «да о то бы заповедь крепкую учинил, и бюричам велел кликати, во многие дни, чтоб...церквей каменных, и палат, и  погребов, и всяких каменных дел, и горшков, и печей, и жерновов, и точил, и на гробы плит... не делали никто никак....». неповиновение этому указу каралось смертной казнью. Но несмотря на это, положение работавших на сооружении крепости было безрадостно. Малый заработок, побои и бесчинства подмастерьев, лихоимство купцов и целовальников, грязь в рабочих сараях, болезни, вшивость и полуголодное существование привели в 1599 году к открытому бунту. Федор Конь, перенесший на своих плечах все тяготы жизни «черного» человека, первым подписал челобитную на имя Смоленского воеводы. Чтобы усмирить людей и скорее продолжать строительство крепости, воевода князь Михаил Петрович Катырев-Ростовский и руководитель правительственной комиссии князь Василий Андреевич Звенигородский пошли на уступки, и порядок снова был восстановлен. Но личный фискал Годунова Семен Безобразов отправил царю грамоту, в которой сообщал о бунте и участии в нем Федора Коня. В ответ на это донесение на имя воеводы пришел царский указ: « Федора Коня за бунтовство бить батоги нещадно». Оскорбленный и униженный бесчестием, Федор конь бросил работу, в течение двух месяцев пил, буйствовал. Самоотстранение государева мастера от работы сразу же сказалось на строительном процессе. Ни Безобразов. Ни дьяк Шипилов не смогли организовать работающих. Подмастерья продолжали начатое строение без проекта, как бог на душу положит, продолжались буйства и пьянство. Князю Звенигородскому, отвечавшему перед царем за ход работ собственной головою, с великим трудом удалось уговорить Коня вернуться на строительство. Крепость начали строить в 1596 году и закончили только в 1602 году, да и то восточную часть строили форсированными темпами, клали кирпич и камни осенью, они не успели как следует просохнуть, и там оказалось слабое место- ахиллесова пята. Осенью 1602 года, как сообщает о том « Новый летописец», все работы были окончены.     Но последние участки крепости, в восточной ее части, завершенные в условиях чрезвычайной спешки и неблагоприятной погоды, сделаны были «худо». Руководивший работами на этом участке подмастерье Андрей Дедешин, бывший уже тогда в связях с польской шляхтой, не был заинтересован в боевой мощи крепости. А Федор Конь, внезапно вызванный царем в Москву для достройки верха колокольни Ивана Великого, не присутствовал при окончании работ по крепости. Впоследствии, перебежавший в польский лагерь Андрей Дедешин, сообщил о своем секрете врагам, что способствовало падению Смоленска (1611 год). Перед рождеством 1602 года царь Борис получил грамоту князя Звенигородского об окончании строительства. Царь, окруженный боярами, воскликнул: «Построил я красоту неизглаголенную, ожерелье всея Русии», и тут же приказал послать  своему палатному и городовому мастеру Федору Коню кусок бархата и пять рублей деньгами, а мужиков, работавших по крепостному строительству, напоить водкой и разогнать по городам и селам, кто где живет. Таким образом, в пять лет талантливый русский зодчий-самоучка при чрезвычайных условиях труда сумел создать в Смоленске величественное фортификационное сооружение, обладавшее выдающимися   военно    -      инженерными         качествами      и       чрезвычайно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ыразительным крепостную стену с современными ей крепостями, то по своим оборонительным, конструктивным и архитектурным особенностям, она ближе всего подходит к московскому Кремлю, образ которого постоянно вдохновлял Коня. Много архитектурного сходства у Смоленской крепости и с Тульским Кремлем, построенным в 1514-1521гг.В военнно- оборонительном отношении Смоленская крепость была в числе первоклассных крепостей Европы.</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2.г)</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44"/>
          <w:szCs w:val="44"/>
        </w:rPr>
        <w:t>Оборонительные способности крепости.</w:t>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40"/>
          <w:szCs w:val="40"/>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В плане крепость имела вид неправильной замкнутой фигуры, которая как бы прижималась к Днепру. В состав крепости входило 38 прясел и столько же башен. Окруженная ими территория была очень неровной - с южной стороны рельеф был относительно плоским, а с северной - сильно пересечённым и изрезанным. Непрерывная лента стен и башен крепости шла то горизонтально, то спускалась по склонам холмов к речному берегу или же поднималась от него вверх, обходя кривые и расширяющиеся овраги. Центром территории, окружённой стенами крепости, была соборная гора, являвшаяся местом расположения древнего кремля Смоленска, а основной композитной осью- главная улица города, которая прорезала его с севера на юг и была в то же время дорогой, шедшей из Москвы в Польшу. Эта улица делила крепость на две части, застроенные жилыми домами, стоявшими зачастую по краям оврагов. Стянув эту территорию кольцом оборонительных сооружений, Федор Савельевич Конь окружил ими фактически весь тогдашний Смоленск. Намечая контуры крепости, Федор Конь принял во внимание и планировку города- его главные и второстепенные улицы, его старые дерево-земельные укрепления. Считая,что на некоторых участках стену строили на месте старых укреплений с использованием их оснований, которые обновлялись путем замены сгнивших свай новыми. Основание Смоленской стены состоит из дубовых свай, забитых в дно специально вырытого котлована. Разрез стены показывает, что сваи расположены плотно друг к другу. Удалось установить, что на берегу Днепра они вбивались рядами, а пространства между ними заполнялись утрамбованной землёй. Затем в утрамбованную землю вбивались новые сваи, поверх которых клались толстые продольные и поперечные, врубленные друг в друга брёвна. В других же местах, например в южной нагорной части Смоленска или же на холмах восточной  части  города, стена могла быть поставлена прямо на материк. Фундамент стены зодчий сделал довольно широким, сильно суживающимся кверху. У башен, а местами и прясел стены, видно, что он сложен уступами из больших белокаменных блоков. Толщина смоленской стены не везде одинакова. Одни прясла имеют ширину около 5,2 метров, а другие- примерно 6 метров. Это обусловлено, по- видимому, тем, что в одних местах перед стеной было ровное пространство, а в других- глубокие овраги. Внизу стена сложена из правильных, хорошо отёсанных прямоугольных блоков белого камня длинной от 92 до 21 сантиметра и высотой от 34 до 20 сантиметров, а вверху из хорошо обожжённого кирпича, средние размеры которого 31х15х6 сантиметров. Вес кирпича в сухом состоянии 7,5-6,5 кг. По заверению исследователей, он «столь твёрд, что подобной доброты, при многих опытах, сделать было невозможно». Техника кладки стены полубутовая; она состоит как бы из двух вертикальных стенок, пространство между которыми заполнено бутом. Забутовка пространство между стенками состоит из околов белого камня, залитых известковым раствором. До верха стен бут не доходит, так как ближе к боевому ходу оно сплошь выложена из кирпича. Высота стан не везде одинакова- в среднем от 13 до 19 метров вместе с зубцами, что зависело, по- видимому, от характера мест расположения её прясел. Для того, чтобы пропустить воду ручьёв, сбегавших по балкам и оврагам к Днепру, Фёдор Конь снабдил цокольную часть северной стены специальными трубами.Устройство сточных труб было важной инженерной задачей, стоявшей перед Фёдором Конём. Они освобождали город от излишков ключевой воды и предотвращали там самым разрушение береговой стены. Решётки же в трубах не давали возможность проникнуть в город вражеским лазутчикам. Тыльную сторону смоленской крепости Фёдор Конь расчленил арками, которые представляют собой как бы плоские, слегка углубленные в стену ниши. Арки не одинаковы: одни из них глухие, а другие- снабжены боевыми камерами. Арок с камерами в двое меньше; как правило, между ними находится по две глухие арки. Камеры арок довольно большие, сводчатые и весьма высокие. В плане они имеют квадратную форму (2,13х2,13м.) и снабжены глубокими (0,74 м.) нишами. В торцовых стенках ниш камер находится подошвенный бой стены. Он состоит из небольших, расширяющихся внутрь печур и довольно узких, суживающихся наружу бойниц. Расстояние между внешними краями щёк бойниц не превышает 0,2 метров, что соответствовало размерам «городового наряда», который всегда укомплек- товывался из орудий мелкого калибра. Снаружи арочные отверстия бойниц расположены непосредственно под валиком цоколя и по краям обведены двойными прямоугольными рамками из тесаного кирпича, напоминающими оконные наличники. Некоторые глухие арки внизу снабжены пролазами- небольшими арочными проходами, именуемыми в источниках ещё и «калитками». Предназначавшиеся для выхода за пределы крепости, они в случае необходимости могли быть полностью заложены. Важную особенность смоленского «города» составляет второй ярус боя. Расположенный в центре стены , этот бой в источниках 1609 года именуется «средним». Боевые отверстия камер среднего боя, как и камер подошвенного боя, состоят из бойниц и расширяющихся внутрь печур и имеют снаружи двойное рамочное обрамление из тесаного кирпича. В толще стены, непосредственно у воротных башен Федор Конь выложил узкие сводчатые лестницы. Эти всходы давали возможность подниматься и в верхние ярусы башен, и на боевые площадки примыкающих к ним стен. Ширина боевой площадки смоленской стены 4-4,5 метров. Поверхность боевой площадки стены имела кирпичную выстилку, местами сохранившуюся и теперь под слоем дерна. Иностранцам, видевшим Смоленскую крепость в 17 веке, не раз бросалась в глаза равномерность расстановки её башен. Обращаясь непосредственно к памятнику, можно заметить,однако, что их равномерность не была очень четкой. Средняя величина прясел между ними составляет примерно 158 метров. При этом на южной стороне крепости их группировка более плотная, нежели на северной, что объясняется наличием реки с этой стороны. Из ансамбля всех смоленских башен особенно выделялась башня Фроловских ворот. Она стояла в центре северной стены крепости, прямо перед Большим Днепровским мостом, связывающим Смоленск с дорогой на Москву. Между тем, она была самой грандиозной, самой величественной и самой красивой. Являясь главной башней «города», она во многом определяла и его художественный облик. Огромные размеры этой башни, место её расположения, наличие отводной стрельницы и сторожевой вышки под гербом- всё это позволяет думать, что, строя Смоленскую крепость, Федор Конь уделил Фроловской башне особое внимание. Построив Фроловскую башню в Смоленске, Федор Конь сразу же решил две важные архитектурно-градостроительные задачи. Стоявшая на берегу реки, чуть ли не у «порога» Большого Днепровского моста и выделявшаяся среди других башен крепости, она была и главными воротами Смоленска и главной триумфальной аркой России, проехав через которую можно было взять прямой путь на Москву. Все другие дороги, шедшие к русской столице с запада, после постройки Фроловской башни как бы теряли свое значение. Вместе с гигантской Фроловской воротной башней важную роль в архитектурном облике крепости играли и Молоховские ворота, стоявшие почти в центре южной стены. К сожалению, источники не дают представление о типе Молоховской башне. Особенно часто воротами Молоховской башни приходилось пользоваться, по-видимому, польским и литовским купцам, въезд которым в другие города страны был закрыт в 1590 году соответствующим распоряжением русского правительства, стремившегося превратить Смоленск из транзитно- торгового пункта в торговый центр. Наряду с двумя главными, Смоленская крепость имела семь дополнительных воротных башен. Лазаревская, Крылошевская, Авраамиевская и Еленинская располагались на восточной стороне города, а Копытенская, Пятницкая и Пятницкая водяная- на западной. Отличаясь друг от друга размерами, эти башни внутри были почти одинаковыми, но одни из них имели два яруса, а другие- три. Часть их (Лазаревская, Авраамиевская, Еленинская и Копытенская) сохранились до наших дней. Сильно выступающие вперёд по отношению к стенам, эти башни- почти квадратные в плане. Каждая из них снабжена двумя широкими арочными проёмами, один из которых находится на тыльной стороне, а другой- на боковой, обращенной к полю. Благодаря этому дополнительные воротные башни существенно отличались от главных. Иное расположение их въездных арок показывает, что это были ворота другого типа, которые для торжественных и парадных въездов уже не предназначались. Отводных стрельниц у дополнительных воротных башен не было снаружи. Железные подставы в стенах свидетельствуют, что их проёмы закрывались деревянными створами. В случае опасности их воротные проёмы закладывались, видимо, кладкой, прикрывавшей деревянные створы. Проезжие части дополнительных воротных башен были сводчатыми. У Копытенских ворот следы свода видны до сих пор. Существует свод и над нижним ярусом Еленинских ворот. Не менее интересна и архитектура глухих башен Смоленской крепости. Предназначавшиеся для обороны примыкающих прясел и фронтальной стрельбы, они либо квадратные, либо многогранные. Особую группу составляют глухие прямоугольные башни. Первоначально их было 13, а теперь осталось только 8. Однако в связи с тем, что такую форму имеют и воротные башни, кажется, что глухих прямоугольных башен сохранилось гораздо больше. Высота и размеры боковых сторон прямоугольных глухих башен не одинаковы. Внутри прямоугольные глухие башни были четырехъярусными. У большинства башен перекрытия были плоскими, по балкам, от которых в стенах сохранились гнезда, а у некоторых сводчатые. Это зависело, очевидно, от размеров башен и места их постройки. Вытянутые зубцы глухих прямоугольных башен тоже не одинаковы. Правда, в основном они везде имеют вид ласточкина хвоста, однако есть такие башни, головки зубцов которых вверху ровные, без декоративной обработки. С такими же головками были и некоторые участки стен. Очень сходны между собой и многогранные( круглые ) башни крепости. Из 16 таких башен теперь осталось только 5. Как и глухие прямо- угольные, они были расставлены Федором Конем по всей длине стены и чередовались с ними. В среднем высота многогранных башен около 8 сажен. Наиболее высокие из них расположены на северной стороне крепости, т.е. на береговой кромке Днепра, а более низкие- на южной. Одни башни «выпущены за город» и как бы примыкают к стенам, а другие- скрепляют их углы. Раньше угловые башни именовались «наугольными». Большой вынос этих башен в сторону поля и их угловое расположение позволяют думать, что некоторые из них были связаны со «слухами», проходившими снаружи вдоль стен. Независимо от диаметра, многогранные башни тоже были четырехъярусными и тоже делились деревянными мостами, лежавшими на заделанных в стенах балках, хотя некоторые перекрытия были и сводчатыми. Кровли глухих и воротных башен, как и кровли двух главных башен крепости, были деревянными, видимо в две доски. Первоначально Смоленская крепость имела по кирпичной кладке известковую побелку. Наряду с побелкой крепость имела и раскраску. Кирпичная «прокладка» её цоколя была гладко затерта известковым раствором, скрывавшим швы кладки, и забелена известью, причем в верхней части затирка была покрыта мумией и разграфлена белилами на три ряда кирпичей, имитировавших структуру кладки. Мумией были окрашены также декоративные рамочные обрамления бойниц башен и прясел стены, некоторые элементы карнизов башен и промежутки между карнизами. Все это усиливало декоративную значимость архитектурных деталей крепости, чётко вырисовывавшихся на фоне огромных плоскостей стен и башен, сверкавших белизной известковой побелки. </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Очень интересна предыстория башен. Трудно сейчас сказать, откуда произошли названия башен Смоленской крепости. Легенд и сведений по этому поводу до наших дней дошло слишком мало и притом не о всех башнях. Так, есть предположение, что название Крылошевской башни произошло от Крылошевского конца (предместья), где она располагалась и где когда-то жили клирошане-члены соборного, епископского клана. А название Никольской-от древнего храма Св.Николая, возле которого она была построена. Есть у этой башни и другие наименования: Еленинская, Елинская, Еленевская. Они произошли, видимо, от дороги в Ельню, отходившей отсюд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опытинская  (Копытецкая) башня, очевидно, получила свое название от слова «капыты» (копыта). Через нее выгоняли скот на находившиеся за крепостью пастбища.</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Через ворота Пятницкой башни подвозилась в Смоленск вода из Днепра. Они вели к Пятницкому предместью. Наименование Воскресенской башни происходит от Воскресенской улицы, против которой она находилась. Предполагают, что в те далекие времена в Смоленске уже имелся водопровод, а в Воскресенской башне размещался резервуар, откуда он начинался, отсюда и другое название - Водяная.</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Лучинская или Веселуха также названа по месту своего расположения: на краю высокой луки, откуда открывается красивый вид на реку.</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Заалтарной башне такое имя дано, скорее всего потому, что она находилась за алтарем Авраамиевского монастыря.</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ад одной из башен Смоленской крепости, как гласит легенда, когда-то разразился сильный удар грома, с тех пор ее стали называть Громовой. Второе название-Тупинская-от тупого угла, который стена делает перед этой башней.</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Наименование Стрелка происходит от флюгера, укрепленного на вершине башни, а Моховая, по всей вероятности-от имени Ивана Моховцева-посадского человека, умело руководившего обороной башни во время штурма крепости.</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Гуркина башня названа в честь Гура Вахромеева, московского мастера каменных дел, восстанавливавшего смоленскую стену после разрушения ее Наполео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озданием Смоленской городовой крепости Фёдор Конь внёс существенный вклад, в сокровищницу не только Русской, но и мировой архитектуры, ещё раз доказав, что русское зодчество всегда высоко несло знамя художественной культуры и инженерного искус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i/>
          <w:iCs/>
          <w:sz w:val="28"/>
          <w:szCs w:val="28"/>
        </w:rPr>
        <w:t xml:space="preserve"> </w:t>
      </w:r>
    </w:p>
    <w:p>
      <w:pPr>
        <w:pStyle w:val="Normal"/>
        <w:ind w:left="487" w:hanging="283"/>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t>3. Заключение</w:t>
      </w:r>
    </w:p>
    <w:p>
      <w:pPr>
        <w:pStyle w:val="Normal"/>
        <w:jc w:val="both"/>
        <w:rPr>
          <w:rFonts w:ascii="Times New Roman Cyr" w:hAnsi="Times New Roman Cyr" w:eastAsia="Times New Roman Cyr" w:cs="Times New Roman Cyr"/>
          <w:b/>
          <w:b/>
          <w:bCs/>
          <w:i/>
          <w:i/>
          <w:iCs/>
          <w:sz w:val="44"/>
          <w:szCs w:val="44"/>
        </w:rPr>
      </w:pPr>
      <w:r>
        <w:rPr>
          <w:rFonts w:eastAsia="Times New Roman Cyr" w:cs="Times New Roman Cyr" w:ascii="Times New Roman Cyr" w:hAnsi="Times New Roman Cyr"/>
          <w:b/>
          <w:bCs/>
          <w:i/>
          <w:iCs/>
          <w:sz w:val="44"/>
          <w:szCs w:val="44"/>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ооружение смоленской крепости - огромное достижение русского строительства и военно-инженерного искусства конца 16 век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отличии от большинства город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это не кремль - укрепление вокруг центр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а стена</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окружавшая весь город</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Длина стены составила 6</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5 к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толщина - 5-5</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5 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ысота с зубцам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зависимости от рельеф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 13 и более метров</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ложена она из кирпича, внизу облицована белым камне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Стена стала Смоленску и защитой и украшением</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По живописности расположения, богатству декоративной обработки, количеству башен, их монументальности и плотности расстановки она не знает себе подобных</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Крепость - будто и в самом деле драгоценное ожерелье, положенное на приднепровские холмы</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Как дивные самоцветы, блистали в этом ожерелье 38 башен, из которых ни одна не повторяла другую</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До нашего времени сохранились отдельные участки крепости общей протяженностью около трех километров и 15 башен, не изменивших первоначальный облик</w:t>
      </w:r>
      <w:r>
        <w:rPr>
          <w:rFonts w:eastAsia="Times New Roman" w:cs="Times New Roman"/>
          <w:b/>
          <w:bCs/>
          <w:i/>
          <w:iCs/>
          <w:sz w:val="28"/>
          <w:szCs w:val="28"/>
          <w:lang w:val="en-US"/>
        </w:rPr>
        <w:t xml:space="preserve">: </w:t>
      </w:r>
      <w:r>
        <w:rPr>
          <w:rFonts w:eastAsia="Times New Roman Cyr" w:cs="Times New Roman Cyr" w:ascii="Times New Roman Cyr" w:hAnsi="Times New Roman Cyr"/>
          <w:b/>
          <w:bCs/>
          <w:i/>
          <w:iCs/>
          <w:sz w:val="28"/>
          <w:szCs w:val="28"/>
        </w:rPr>
        <w:t>Копытенская, Бублейка, Громовая, Донец, Маховая, Никольская, Зимбулка, Шембелевка, Воронина, Белуха, Авраамиевская, Орёл, Позднякова, Веселуха. Смоленская крепость - вершина творчества Федора Коня</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Ее отличает ряд оригинальных особенностей: впервые здесь введены трехъярусная система боя и большие сводчатые камеры для пушек</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еликолепные белокаменные порталы воротных башен и изящные обрамления бойниц</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В полной мере всю красоту и мощь стены можно оценить, познакомившись с восточным участком, который сохранился  на большом протяжени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Изумляют  огромные 16-гранные башни, в расстановке которых не только военная, но и градостроительная: они определяли лицо города со стороны московской дороги</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На высшей точке рельефа стоит башня, которой народ дал имя «Орел», от нее открывается долина Днепра, живописные холмы, уходящие к горизонту</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Красота, созданная талантом и умением безвестных мастеров, сливается с красотой ландшафта в дивную, поражающую воображение картину, увидев которую однажды, запоминаешь навсегд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Здесь, на восточном участке, вспоминаются слова поэта  А</w:t>
      </w:r>
      <w:r>
        <w:rPr>
          <w:rFonts w:eastAsia="Times New Roman" w:cs="Times New Roman"/>
          <w:b/>
          <w:bCs/>
          <w:i/>
          <w:iCs/>
          <w:sz w:val="28"/>
          <w:szCs w:val="28"/>
          <w:lang w:val="en-US"/>
        </w:rPr>
        <w:t>.</w:t>
      </w:r>
      <w:r>
        <w:rPr>
          <w:rFonts w:eastAsia="Times New Roman Cyr" w:cs="Times New Roman Cyr" w:ascii="Times New Roman Cyr" w:hAnsi="Times New Roman Cyr"/>
          <w:b/>
          <w:bCs/>
          <w:i/>
          <w:iCs/>
          <w:sz w:val="28"/>
          <w:szCs w:val="28"/>
        </w:rPr>
        <w:t xml:space="preserve"> Бодренкова: «И если ты хочешь быть духом сильнее, побудь у смоленской стены»</w:t>
      </w:r>
      <w:r>
        <w:rPr>
          <w:rFonts w:eastAsia="Times New Roman" w:cs="Times New Roman"/>
          <w:b/>
          <w:bCs/>
          <w:i/>
          <w:iCs/>
          <w:sz w:val="28"/>
          <w:szCs w:val="28"/>
          <w:lang w:val="en-US"/>
        </w:rPr>
        <w:t>.</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 </w:t>
      </w:r>
    </w:p>
    <w:p>
      <w:pPr>
        <w:pStyle w:val="Normal"/>
        <w:ind w:left="720" w:hanging="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Times New Roman Cyr" w:hAnsi="Times New Roman Cyr" w:eastAsia="Times New Roman Cyr" w:cs="Times New Roman Cyr"/>
          <w:b/>
          <w:b/>
          <w:bCs/>
          <w:i/>
          <w:i/>
          <w:iCs/>
          <w:sz w:val="40"/>
          <w:szCs w:val="40"/>
        </w:rPr>
      </w:pP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40"/>
          <w:szCs w:val="40"/>
        </w:rPr>
        <w:t>Список</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башен Смоленской крепости, построенных</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b/>
          <w:bCs/>
          <w:i/>
          <w:iCs/>
          <w:sz w:val="32"/>
          <w:szCs w:val="32"/>
        </w:rPr>
        <w:t>Фёдором Конём в 1596-1600 гг. (с севера к западу)</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п/п</w:t>
        <w:tab/>
      </w:r>
      <w:r>
        <w:rPr>
          <w:rFonts w:eastAsia="Times New Roman Cyr" w:cs="Times New Roman Cyr" w:ascii="Times New Roman Cyr" w:hAnsi="Times New Roman Cyr"/>
          <w:b/>
          <w:bCs/>
          <w:i/>
          <w:iCs/>
          <w:sz w:val="24"/>
          <w:szCs w:val="24"/>
        </w:rPr>
        <w:t>Название по росписи 1609г.</w:t>
      </w:r>
      <w:r>
        <w:rPr>
          <w:rFonts w:eastAsia="Times New Roman Cyr" w:cs="Times New Roman Cyr" w:ascii="Times New Roman Cyr" w:hAnsi="Times New Roman Cyr"/>
          <w:sz w:val="24"/>
          <w:szCs w:val="24"/>
        </w:rPr>
        <w:tab/>
        <w:t>Название по росписи 1706г.</w:t>
        <w:tab/>
        <w:t>Современное название и состояние на 1995 год.</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i/>
          <w:iCs/>
        </w:rPr>
        <w:t>1</w:t>
        <w:tab/>
        <w:t>Фроловские ворота</w:t>
        <w:tab/>
        <w:t xml:space="preserve">Днепровские ворота      </w:t>
        <w:tab/>
        <w:t>Днепровские ворота, построены вместо старых в 1793 г., обновлены после Отечественной войны арх. М.Слепнёвым в 1814г. Разрушены гитлеровцами в 1941г. Подлежат восстановлению.</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w:t>
        <w:tab/>
      </w:r>
      <w:r>
        <w:rPr>
          <w:rFonts w:eastAsia="Times New Roman Cyr" w:cs="Times New Roman Cyr" w:ascii="Times New Roman Cyr" w:hAnsi="Times New Roman Cyr"/>
          <w:b/>
          <w:bCs/>
        </w:rPr>
        <w:t>Городенская</w:t>
        <w:tab/>
        <w:t>Водяная</w:t>
        <w:tab/>
        <w:t>Городецкая,взорвана в 1722 г. по неосторожности канонира , на её месте в 1780-90 гг. Новый отрезок крепостной стены .</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w:t>
        <w:tab/>
      </w:r>
      <w:r>
        <w:rPr>
          <w:rFonts w:eastAsia="Times New Roman Cyr" w:cs="Times New Roman Cyr" w:ascii="Times New Roman Cyr" w:hAnsi="Times New Roman Cyr"/>
          <w:b/>
          <w:bCs/>
        </w:rPr>
        <w:t>Пятницкая водяная</w:t>
        <w:tab/>
        <w:t>Иверская</w:t>
        <w:tab/>
        <w:t>Пятницкая, перестроена в 1867 г. , используется под жильё.</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4</w:t>
        <w:tab/>
      </w:r>
      <w:r>
        <w:rPr>
          <w:rFonts w:eastAsia="Times New Roman Cyr" w:cs="Times New Roman Cyr" w:ascii="Times New Roman Cyr" w:hAnsi="Times New Roman Cyr"/>
          <w:b/>
          <w:bCs/>
        </w:rPr>
        <w:t>Иваровская</w:t>
        <w:tab/>
        <w:t>Верженова</w:t>
        <w:tab/>
        <w:t>Верзерева, разобрана по ветхости в 1782 г.</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5</w:t>
        <w:tab/>
      </w:r>
      <w:r>
        <w:rPr>
          <w:rFonts w:eastAsia="Times New Roman Cyr" w:cs="Times New Roman Cyr" w:ascii="Times New Roman Cyr" w:hAnsi="Times New Roman Cyr"/>
          <w:b/>
          <w:bCs/>
        </w:rPr>
        <w:t>Пятницкие ворота</w:t>
        <w:tab/>
        <w:t>Пятницкие ворота</w:t>
        <w:tab/>
        <w:t>Пятницкие ворота, взорвана по приказу Наполеона в 1812 г. сохранились следы фундамента.</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6</w:t>
        <w:tab/>
      </w:r>
      <w:r>
        <w:rPr>
          <w:rFonts w:eastAsia="Times New Roman Cyr" w:cs="Times New Roman Cyr" w:ascii="Times New Roman Cyr" w:hAnsi="Times New Roman Cyr"/>
          <w:b/>
          <w:bCs/>
        </w:rPr>
        <w:t>Никольская</w:t>
        <w:tab/>
        <w:t>Никольская</w:t>
        <w:tab/>
        <w:t>Никольская (Микулинская), взорвана по приказу Наполеона в 1812 г., имеются следы фундамента.</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7</w:t>
        <w:tab/>
      </w:r>
      <w:r>
        <w:rPr>
          <w:rFonts w:eastAsia="Times New Roman Cyr" w:cs="Times New Roman Cyr" w:ascii="Times New Roman Cyr" w:hAnsi="Times New Roman Cyr"/>
          <w:b/>
          <w:bCs/>
        </w:rPr>
        <w:t>Богословская</w:t>
        <w:tab/>
        <w:t>Богословская</w:t>
        <w:tab/>
        <w:t>Богословская, взорвана по приказу наполеона в 1812г., сохранились фундаменты.</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8</w:t>
        <w:tab/>
      </w:r>
      <w:r>
        <w:rPr>
          <w:rFonts w:eastAsia="Times New Roman Cyr" w:cs="Times New Roman Cyr" w:ascii="Times New Roman Cyr" w:hAnsi="Times New Roman Cyr"/>
          <w:b/>
          <w:bCs/>
        </w:rPr>
        <w:t>Четырёх- угольная</w:t>
        <w:tab/>
        <w:t>Безымянная</w:t>
        <w:tab/>
        <w:t>Казанская, взорвана по приказу Наполеона в 1812г.</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9</w:t>
        <w:tab/>
      </w:r>
      <w:r>
        <w:rPr>
          <w:rFonts w:eastAsia="Times New Roman Cyr" w:cs="Times New Roman Cyr" w:ascii="Times New Roman Cyr" w:hAnsi="Times New Roman Cyr"/>
          <w:b/>
          <w:bCs/>
        </w:rPr>
        <w:t>Круглая</w:t>
        <w:tab/>
        <w:t>Шейновская</w:t>
        <w:tab/>
        <w:t>Шейновская (Коломенская), разобрана по ветхости в 1829г.,имеются следы фундаментов.</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0</w:t>
        <w:tab/>
      </w:r>
      <w:r>
        <w:rPr>
          <w:rFonts w:eastAsia="Times New Roman Cyr" w:cs="Times New Roman Cyr" w:ascii="Times New Roman Cyr" w:hAnsi="Times New Roman Cyr"/>
          <w:b/>
          <w:bCs/>
        </w:rPr>
        <w:t>Четырёх - угольная</w:t>
        <w:tab/>
        <w:t>Безымянная</w:t>
        <w:tab/>
        <w:t>Гуркина, разрушена поляками в 1611г., восстановлена Гуром Вахромеевым в 1693г., разрушена гитлеровцами в 1943г., находится в руинах.</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1</w:t>
        <w:tab/>
      </w:r>
      <w:r>
        <w:rPr>
          <w:rFonts w:eastAsia="Times New Roman Cyr" w:cs="Times New Roman Cyr" w:ascii="Times New Roman Cyr" w:hAnsi="Times New Roman Cyr"/>
          <w:b/>
          <w:bCs/>
        </w:rPr>
        <w:t>Круглая</w:t>
        <w:tab/>
        <w:t>Круглая</w:t>
        <w:tab/>
        <w:t>Королевская, находилась в центре Королевской крепости рядом с польской башнею-цитаделью, разобрана по ветхости в 1667г.</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2</w:t>
        <w:tab/>
      </w:r>
      <w:r>
        <w:rPr>
          <w:rFonts w:eastAsia="Times New Roman Cyr" w:cs="Times New Roman Cyr" w:ascii="Times New Roman Cyr" w:hAnsi="Times New Roman Cyr"/>
          <w:b/>
          <w:bCs/>
        </w:rPr>
        <w:t>Четырёх- угольная</w:t>
        <w:tab/>
        <w:t xml:space="preserve">Безымянная </w:t>
        <w:tab/>
        <w:t>Грановитая,взорвана поляками в 1610г., на её месте в 1611г. сооружён южный вал Королевской крепости.</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3</w:t>
        <w:tab/>
      </w:r>
      <w:r>
        <w:rPr>
          <w:rFonts w:eastAsia="Times New Roman Cyr" w:cs="Times New Roman Cyr" w:ascii="Times New Roman Cyr" w:hAnsi="Times New Roman Cyr"/>
          <w:b/>
          <w:bCs/>
        </w:rPr>
        <w:t>Круглая</w:t>
        <w:tab/>
        <w:t>Безымянная</w:t>
        <w:tab/>
        <w:t>Безымянная, разобрана по ветхости в 1667г.</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4</w:t>
        <w:tab/>
      </w:r>
      <w:r>
        <w:rPr>
          <w:rFonts w:eastAsia="Times New Roman Cyr" w:cs="Times New Roman Cyr" w:ascii="Times New Roman Cyr" w:hAnsi="Times New Roman Cyr"/>
          <w:b/>
          <w:bCs/>
        </w:rPr>
        <w:t>Копытицкие ворота</w:t>
        <w:tab/>
        <w:t>Копычинские ворота</w:t>
        <w:tab/>
        <w:t>Копытенская надвратная.</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5</w:t>
        <w:tab/>
      </w:r>
      <w:r>
        <w:rPr>
          <w:rFonts w:eastAsia="Times New Roman Cyr" w:cs="Times New Roman Cyr" w:ascii="Times New Roman Cyr" w:hAnsi="Times New Roman Cyr"/>
          <w:b/>
          <w:bCs/>
        </w:rPr>
        <w:t>Круглая</w:t>
        <w:tab/>
        <w:t>Безымянная</w:t>
        <w:tab/>
        <w:t>Бублейка</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6</w:t>
        <w:tab/>
      </w:r>
      <w:r>
        <w:rPr>
          <w:rFonts w:eastAsia="Times New Roman Cyr" w:cs="Times New Roman Cyr" w:ascii="Times New Roman Cyr" w:hAnsi="Times New Roman Cyr"/>
          <w:b/>
          <w:bCs/>
        </w:rPr>
        <w:t>Круглая</w:t>
        <w:tab/>
        <w:t>Топинския</w:t>
        <w:tab/>
        <w:t>Громовая (Тупинская)</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7</w:t>
        <w:tab/>
      </w:r>
      <w:r>
        <w:rPr>
          <w:rFonts w:eastAsia="Times New Roman Cyr" w:cs="Times New Roman Cyr" w:ascii="Times New Roman Cyr" w:hAnsi="Times New Roman Cyr"/>
          <w:b/>
          <w:bCs/>
        </w:rPr>
        <w:t>Четырёх- угольная</w:t>
        <w:tab/>
        <w:t>Безымянная</w:t>
        <w:tab/>
        <w:t>Донец</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8</w:t>
        <w:tab/>
      </w:r>
      <w:r>
        <w:rPr>
          <w:rFonts w:eastAsia="Times New Roman Cyr" w:cs="Times New Roman Cyr" w:ascii="Times New Roman Cyr" w:hAnsi="Times New Roman Cyr"/>
          <w:b/>
          <w:bCs/>
        </w:rPr>
        <w:t>Круглая</w:t>
        <w:tab/>
        <w:t>Кандаловская</w:t>
        <w:tab/>
        <w:t>Касандаловская, взорвана по приказу Наполеона в 1812г.</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19</w:t>
        <w:tab/>
      </w:r>
      <w:r>
        <w:rPr>
          <w:rFonts w:eastAsia="Times New Roman Cyr" w:cs="Times New Roman Cyr" w:ascii="Times New Roman Cyr" w:hAnsi="Times New Roman Cyr"/>
          <w:b/>
          <w:bCs/>
        </w:rPr>
        <w:t>Четырёх- угольная</w:t>
        <w:tab/>
        <w:t>Безымянная</w:t>
        <w:tab/>
        <w:t>Артишевская, взорвана Наполеоном в 1812г., остатки  разобраны в 1912г. в связи с предполагавшимся строительством.</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0</w:t>
        <w:tab/>
      </w:r>
      <w:r>
        <w:rPr>
          <w:rFonts w:eastAsia="Times New Roman Cyr" w:cs="Times New Roman Cyr" w:ascii="Times New Roman Cyr" w:hAnsi="Times New Roman Cyr"/>
          <w:b/>
          <w:bCs/>
        </w:rPr>
        <w:t>Малаховские ворота</w:t>
        <w:tab/>
        <w:t>Молаховские ворота</w:t>
        <w:tab/>
        <w:t>Молоховские ворота (пролом), взорваны по приказу наполеона в 1812г., восстановлены в 1830г., разобраны в 1937г.</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i/>
          <w:iCs/>
          <w:sz w:val="24"/>
          <w:szCs w:val="24"/>
        </w:rPr>
        <w:t xml:space="preserve">  №  </w:t>
      </w:r>
      <w:r>
        <w:rPr>
          <w:rFonts w:eastAsia="Times New Roman Cyr" w:cs="Times New Roman Cyr" w:ascii="Times New Roman Cyr" w:hAnsi="Times New Roman Cyr"/>
          <w:b/>
          <w:bCs/>
          <w:i/>
          <w:iCs/>
          <w:sz w:val="24"/>
          <w:szCs w:val="24"/>
        </w:rPr>
        <w:t>п/п</w:t>
        <w:tab/>
        <w:t>Название по росписи 1609г.</w:t>
        <w:tab/>
        <w:t>Название по росписи 1706г.</w:t>
      </w:r>
      <w:r>
        <w:rPr>
          <w:rFonts w:eastAsia="Times New Roman Cyr" w:cs="Times New Roman Cyr" w:ascii="Times New Roman Cyr" w:hAnsi="Times New Roman Cyr"/>
          <w:b/>
          <w:bCs/>
        </w:rPr>
        <w:tab/>
      </w:r>
      <w:r>
        <w:rPr>
          <w:rFonts w:eastAsia="Times New Roman Cyr" w:cs="Times New Roman Cyr" w:ascii="Times New Roman Cyr" w:hAnsi="Times New Roman Cyr"/>
          <w:b/>
          <w:bCs/>
          <w:i/>
          <w:iCs/>
          <w:sz w:val="24"/>
          <w:szCs w:val="24"/>
        </w:rPr>
        <w:t>Современное название и состояние на 1995 год</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1</w:t>
        <w:tab/>
      </w:r>
      <w:r>
        <w:rPr>
          <w:rFonts w:eastAsia="Times New Roman Cyr" w:cs="Times New Roman Cyr" w:ascii="Times New Roman Cyr" w:hAnsi="Times New Roman Cyr"/>
          <w:b/>
          <w:bCs/>
        </w:rPr>
        <w:t>Четырёх- угольная</w:t>
        <w:tab/>
        <w:t xml:space="preserve">Безымянная </w:t>
        <w:tab/>
        <w:t>Маховая</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2</w:t>
        <w:tab/>
      </w:r>
      <w:r>
        <w:rPr>
          <w:rFonts w:eastAsia="Times New Roman Cyr" w:cs="Times New Roman Cyr" w:ascii="Times New Roman Cyr" w:hAnsi="Times New Roman Cyr"/>
          <w:b/>
          <w:bCs/>
        </w:rPr>
        <w:t>Круглая</w:t>
        <w:tab/>
        <w:t>Шейнов пролом</w:t>
        <w:tab/>
        <w:t>Шейновский бастион, малый земляной вал, сооружённый в 1632г. на месте взорванной М.Шеиным башни.</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3</w:t>
        <w:tab/>
      </w:r>
      <w:r>
        <w:rPr>
          <w:rFonts w:eastAsia="Times New Roman Cyr" w:cs="Times New Roman Cyr" w:ascii="Times New Roman Cyr" w:hAnsi="Times New Roman Cyr"/>
          <w:b/>
          <w:bCs/>
        </w:rPr>
        <w:t>Четырёх- угольная</w:t>
        <w:tab/>
        <w:t>Безымянная</w:t>
        <w:tab/>
        <w:t>Антифонская, разобрана по ветхости в 1819г.</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4</w:t>
        <w:tab/>
      </w:r>
      <w:r>
        <w:rPr>
          <w:rFonts w:eastAsia="Times New Roman Cyr" w:cs="Times New Roman Cyr" w:ascii="Times New Roman Cyr" w:hAnsi="Times New Roman Cyr"/>
          <w:b/>
          <w:bCs/>
        </w:rPr>
        <w:t xml:space="preserve">Круглая </w:t>
        <w:tab/>
        <w:t>Естафьевская</w:t>
        <w:tab/>
        <w:t>Евстафьевская (Брикарева), взорвана гитлеровцами в 1943г., находится в руинах.</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5</w:t>
        <w:tab/>
      </w:r>
      <w:r>
        <w:rPr>
          <w:rFonts w:eastAsia="Times New Roman Cyr" w:cs="Times New Roman Cyr" w:ascii="Times New Roman Cyr" w:hAnsi="Times New Roman Cyr"/>
          <w:b/>
          <w:bCs/>
        </w:rPr>
        <w:t>Еленские ворота</w:t>
        <w:tab/>
        <w:t>Никольские ворота</w:t>
        <w:tab/>
        <w:t>Никольские ворота.</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6</w:t>
        <w:tab/>
      </w:r>
      <w:r>
        <w:rPr>
          <w:rFonts w:eastAsia="Times New Roman Cyr" w:cs="Times New Roman Cyr" w:ascii="Times New Roman Cyr" w:hAnsi="Times New Roman Cyr"/>
          <w:b/>
          <w:bCs/>
        </w:rPr>
        <w:t>Четырёх- угольная</w:t>
        <w:tab/>
        <w:t>Безымянная</w:t>
        <w:tab/>
        <w:t>Зимбулка.</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7</w:t>
        <w:tab/>
      </w:r>
      <w:r>
        <w:rPr>
          <w:rFonts w:eastAsia="Times New Roman Cyr" w:cs="Times New Roman Cyr" w:ascii="Times New Roman Cyr" w:hAnsi="Times New Roman Cyr"/>
          <w:b/>
          <w:bCs/>
        </w:rPr>
        <w:t>Круглая</w:t>
        <w:tab/>
        <w:t>Долгачевская</w:t>
        <w:tab/>
        <w:t>Шембелева (Долгачевская)</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8</w:t>
        <w:tab/>
      </w:r>
      <w:r>
        <w:rPr>
          <w:rFonts w:eastAsia="Times New Roman Cyr" w:cs="Times New Roman Cyr" w:ascii="Times New Roman Cyr" w:hAnsi="Times New Roman Cyr"/>
          <w:b/>
          <w:bCs/>
        </w:rPr>
        <w:t>Четырёх- угольная</w:t>
        <w:tab/>
        <w:t>Безымянная</w:t>
        <w:tab/>
        <w:t>Воронина</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29</w:t>
        <w:tab/>
      </w:r>
      <w:r>
        <w:rPr>
          <w:rFonts w:eastAsia="Times New Roman Cyr" w:cs="Times New Roman Cyr" w:ascii="Times New Roman Cyr" w:hAnsi="Times New Roman Cyr"/>
          <w:b/>
          <w:bCs/>
        </w:rPr>
        <w:t>Аврамьевская</w:t>
        <w:tab/>
        <w:t>Золотарная</w:t>
        <w:tab/>
        <w:t>Белуха (Заалтарная)</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0</w:t>
        <w:tab/>
      </w:r>
      <w:r>
        <w:rPr>
          <w:rFonts w:eastAsia="Times New Roman Cyr" w:cs="Times New Roman Cyr" w:ascii="Times New Roman Cyr" w:hAnsi="Times New Roman Cyr"/>
          <w:b/>
          <w:bCs/>
        </w:rPr>
        <w:t>Аврамьевские ворота</w:t>
        <w:tab/>
        <w:t>Аврамьевские ворота</w:t>
        <w:tab/>
        <w:t>Авраамиевская</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1</w:t>
        <w:tab/>
      </w:r>
      <w:r>
        <w:rPr>
          <w:rFonts w:eastAsia="Times New Roman Cyr" w:cs="Times New Roman Cyr" w:ascii="Times New Roman Cyr" w:hAnsi="Times New Roman Cyr"/>
          <w:b/>
          <w:bCs/>
        </w:rPr>
        <w:t>Городецкая</w:t>
        <w:tab/>
        <w:t>Веселуха</w:t>
        <w:tab/>
        <w:t>Орёл</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2</w:t>
        <w:tab/>
      </w:r>
      <w:r>
        <w:rPr>
          <w:rFonts w:eastAsia="Times New Roman Cyr" w:cs="Times New Roman Cyr" w:ascii="Times New Roman Cyr" w:hAnsi="Times New Roman Cyr"/>
          <w:b/>
          <w:bCs/>
        </w:rPr>
        <w:t>Четырёх- угольная</w:t>
        <w:tab/>
        <w:t>Познякова</w:t>
        <w:tab/>
        <w:t>Поздняковка (Роговка)</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3</w:t>
        <w:tab/>
      </w:r>
      <w:r>
        <w:rPr>
          <w:rFonts w:eastAsia="Times New Roman Cyr" w:cs="Times New Roman Cyr" w:ascii="Times New Roman Cyr" w:hAnsi="Times New Roman Cyr"/>
          <w:b/>
          <w:bCs/>
        </w:rPr>
        <w:t>Лучинская</w:t>
        <w:tab/>
        <w:t>Лучинская</w:t>
        <w:tab/>
        <w:t>Веселуха</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4</w:t>
        <w:tab/>
      </w:r>
      <w:r>
        <w:rPr>
          <w:rFonts w:eastAsia="Times New Roman Cyr" w:cs="Times New Roman Cyr" w:ascii="Times New Roman Cyr" w:hAnsi="Times New Roman Cyr"/>
          <w:b/>
          <w:bCs/>
        </w:rPr>
        <w:t>Стефанская</w:t>
        <w:tab/>
        <w:t>Голышевская</w:t>
        <w:tab/>
        <w:t>Стефановская, взорвана по приказу Наполеона в 1812г.</w:t>
        <w:tab/>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5</w:t>
        <w:tab/>
      </w:r>
      <w:r>
        <w:rPr>
          <w:rFonts w:eastAsia="Times New Roman Cyr" w:cs="Times New Roman Cyr" w:ascii="Times New Roman Cyr" w:hAnsi="Times New Roman Cyr"/>
          <w:b/>
          <w:bCs/>
        </w:rPr>
        <w:t>Крылошевс- кие ворота</w:t>
        <w:tab/>
        <w:t>Крылошевс- кие ворота</w:t>
        <w:tab/>
        <w:t>Крылошевская разобрана по ветхости в 1782г.</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6</w:t>
        <w:tab/>
      </w:r>
      <w:r>
        <w:rPr>
          <w:rFonts w:eastAsia="Times New Roman Cyr" w:cs="Times New Roman Cyr" w:ascii="Times New Roman Cyr" w:hAnsi="Times New Roman Cyr"/>
          <w:b/>
          <w:bCs/>
        </w:rPr>
        <w:t>Крылошевс- кая</w:t>
        <w:tab/>
        <w:t>Костыревская</w:t>
        <w:tab/>
        <w:t>Костыревская (Красная) разобрана по ветхости в 1833г., восстановлена в 1834г.</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7</w:t>
        <w:tab/>
      </w:r>
      <w:r>
        <w:rPr>
          <w:rFonts w:eastAsia="Times New Roman Cyr" w:cs="Times New Roman Cyr" w:ascii="Times New Roman Cyr" w:hAnsi="Times New Roman Cyr"/>
          <w:b/>
          <w:bCs/>
        </w:rPr>
        <w:t>Лазаревская</w:t>
        <w:tab/>
        <w:t>Черепановская</w:t>
        <w:tab/>
        <w:t>Лазаревская, разобрана по ветхости в 1832г.</w:t>
      </w:r>
    </w:p>
    <w:p>
      <w:pPr>
        <w:pStyle w:val="Normal"/>
        <w:tabs>
          <w:tab w:val="clear" w:pos="720"/>
          <w:tab w:val="left" w:pos="732" w:leader="none"/>
          <w:tab w:val="left" w:pos="2335" w:leader="none"/>
          <w:tab w:val="left" w:pos="4025" w:leader="none"/>
          <w:tab w:val="left" w:pos="8630" w:leader="none"/>
        </w:tabs>
        <w:rPr>
          <w:rFonts w:ascii="Times New Roman Cyr" w:hAnsi="Times New Roman Cyr" w:eastAsia="Times New Roman Cyr" w:cs="Times New Roman Cyr"/>
          <w:b/>
          <w:b/>
          <w:bCs/>
        </w:rPr>
      </w:pPr>
      <w:r>
        <w:rPr>
          <w:rFonts w:eastAsia="Times New Roman Cyr" w:cs="Times New Roman Cyr" w:ascii="Times New Roman Cyr" w:hAnsi="Times New Roman Cyr"/>
        </w:rPr>
        <w:t>38</w:t>
        <w:tab/>
      </w:r>
      <w:r>
        <w:rPr>
          <w:rFonts w:eastAsia="Times New Roman Cyr" w:cs="Times New Roman Cyr" w:ascii="Times New Roman Cyr" w:hAnsi="Times New Roman Cyr"/>
          <w:b/>
          <w:bCs/>
        </w:rPr>
        <w:t>Семенская</w:t>
        <w:tab/>
        <w:t>Волховская</w:t>
        <w:tab/>
        <w:t>Волкова, разобрана по ветхости 1838г., восстановлена в 1877г.</w:t>
        <w:tab/>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rPr>
          <w:rFonts w:ascii="Courier" w:hAnsi="Courier" w:eastAsia="Courier" w:cs="Courier"/>
          <w:i/>
          <w:i/>
          <w:iCs/>
          <w:sz w:val="42"/>
          <w:szCs w:val="42"/>
        </w:rPr>
      </w:pPr>
      <w:r>
        <w:rPr>
          <w:rFonts w:eastAsia="Courier" w:cs="Courier" w:ascii="Courier" w:hAnsi="Courier"/>
          <w:i/>
          <w:iCs/>
          <w:sz w:val="42"/>
          <w:szCs w:val="42"/>
        </w:rPr>
        <w:t>Список используемой литературы.</w:t>
      </w:r>
    </w:p>
    <w:p>
      <w:pPr>
        <w:pStyle w:val="Normal"/>
        <w:rPr>
          <w:rFonts w:ascii="Courier" w:hAnsi="Courier" w:eastAsia="Courier" w:cs="Courier"/>
          <w:i/>
          <w:i/>
          <w:iCs/>
          <w:sz w:val="42"/>
          <w:szCs w:val="42"/>
        </w:rPr>
      </w:pPr>
      <w:r>
        <w:rPr>
          <w:rFonts w:eastAsia="Courier" w:cs="Courier" w:ascii="Courier" w:hAnsi="Courier"/>
          <w:i/>
          <w:iCs/>
          <w:sz w:val="42"/>
          <w:szCs w:val="42"/>
        </w:rPr>
      </w:r>
    </w:p>
    <w:p>
      <w:pPr>
        <w:pStyle w:val="Normal"/>
        <w:rPr>
          <w:rFonts w:ascii="Courier" w:hAnsi="Courier" w:eastAsia="Courier" w:cs="Courier"/>
          <w:i/>
          <w:i/>
          <w:iCs/>
          <w:sz w:val="42"/>
          <w:szCs w:val="42"/>
        </w:rPr>
      </w:pPr>
      <w:r>
        <w:rPr>
          <w:rFonts w:eastAsia="Courier" w:cs="Courier" w:ascii="Courier" w:hAnsi="Courier"/>
          <w:i/>
          <w:iCs/>
          <w:sz w:val="42"/>
          <w:szCs w:val="42"/>
        </w:rPr>
      </w:r>
    </w:p>
    <w:p>
      <w:pPr>
        <w:pStyle w:val="Normal"/>
        <w:ind w:left="283" w:hanging="283"/>
        <w:rPr>
          <w:rFonts w:ascii="Courier" w:hAnsi="Courier" w:eastAsia="Courier" w:cs="Courier"/>
          <w:i/>
          <w:i/>
          <w:iCs/>
          <w:sz w:val="42"/>
          <w:szCs w:val="42"/>
        </w:rPr>
      </w:pPr>
      <w:r>
        <w:rPr>
          <w:rFonts w:eastAsia="Courier" w:cs="Courier" w:ascii="Courier" w:hAnsi="Courier"/>
          <w:i/>
          <w:iCs/>
          <w:sz w:val="42"/>
          <w:szCs w:val="42"/>
        </w:rPr>
      </w:r>
    </w:p>
    <w:p>
      <w:pPr>
        <w:pStyle w:val="Normal"/>
        <w:ind w:left="283" w:hanging="283"/>
        <w:rPr>
          <w:rFonts w:ascii="MS Serif" w:hAnsi="MS Serif" w:eastAsia="MS Serif" w:cs="MS Serif"/>
          <w:b/>
          <w:b/>
          <w:bCs/>
          <w:i/>
          <w:i/>
          <w:iCs/>
          <w:sz w:val="28"/>
          <w:szCs w:val="28"/>
        </w:rPr>
      </w:pPr>
      <w:r>
        <w:rPr>
          <w:rFonts w:eastAsia="MS Serif" w:cs="MS Serif" w:ascii="MS Serif" w:hAnsi="MS Serif"/>
          <w:b/>
          <w:bCs/>
          <w:i/>
          <w:iCs/>
          <w:sz w:val="28"/>
          <w:szCs w:val="28"/>
        </w:rPr>
        <w:t>1.«</w:t>
      </w:r>
      <w:r>
        <w:rPr>
          <w:rFonts w:eastAsia="MS Serif" w:cs="MS Serif" w:ascii="MS Serif" w:hAnsi="MS Serif"/>
          <w:i/>
          <w:iCs/>
          <w:sz w:val="28"/>
          <w:szCs w:val="28"/>
        </w:rPr>
        <w:t>Вдохновение</w:t>
      </w:r>
      <w:r>
        <w:rPr>
          <w:rFonts w:eastAsia="MS Serif" w:cs="MS Serif" w:ascii="MS Serif" w:hAnsi="MS Serif"/>
          <w:b/>
          <w:bCs/>
          <w:i/>
          <w:iCs/>
          <w:sz w:val="28"/>
          <w:szCs w:val="28"/>
        </w:rPr>
        <w:t xml:space="preserve">» </w:t>
      </w:r>
      <w:r>
        <w:rPr>
          <w:rFonts w:eastAsia="MS Serif" w:cs="MS Serif" w:ascii="MS Serif" w:hAnsi="MS Serif"/>
          <w:i/>
          <w:iCs/>
          <w:sz w:val="28"/>
          <w:szCs w:val="28"/>
        </w:rPr>
        <w:t>№ 7, 8 за 1996 год.</w:t>
      </w:r>
    </w:p>
    <w:p>
      <w:pPr>
        <w:pStyle w:val="Normal"/>
        <w:ind w:left="283" w:hanging="283"/>
        <w:rPr>
          <w:rFonts w:ascii="MS Serif" w:hAnsi="MS Serif" w:eastAsia="MS Serif" w:cs="MS Serif"/>
          <w:b/>
          <w:b/>
          <w:bCs/>
          <w:i/>
          <w:i/>
          <w:iCs/>
          <w:sz w:val="28"/>
          <w:szCs w:val="28"/>
        </w:rPr>
      </w:pPr>
      <w:r>
        <w:rPr>
          <w:rFonts w:eastAsia="MS Serif" w:cs="MS Serif" w:ascii="MS Serif" w:hAnsi="MS Serif"/>
          <w:i/>
          <w:iCs/>
          <w:sz w:val="28"/>
          <w:szCs w:val="28"/>
        </w:rPr>
        <w:t>2.«Фёдор Конь, озаривший камень» Смоленск 1996 год.</w:t>
      </w:r>
    </w:p>
    <w:p>
      <w:pPr>
        <w:pStyle w:val="Normal"/>
        <w:ind w:left="283" w:hanging="283"/>
        <w:rPr>
          <w:rFonts w:ascii="MS Serif" w:hAnsi="MS Serif" w:eastAsia="MS Serif" w:cs="MS Serif"/>
          <w:b/>
          <w:b/>
          <w:bCs/>
          <w:i/>
          <w:i/>
          <w:iCs/>
          <w:sz w:val="28"/>
          <w:szCs w:val="28"/>
        </w:rPr>
      </w:pPr>
      <w:r>
        <w:rPr>
          <w:rFonts w:eastAsia="MS Serif" w:cs="MS Serif" w:ascii="MS Serif" w:hAnsi="MS Serif"/>
          <w:i/>
          <w:iCs/>
          <w:sz w:val="28"/>
          <w:szCs w:val="28"/>
        </w:rPr>
        <w:t>3.«Государев мастер - Фёдор Конь» В. В. Косточкин, издат. «Наука».</w:t>
      </w:r>
    </w:p>
    <w:p>
      <w:pPr>
        <w:pStyle w:val="Normal"/>
        <w:ind w:left="283" w:hanging="283"/>
        <w:rPr>
          <w:rFonts w:ascii="MS Serif" w:hAnsi="MS Serif" w:eastAsia="MS Serif" w:cs="MS Serif"/>
          <w:b/>
          <w:b/>
          <w:bCs/>
          <w:i/>
          <w:i/>
          <w:iCs/>
          <w:sz w:val="28"/>
          <w:szCs w:val="28"/>
        </w:rPr>
      </w:pPr>
      <w:r>
        <w:rPr>
          <w:rFonts w:eastAsia="MS Serif" w:cs="MS Serif" w:ascii="MS Serif" w:hAnsi="MS Serif"/>
          <w:i/>
          <w:iCs/>
          <w:sz w:val="28"/>
          <w:szCs w:val="28"/>
        </w:rPr>
        <w:t>4.«По Смоленщине» З. И. Пастухова, Москва издат. «Искусство» 1985г.</w:t>
      </w:r>
    </w:p>
    <w:p>
      <w:pPr>
        <w:pStyle w:val="Normal"/>
        <w:ind w:left="283" w:hanging="283"/>
        <w:rPr>
          <w:rFonts w:ascii="MS Serif" w:hAnsi="MS Serif" w:eastAsia="MS Serif" w:cs="MS Serif"/>
          <w:b/>
          <w:b/>
          <w:bCs/>
          <w:i/>
          <w:i/>
          <w:iCs/>
          <w:sz w:val="28"/>
          <w:szCs w:val="28"/>
        </w:rPr>
      </w:pPr>
      <w:r>
        <w:rPr>
          <w:rFonts w:eastAsia="MS Serif" w:cs="MS Serif" w:ascii="MS Serif" w:hAnsi="MS Serif"/>
          <w:i/>
          <w:iCs/>
          <w:sz w:val="28"/>
          <w:szCs w:val="28"/>
        </w:rPr>
        <w:t>5.«Смоляне» Е. Алфимов и И. Мишин 1980 год.</w:t>
      </w:r>
    </w:p>
    <w:p>
      <w:pPr>
        <w:pStyle w:val="Normal"/>
        <w:ind w:left="283" w:hanging="283"/>
        <w:rPr>
          <w:rFonts w:ascii="MS Serif" w:hAnsi="MS Serif" w:eastAsia="MS Serif" w:cs="MS Serif"/>
          <w:b/>
          <w:b/>
          <w:bCs/>
          <w:i/>
          <w:i/>
          <w:iCs/>
          <w:sz w:val="28"/>
          <w:szCs w:val="28"/>
        </w:rPr>
      </w:pPr>
      <w:r>
        <w:rPr>
          <w:rFonts w:eastAsia="MS Serif" w:cs="MS Serif" w:ascii="MS Serif" w:hAnsi="MS Serif"/>
          <w:i/>
          <w:iCs/>
          <w:sz w:val="28"/>
          <w:szCs w:val="28"/>
        </w:rPr>
        <w:t>6.«Смоленск» , М. Д. Лубягов, издат. «Планета», 1980год.</w:t>
      </w:r>
    </w:p>
    <w:p>
      <w:pPr>
        <w:pStyle w:val="Normal"/>
        <w:ind w:left="283" w:hanging="283"/>
        <w:rPr>
          <w:rFonts w:ascii="MS Serif" w:hAnsi="MS Serif" w:eastAsia="MS Serif" w:cs="MS Serif"/>
          <w:b/>
          <w:b/>
          <w:bCs/>
          <w:i/>
          <w:i/>
          <w:iCs/>
          <w:sz w:val="28"/>
          <w:szCs w:val="28"/>
        </w:rPr>
      </w:pPr>
      <w:r>
        <w:rPr>
          <w:rFonts w:eastAsia="MS Serif" w:cs="MS Serif" w:ascii="MS Serif" w:hAnsi="MS Serif"/>
          <w:i/>
          <w:iCs/>
          <w:sz w:val="28"/>
          <w:szCs w:val="28"/>
        </w:rPr>
        <w:t>7.«Литература Смоленщины», Г. С. Меркин, Смоленск, 1995 год.</w:t>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w:altName w:val="Courier New"/>
    <w:charset w:val="cc"/>
    <w:family w:val="roman"/>
    <w:pitch w:val="default"/>
  </w:font>
  <w:font w:name="Courier New Cyr">
    <w:charset w:val="cc"/>
    <w:family w:val="modern"/>
    <w:pitch w:val="default"/>
  </w:font>
  <w:font w:name="Times New Roman Cyr">
    <w:charset w:val="cc"/>
    <w:family w:val="roman"/>
    <w:pitch w:val="default"/>
  </w:font>
  <w:font w:name="MS Serif">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