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ЯЗАНСКИЙ ГОСУДАРСТВЕННЫЙ ПЕДОГОГИЧЕСКИЙ УНИВЕРСИТЕТ им. С.А. Есе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акультет юриспруденции и политологии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деление </w:t>
      </w:r>
      <w:r>
        <w:rPr>
          <w:sz w:val="28"/>
          <w:szCs w:val="28"/>
          <w:lang w:val="en-US"/>
        </w:rPr>
        <w:t>***********************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удентки ***** курс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******************* </w:t>
      </w:r>
      <w:r>
        <w:rPr>
          <w:sz w:val="28"/>
          <w:szCs w:val="28"/>
          <w:lang w:val="en-US"/>
        </w:rPr>
        <w:t xml:space="preserve">    ** . **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: «Государственная служба в регион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i/>
          <w:sz w:val="28"/>
          <w:szCs w:val="28"/>
        </w:rPr>
        <w:t>Современная структура государственных должностей в Рязан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учный руководитель: </w:t>
      </w:r>
      <w:r>
        <w:rPr>
          <w:sz w:val="28"/>
          <w:szCs w:val="28"/>
          <w:lang w:val="en-US"/>
        </w:rPr>
        <w:t>*****************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язань, 2003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182085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lang w:val="en-US" w:eastAsia="en-US"/>
            </w:rPr>
          </w:pPr>
          <w:hyperlink w:anchor="__RefHeading___Toc4718208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Понятие структуры государственных должностей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lang w:val="en-US" w:eastAsia="en-US"/>
            </w:rPr>
          </w:pPr>
          <w:hyperlink w:anchor="__RefHeading___Toc47182087">
            <w:r>
              <w:rPr>
                <w:rStyle w:val="IndexLink"/>
                <w:lang w:val="en-US" w:eastAsia="en-US"/>
              </w:rPr>
              <w:t>2. Современная структура государственных должностей  Рязанской области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lang w:val="en-US" w:eastAsia="en-US"/>
            </w:rPr>
          </w:pPr>
          <w:hyperlink w:anchor="__RefHeading___Toc47182088">
            <w:r>
              <w:rPr>
                <w:rStyle w:val="IndexLink"/>
                <w:lang w:val="en-US" w:eastAsia="en-US"/>
              </w:rPr>
              <w:t>ЗАКЛЮЧЕНИ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lang w:val="en-US" w:eastAsia="en-US"/>
            </w:rPr>
          </w:pPr>
          <w:hyperlink w:anchor="__RefHeading___Toc47182089">
            <w:r>
              <w:rPr>
                <w:rStyle w:val="IndexLink"/>
                <w:lang w:val="en-US" w:eastAsia="en-US"/>
              </w:rPr>
              <w:t>Список литературы: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jc w:val="both"/>
        <w:rPr/>
      </w:pPr>
      <w:bookmarkStart w:id="0" w:name="__RefHeading___Toc47182085"/>
      <w:bookmarkEnd w:id="0"/>
      <w:r>
        <w:rPr/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новление российской государственности базируется на принципах федерализма. Особенности российского федерализма придают новый аспект государственно-управленческим процессам. Становление современной системы управления тесно связана с особенностями государственного устройства, тенденциями развития федеративных отношений в России и требует выработки особого направления региональной политик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пецифической региональной стратегии государственного управ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енности российского федерализма и структуры государственной власти субъектов РФ создает трудности для анализа системы государственных должностей в субъекте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Ф не сложилась единая система государственных должностей. Цель данной работы – представить современную структуру государственных должностей в Рязанской области во всем ее многообраз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bookmarkStart w:id="1" w:name="__RefHeading___Toc47182086"/>
      <w:bookmarkEnd w:id="1"/>
      <w:r>
        <w:rPr>
          <w:lang w:val="en-US"/>
        </w:rPr>
        <w:t>1.</w:t>
      </w:r>
      <w:r>
        <w:rPr/>
        <w:t>Понятие структуры государственных должност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д структурой государственных должностей</w:t>
      </w:r>
      <w:r>
        <w:rPr>
          <w:sz w:val="28"/>
          <w:szCs w:val="28"/>
        </w:rPr>
        <w:t xml:space="preserve"> понимается подразделение должностей государственных органов на категории с точки зрения их роли в реализации компетенции государственных органов. По данному критерию различаются две категории должностей в государственных органах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должности с установленным кругом обязанностей по исполнению и обеспечению полномочий данного государственного орга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которые не имеют статуса государственных должностей и замещаются в целях технического обеспечения деятельности государственных органов в соответствии со штатным расписанием этих орган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 государственные должности в ФЗ от 31 июля 1995 г. подразделяются на категории «А», «Б» и «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нятием государственных должностей категории «А» охватываются государственные должности, установленные Конституцией РФ, федеральными законами, конституциями, уставами субъектов РФ для непосредственного исполнения полномочий государственных орган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Государственные должности категории «А»</w:t>
      </w:r>
      <w:r>
        <w:rPr>
          <w:sz w:val="28"/>
          <w:szCs w:val="28"/>
        </w:rPr>
        <w:t xml:space="preserve"> - это так называемые политические должности. Они подразделяются на три ви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ервый.</w:t>
      </w:r>
      <w:r>
        <w:rPr>
          <w:sz w:val="28"/>
          <w:szCs w:val="28"/>
        </w:rPr>
        <w:t xml:space="preserve"> Это государственные должности Российской Федерации. Они устанавливаются Конституцией РФ, федеральными законами для непосредственного исполнения полномочий органов федеральной государственной власти на всей территории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ституция РФ устанавливает следующие государственные должности РФ: Президент РФ (ст.11,80); Председатель Совета Федерации (ст. 101); заместители Председателя Совета Федерации (ст.101); Председатель Государственной Думы (ст.101); заместители Председателя Государственной Думы (ст. 101); Председатель Правительства РФ (ст.103,110); заместители Председателя Правительства РФ (ст.110); федеральные министры (ст.110); судьи Верховного Суда РФ (ст. 128); судьи Высшего Арбитражного Суда РФ (ст. 128); судьи федеральных судов (ст. 128); Генеральный прокурор РФ (ст.129); прокуроры субъектов РФ (ст. 129); Председатель Центрального банка РФ (ст.83); Председатель Счетной палаты (ст.103); заместитель Председателя Счетной палаты (ст. 102); аудиторы Счетной палаты (ст.102,103); Уполномоченный по правам человека (ст.10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гие государственные должности РФ устанавливаются федеральными законами.  Сводный перечень наименований государственных должностей РФ, предусмотренных Конституцией РФ, федеральными законами, утвержден Указом Президента РФ от 11 января 1995 г. Всего в перечне содержится 38 государственных должностей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он от 31 июля 1995 г. не содержит исчерпывающего перечня  государственных должностей категории «А». Это связано с нечетким определением одного из основных признаков должности категории «А» - установлением их Конституцией РФ или федеральными закона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торой</w:t>
      </w:r>
      <w:r>
        <w:rPr>
          <w:sz w:val="28"/>
          <w:szCs w:val="28"/>
        </w:rPr>
        <w:t xml:space="preserve"> вид государственных должностей категории «А» составляют государственные должности субъектов РФ. Согласно подп. 1 п.1 ст. 1ФЗ от 31 июля 1995 г. они устанавливаются конституциями, уставами субъектов РФ для непосредственного исполнения полномочий государственных органов субъектов РФ. Но фактически государственные должности  в субъектах Федерации в систематизированном виде устанавливаются в законах о государственной службе. При этом в законах некоторых субъектов РФ категории государственных должностей «А», «Б», «В» отсутствую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а отнесения должностей к категории «А» в субъектах РФ, как и на федеральном уровне, не решена до конца. Формально  достаточно упомянуть в конституции или уставе субъекта РФ ту или иную должность, как появляются основания для ее классификации в качестве государственной должности категории «А». Именно следствием этого является положение, когда одни и те же должности в субъектах РФ считаются, где государственными должностями субъектов РФ, а где государственными должностями государственной службы. Эта ситуация  требует изменения посредством закрепления на федеральном уровне в Реестре государственных должностей РФ перечня государственных должностей субъектов РФ, на который законодательство субъектов РФ будет ориентироваться и в соответствии с которым оно должно скорректировать признаки государственной должности субъектов РФ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ретий</w:t>
      </w:r>
      <w:r>
        <w:rPr>
          <w:sz w:val="28"/>
          <w:szCs w:val="28"/>
        </w:rPr>
        <w:t xml:space="preserve"> вид государственных должностей категории «А» составляют государственные должности, обозначенные как «другие». Что под этим подразумевается – неясн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нятием государственных должностей категории «Б» </w:t>
      </w:r>
      <w:r>
        <w:rPr>
          <w:sz w:val="28"/>
          <w:szCs w:val="28"/>
        </w:rPr>
        <w:t>охватываются должности, учреждаемые в установленном законодательством РФ порядке для непосредствен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исполнения полномочий лиц, замещающих  должности категории «А». Это так называемые патронажные долж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сударственные служащие на эти должности подбираются, исходя из принципа властно-политической преданности и в соответствии с персональными рекомендациями. Учитываются их предшествующие личные действия в поддержку власти, прошлая политическая ориентация, социальное и семейное происхождение и положение. Продвижение по службе является следствием исключительно оценки « патрона 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Ф все лица, занимающие государственные должности категории «А», вправе самостоятельно принимать на государственную службу граждан из числа доверенных лиц на должности руководителей своей администрации, помощников, советников, секретарей и д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д подчиненными патронажные государственные служащие обязанностей и ответственности не имеют. Перед гражданами ответственность таких лиц наступает только в случае косвенного граждан на «патронов». Для лиц, замещающих государственные должности категории «Б», не существует автономного механизма профессиональной подготовки и переподготовки. Полномочия лиц, занимающих государственные должности категории «Б», прекращаются с окончанием срока пребывания на государственной должности категории «А» лица, деятельность которого они непосредственно обеспечивал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осударственные должности категории «В»</w:t>
      </w:r>
      <w:r>
        <w:rPr>
          <w:sz w:val="28"/>
          <w:szCs w:val="28"/>
        </w:rPr>
        <w:t xml:space="preserve"> - это должности, учреждаемые самими государственными органами для исполнения и обеспечения 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едеральный закон от 31 июля 1995 относит к должностям государственной службы только государственные должности категорий «Б» и «В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в структуре государственных должностей отсутствуют необходимая определенность границ между должностями разных категорий и видов, а также четкие критерии отнесения должностей к той или иной группе. Актуальной задачей является определение номенклатуры наименований должностей, деление их по категориям, установление критериев деления, стандартизация должностей и  закрепление их в едином  Реестре государственных должностей в РФ, как это и предусмотрено в Законе от 31 июля 1995 г. В 1999 г. в РФ  действовал только Реестр государственных должностей федеральных государственных служащих, принятый еще до издания ФЗ от 31 июля 1995 года и неоднократно дополнявшийся, а в субъектах РФ принимаются собственные реест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bookmarkStart w:id="2" w:name="__RefHeading___Toc47182087"/>
      <w:bookmarkEnd w:id="2"/>
      <w:r>
        <w:rPr/>
        <w:t>2. Современная структура государственных должностей  Рязан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государственных должностей Рязанской области отражена в Реестре государственных должностей  Рязан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ь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должности, устанавливаемые Уставом и законами Рязанской области для непосредственного исполнения полномочий государственных органов Рязанской области – государственные должности категории «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области                                         Любимов В.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Областной Думы                                       Федоткин В.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вый заместитель главы                                                Лобанов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бла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меститель главы администрации области                     Цененко А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Игнатьев Г.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окорев В.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аскин Н.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рушин В.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меститель председателя областной Думы                       Якунин В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правляющий делами администрации области                  Диргин Д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областной Ду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Ду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 комитета областной Ду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 областной Думы         Забалуев П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ор Счетной пал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збирательной коми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язанской области                                                                  Бирюков М.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Избирательной коми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занской области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Избирательной комисс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язанской области                                                                   Скрынник Л.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должности, учреждаемые в установленном порядке для непосредственного обеспечения исполнения полномочий лиц, замещающих государственные должности категории «А» - государственные должности категории «Б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должности категории «Б», учреждаемые для непосредственного обеспечения исполнения полномочий главы администрации Рязанской области и его замести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екретариата главы администрации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администрации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щник главы администрации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сс-секретарь главы администрации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щник заместителя главы администрации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ладш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главы администрации област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должности категории «Б», учреждаемые для непосредственного обеспечения полномочий председателя, заместителя председателя областной Думы, председателя комитетов Рязанской областной Ду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областной Ду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ник председателя областной Ду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едседателя областной Ду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сс-секретарь председателя областной Ду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щник заместителя председателя областной Ду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ь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должности, учреждаемые государственными органами Рязанской области для обеспечения исполнения их полномочий, - государственные должности категории «В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должности категории «В»,учреждаемые в аппарате администрации Рязан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управляющего дел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т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в составе комит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ш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ладшая долж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пециалист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должности категории «В», учреждаемые в областных органах исполнительной власти Рязан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 комит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в составе комит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ш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ладшая долж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пециалист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категори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ециалист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должности категории «В», учреждаемые в аппарате областной Ду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ппарата областной Ду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комитета – консульт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ш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ладш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категор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пециалист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катего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должности категории «В», учреждаемые в аппарате Счетной палате Рязан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инспект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се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ш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ладшая долж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Раздел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должности категории «В», учреждаемые в аппарате Избирательной комиссии  Рязан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ш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должности категории «В», учреждаемые в аппарате мирового судьи Рязан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шая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специали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территории Рязанской области действуют представительства федеральных органов в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ФСБ по Рязанской области                           Сухомлинов 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окуратуры                                                      Рыжов  Ю.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чальник УВД                                                                     Перов И.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чальник УМЮ                                                                   Филиппов М.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рбитражного суда                                       Кутузова Н.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Областного суда                                            Музюкин А.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чальник Управления Рязанской Таможни                      Ива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ое УЦБ РФ по РО                                                        Пигилова</w:t>
      </w:r>
      <w:r>
        <w:br w:type="page"/>
      </w:r>
    </w:p>
    <w:p>
      <w:pPr>
        <w:pStyle w:val="Heading1"/>
        <w:rPr/>
      </w:pPr>
      <w:bookmarkStart w:id="3" w:name="__RefHeading___Toc47182088"/>
      <w:bookmarkEnd w:id="3"/>
      <w:r>
        <w:rPr/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ая власть в Рязанской области осуществляют образуемые в ней законодательные, исполнительные органы власти, а также федеральные органы исполнительной власти, суды, образованные и действующие на ее терри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государственных должностей законодательных и исполнительных органов власти, образованных в Рязанской области, представлена в Реестре государственных должностей Рязан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</w:t>
      </w:r>
      <w:bookmarkStart w:id="4" w:name="__RefHeading___Toc47182089"/>
      <w:r>
        <w:rPr/>
        <w:t>Список литературы:</w:t>
      </w:r>
      <w:bookmarkEnd w:id="4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Ноздрачев А.Ф. Государственная служба. Учебник для подготовки государственных служащих.- М., 199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Государственное управление: основы теории и организации. Учебник в 2 т. под ред.  В.А. Козбаненко. – М.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4:20:00Z</dcterms:created>
  <dc:creator>Клиент1</dc:creator>
  <dc:description/>
  <dc:language>en-US</dc:language>
  <cp:lastModifiedBy>Администратор</cp:lastModifiedBy>
  <cp:lastPrinted>2003-04-01T22:29:00Z</cp:lastPrinted>
  <dcterms:modified xsi:type="dcterms:W3CDTF">2003-07-28T14:59:00Z</dcterms:modified>
  <cp:revision>14</cp:revision>
  <dc:subject/>
  <dc:title/>
</cp:coreProperties>
</file>