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ГОСУДАРСТВЕННЫЙ ТЕХНОЛОГ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Факультет гуманита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федра социальной работы и соц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оциоклуб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Медведева Е.С.  </w:t>
      </w:r>
    </w:p>
    <w:p>
      <w:pPr>
        <w:pStyle w:val="Normal"/>
        <w:ind w:left="6660" w:firstLine="50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ind w:left="5940" w:firstLine="50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ind w:left="6660" w:firstLine="500"/>
        <w:rPr>
          <w:sz w:val="28"/>
          <w:szCs w:val="28"/>
        </w:rPr>
      </w:pPr>
      <w:r>
        <w:rPr>
          <w:sz w:val="28"/>
          <w:szCs w:val="28"/>
          <w:vertAlign w:val="superscript"/>
        </w:rPr>
        <w:t>(оценка, дата)</w:t>
      </w:r>
    </w:p>
    <w:p>
      <w:pPr>
        <w:pStyle w:val="Normal"/>
        <w:ind w:left="6300" w:firstLine="500"/>
        <w:jc w:val="center"/>
        <w:rPr>
          <w:sz w:val="28"/>
          <w:szCs w:val="28"/>
        </w:rPr>
      </w:pPr>
      <w:r>
        <w:rPr>
          <w:sz w:val="28"/>
          <w:szCs w:val="28"/>
        </w:rPr>
        <w:t>Разработа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firstLine="500"/>
        <w:jc w:val="right"/>
        <w:rPr/>
      </w:pPr>
      <w:r>
        <w:rPr>
          <w:sz w:val="28"/>
          <w:szCs w:val="28"/>
        </w:rPr>
        <w:t>Студент группы 74-5</w:t>
      </w:r>
    </w:p>
    <w:p>
      <w:pPr>
        <w:pStyle w:val="Normal"/>
        <w:ind w:left="6300" w:hanging="6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А.Э.Шапран</w:t>
      </w:r>
    </w:p>
    <w:p>
      <w:pPr>
        <w:pStyle w:val="Normal"/>
        <w:ind w:left="6300" w:hanging="630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vertAlign w:val="subscript"/>
        </w:rPr>
        <w:t>(подпись)</w:t>
      </w:r>
    </w:p>
    <w:p>
      <w:pPr>
        <w:pStyle w:val="Normal"/>
        <w:ind w:left="6300" w:hanging="63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____________________ </w:t>
      </w:r>
    </w:p>
    <w:p>
      <w:pPr>
        <w:pStyle w:val="Normal"/>
        <w:ind w:left="6300" w:hanging="6300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ведение…………………………………………….3</w:t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оциоклубная деятельность…………………….4-15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color w:val="000000"/>
          <w:sz w:val="28"/>
          <w:szCs w:val="28"/>
        </w:rPr>
        <w:t>3)Дворец пионеров г.Челябинска…………………..16-27</w:t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ключение…………………………………………28</w:t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) Список использованной литературы……………...29</w:t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оциокультурная ситуация характеризуется целым рядом негативных процессов, наметившихся в сфере духовной жизни – утратой духовно-нравственных ориентиров, отчуждение от культуры и искусства детей, молодежи и взрослых, существенным сокращением финансовой обеспеченности учреждений культуры, в том числе и деятельность современных культурно-досуговых центров.</w:t>
      </w:r>
    </w:p>
    <w:p>
      <w:pPr>
        <w:pStyle w:val="Normal"/>
        <w:spacing w:lineRule="auto" w:line="360" w:before="12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к рыночным отношениям вызывает необходимость постоянного обогащения содержания деятельности учреждений культуры, методов ее осуществления и, поиска новых досуговых технологий.</w:t>
      </w:r>
    </w:p>
    <w:p>
      <w:pPr>
        <w:pStyle w:val="Normal"/>
        <w:shd w:fill="FFFFFF" w:val="clear"/>
        <w:spacing w:lineRule="auto" w:line="360"/>
        <w:ind w:left="14" w:right="36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клуба, как социального института, заключается в развитии социальной активности и творческого потенциала личности. Организации разнообразных форм досуга и отдыха, создание условий полной самореализации в сфере досуга. Современные клубные структуры (государственные клубные уч</w:t>
        <w:softHyphen/>
      </w:r>
      <w:r>
        <w:rPr>
          <w:color w:val="000000"/>
          <w:spacing w:val="2"/>
          <w:sz w:val="28"/>
          <w:szCs w:val="28"/>
        </w:rPr>
        <w:t>реждения, общественные, коммерческие, частные клубные предприя</w:t>
        <w:softHyphen/>
      </w:r>
      <w:r>
        <w:rPr>
          <w:color w:val="000000"/>
          <w:sz w:val="28"/>
          <w:szCs w:val="28"/>
        </w:rPr>
        <w:t>тия) — это социально-культурные институты, где реализуется профес</w:t>
      </w:r>
      <w:r>
        <w:rPr>
          <w:color w:val="000000"/>
          <w:spacing w:val="2"/>
          <w:sz w:val="28"/>
          <w:szCs w:val="28"/>
        </w:rPr>
        <w:t xml:space="preserve">сиональная деятельность специалистов в области организации досуга. </w:t>
      </w:r>
      <w:r>
        <w:rPr>
          <w:color w:val="000000"/>
          <w:sz w:val="28"/>
          <w:szCs w:val="28"/>
        </w:rPr>
        <w:t>Их задача заключается в создании необходимых условий для удовлет</w:t>
        <w:softHyphen/>
      </w:r>
      <w:r>
        <w:rPr>
          <w:color w:val="000000"/>
          <w:spacing w:val="-1"/>
          <w:sz w:val="28"/>
          <w:szCs w:val="28"/>
        </w:rPr>
        <w:t xml:space="preserve">ворения общественных потребностей в отдыхе, оздоровлении, общении, </w:t>
      </w:r>
      <w:r>
        <w:rPr>
          <w:color w:val="000000"/>
          <w:sz w:val="28"/>
          <w:szCs w:val="28"/>
        </w:rPr>
        <w:t>развитии культуры, творчества, многообразных форм досуговой активности людей.</w:t>
      </w:r>
    </w:p>
    <w:p>
      <w:pPr>
        <w:pStyle w:val="Normal"/>
        <w:shd w:fill="FFFFFF" w:val="clear"/>
        <w:spacing w:lineRule="auto" w:line="360"/>
        <w:ind w:left="14" w:right="36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6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6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6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6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6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рактике клубные учреждения часто ассоциируются с клубом. </w:t>
      </w:r>
      <w:r>
        <w:rPr>
          <w:color w:val="000000"/>
          <w:spacing w:val="1"/>
          <w:sz w:val="28"/>
          <w:szCs w:val="28"/>
        </w:rPr>
        <w:t>Между тем еще задолго до Октябрьской революции понятие "клуб'' означало свободную самодеятельную и самоуправляющуюся организа</w:t>
      </w:r>
      <w:r>
        <w:rPr>
          <w:color w:val="000000"/>
          <w:spacing w:val="2"/>
          <w:sz w:val="28"/>
          <w:szCs w:val="28"/>
        </w:rPr>
        <w:t xml:space="preserve">цию граждан, объединившихся на основе общности интересов. Однако </w:t>
      </w:r>
      <w:r>
        <w:rPr>
          <w:color w:val="000000"/>
          <w:sz w:val="28"/>
          <w:szCs w:val="28"/>
        </w:rPr>
        <w:t xml:space="preserve">в 20-е гг. понятия "клуб" и "клубное учреждение" были отождествлены. </w:t>
      </w:r>
      <w:r>
        <w:rPr>
          <w:color w:val="000000"/>
          <w:spacing w:val="1"/>
          <w:sz w:val="28"/>
          <w:szCs w:val="28"/>
        </w:rPr>
        <w:t>Это произошло на волне захлестнувших клубную сеть административ</w:t>
      </w:r>
      <w:r>
        <w:rPr>
          <w:color w:val="000000"/>
          <w:spacing w:val="-1"/>
          <w:sz w:val="28"/>
          <w:szCs w:val="28"/>
        </w:rPr>
        <w:t>но - командных методов управления, прочно утвердившейся субъект - объ</w:t>
        <w:softHyphen/>
      </w:r>
      <w:r>
        <w:rPr>
          <w:color w:val="000000"/>
          <w:spacing w:val="2"/>
          <w:sz w:val="28"/>
          <w:szCs w:val="28"/>
        </w:rPr>
        <w:t xml:space="preserve">ектной модели организации досуга населения. В этих условиях клубы </w:t>
      </w:r>
      <w:r>
        <w:rPr>
          <w:color w:val="000000"/>
          <w:spacing w:val="1"/>
          <w:sz w:val="28"/>
          <w:szCs w:val="28"/>
        </w:rPr>
        <w:t>как самодеятельные, любительские, общественные организации суще</w:t>
        <w:softHyphen/>
      </w:r>
      <w:r>
        <w:rPr>
          <w:color w:val="000000"/>
          <w:spacing w:val="3"/>
          <w:sz w:val="28"/>
          <w:szCs w:val="28"/>
        </w:rPr>
        <w:t>ствовать уже не могли.</w:t>
      </w:r>
    </w:p>
    <w:p>
      <w:pPr>
        <w:pStyle w:val="Normal"/>
        <w:shd w:fill="FFFFFF" w:val="clear"/>
        <w:spacing w:lineRule="auto" w:line="360"/>
        <w:ind w:left="7" w:right="50" w:firstLine="32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луб всегда был и остается социально-культурным институтом, </w:t>
      </w:r>
      <w:r>
        <w:rPr>
          <w:color w:val="000000"/>
          <w:spacing w:val="4"/>
          <w:sz w:val="28"/>
          <w:szCs w:val="28"/>
        </w:rPr>
        <w:t>центром досуговой деятельности. Эта деятельность осуществляется в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вободное время, является полностью самоуправляемой, а ее результаты </w:t>
      </w:r>
      <w:r>
        <w:rPr>
          <w:color w:val="000000"/>
          <w:sz w:val="28"/>
          <w:szCs w:val="28"/>
        </w:rPr>
        <w:t>носят, как правило, некоммерческий характер. Как добровольно объе</w:t>
        <w:softHyphen/>
      </w:r>
      <w:r>
        <w:rPr>
          <w:color w:val="000000"/>
          <w:spacing w:val="-2"/>
          <w:sz w:val="28"/>
          <w:szCs w:val="28"/>
        </w:rPr>
        <w:t>диняющаяся общность людей клуб может приобрести статус обществен</w:t>
        <w:softHyphen/>
      </w:r>
      <w:r>
        <w:rPr>
          <w:color w:val="000000"/>
          <w:sz w:val="28"/>
          <w:szCs w:val="28"/>
        </w:rPr>
        <w:t xml:space="preserve">ной организации, статус юридического лица. В таком случае он относит к себе все права и обязанности, присущие клубному учреждению и в то </w:t>
      </w:r>
      <w:r>
        <w:rPr>
          <w:color w:val="000000"/>
          <w:spacing w:val="1"/>
          <w:sz w:val="28"/>
          <w:szCs w:val="28"/>
        </w:rPr>
        <w:t>же время   любому малому предприятию.</w:t>
      </w:r>
    </w:p>
    <w:p>
      <w:pPr>
        <w:pStyle w:val="Normal"/>
        <w:shd w:fill="FFFFFF" w:val="clear"/>
        <w:spacing w:lineRule="auto" w:line="360"/>
        <w:ind w:left="43" w:firstLine="32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клуб в широком понимании — это государственная, </w:t>
      </w:r>
      <w:r>
        <w:rPr>
          <w:color w:val="000000"/>
          <w:sz w:val="28"/>
          <w:szCs w:val="28"/>
        </w:rPr>
        <w:t xml:space="preserve">общественная, коммерческая, частная организация, которая имеет или может иметь статус юридического лица, создана и функционирует на </w:t>
      </w:r>
      <w:r>
        <w:rPr>
          <w:color w:val="000000"/>
          <w:spacing w:val="-1"/>
          <w:sz w:val="28"/>
          <w:szCs w:val="28"/>
        </w:rPr>
        <w:t>основе совместной профессиональной деятельности работников культу</w:t>
        <w:softHyphen/>
      </w:r>
      <w:r>
        <w:rPr>
          <w:color w:val="000000"/>
          <w:spacing w:val="-2"/>
          <w:sz w:val="28"/>
          <w:szCs w:val="28"/>
        </w:rPr>
        <w:t xml:space="preserve">ры или добровольного объединения граждан. Основная задача клуба как </w:t>
      </w:r>
      <w:r>
        <w:rPr>
          <w:color w:val="000000"/>
          <w:sz w:val="28"/>
          <w:szCs w:val="28"/>
        </w:rPr>
        <w:t>социально-культурного института заключается в развитии социальной активности и творческого потенциала населения, формировании куль</w:t>
        <w:softHyphen/>
      </w:r>
      <w:r>
        <w:rPr>
          <w:color w:val="000000"/>
          <w:spacing w:val="3"/>
          <w:sz w:val="28"/>
          <w:szCs w:val="28"/>
        </w:rPr>
        <w:t xml:space="preserve">турных запросов и потребностей, организации разнообразных форм </w:t>
      </w:r>
      <w:r>
        <w:rPr>
          <w:color w:val="000000"/>
          <w:spacing w:val="-2"/>
          <w:sz w:val="28"/>
          <w:szCs w:val="28"/>
        </w:rPr>
        <w:t xml:space="preserve">досуга и отдыха, создании условий для духовного развития и наиболее </w:t>
      </w:r>
      <w:r>
        <w:rPr>
          <w:color w:val="000000"/>
          <w:spacing w:val="2"/>
          <w:sz w:val="28"/>
          <w:szCs w:val="28"/>
        </w:rPr>
        <w:t xml:space="preserve">полной самореализации личности в сфере досуга. В соответствии со </w:t>
      </w:r>
      <w:r>
        <w:rPr>
          <w:color w:val="000000"/>
          <w:spacing w:val="-1"/>
          <w:sz w:val="28"/>
          <w:szCs w:val="28"/>
        </w:rPr>
        <w:t>своими задачами и в порядке, установленном законодательством, клубу или любой иной структуре клубного типа предоставляется право совер</w:t>
        <w:softHyphen/>
      </w:r>
      <w:r>
        <w:rPr>
          <w:color w:val="000000"/>
          <w:spacing w:val="1"/>
          <w:sz w:val="28"/>
          <w:szCs w:val="28"/>
        </w:rPr>
        <w:t>шения различного рода сделок и иных юридических актов, необходи</w:t>
        <w:softHyphen/>
      </w:r>
      <w:r>
        <w:rPr>
          <w:color w:val="000000"/>
          <w:spacing w:val="-1"/>
          <w:sz w:val="28"/>
          <w:szCs w:val="28"/>
        </w:rPr>
        <w:t>мых для осуществления деятельности: отчуждать, брать и сдавать внаем движимое и недвижимое имущество, иметь счета в банковских учреж</w:t>
        <w:softHyphen/>
      </w:r>
      <w:r>
        <w:rPr>
          <w:color w:val="000000"/>
          <w:spacing w:val="3"/>
          <w:sz w:val="28"/>
          <w:szCs w:val="28"/>
        </w:rPr>
        <w:t xml:space="preserve">дениях, гербовую печать, фирменные бланки и другие реквизиты, </w:t>
      </w:r>
      <w:r>
        <w:rPr>
          <w:color w:val="000000"/>
          <w:sz w:val="28"/>
          <w:szCs w:val="28"/>
        </w:rPr>
        <w:t xml:space="preserve">выступать в качестве истца и ответчика в судах и арбитражах, а также </w:t>
      </w:r>
      <w:r>
        <w:rPr>
          <w:color w:val="000000"/>
          <w:spacing w:val="4"/>
          <w:sz w:val="28"/>
          <w:szCs w:val="28"/>
        </w:rPr>
        <w:t xml:space="preserve">иметь свои издания и участвовать во всякого рода предприятиях и </w:t>
      </w:r>
      <w:r>
        <w:rPr>
          <w:color w:val="000000"/>
          <w:spacing w:val="2"/>
          <w:sz w:val="28"/>
          <w:szCs w:val="28"/>
        </w:rPr>
        <w:t>акциях социально-культурного, досугового характера.</w:t>
      </w:r>
    </w:p>
    <w:p>
      <w:pPr>
        <w:pStyle w:val="Normal"/>
        <w:shd w:fill="FFFFFF" w:val="clear"/>
        <w:spacing w:lineRule="auto" w:line="360"/>
        <w:ind w:left="36" w:right="14" w:firstLine="3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ными единицами клуба как учреждения являются учебно-творческие студии, любительские объединения, коллективы художест</w:t>
        <w:softHyphen/>
        <w:t>венной самодеятельности и технического творчества, клубы по интере</w:t>
        <w:softHyphen/>
      </w:r>
      <w:r>
        <w:rPr>
          <w:color w:val="000000"/>
          <w:spacing w:val="1"/>
          <w:sz w:val="28"/>
          <w:szCs w:val="28"/>
        </w:rPr>
        <w:t>сам и другие инициативные формирования, в том числе и кооператив</w:t>
        <w:softHyphen/>
      </w:r>
      <w:r>
        <w:rPr>
          <w:color w:val="000000"/>
          <w:spacing w:val="-3"/>
          <w:sz w:val="28"/>
          <w:szCs w:val="28"/>
        </w:rPr>
        <w:t xml:space="preserve">ные, которые обычно входят в состав клуба на </w:t>
      </w:r>
      <w:r>
        <w:rPr>
          <w:bCs/>
          <w:color w:val="000000"/>
          <w:spacing w:val="-3"/>
          <w:sz w:val="28"/>
          <w:szCs w:val="28"/>
        </w:rPr>
        <w:t>условиях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оговора или </w:t>
      </w:r>
      <w:r>
        <w:rPr>
          <w:color w:val="000000"/>
          <w:sz w:val="28"/>
          <w:szCs w:val="28"/>
        </w:rPr>
        <w:t>коллективного подряда.</w:t>
      </w:r>
    </w:p>
    <w:p>
      <w:pPr>
        <w:pStyle w:val="Normal"/>
        <w:shd w:fill="FFFFFF" w:val="clear"/>
        <w:spacing w:lineRule="auto" w:line="360" w:before="7" w:after="0"/>
        <w:ind w:left="22" w:right="14" w:firstLine="31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чредителями клуба или любой иной структуры </w:t>
      </w:r>
      <w:r>
        <w:rPr>
          <w:bCs/>
          <w:color w:val="000000"/>
          <w:spacing w:val="3"/>
          <w:sz w:val="28"/>
          <w:szCs w:val="28"/>
        </w:rPr>
        <w:t>клубного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типа </w:t>
      </w:r>
      <w:r>
        <w:rPr>
          <w:color w:val="000000"/>
          <w:spacing w:val="-2"/>
          <w:sz w:val="28"/>
          <w:szCs w:val="28"/>
        </w:rPr>
        <w:t xml:space="preserve">могут быть любые социальные институты и общности сферы народного </w:t>
      </w:r>
      <w:r>
        <w:rPr>
          <w:color w:val="000000"/>
          <w:spacing w:val="-1"/>
          <w:sz w:val="28"/>
          <w:szCs w:val="28"/>
        </w:rPr>
        <w:t>образования, искусства, спорта, туризма и других видов досуга, ком</w:t>
        <w:softHyphen/>
        <w:t xml:space="preserve">мерческие совместные и малые предприятия и объединения, учебные и </w:t>
      </w:r>
      <w:r>
        <w:rPr>
          <w:bCs/>
          <w:color w:val="000000"/>
          <w:spacing w:val="-3"/>
          <w:sz w:val="28"/>
          <w:szCs w:val="28"/>
        </w:rPr>
        <w:t>научно-исследовательские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центры, кооперативы, общественные органи</w:t>
        <w:softHyphen/>
      </w:r>
      <w:r>
        <w:rPr>
          <w:color w:val="000000"/>
          <w:sz w:val="28"/>
          <w:szCs w:val="28"/>
        </w:rPr>
        <w:t xml:space="preserve">зации, фонды и движения, а также отдельные частные лица, в принципе </w:t>
      </w:r>
      <w:r>
        <w:rPr>
          <w:color w:val="000000"/>
          <w:spacing w:val="1"/>
          <w:sz w:val="28"/>
          <w:szCs w:val="28"/>
        </w:rPr>
        <w:t>любой гражданин Российской Федерации.</w:t>
      </w:r>
    </w:p>
    <w:p>
      <w:pPr>
        <w:pStyle w:val="Normal"/>
        <w:shd w:fill="FFFFFF" w:val="clear"/>
        <w:spacing w:lineRule="auto" w:line="360"/>
        <w:ind w:right="29" w:firstLine="32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редители создаваемого клуба подают в муниципальные органы по </w:t>
      </w:r>
      <w:r>
        <w:rPr>
          <w:color w:val="000000"/>
          <w:sz w:val="28"/>
          <w:szCs w:val="28"/>
        </w:rPr>
        <w:t>территориальному местонахождению заявку с указанием состава орга</w:t>
        <w:softHyphen/>
        <w:t>низационного комитета, предоставляют устав клуба, разработанный в соответствии со сложившейся уставной практикой и принятый решени</w:t>
      </w:r>
      <w:r>
        <w:rPr>
          <w:color w:val="000000"/>
          <w:spacing w:val="2"/>
          <w:sz w:val="28"/>
          <w:szCs w:val="28"/>
        </w:rPr>
        <w:t xml:space="preserve">ем общего собрания коллектива сотрудников клуба или собранием </w:t>
      </w:r>
      <w:r>
        <w:rPr>
          <w:color w:val="000000"/>
          <w:sz w:val="28"/>
          <w:szCs w:val="28"/>
        </w:rPr>
        <w:t xml:space="preserve">граждан, желающих учредить </w:t>
      </w:r>
      <w:r>
        <w:rPr>
          <w:bCs/>
          <w:color w:val="000000"/>
          <w:sz w:val="28"/>
          <w:szCs w:val="28"/>
        </w:rPr>
        <w:t>клуб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е органы вправе отказать учредителям в регистрации устава лишь в случае его проти</w:t>
        <w:softHyphen/>
      </w:r>
      <w:r>
        <w:rPr>
          <w:color w:val="000000"/>
          <w:spacing w:val="2"/>
          <w:sz w:val="28"/>
          <w:szCs w:val="28"/>
        </w:rPr>
        <w:t xml:space="preserve">воречия Конституции и действующему на ее основе законодательству, </w:t>
      </w:r>
      <w:r>
        <w:rPr>
          <w:color w:val="000000"/>
          <w:spacing w:val="-1"/>
          <w:sz w:val="28"/>
          <w:szCs w:val="28"/>
        </w:rPr>
        <w:t>а также при несоответствии программы деятельности клуба его функ</w:t>
        <w:softHyphen/>
      </w:r>
      <w:r>
        <w:rPr>
          <w:color w:val="000000"/>
          <w:spacing w:val="2"/>
          <w:sz w:val="28"/>
          <w:szCs w:val="28"/>
        </w:rPr>
        <w:t>циональному назначению.</w:t>
      </w:r>
    </w:p>
    <w:p>
      <w:pPr>
        <w:pStyle w:val="Normal"/>
        <w:shd w:fill="FFFFFF" w:val="clear"/>
        <w:spacing w:lineRule="auto" w:line="360"/>
        <w:ind w:right="29" w:firstLine="3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уб считается созданным с момента регистрации устава, который является основным документом, регулирующим его </w:t>
      </w:r>
      <w:r>
        <w:rPr>
          <w:bCs/>
          <w:color w:val="000000"/>
          <w:sz w:val="28"/>
          <w:szCs w:val="28"/>
        </w:rPr>
        <w:t>деятельность.</w:t>
      </w:r>
    </w:p>
    <w:p>
      <w:pPr>
        <w:pStyle w:val="Normal"/>
        <w:shd w:fill="FFFFFF" w:val="clear"/>
        <w:spacing w:lineRule="auto" w:line="360"/>
        <w:ind w:left="94" w:firstLine="32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деятельностью клуба и соблюдением им действующего законодательства осуществляют государственные органы, зарегистриро</w:t>
        <w:softHyphen/>
      </w:r>
      <w:r>
        <w:rPr>
          <w:color w:val="000000"/>
          <w:spacing w:val="1"/>
          <w:sz w:val="28"/>
          <w:szCs w:val="28"/>
        </w:rPr>
        <w:t>вавшие устав.</w:t>
      </w:r>
    </w:p>
    <w:p>
      <w:pPr>
        <w:pStyle w:val="Normal"/>
        <w:shd w:fill="FFFFFF" w:val="clear"/>
        <w:spacing w:lineRule="auto" w:line="360"/>
        <w:ind w:left="79" w:firstLine="31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дует учитывать и возможность организации смешанных государ</w:t>
        <w:softHyphen/>
        <w:t xml:space="preserve">ственно-кооперативных предприятий и </w:t>
      </w:r>
      <w:r>
        <w:rPr>
          <w:bCs/>
          <w:color w:val="000000"/>
          <w:spacing w:val="-1"/>
          <w:sz w:val="28"/>
          <w:szCs w:val="28"/>
        </w:rPr>
        <w:t>объединений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ультурно - досуго-вого, клубного типа. Здесь не может быть застывших форм и схем. </w:t>
      </w:r>
      <w:r>
        <w:rPr>
          <w:color w:val="000000"/>
          <w:spacing w:val="4"/>
          <w:sz w:val="28"/>
          <w:szCs w:val="28"/>
        </w:rPr>
        <w:t xml:space="preserve">Повседневная социально-культурная практика диктует и направляет </w:t>
      </w:r>
      <w:r>
        <w:rPr>
          <w:color w:val="000000"/>
          <w:sz w:val="28"/>
          <w:szCs w:val="28"/>
        </w:rPr>
        <w:t>эти процессы.</w:t>
      </w:r>
    </w:p>
    <w:p>
      <w:pPr>
        <w:pStyle w:val="Normal"/>
        <w:shd w:fill="FFFFFF" w:val="clear"/>
        <w:spacing w:lineRule="auto" w:line="360"/>
        <w:ind w:left="58" w:right="14" w:firstLine="3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лубы и аналогичные структуры клубного типа могут действовать </w:t>
      </w:r>
      <w:r>
        <w:rPr>
          <w:color w:val="000000"/>
          <w:spacing w:val="-1"/>
          <w:sz w:val="28"/>
          <w:szCs w:val="28"/>
        </w:rPr>
        <w:t>как самостоятельно, так и при государственных, кооперативных, обще</w:t>
      </w:r>
      <w:r>
        <w:rPr>
          <w:color w:val="000000"/>
          <w:spacing w:val="2"/>
          <w:sz w:val="28"/>
          <w:szCs w:val="28"/>
        </w:rPr>
        <w:t xml:space="preserve">ственных организациях, предприятиях, учреждениях. По решению трудового коллектива и согласованию с организацией-учредителем </w:t>
      </w:r>
      <w:r>
        <w:rPr>
          <w:color w:val="000000"/>
          <w:spacing w:val="-1"/>
          <w:sz w:val="28"/>
          <w:szCs w:val="28"/>
        </w:rPr>
        <w:t xml:space="preserve">клубные структуры на добровольных началах могут входить в состав </w:t>
      </w:r>
      <w:r>
        <w:rPr>
          <w:color w:val="000000"/>
          <w:spacing w:val="1"/>
          <w:sz w:val="28"/>
          <w:szCs w:val="28"/>
        </w:rPr>
        <w:t xml:space="preserve">социально-культурных комплексов в качестве основной структурной </w:t>
      </w:r>
      <w:r>
        <w:rPr>
          <w:color w:val="000000"/>
          <w:spacing w:val="-1"/>
          <w:sz w:val="28"/>
          <w:szCs w:val="28"/>
        </w:rPr>
        <w:t xml:space="preserve">единицы, рядового подразделения, творческого формирования, а также </w:t>
      </w:r>
      <w:r>
        <w:rPr>
          <w:color w:val="000000"/>
          <w:spacing w:val="2"/>
          <w:sz w:val="28"/>
          <w:szCs w:val="28"/>
        </w:rPr>
        <w:t>других структурных единиц комплекса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Деятельность культурно-досугового учреждения и ее улучшение зависит не только от умелой организации досуга, но и от учета психолого-педагогических факторов. Деятельность молодых людей в сфере свободного времени основывается на добровольности, на личной инициативе на интересе к общению и творчеству. В этой связи встают вопросы общения в коллективах, и типологии досугового поведения. Поэтому говорить о содержательности мероприятий, о формах и методах работы можно говорить лишь тогда, когда учитывается психология личности и психология групп, психология коллективов и масс. Реализуя цель развития творческих способностей, учитывая личную инициативу и добровольность в условиях досуга, род деятельности людей, организаторы досуга и создают такие мероприятия, в которых заложены программы саморазвития и творчества. Это является коренным отличием деятельности в условиях культурно-досугового учреждения, от регламентированных условий ,где развитие и обогащение личности носят на столь добровольный характер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Но в этих условиях нельзя не учитывать общих психологических особенностей человека, проявляющихся и в познавательной и творческой деятельности. Поэтому нельзя отказываться от общих методов педагогических воздействий на личность. Объектом этих воздействий в учреждении культуры является и каждая личность в отдельности и группа людей, коллектив, нестабильная аудитория и различные социальные общности, посещающие культурно-досуговое учреждение. Недаром говорят, что культурно-досуговые учреждения – являются посредником между личностью и обществом. В педагогическом плане, деятельность культурно-досугового учреждения, состоит не столько в том, чтобы предоставить каждому индивиду как можно более разнообразную сумму занятий, сколько в том, чтобы через то дело, которым человек любит заниматься на досуге, как можно более многообразно и глубоко развивать различные стороны его личности: интеллект, нравственность, эстетические чувства, вся работа современных культурно-досуговых центров должна базироваться на определенной перспективе на такой системе мероприятий, которая бы удовлетворяла не только потребности в отдыхе, или в новой информации но и развила бы способности личности. Следовательно, досуг выступает как фактор становления и развития личности усвоения ею культурных и духовных ценностей. Этот процесс называет социализацией, а культурно-досуговое учреждение является институтом социализации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Своеобразной формой социализации человека является его деятельность по интересам в досуговой сфере. В социалистическом аспекте деятельность по интересам (хобби) представляет собой постоянную добровольную, эмоционально насыщенную деятельность, целью которой является развитие и саморазвитие личности молодого человека. Социальное назначение хобби состоит в том, что здесь человек иногда достигает более высокого мастерства, чем в профессиональной деятельности. Деятельность по интересам, достигая уровня социально значимых инициатив, вносит свой вклад в создание новых социокультурных ценностей.</w:t>
      </w:r>
    </w:p>
    <w:p>
      <w:pPr>
        <w:pStyle w:val="Normal"/>
        <w:spacing w:lineRule="auto" w:line="360" w:before="12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сфере молодежного досуга сложились два основных вида этой деятельности – общественно организованное любительство (клубы по интересам, любительские объединения, инициативные клубы и т.д.) и организационно не оформленные досуговые общности, индивидуальные досуговые увлечения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Процесс социализации и культурного развития личности участников любительских объединений, клубов по интересам в отличие от традиционных коллективов художественной самодеятельности осуществляется не в жестких ролевых однозначно очерченных границах, а в процессе реально складывающихся досуговых ситуаций. Любительские объединения обладают более высокой по сравнению с традиционными досуговыми самодеятельными коллективами (хоровыми, театральными, хореографическими и др.) степенью самоорганизации и самоуправляемости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Добровольный выбор видов деятельности, эмоционально насыщенные отношения, подвижные границы между культурно-познавательными, культурно-творческими и рекреационными элементами значительно ускоряют и облегчают процесс адаптации индивида к любительским видам досуговой деятельности. В них заложены возможности самовыражения и самоутверждения жизненной позиции человека, активного проявления его творческих потенциальных возможностей. В качестве характерных признаков любительских объединений можно назвать общий интерес к какому-либо виду групповой свободной деятельности; общественную направленность деятельности, объединения; слияние интересов личностных и микрсоциума; общность мотивов совместной деятельности участников, определяемой социально значимыми целями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Определение показателей и классификация любительской деятельности имеют немаловажное значение для совершенствования структуры и содержания досуга. Являясь наиболее совершенным видом досугового коллектива, любительские объединения полнее отражают самодеятельную природу досуговой деятельности как возможность широкого приобщения молодых людей к разнообразным формам досуга. В любительском движении основным способом приобщения к культурной деятельности, формирования личности, ее социализации в различных сферах жизнедеятельности является неформальное досуговое общение. В качестве показателя культуры досуга можно принять степень социальной активности индивида, его самоопределения в соответствии со склонностями, желаниями, потребностями и интересами. Показателем уровня свободной деятельности могут выступать реальные возможности выбора различных видов досуговой деятельности, свобода выбора различных видов досуговой деятельности, свобода выбора того или иного ее вида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Другими не менее важным социально значимым показателем молодежного досуга является качество услуг, предоставляемых культурно-досуговыми учреждениями. Оно может быть определено через соотношение количества и качества удовлетворяемых индивидуальных и групповых культурных потребностей. Такие показатели необходимы для выработки стратегии развития культурно-обозревательных возможностей досуга, а также для отработки механизмов воздействия досугового общения на социализацию и культуру индивида. Универсальным показателем культурной зрелости индивида может выступать степень социально-культурной развитости, ее отношение к природе, другим людям, а в конечном итоге к самому себе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Сегодня наиболее остро ощущается потребность в выработки интегральных показателей, промежуточных и конечных результатов социокультурной деятельности, формирование социально значимых целей и нормативов. Знание определенных норм, которых придерживается индивид, социальная группа, т.е. социальных стандартов, признанных в конкретном социокультурной среде, позволит выйти на уровни социализации. Люди зачастую придерживаются норм, принятых в своей среде, ибо у каждой личности есть свои потребности (общении, признания), а удовлетворить их можно через ближайшее окружение. На основе понимания характерных особенностей, культурных, нравственных, эстетических и других норм формируется и развивается личность, происходит как уже было сказано выше ее социализация, приобщение к определенном микро социализации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 xml:space="preserve">Социальная значимость культурно-досуговой деятельности заключается в ее влиянии на развитие творческих задатков и способностей молодого человека и уровень его удовлетворения культурно-досугового учреждения. 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Сегодня мы все должны осознать, что культура вступила в качественно новый этап развития. Возникает новая ситуация во взаимодействии культуры и социальной сферы. Культура выступает как динамическая сила, формирующая жизнь общества, оказывающая громадное решающее воздействие на развитие общественных отношений. И в этом смысле учреждение культуры должны выступать важным средством повышения органичности социально-культурного развития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В настоящее время деятельность культурно-досугового учреждения должна решать, прежде всего, социальные проблемы в регионе, предлагая новые модели образа жизни. Сфера досуга сегодня становится сосредоточением таких социальных проблем, которые общество не может решить в других сферах жизнедеятельности (наркомания, алкоголизм, преступность, проституция и др.). Конечно, это не означает, что досуговая деятельность в полной мере способна выполнить данный социальный заказ, но предложить альтернативные, социально-значимые досуговые программы клубная сфера обязана. Деятельность досуговых учреждений должна быть направлена на создание наиболее благоприятных, оптимальных условий для отдыха, для развития духовных и творческих способностей молодого человека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Учреждения культуры придают совместной социально-культурной деятельности молодых людей качественную определенность, значимость, как для отдельной личности, так и для групп людей, для общества в целом. При этом происходит развитие социальной активности и творческого потенциала, формирования культурных запросов и потребностей, организация разнообразных форм досуга и отдыха, создания условий для духовного развития и наиболее полной реализации молодой личности в сфере досуга. В этом как раз и состоит предназначение учреждение культуры, как социально-культурного института. Основная функция, которого заключается в организованном объединении людей, для совместной деятельности по удовлетворению культурных потребностей человека и решению конкретных социально-культурных задач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К таким реально действующим, динамично развивающимся социально-культурным институтом относятся современные культурно – досуговые центры. Они являются важным звеном клубной структуры. Идея их создания возникла не случайно. Реальные процессы развития интересов и устремлений людей в сфере свободного времени требуют нового подхода к организации их культурно - досуговой деятельности, расширению ее содержательных и управленческих основ. Особо нужно отметить наличие трех главных параметров, которые являются основой создания центров досуга: собственно культурного, отражающего культурную ситуацию в регионе; социального, характеризующего состояние тенденции развития социальной сферы; чисто территориального, представляющего экономико-географические, этические и другие особенности данного региона. Практически каждый из этих параметров уже сам по себе служит основанием для поисков наиболее предпочтительной структуры социально-культурного центра, приоритетных направлений его деятельности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Социально-культурные центры – это одно или многопрофильные организации свободного, предпринимательского инициативного характера. «Основные сущностные черты такого центра, заключаются в его широком социальном назначении, которое (прежде всего) состоит в удовлетворении культурных интересов различных категорий населения в сфере свободного времени и формировании культурной среды»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Культурные центры создаются на основе добровольного объединения государственных, общественных, частных, кооперативных, ведомственных учреждений культуры, спорта, народного образования, сферы информации, рекламы, обслуживания и т.д. и имеют статус юридического лица. Их открытие осуществляется по территориально-производственному принципу, путем объединения на договорной основе тех или иных социально-культурных, досуговых и близких по профилю формирований, сохраняющих статус самостоятельного юридического лица. Цель их создания – интеграция родственных по своим задачам социально-культурных объектов, использование благоприятных условий для реализации творческого досугового потенциала входящих в него структурных единиц и формирований, организация совместных крупномасштабных региональных мероприятий, разработка и реализация социально-культурных программ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Экономическую основу деятельности центров составляет хозяйственный механизм, включающих использование бюджетных и внебюджетных ассигнований, дотаций и поступлений от долевого участия различных ведомств, предприятий учреждений, общественных организаций, доходов от оказания платных услуг, самоокупаемых коллективов, арендной платы и т.д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Структура культурного центра основана на взаимодействии профессионального или полупрофессионального труда организаторов в лице штатных социальных работников, педагогов, режиссеров с одной стороны, а с другой – развивающей, творческой игровой, развлекательной, оздоровительной деятельности всех участников: детей, подростков, молодежи, взрослых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Отдельно взятые социальные институты (клуб, библиотека, парк, музей, школа, кинотеатр и т.д.) перестают быть автономными источниками культуры для жителей региона, а становятся в рамках социально-культурного центра структурой обеспечивающей полноценное культурное обслуживание населения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В работе с молодежью досуговые центры открытого типа следуют принципам соревновательности, взаимного уважения, доверия и внимания участников друг к другу, индивидуального подхода и единства интересов личности и коллектива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Это то общее, что позволяет рассматривать культурный центр как особый социальный институт. Однако в каждом конкретном случае (как учреждение данного типа) он может проявляться в своей специфической форме, определяемой диапозоны предлагаемых культурных занятий. Нужно отметить следующее, что в зависимости от контингента людей, их сложившихся вкусов, традиций, предпочтений в сфере досуга культурного центра, могут быть преимущественно рекреативно развлекательного характера, спортивно-оздоровительного, ориентироваться на активные формы культурной деятельности населения (например, выступать как база деятельности различных любительских объединений) или сочетать в себе в равной степени все обозначенные виды. Такие центры создаются и функционируют в разнотипных микрорайонах больших городов, а также средних и малых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Принципиальным отличием современных культурных центров от функционирующих ранее домов и дворцов культуры (в связи с перспективными тенденциями в сфере досуга) является преимущественный акцент в их деятельности на групповые и индивидуальные формы работы с различными социально-демократическими группами населения, особенно с подростками, молодежью, людьми пенсионного возраста. Да и в самой идее социально-культурных центров открытого типа приоритеты безоговорочно отданы демократизму, самодеятельности и инициативе населения и общественному самоуправлению. В таких центрах должны максимально использовать большие и потенциальные возможности таких социальных институтов, как семья, трудовой или учебный коллектив, различные общественные организации и т.д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Отсюда следует, что сущность культурного центра «видится, прежде всего, как сконцентрированная в пространственном отношении культурно-досуговая деятельность социальной общности, связанной единством территории проживания». А так же следует учесть, что пространственные границы нужно понимать не только как стены одного здания. Такой центр может представляет собой и совокупность зданий, предназначенных для осуществления различных видов культурных занятий, находящихся в пределах ограниченной территории. И тогда культурный центр окажется более привлекательным для людей, если будет включать в себя совокупность традиционно сложившихся мест отдыха, наиболее часто используемые населением для встреч, общения, массовых гуляний и т.д. (например, какой-либо парк, улица города, набережная протекающей в городе реки и т.д.)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Действительно, культурные центры являются местом определенной концентрации социально-культурной деятельности людей в сфере досуга, местом, где каждый человек приобретает навыки самоутверждения в творчестве самореализации, опыт досугового поведения, т.е. сферой наибольшего благоприятствования для развития личности. В арсенале культурного центра – неисчерпаемые возможности создания ситуации успеха для каждого человека, что благотворно сказывается на укреплении его достоинства, высокий уровень культурно-технической оснащенности, использования современных досуговых технологий, форм и методов, эстетически насыщенное пространство и высокий художественный уровень досугового процесса. Здесь культурный досуг для человека превращается в образ жизни в заполнении свободного времени разнообразными, содержательно насыщенными видами деятельности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В рамках социально-культурных центров создаются все условия для снятия определенного психологического напряжения раскрываются интеллектуальные, психолого-педагогические, образовательно-развивающиеся качества личности, раскрепощаются инициатива и самодеятельность.</w:t>
      </w:r>
    </w:p>
    <w:p>
      <w:pPr>
        <w:pStyle w:val="Normal"/>
        <w:spacing w:lineRule="auto" w:line="360" w:before="120" w:after="0"/>
        <w:ind w:firstLine="567"/>
        <w:rPr/>
      </w:pPr>
      <w:r>
        <w:rPr>
          <w:color w:val="000000"/>
          <w:sz w:val="28"/>
          <w:szCs w:val="28"/>
        </w:rPr>
        <w:t>Во многих населенных пунктах одни культурные центры становятся любимым и привычным местом отдыха, встреч с друзьями и знакомыми, разумного проведения своего досуга для относительно постоянного состава населения (детей, подростков, молодежи, пенсионеров и т.д.), а другие центры, наоборот бывают рассчитаны на постоянно меняющейся контингент посетителей, которые приходят сюда, имея возможность свободно осуществляемого выбора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color w:val="000000"/>
          <w:sz w:val="28"/>
          <w:szCs w:val="28"/>
        </w:rPr>
        <w:t>Подводя итог в рассмотрении основных функций и характеристик современных культурно-досуговых центров, еще раз отметим, что они выступают как место определенной концентрации социально-культурной деятельности людей в сфере досуга, место где человек приобретает навыки самореализации, самоутверждения в творчестве, опыт досугового поведения. И постоянно должны заботится о качественном улучшении содержания и форм своей деятельности. Для того чтобы этого достигнуть необходимо отказаться от заорганизованности однообразия и шаблонности культурно -досуговых форм. В основу деятельности положить структуру и характер запросов молодежи. А также постоянно стремиться разрабатывать и включать в практику новые, нетрадиционные и нестандартные формы развлечения, просвещения, общения и творчества молодых людей. Отсутствие этих форм во многих культурно - досуговых центрах отрицательно сказывается на их престиже у населения.</w:t>
      </w:r>
    </w:p>
    <w:p>
      <w:pPr>
        <w:pStyle w:val="Normal"/>
        <w:spacing w:lineRule="auto" w:line="360" w:before="12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им культурно - досуговую деятельность на примере  МУДОД ДПШ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учреждение дополнительного  образования детей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ворец пионеров и школьников им. Н.К. Крупской г. Челябинска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едметом деятельности МУДОД ДПШ является реализац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полнительных образовательных программ и услуг в целях и интересах  всестороннего удовлетворения потребностей личности, общества, государства; развитие мотивации личности к познанию и творчеству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ми целями и задачами деятельности МУДОД ДПШ являются: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общечеловеческих ценностей, воспитание гражданственности, трудолюбия, уважения к правам и свободам человека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одействие адаптации личности к жизни в обществе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общей культуры личности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условий для личностного развития, укрепления здоровья, профессионального самоопределения и творческого труда воспитанников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условий для свободного выбора каждым воспитанником образовательной области (направления и вида деятельности), профиля программы и времени ее освоения, педагога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казание помощи и поддержки одаренным детям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условий для возможности получения дополнительного образования детьми с ограниченными возможностями здоровья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социально-педагогической, психолого-педагогической поддержки детей через различные программы, в том числе программы каникулярного отдыха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содержательного досуга и проведение массовых мероприятий;</w:t>
      </w:r>
    </w:p>
    <w:p>
      <w:pPr>
        <w:pStyle w:val="Normal"/>
        <w:spacing w:lineRule="auto" w:line="360"/>
        <w:ind w:left="360" w:firstLine="500"/>
        <w:jc w:val="both"/>
        <w:rPr>
          <w:sz w:val="28"/>
        </w:rPr>
      </w:pPr>
      <w:r>
        <w:rPr>
          <w:sz w:val="28"/>
        </w:rPr>
        <w:t>10)создание необходимых условий для совместного труда, отдыха детей.</w:t>
      </w:r>
    </w:p>
    <w:p>
      <w:pPr>
        <w:pStyle w:val="Normal"/>
        <w:spacing w:lineRule="auto" w:line="360"/>
        <w:ind w:left="360" w:firstLine="500"/>
        <w:jc w:val="both"/>
        <w:rPr>
          <w:sz w:val="28"/>
        </w:rPr>
      </w:pPr>
      <w:r>
        <w:rPr>
          <w:sz w:val="28"/>
        </w:rPr>
        <w:t xml:space="preserve">11)взаимодействие педагогических работников с семьей воспитанника; </w:t>
      </w:r>
    </w:p>
    <w:p>
      <w:pPr>
        <w:pStyle w:val="Normal"/>
        <w:spacing w:lineRule="auto" w:line="360"/>
        <w:ind w:left="360" w:firstLine="500"/>
        <w:jc w:val="both"/>
        <w:rPr>
          <w:sz w:val="28"/>
        </w:rPr>
      </w:pPr>
      <w:r>
        <w:rPr>
          <w:sz w:val="28"/>
        </w:rPr>
        <w:t>12)совершенствование содержания, организационных форм, методов и технологий дополнительного образования;</w:t>
      </w:r>
    </w:p>
    <w:p>
      <w:pPr>
        <w:pStyle w:val="Normal"/>
        <w:spacing w:lineRule="auto" w:line="360"/>
        <w:ind w:left="360" w:firstLine="500"/>
        <w:jc w:val="both"/>
        <w:rPr>
          <w:sz w:val="28"/>
        </w:rPr>
      </w:pPr>
      <w:r>
        <w:rPr>
          <w:sz w:val="28"/>
        </w:rPr>
        <w:t>13)создание и внедрение новых информационных технологий, телекоммуникационных проектов и дистанционного обучения;</w:t>
      </w:r>
    </w:p>
    <w:p>
      <w:pPr>
        <w:pStyle w:val="Normal"/>
        <w:spacing w:lineRule="auto" w:line="360"/>
        <w:ind w:left="360" w:firstLine="500"/>
        <w:jc w:val="both"/>
        <w:rPr>
          <w:sz w:val="28"/>
        </w:rPr>
      </w:pPr>
      <w:r>
        <w:rPr>
          <w:sz w:val="28"/>
        </w:rPr>
        <w:t>14)расширение взаимодействия основного и дополнительного образования в рамках реализации профильного обучения;</w:t>
      </w:r>
    </w:p>
    <w:p>
      <w:pPr>
        <w:pStyle w:val="Normal"/>
        <w:spacing w:lineRule="auto" w:line="360"/>
        <w:ind w:left="360" w:firstLine="500"/>
        <w:jc w:val="both"/>
        <w:rPr>
          <w:sz w:val="28"/>
        </w:rPr>
      </w:pPr>
      <w:r>
        <w:rPr>
          <w:sz w:val="28"/>
        </w:rPr>
        <w:t>15)оказание помощи педагогическим коллективам других образовательных учреждений в реализации дополнительных образовательных программ, организации досуговой и внеурочной деятельности детей;</w:t>
      </w:r>
    </w:p>
    <w:p>
      <w:pPr>
        <w:pStyle w:val="Normal"/>
        <w:spacing w:lineRule="auto" w:line="360"/>
        <w:ind w:left="360" w:firstLine="500"/>
        <w:jc w:val="both"/>
        <w:rPr>
          <w:b/>
          <w:b/>
          <w:sz w:val="28"/>
        </w:rPr>
      </w:pPr>
      <w:r>
        <w:rPr>
          <w:sz w:val="28"/>
        </w:rPr>
        <w:t xml:space="preserve">16)другие цели и задачи в соответствии с законодательством РФ. 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Деятельность МУДОД ДПШ строится на принципах демократии и гуманизма, общедоступности образования, адаптивности образования к уровням и особенностям развития и подготовки воспитанников, приоритета общечеловеческих ценностей, жизни и здоровья человека, гражданственности, свободного развития личности, уважения к правам и свободам человека, автономности и светского характера образования.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 МУДОД ДПШ реализуются дополнительные образовательные программы по следующим направленностям:</w:t>
      </w:r>
    </w:p>
    <w:p>
      <w:pPr>
        <w:pStyle w:val="BodyText3"/>
        <w:numPr>
          <w:ilvl w:val="0"/>
          <w:numId w:val="1"/>
        </w:numPr>
        <w:spacing w:lineRule="auto" w:line="360"/>
        <w:rPr/>
      </w:pPr>
      <w:r>
        <w:rPr/>
        <w:t>военно-патриотической</w:t>
      </w:r>
      <w:r>
        <w:rPr>
          <w:szCs w:val="28"/>
        </w:rPr>
        <w:t>;</w:t>
      </w:r>
    </w:p>
    <w:p>
      <w:pPr>
        <w:pStyle w:val="BodyText3"/>
        <w:numPr>
          <w:ilvl w:val="0"/>
          <w:numId w:val="1"/>
        </w:numPr>
        <w:spacing w:lineRule="auto" w:line="360"/>
        <w:rPr/>
      </w:pPr>
      <w:r>
        <w:rPr/>
        <w:t>естественнонаучной;</w:t>
      </w:r>
      <w:r>
        <w:rPr>
          <w:szCs w:val="28"/>
        </w:rPr>
        <w:t xml:space="preserve"> </w:t>
      </w:r>
    </w:p>
    <w:p>
      <w:pPr>
        <w:pStyle w:val="BodyText3"/>
        <w:numPr>
          <w:ilvl w:val="0"/>
          <w:numId w:val="1"/>
        </w:numPr>
        <w:spacing w:lineRule="auto" w:line="360"/>
        <w:rPr/>
      </w:pPr>
      <w:r>
        <w:rPr/>
        <w:t>культурологической</w:t>
      </w:r>
      <w:r>
        <w:rPr>
          <w:szCs w:val="28"/>
        </w:rPr>
        <w:t>;</w:t>
      </w:r>
    </w:p>
    <w:p>
      <w:pPr>
        <w:pStyle w:val="BodyText3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научно-технической;</w:t>
      </w:r>
    </w:p>
    <w:p>
      <w:pPr>
        <w:pStyle w:val="BodyText3"/>
        <w:numPr>
          <w:ilvl w:val="0"/>
          <w:numId w:val="1"/>
        </w:numPr>
        <w:spacing w:lineRule="auto" w:line="360"/>
        <w:rPr/>
      </w:pPr>
      <w:r>
        <w:rPr/>
        <w:t>спортивно-технической;</w:t>
      </w:r>
    </w:p>
    <w:p>
      <w:pPr>
        <w:pStyle w:val="BodyText3"/>
        <w:numPr>
          <w:ilvl w:val="0"/>
          <w:numId w:val="1"/>
        </w:numPr>
        <w:spacing w:lineRule="auto" w:line="360"/>
        <w:rPr/>
      </w:pPr>
      <w:r>
        <w:rPr/>
        <w:t>социально-педагогической;</w:t>
      </w:r>
    </w:p>
    <w:p>
      <w:pPr>
        <w:pStyle w:val="BodyText3"/>
        <w:numPr>
          <w:ilvl w:val="0"/>
          <w:numId w:val="1"/>
        </w:numPr>
        <w:spacing w:lineRule="auto" w:line="360"/>
        <w:rPr/>
      </w:pPr>
      <w:r>
        <w:rPr/>
        <w:t>туристско-краеведческой;</w:t>
      </w:r>
    </w:p>
    <w:p>
      <w:pPr>
        <w:pStyle w:val="BodyText3"/>
        <w:numPr>
          <w:ilvl w:val="0"/>
          <w:numId w:val="1"/>
        </w:numPr>
        <w:spacing w:lineRule="auto" w:line="360"/>
        <w:rPr/>
      </w:pPr>
      <w:r>
        <w:rPr/>
        <w:t>физкультурно-спортивной;</w:t>
      </w:r>
    </w:p>
    <w:p>
      <w:pPr>
        <w:pStyle w:val="BodyText3"/>
        <w:numPr>
          <w:ilvl w:val="0"/>
          <w:numId w:val="1"/>
        </w:numPr>
        <w:spacing w:lineRule="auto" w:line="360"/>
        <w:rPr/>
      </w:pPr>
      <w:r>
        <w:rPr/>
        <w:t>художественно-эстетической;</w:t>
      </w:r>
    </w:p>
    <w:p>
      <w:pPr>
        <w:pStyle w:val="BodyText3"/>
        <w:spacing w:lineRule="auto" w:line="360"/>
        <w:ind w:left="360" w:hanging="0"/>
        <w:rPr/>
      </w:pPr>
      <w:r>
        <w:rPr/>
        <w:t>10)эколого-биологической.</w:t>
      </w:r>
    </w:p>
    <w:p>
      <w:pPr>
        <w:pStyle w:val="BodyText3"/>
        <w:spacing w:lineRule="auto" w:line="360"/>
        <w:ind w:left="360" w:hanging="0"/>
        <w:rPr/>
      </w:pPr>
      <w:r>
        <w:rPr/>
      </w:r>
    </w:p>
    <w:p>
      <w:pPr>
        <w:pStyle w:val="Style15"/>
        <w:spacing w:lineRule="auto" w:line="360"/>
        <w:ind w:left="36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Cектор досуговых программ: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32"/>
          <w:szCs w:val="32"/>
        </w:rPr>
        <w:t>Диско - студия «Тонус»: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Ди-джей клуб»</w:t>
      </w:r>
      <w:r>
        <w:rPr>
          <w:color w:val="000000"/>
          <w:sz w:val="28"/>
          <w:szCs w:val="28"/>
        </w:rPr>
        <w:t xml:space="preserve"> существует в ДПШ с 1988 года, и всё это время его бессменным руководителем является педагог дополнительного образования высшей квалификационной категории Виноградов Александр Васильевич.</w:t>
        <w:br/>
        <w:t>В «Ди-джей клубе» из подростков 13-18 лет готовят настоящих специалистов-профессионалов, ди-джеев сегодняшнего дня, звукооператоров, умеющих записывать, сочинять, компоновать отдельные музыкальные блоки, композиции, «миксы».</w:t>
        <w:br/>
        <w:t>В процессе обучения подростки овладевают навыками работы на микшерском пульте, учатся подключать звуковую аппаратуру, создавать полный объёмный звук, микшируют фонограммы. Позднее они знакомятся с теоретическими и практическими вопросами музыкальной драматургии, общими специфическими особенностями современных электронных популярных проектов. Изучение теоретического материала постоянно сочетается с практической работой.</w:t>
        <w:br/>
        <w:t>Воспитанники «Ди-джей клуба» не раз становились лауреатами городских и областных фестивалей, диско-танцевальных шоу-программ на многих сценических площадках.</w:t>
        <w:br/>
        <w:t>Ди-джеи клуба обеспечивают музыкальное оформление культурно-массовых программ Дворца пионеров и школьников им. Н.К. Крупской.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Объединение современного танц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ллективе обучаются подростки 13-18 лет, они занимаются освоением и изучением основной базы движений различных современных танцевальных стилей и направлений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Локинг», 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Хип-хоп», 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эробического стиля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280"/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lab-dance.</w:t>
        <w:br/>
        <w:t>Позднее они знакомятся со структурой «Стартин-клуба», его целями и задачами, участвуют в соревнованиях по перетанцовке дуэтов, трио и групп. По результатам предварительного отбора в каждой группе проводится формирование стартиновских компаний, которые проходят тренинги, придумывают экипировку, название и после этого начинают участвовать в отборочных играх.</w:t>
        <w:br/>
        <w:t xml:space="preserve">В ДПШ им Н.К. Крупской существует несколько танцевальных компаний: «Денжэр», «Релакс», «Аномалия», «Трэш», «Многоточие». Они являются постоянными участниками различных танцевальных турниров, фестивалей города и области, а также участвуют во многих мероприятиях ДПШ им. Н.К. Крупской. </w:t>
      </w:r>
    </w:p>
    <w:p>
      <w:pPr>
        <w:pStyle w:val="Normal"/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Коллектив игровых технологий «Настроение».</w:t>
      </w:r>
    </w:p>
    <w:p>
      <w:pPr>
        <w:pStyle w:val="Normal"/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коллективе занимаются подростки с 13 лет, которые в процессе обучения овладевают навыками профессионального ведущего, организатора шоу-программ. Для ребят проводятся занятия по актерскому мастерству, сценической речи, сценическому движению. В курсе «Игровые технологии» воспитанники коллектива изучают методику создания зрелищных мероприятий, участвуют в различных тренингах, повышающих навыки общения, умение раскрепоститься и многое другое.</w:t>
        <w:br/>
        <w:t>Воспитанники коллектива «Настроение» - это настоящие современные аниматоры и постоянные участники и организаторы различных конкурсно-игровых диско-программ, новогодних ёлок и многих других мероприятий.</w:t>
        <w:br/>
        <w:t xml:space="preserve">«Настроение» – постоянный участник фестиваля игровых программ «Калейдоскоп игр», а также его неоднократный победитель в различных номинациях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Студия детской мультипликации «Центр»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удии занимаются ребята 12-16 лет, где из них готовят специалистов начального уровня, способных создавать анимационные видео-проекты. Как правило, воспитанники коллектива имеют склонность и определённые способности в занятии скульптурой и лепкой, которые развиваются процессе занятий.</w:t>
        <w:br/>
        <w:t>Студия «Центр» сотрудничает с телеканалами, где периодически размещает работы своих воспитанников и организует показы.</w:t>
      </w:r>
    </w:p>
    <w:p>
      <w:pPr>
        <w:pStyle w:val="Normal"/>
        <w:numPr>
          <w:ilvl w:val="0"/>
          <w:numId w:val="0"/>
        </w:numPr>
        <w:spacing w:before="280" w:after="280"/>
        <w:ind w:hanging="0"/>
        <w:outlineLvl w:val="1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500"/>
        <w:jc w:val="center"/>
        <w:outlineLvl w:val="1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Эстетический сектор</w:t>
      </w:r>
    </w:p>
    <w:p>
      <w:pPr>
        <w:pStyle w:val="Normal"/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Ансамбль песни и танца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500 мальчишек и девчонок разных по возрасту, характеру, темпераменту объединил искусством пения, музыкой, хореографией самый многочисленный коллектив Дворца пионеров и школьников – ансамбль песни и танца.</w:t>
        <w:br/>
        <w:t>45 лет назад основал ансамбль заслуженный работник культуры Я.А.Вейцкин.</w:t>
        <w:br/>
        <w:t>Коллектив ансамбля песни и танца является первооткрывателем такой концертной формы как агитпробег «Юность – селу». За 14 лет коллектив ансамбля подарил более 200 концертов труженикам села Челябинской области. Традицией стало участие ансамбля в областных и городских мероприятиях.</w:t>
        <w:br/>
        <w:t>Сейчас в ансамбле песни и танца работают опытные педагоги, которых отличает увлечённость своей профессией, любовь к детя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Оркестр народных инструментов и семейный клуб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«Октава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один из старейших во Дворце. Детям расширяется художественный кругозор, прививается интерес и любовь к музыкальному искусству, развивается творческая способность воспринимать музыку. В программу включён разнообразный материал- русские народные песни и танцы, современные мелодии, классические пьесы.</w:t>
      </w:r>
    </w:p>
    <w:p>
      <w:pPr>
        <w:pStyle w:val="Normal"/>
        <w:numPr>
          <w:ilvl w:val="0"/>
          <w:numId w:val="0"/>
        </w:numPr>
        <w:spacing w:before="280" w:after="280"/>
        <w:ind w:firstLine="500"/>
        <w:jc w:val="center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  <w:t>Декоративно-прикладное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ия народного творчеств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лектив студии был образован в 2002 году. Здесь занимаются мальчики и девочки с 6 лет. Они изучают народные традиции, обряды и праздники, учатся исполнять народные песни и водить хороводы. В свою очередь, каждый воспитанник коллектива изучает традиционные художественные ремёсла, в зависимости от возраста и от интереса к этому виду деятельности. Детям для изучения предлагаются следующие предметы: 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зыкальный фольклор; 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игре на гармонике; 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ное народное творчество; 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ые художественные ремёсла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одная вышивка;</w:t>
        <w:br/>
        <w:t>-народная кукла;</w:t>
        <w:br/>
        <w:t>-плетение бисером;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Центр Технического Творчества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4 – 2005 учебном году во Дворце пионеров и школьников на базе отдела технического творчества создан Центр технического творчества. Создание данной структуры продиктовано сложившейся ситуацией в области технического творчества в городской системе дополнительного образования. </w:t>
        <w:br/>
        <w:t xml:space="preserve">Основная цель Центра – осуществлять организационно-методическое руководство развитием технического творчества учащихся в городе. </w:t>
        <w:br/>
        <w:t>Основные функции Центра технического творчества: координирующая, методическая, организационно-массовая, образовательная.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Начальное техническое моделирование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данному направлению- это первые шаги в самостоятельной творческой деятельности по созданию макетов и моделей несложных объектов, -это познавательный процесс формирования у младших школьников политехнических знаний и умений.</w:t>
        <w:br/>
        <w:t>Моделирование и конструирование, наряду с другими видами работ, служит основой физического, умственного и эстетического развития учащихся. В процессе обработки различных материалов (при резке бумаги, картона) дети прилагают определенные усилия, что способствует укреплению мышц пальцев рук, отработки координации движений, общему физическому развитию. Неоценима роль моделирования и конструирования в умственном развитии детей. Изготавливая то или иное техническое изделие, учащиеся знакомятся не только с его устройством, основными частями, но и назначением. Ребята получают сведения общеобразовательного характера, учатся планировать и исполнять намеченный план, находить наиболее рациональное конструктивное решение, создавать свои оригинальные поделки. Моделируя, учащиеся определяют форму машины, конструкции, сооружения, цвет, в который они окрашены, композиционное расположение отдельных частей. Дети сами выполняют отделки изделий красками, цветными карандашами, способом аппликации из цветной бумаги. Что свидетельствует об эстетическом развитии учащихся.</w:t>
        <w:br/>
        <w:t>Конструирование и моделирование имеют не только познавательное, но и большое воспитательное значение. Учащиеся знакомятся с историей развития техники, её создателями, строительством крупнейших предприятий по производству тракторов, автомобилей, самолетов и других машин, т.е. с историей своей страны.</w:t>
        <w:br/>
        <w:t>Создавая те или другие изделия, дети знакомятся с различными профессиями, людьми труда, что важно для профессиональной ориентации.</w:t>
        <w:br/>
        <w:t>Приоритетным выбрано направление - транспортная техника и, соответственно, подбор объектов для моделирования.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Картинг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о спортивным направлением технического творчества – картингом, происходит с самых азов: это история появления карта, картинга, как вида спорта, общее устройство карта, управление им, обслуживание и ремонт. Участие в конструировании и постройке карта приносит подростку большую пользу: он познаёт радость творчества, приобретает навыки конструирования, с интересом трудится и пользуется плодами своих трудов (испытывает, обкатывает машину, участвует в соревнованиях). В конце учебного года проводятся внутриклубные квалификационные соревнования, а также формируется, и готовится команда для участия в районных и городских соревнованиях по картингу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ьютерный сектор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уб "Компьютер"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мпьютер" Дворца пионеров и школьников им. Н.К. Крупской - творческое объединение детей, педагогов и родителей. Клуб осуществляет свою деятельность по образовательным программам педагогов в сфере компьютерных технологий на основе интереса, знаний, умений, навыков и творческого потенциала школьников 5-11 классов.</w:t>
        <w:br/>
        <w:t>Клуб "Компьютер" очень популярен среди челябинских подростков. Возникший в 1985 г. как небольшой кружок в количестве 30 человек, не имеющий своей технической базы, сегодня клуб объединяет более 200 школьников из разных районов города. 90 % воспитанников клуба - мальчики.</w:t>
        <w:br/>
        <w:t>В клубе созданы все условия для обучения Web-технологиям (HTML, Flash, JavaScript, Perl, PHP) и программированию (Basic, Pascal, C++, Delphi).</w:t>
        <w:br/>
        <w:t xml:space="preserve">Многие выпускники выбирают профессии, связанные со знанием современных компьютерных технологий. Они работают в образовательных учреждениях, на телевидении, в рекламных агентствах, в банках. Некоторые из выпускников работают за рубежом. </w:t>
        <w:br/>
        <w:t>Основой образовательного процесса клуба является организация самостоятельной деятельности учащихся при реализации большого количества образовательных программ, в том числе исследовательской, творческой работы с учащимися.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ртивный сектор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кола здоровья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2 г. программа «Школа здоровья» была представлена на городской смотр-конкурс образовательных программ.</w:t>
        <w:br/>
        <w:t>В течении 3-х лет на базе «Школы здоровья» апробировалась работа экспериментальной площадки министерств образования и науки РФ.</w:t>
        <w:br/>
        <w:t>По результатам деятельности «Школы здоровья» были изданы статьи, методические рекомендации, разработки, доклады на научно-практических конференциях.</w:t>
        <w:br/>
        <w:t>В течении последних 4-х лет отрабатывается программа семейного клуба «Школа здоровья», где основной акцент направлен на образование родителей в области культуры здоровья и культуры семейных отношений под общим девизом: «Здоровый ребенок, здоровая семья, здоровое общество».</w:t>
        <w:br/>
        <w:t>Традицией стало проведение праздников: «Папа, мама, я – спортивная семья», «День книги», «Новый год», «Здравствуй, лето».</w:t>
        <w:br/>
        <w:t>Психологи разрабатывают программу индивидуального консульти-рования детей и родителей, тренинга для родителей.</w:t>
        <w:br/>
        <w:t>«Школа здоровья» для многих детей и родителей стала практическим шагом к здоровому образу жизни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юдо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юдо как вид спорта и как жизненная философия по-новому воспринимаются через призму реалий сегодняшней жизни. Единоборство на татами позволяет воспитать в каждом человеке волю и характер, учит разумно и ответственно подходить к применению силы. Кроме того, именно в дзюдо такое качество, как готовность раз за разом подниматься и снова вступать в схватку, как бы тяжело тебе ни было, цениться выше, чем физические данные.</w:t>
        <w:br/>
        <w:t>Дзюдо – великолепный инструмент решения проблем воспитания молодого поколения. Спорт отвлекает ребят от улицы, открывая им возможность полноценно проявить свои таланты и реализовать свои возможности, ощутить себя великими спортсменами, способными защищать честь своей Родины</w:t>
        <w:br/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атриотический сектор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32"/>
          <w:szCs w:val="32"/>
        </w:rPr>
        <w:t>Подростковый Милицейский Клуб «Рысь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999 г. согласно постановлению главы г.Челябинска во Дворце пионеров и школьников им.Н.К.Крупской действует ПМК «Рысь».</w:t>
        <w:br/>
        <w:t>Боле 60 его воспитанников стреляют в тире, плавают в бассейне, прыгают с парашютом, занимаются рукопашным боем, изучают ПДД и основы школы выживания.</w:t>
        <w:br/>
        <w:t xml:space="preserve">На городских мероприятиях ребята выступают в роли службы безопасности: следят за общественным порядком, несут дежурства на Чемпионате России по баскетболу, участвуют в различных конкурсах и соревнованиях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из клуба: «Дом. Честь. Свобода»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уб имеет свои традиции:</w:t>
        <w:br/>
        <w:t>-торжественное посвящение в воспитанники клуба;</w:t>
        <w:br/>
        <w:t>-комплексный экзамен на право ношения черного берета;</w:t>
        <w:br/>
        <w:t>-вручение именной стипендии;</w:t>
        <w:br/>
        <w:t>-летние выездные, военно-спортивные сборы.</w:t>
        <w:br/>
        <w:t>Воспитанники клуба служат в армии, а также являются курсантами военных ВУЗов.</w:t>
      </w:r>
    </w:p>
    <w:p>
      <w:pPr>
        <w:pStyle w:val="Normal"/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32"/>
          <w:szCs w:val="32"/>
        </w:rPr>
        <w:t>Центр по работе с одаренными детьми</w:t>
        <w:br/>
        <w:t>Экология творчества.</w:t>
      </w:r>
    </w:p>
    <w:p>
      <w:pPr>
        <w:pStyle w:val="Normal"/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sz w:val="28"/>
          <w:szCs w:val="28"/>
        </w:rPr>
        <w:t xml:space="preserve">Развитие творческого потенциала личности всегда было приоритетным направлением деятельности Дворца, его педагогов, воспитателей. летом 1997 года состоялось событие, которое трудно переоценить. Был создан Открытый лицей «Экология творчества». Положенная в его основу программа «Одаренные дети: экология творчества» стала своеобразным продолжением многолетней деятельности коллектива Дворца, вузовских ученых, педагогов школ и других специалистов в работе по выявлению, развитию и поддержке одаренной личности посредством создания системы социальных институтов, которые решали бы проблему реализации личностного творческого потенциала. </w:t>
        <w:br/>
        <w:t>Лицей – это творческое объединение педагогов, психологов, деятелей науки и культуры, детей, родителей, целью которого и является выявление, воспитание одаренных детей, создание условий для реализации творческого потенциала детей и педагогов. Учебный процесс в лицее максимально приближен в своих формах к самой природе творчества, то система авторских лабораторий, выездных сессий, «Форум-клуба», позволяющая обеспечить межвозрастное творческое общение в пространстве культуры талантливых детей и талантливых взрослых. Здесь всячески поддерживается способность личности к раскрытию собственной уникальности в творчестве, познавательной деятельности, готовность к непрагматичному риску в неординарных ситуациях, возможность сохранения духовных, идеальных ценностей при любых обстоятельствах.</w:t>
        <w:br/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настоящее время очень важно развитие культурно – досуговых центров и социоклубных организации на современном уровне, с достаточной материально – технической базой, современными компьютерными технологиями. Разнообразие форм досуговой деятельности должно непрерывно дополняться, изменяться и обновляться, для того, чтобы заинтересовывать молодежь, идти в ногу со временем. Необходимо прислушиваться к молодому поколению, понимать что для него сейчас актуально и предоставлять такие услуги, развивать творческий потенциал и поощерять стремление к самореализации, делиться опытом и знаниями. Очень важно, создать достойные  условия для проведения с пользой свободного времени молодого человека, помочь ему в самоопределении, личностном росте, выбору занятий по душе. </w:t>
      </w:r>
      <w:r>
        <w:rPr>
          <w:color w:val="000000"/>
          <w:sz w:val="28"/>
          <w:szCs w:val="28"/>
        </w:rPr>
        <w:t>Важно суметь организовать такую работу и такие досуговые программы, которые могли бы увлечь любого молодого человека, поэтому необходимо: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color w:val="000000"/>
          <w:sz w:val="28"/>
          <w:szCs w:val="28"/>
        </w:rPr>
        <w:t>Повысить качественный уровень досуговых мероприятий путем внедрения новых, нетрадиционных форм развлечения, просвещения и общения и широкого их выбора. Создание комфортной культурно - досуговой среды, в которой бы уютно себя почувствовали различные слои населения. Создание банка идей и центра молодых инициатив. Учет в деятельности запросов, интересов и потребностей молодежного возраста. Создание и организация клубов по интересам, гостиных и любительских объединений. Участие в различных конкурсах, фестивалях и поддержка коллективов и участников художественной самодеятельности.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 как сфера социокультурной деятельности. Под ред. Киселева, Красильников\ учеьное пособие 1995г.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hel-nou.ru</w:t>
        </w:r>
      </w:hyperlink>
    </w:p>
    <w:p>
      <w:pPr>
        <w:pStyle w:val="Style15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ошенков И.Н. Культурно-досуговая деятельность в современных условия.- М.: НГИК, 1994.-32с.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-досуговая деятельность: Учебное пособие / Под ред. Жаркова А.Д., Чижикова В.М.-М.: Издательство МГУК, 1981.-48с.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защите духовных интересов населения и развитие КДД в новых общих экономических условиях // Клуб. – М., 1996.-№7.-С.10-13.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ник молодежной политики 2003 г. №3\4</w:t>
      </w:r>
    </w:p>
    <w:p>
      <w:pPr>
        <w:pStyle w:val="Normal"/>
        <w:spacing w:lineRule="auto" w:line="360" w:before="12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BodyText3"/>
        <w:spacing w:lineRule="auto" w:line="360"/>
        <w:ind w:left="360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/>
      <w:ind w:hanging="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ind w:hanging="0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l-no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8:25:00Z</dcterms:created>
  <dc:creator>777</dc:creator>
  <dc:description/>
  <dc:language>en-US</dc:language>
  <cp:lastModifiedBy>777</cp:lastModifiedBy>
  <dcterms:modified xsi:type="dcterms:W3CDTF">2006-12-15T03:16:00Z</dcterms:modified>
  <cp:revision>11</cp:revision>
  <dc:subject/>
  <dc:title>В настоящее время социокультурная ситуация характеризуется целым рядом негативных процессов, наметившихся в сфере духовной жиз</dc:title>
</cp:coreProperties>
</file>