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нкротство. Конкурсное производство.</w:t>
      </w:r>
    </w:p>
    <w:p>
      <w:pPr>
        <w:pStyle w:val="Normal"/>
        <w:spacing w:lineRule="auto" w:line="360"/>
        <w:jc w:val="both"/>
        <w:rPr>
          <w:b/>
          <w:b/>
          <w:sz w:val="24"/>
          <w:szCs w:val="40"/>
          <w:lang w:val="en-US"/>
        </w:rPr>
      </w:pPr>
      <w:r>
        <w:rPr>
          <w:b/>
          <w:sz w:val="24"/>
          <w:szCs w:val="40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лан работы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1. Конкурсное производство (основные положения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2. Срок проведения конкурсного производства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3. Конкурсный управляющий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Понятие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Деятельность управляющего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Расчеты с кредиторами в ходе конкурсного производства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Контроль за деятельностью конкурсного управляющего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Освобождение конкурсного управляющего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</w:rPr>
      </w:pPr>
      <w:r>
        <w:rPr>
          <w:b/>
          <w:sz w:val="28"/>
        </w:rPr>
        <w:t>Отстранение конкурсного управляющего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ст. 65 Гражданского кодекса РФ (ГК РФ) юридическое лицо может быть признано банкротом по решению суда, если оно не в состоянии удовлетворить требования кредиторов. В отличие от ГК РФ Федеральный закон «О несостоятельности «банкротстве)» содержит конкретное определение банкротства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действует Федеральный закон «О несостоятельности (банкротстве)», принятый Государственной Думой 27 сентября 2002 года, Одобренный Советом Федерации 16 октября 2002 года и вступивший в силу 26 октября 2002 года. (в ред. Федеральных законов от 22.08.2004 N 122-ФЗ, от 29.12.2004 N 192-ФЗ, от 31.12.2004 N 220-ФЗ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ак, согласно Закону 1992 г., под несостоятельностью понималась неспособность</w:t>
      </w:r>
      <w:r>
        <w:rPr>
          <w:sz w:val="24"/>
        </w:rPr>
        <w:t xml:space="preserve"> удовлетворить требования кредиторов по оплате товаров, включая неспособность обеспечит обязательные платежи в бюджет и внебюджетные фонды, в связи с превышением обязательств должника над его имуществом или в связи с неудовлетворительной структурой баланса. Критерии неудовлетворительности структуры баланса и порядок их расчета определялись Приложением № 1 к Постановлению Правительства РФ от 20 мая 1998 г. № 498. Согласно Закону 1992 г., банкротству не подлежали только те организации, сумма кредиторской задолженности которых была меньше стоимости их имущества. В Законе 1998 г. такого положения нет, то есть расширен круг юридических лиц, могущих подвергнуться процедуре банкрот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Закон 1998 г. не конкретизирует причины банкротства, а определяет положение организации на определенный момент. Представляется, что такой подход лучше способствует выявлению неплатежеспособных организаций. В положениях Закона о банкротстве 1998 г. в отличие от Закона 1992 г. просматривается иная идеология. В основу критерия банкротства положен принцип неплатежеспособности. Согласно ст. 2 Закона 1998 г., банкротством является «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ли исполнить обязанность по уплате обязательных платежей»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 Федеральном законе «О несостоятельности (банкротстве)», как и в законе 1992 г., оговорены необходимые условия, при которых может быть возбуждено дело о банкротстве. Дело о банкротстве возбуждается, если требования к организации в совокупности составляют не менее 500 минимальных размеров оплаты труда, и если соответствующие обязательства не исполнены в течении трех месяцев с момента наступления даты их исполнения. Включение в закон этих условий вполне обосновано. Хотя представляется, что денежный порог необходимо повысить, а в лучшем случае сделать дифференцированным по категориям предприятий. Иначе велика вероятность загрузки судов делами о банкротстве, которые в итоге окажутся исками о взыскании задолженности. Исходя из арбитражной практики, в период действия Закона 1992 г. одним из основных мотивов, обуславливающих обращение кредиторов с заявлением о возбуждении производства по делу о несостоятельности, являлось, как правило, стремление использовать преимущества, характеризующие порядок рассмотрения дел о банкротстве, для разрешения обычных споров о расче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 Законе 2002 г. законодатель дает подробный ответ на ряд важных вопросов, не решенных Законом 1998 г. Это доказывает, что при разработке Закона широко учитывалась арбитражная практика по делам о банкротстве. И, хотя, вопросы по применению того или иного законодательного акта в арбитражной практике возникают довольно часто, в новом Законе о банкротстве законодатель постарался ответить на уже имеющиеся вопросы и значительно конкретизировал нормы данного закона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Конкурсное производство (общие положения)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Конкурсное производство как процедура представляет большой интерес для рассмотрения потому, что она неразрывно связана с признанием должника банкротом и определяет дальнейшие действия, направленные на удовлетворение требований кредито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 ст.2 Федерального закона «О несостоятельности (банкротстве)» дано определение конкурсного производства. </w:t>
      </w:r>
      <w:r>
        <w:rPr>
          <w:b/>
          <w:sz w:val="24"/>
        </w:rPr>
        <w:t>Конкурсное производство</w:t>
      </w:r>
      <w:r>
        <w:rPr>
          <w:sz w:val="24"/>
        </w:rPr>
        <w:t xml:space="preserve"> – процедура, применяемая к должнику, признанному банкротом, в целях соразмерного удовлетворения требований кредиторов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Данная процедура является обязательной после принятия арбитражным судом решения о признании должника банкротом. Конкурсное производство открывается даже в том случае, когда в ходе судебного разбирательства устанавливается, что должник не только не имеет возможности заплатить по счетам, но и никаких поступлений на его счет в будущем не ожидае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Цель осуществления конкурсного производства, по сравнению с целью, установленной Законом 1992 г., не изменилась. Она состоит в соразмерности удовлетворения требований кредиторов, освобождении должника от долгов и защиты сторон от неправомерных действий в отношении друг друга. Но надо отметить, что, по сравнению с Законом 1992 г., есть отличия в сути самой процедуры. Эти отличия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в сроке проведения конкурсного производства;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в открытии конкурсного производства;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в действиях конкурсного управляющего;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в очередности удовлетворения требований кредиторов и т.д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ледует отметить, что открытие конкурсного производства сопровождается опубликованием сообщения и сведений о признании должника банкротом в «Вестнике Высшего Арбитражного суда РФ» и официальном издании Федеральной службы России по делам о несостоятельности и финансовому оздоровлению (ФСДН)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 момента опубликования сведений о признании должника банкротом информация о финансовом состоянии должника прекращает относиться к категории сведений, носящих конфиденциальных характер либо являющихся коммерческой тайн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Сообщение о признании должника банкротом и открытии конкурсного производства публикуется арбитражным судом (ст. 28 Закона о банкротстве). Здесь следует заметить, что данные сведения публикуются с учетом выхода в свет номеров вышеуказанных изданий, то есть даты опубликования информации в этих изданиях различны. В данном случае вопрос о том как будет определяться дата публикации сведений в Законе не решен и, возможно, решится в ходе арбитражной практик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Нельзя обойти здесь и вопрос оплаты такой публикации. В ст. 28 Закона о банкротстве говорится, что в этом случае все расходы несет должник. Но надо учитывать, что нередки случаи, когда у должника могут отсутствовать какие бы то ни было средства. В таком случае публикация осуществляется за счет средств кредитора, обратившегося с заявлением в арбитражный суд. В деле о признания должника банкротом кредитор является пострадавшей стороной и, зачастую, в результате процедур банкротства так и не получает от должника каких-либо денежных средств. Получается, кто кредитор не только не получает возмещения убытков, но и вынужден понести расходы по оплате публикации. В настоящее время данный вопрос остается не решенным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Срок проведения конкурсного производства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отметить, что до принятия Закон а о банкротстве 1998 г. не раз вставал вопрос о сроках осуществления конкурсного производства. В Законе о банкротстве 1992 г. срок не был определен, поэтому такие дела длились годами, не оставляя кредиторам надежды на получение хотя бы части задолженности. В Законе о банкротстве 2002 г. сроку продолжительности конкурсного производства посвящена ст. 124. В данной статье говорится, что «Конкурсное производство вводится сроком на год. Срок конкурсного производства может продлеваться по ходатайству лица, участвующего в деле, не более чем на шесть месяцев». 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ты принятия арбитражным судом решения о признании должника банкротом и об открытии конкурсного производства прекращаются полномочия руководителя должника, иных органов управления должника и собственника имущества должника - унитарного предприятия, за исключением полномочий органов управления должника, уполномоченных в соответствии с учредительными документами принимать решения о заключении крупных сделок,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олжника, а также временный управляющий, административный управляющий, внешний управляющий в течение трех дней с даты утверждения конкурсного управляющего обязаны обеспечить передачу бухгалтерской и иной документации должника, печатей, штампов, материальных и иных ценностей конкурсному управляющему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от указанной обязанности руководитель должника, а также временный управляющий, административный управляющий, внешний управляющий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Конкурсный управляющий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Понятие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 признании должника банкротом и об открытии конкурсного производства арбитражный суд утверждает конкурсного управляющего в порядке, предусмотренном статьей 45 настоящего Федерального закона, и размер вознаграждения конкурсного управляющего, о чем выносит определение. Указанное определение подлежит немедленному исполнению и может быть обжаловано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й управляющий действует до даты завершения конкурсного производства.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ный управляющий</w:t>
      </w:r>
      <w:r>
        <w:rPr>
          <w:rFonts w:cs="Times New Roman" w:ascii="Times New Roman" w:hAnsi="Times New Roman"/>
          <w:sz w:val="24"/>
          <w:szCs w:val="24"/>
        </w:rPr>
        <w:t xml:space="preserve"> - арбитражный управляющий, утвержденный арбитражным судом для проведения конкурсного производства и осуществления иных установленных настоящим Федеральным законом полномочий.  (ст. 2 Закона о банкротстве). Конусным управляющим может быть назначено физическое лицо, зарегистрированное в качестве индивидуального предпринимателя, обладающее специальными знаниями и не являющееся заинтересованным лицом в отношении должника и кредитора (п. 1 ст. 19 Закона о банкротстве)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Закон о банкротстве 1998 г. разрешил существенный вопрос. Он определил статус конкурсных управляющих как плательщиков страховых взносов. Ранее данная проблема стояла перед Пенсионным фондом РФ. В настоящее время эта проблема решена, так как ст. 19 Закона о банкротстве арбитражные управляющие отнесены к индивидуальным предпринимателям. Следовательно, на них распространяется порядок уплаты и тариф, на основании которых уплачивают страховые взносы индивидуальные предприниматели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Деятельность конкурсного управляющего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тье 129 Закона о банкротстве перечислены функции и полномочия конкурсного управляющего. Согласно п.1 ст. 129 Закона о банкротстве «С даты утверждения конкурсного управляющего до даты прекращения производства по делу о банкротстве, или заключения мирового соглашения, или отстранения конкурсного управляющего он осуществляет полномочия руководителя должника и иных органов управления должника, а также собственника имущества должника - унитарного предприятия в пределах, в порядке и на условиях, которые установлены настоящим Федеральным законом»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момента назначения конкурсного управляющего вся деятельность должника находится под контролем последнего. </w:t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ный управляющий </w:t>
      </w:r>
      <w:r>
        <w:rPr>
          <w:rFonts w:cs="Times New Roman" w:ascii="Times New Roman" w:hAnsi="Times New Roman"/>
          <w:b/>
          <w:sz w:val="24"/>
          <w:szCs w:val="24"/>
        </w:rPr>
        <w:t>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в ведение имущество должника, провести его инвентаризацию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независимого оценщика для оценки имущества должника, за исключением случаев, предусмотренных настоящим Федеральным законом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ить работников должника о предстоящем увольнении не позднее месяца с даты введения конкурсного производств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обеспечению сохранности имущества должник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финансовое состояние должник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ть к третьим лицам, имеющим задолженность перед должником, требования о ее взыскании в порядке, установленном настоящим Федеральным законом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ть в установленном порядке возражения относительно требований кредиторов, предъявленных к должнику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реестр требований кредиторов, если иное не предусмотрено настоящим Федеральным законом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меры, направленные на поиск, выявление и возврат имущества должника, находящегося у третьих лиц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125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иные установленные настоящим Федеральным законом обязанност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но ст. 129 Закона о банкротстве, конкурсный управляющий </w:t>
      </w:r>
      <w:r>
        <w:rPr>
          <w:rFonts w:cs="Times New Roman" w:ascii="Times New Roman" w:hAnsi="Times New Roman"/>
          <w:b/>
          <w:sz w:val="24"/>
        </w:rPr>
        <w:t>вправ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аться имуществом должника в порядке и на условиях, которые установлены настоящим Федеральным законо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ять работников должника, в том числе руководителя должника, в порядке и на условиях, которые установлены федеральным законо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ть отказ от исполнения договоров и иных сделок в порядке, установленном статьей 102 настоящего Федерального закона. Конкурсный управляющий не вправе заявлять отказ от исполнения договоров должника при наличии обстоятельств, препятствующих восстановлению платежеспособности должника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на хранение документы должника, подлежащие обязательному хранению в соответствии с федеральными законами. Порядок и условия передачи документов должника на хранение определяются федеральными законами и иными нормативными правовыми актами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ть иски о признании недействительными сделок, совершенных должником, в том числе по основаниям, предусмотренным статьей 103 настоящего Федерального закона, об истребовании имущества должника у третьих лиц, о расторжении договоров, заключенных должником, и совершать иные действия, предусмотренные федеральными законами и иными нормативными правовыми актами Российской Федерации и направленные на возврат имущества должника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рава, связанные с исполнением возложенных на него обязанностей, установленных настоящим Федеральным законом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ажным вопросом в деятельности конкурсного управляющего является оплата его услуг. Согласно Закону о банкротстве 1992 г. размер вознаграждения конкурсного управляющего определялся собранием кредиторов. Неудобство положений данного Закона заключалось в том, что собрание кредиторов не регламентировало характера и порядка осуществления выплат, не устанавливался минимальный и максимальный предел суммы вознаграждения управляющему. На практике, управляющему устанавливалось и выплачивалось ежемесячное вознаграждение. Размер вознаграждения зависел от сложности и объема работы, расходов конкурсного управляющего, в связи с осуществлением деятельности. В результате не было четкой схемы определения вознаграждения. Данный вопрос зависел от решения собрания кредиторов и конкурсный управляющий зачастую не мог определить заранее суммы причитающегося вознаграждения. Размер оплаты услуг конкурсного управляющего </w:t>
      </w:r>
      <w:r>
        <w:rPr>
          <w:sz w:val="24"/>
          <w:szCs w:val="24"/>
        </w:rPr>
        <w:t>колебался от 10 до нескольких сотен минимальных размеров оплаты труд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услуг конкурсного управляющего, согласно ст. 26 нового Закона о банкротстве, производится в виде вознаграждения.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награждение управляющего за каждый месяц осуществления им своих полномочий устанавливается в размере, определяемом кредитором (собранием кредиторов) и утверждаемом арбитражным судом, если иное не установлено настоящим Федеральным законом, и должно составлять не менее чем десять тысяч рубле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транения управляющего арбитражным судом в связи с неисполнением или ненадлежащим исполнением возложенных на него обязанностей вознаграждение арбитражному управляющему может не выплачиватьс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курсным кредитором, уполномоченным органом или собранием кредиторов управляющему может быть установлено дополнительное вознаграждение за счет средств кредиторов, утверждаемое арбитражным судом и выплачиваемое за результаты его деятельност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знаграждение лицам, привлеченным управляющим для обеспечения своей деятельности, выплачивается за счет имущества должника, если иное не предусмотрено настоящим Федеральным законом, собранием кредиторов или соглашением кредито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десь возникает проблема выплаты вознаграждения конкурсному управляющему при отсутствии у должника какого-либо имущества. Согласно п. 4 ст. 25 Закона о банкротстве, данная проблема разрешается при помощи созданного при ФСДН специализированного фонда. В случае заключения конкурсным управляющим договора с ФСДН возникает гарантия получения конкурсным управляющим минимального вознаграждения. Законом о банкротстве 1998 г. установлено, что минимальный и максимальный размер вознаграждения управляющему может предусматриваться правовыми актами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 xml:space="preserve">В сравнении с Законом 1992 г.. Закон о банкротстве 2002 г. в большей мере защищает право на вознаграждение конкурсного управляющего. Существенной гарантией получения конкурсным управляющим вознаграждения, было определение минимального предела вознаграждения непосредственно в Законе о банкротстве.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ы с кредиторами в ходе конкурсного производства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й управляющий или лица, имеющие в соответствии со статьями 113 и 125 настоящего Федерального закона право на исполнение обязательств должника, производят расчеты с кредиторами в соответствии с реестром требований кредитор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азмера требований кредиторов осуществляется в порядке, предусмотренном статьей 100 настоящего Федерального закон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требований кредиторов подлежит закрытию по истечении двух месяцев с даты опубликования сведений о признании должника банкротом и об открытии конкурсного производств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редиторов каждой очереди удовлетворяются после полного удовлетворения требований кредиторов предыдущей очереди, за исключением случаев, предусмотренных настоящим Федеральным законом для удовлетворения обеспеченных залогом имущества должника требований кредитор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перечисления денежных средств на счет (вклад) кредитора причитающиеся ему денежные средства вносятся конкурсным управляющим в депозит нотариуса по месту нахождения должника, о чем сообщается кредитору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стребования кредитором денежных средств, внесенных в депозит нотариуса, в течение трех лет с даты их внесения в депозит нотариуса указанные денежные средства перечисляются нотариусом в федеральный бюджет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. 3 ст.142 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, включенных в реестр требований кредиторов, если иное не предусмотрено настоящим Федеральным законо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онкурсных кредиторов и (или) уполномоченных органов, заявленные после закрытия реестра требований кредиторов, а также требования об уплате обязательных платежей, возникшие после открытия конкурсного производства, независимо от срока их предъявления удовлетворяются за счет оставшегося после удовлетворения требований кредиторов, включенных в реестр требований кредиторов, имущества должник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кредиторами по таким требованиям производятся конкурсным управляющим в порядке, установленном настоящей статье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редиторов первой очереди, заявленные до окончания расчетов со всеми кредиторами (в том числе после закрытия реестра требований кредиторов), но после завершения расчетов с кредиторами первой очереди, заявившими свои требования в установленный срок, подлежат удовлетворению до удовлетворения требований кредиторов последующих очередей. До полного удовлетворения указанных требований кредиторов первой очереди удовлетворение требований кредиторов последующих очередей приостанавливаетс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такие требования были заявлены до завершения расчетов с кредиторами первой очереди, они подлежат удовлетворению после завершения расчетов с кредиторами первой очереди, заявившими свои требования в установленный срок, при наличии денежных средств на их удовлетворение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редиторов второй очереди, заявленные до окончания расчетов со всеми кредиторами (в том числе после закрытия реестра требований кредиторов), подлежат удовлетворению в порядке, аналогичном порядку, установленному абзацами первым и вторым настоящего пункт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рассматриваемых в арбитражном суде (суде) на момент начала расчетов с кредиторами соответствующей очереди разногласий между конкурсным управляющим и кредитором по заявленному требованию кредитора конкурсный управляющий обязан зарезервировать денежные средства в размере, достаточном для пропорционального удовлетворения требований соответствующего кредитор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редиторов третьей очереди, заявленные в установленный срок, но установленные арбитражным судом после начала погашения требований кредиторов третьей очереди, подлежат удовлетворению в размере, предусмотренном для погашения требований кредиторов третьей очеред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ными требованиями кредиторов считаются удовлетворенные требования, а также те требования, в связи с которыми достигнуто соглашение об отступном, или конкурсным управляющим заявлено о зачете требований, или имеются иные основания для прекращения обязательст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отступного может быть предоставлено только имущество должника, не обремененное залого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требования, а также погашение требования предоставлением отступного допускается только при условии соблюдения очередности и пропорциональности удовлетворения требований кредитор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требований кредиторов путем заключения соглашения об отступном допускается в случае согласования данного соглашения с собранием кредиторов (комитетом кредиторов)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ашение требований кредиторов путем заключения соглашения о новации обязательства в конкурсном производстве не допускаетс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редиторов, не удовлетворенные по причине недостаточности имущества должника, считаются погашенными. Погашенными считаются также требования кредиторов, не признанные конкурсным управляющим, если кредитор не обращался в арбитражный суд или такие требования признаны арбитражным судом необоснованным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й управляющий вносит в реестр требований кредиторов сведения о погашении требований кредитор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ы, требования которых не были удовлетворены в полном объеме в ходе конкурсного производства, имеют право требовать обращения взыскания на имущество должника, незаконно полученное третьими лицами, в размере требований, оставшихся не погашенными в деле о банкротстве. В случае отсутствия указанного имущества или по заявлению третьего лица суд вправе удовлетворить требования данных кредиторов путем взыскания соответствующей суммы без обращения взыскания на имущество должника. Указанное требование может быть предъявлено в срок, установленный федеральным законом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деятельностью конкурсного управляющего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урсный управляющий представляет собранию кредиторов (комитету кредиторов) отчет о своей деятельности, информацию о финансовом состоянии должника и его имуществе на момент открытия конкурсного производства и в ходе конкурсного производства, а также иную информацию не реже чем один раз в месяц, если собранием кредиторов не установлены более продолжительный период или сроки представления отчет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чете конкурсного управляющего должны содержаться сведения: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формированной конкурсной массе, в том числе о ходе и об итогах инвентаризации имущества должника, о ходе и результатах оценки имущества должника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денежных средств, поступивших на основной счет должника, об источниках данных поступлений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е реализации имущества должника с указанием сумм, поступивших от реализации имущества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и об общем размере требований о взыскании задолженности, предъявленных конкурсным управляющим к третьим лицам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принятых мерах по обеспечению сохранности имущества должника, а также по выявлению и истребованию имущества должника, находящегося во владении у третьих лиц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принятых мерах по признанию недействительными сделок должника, а также по заявлению отказа от исполнения договоров должника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дении реестра требований кредиторов с указанием общего размера требований кредиторов, включенных в реестр, и отдельно - относительно каждой очереди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работников должника, продолжающих свою деятельность в ходе конкурсного производства, а также о количестве уволенных (сокращенных) работников должника в ходе конкурсного производства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ной конкурсным управляющим работе по закрытию счетов должника и ее результатах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умме расходов на проведение конкурсного производства с указанием их назначения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влечении к субсидиарной ответственности третьих лиц, которые в соответствии с законодательством Российской Федерации несут субсидиарную ответственность по обязательствам должника в связи с доведением его до банкротства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ходе конкурсного производства, состав которых определяется конкурсным управляющим, а также требованиями собрания кредиторов (комитета кредиторов) или арбитражного суд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й управляющий обязан по требованию арбитражного суда предоставлять арбитражному суду все сведения, касающиеся конкурсного производства, в том числе отчет о своей деятельности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вобождение конкурсного управляющего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урсный управляющий по заявлению об освобождении его от исполнения обязанностей конкурсного управляющего и в иных предусмотренных федеральным законом случаях может быть освобожден арбитражным судом от исполнения обязанносте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освобождения конкурсного управляющего от исполнения возложенных на него обязанностей арбитражный суд утверждает нового конкурсного управляющего в порядке, установленном пунктом 1 статьи 127 настоящего Федерального закон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арбитражного суда об освобождении конкурсного управляющего от исполнения обязанностей конкурсного управляющего подлежит немедленному исполнению и может быть обжаловано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транение конкурсного управляющего.</w:t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5 настоящего закона определяет порядок отстранения конкурсного управляющего следующим образом: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ходатайства собрания кредиторов (комитета кредиторов) в случае неисполнения или ненадлежащего исполнения возложенных на конкурсного управляющего обязанностей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довлетворением арбитражным судом жалобы лица, участвующего в деле о банкротстве, на неисполнение или ненадлежащее исполнение конкурсным управляющим возложенных на него обязанностей при условии, что такое неисполнение или ненадлежащее исполнение обязанностей нарушило права или законные интересы заявителя жалобы, а также повлекло или могло повлечь за собой убытки должника либо его кредитор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бстоятельств, препятствовавших утверждению лица конкурсным управляющим, а также в случае, если такие обстоятельства возникли после утверждения лица конкурсным управляющи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странением конкурсного управляющего суд утверждает нового конкурсного управляющего в порядке, установленном пунктом 1 статьи 127 настоящего Федерального закон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арбитражного суда об отстранении конкурсного управляющего от исполнения обязанностей конкурсного управляющего подлежит немедленному исполнению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арбитражного суда об отстранении конкурсного управляющего от исполнения обязанностей конкурсного управляющего может быть обжаловано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Тема банкротства предприятий, организаций является очень актуальной в современных условиях, так как ввиду неустойчивости экономики, финансовых кризисов, завышения налогов и других негативных обстоятельств, предприятиям и организациям становиться все труднее не только развиваться, но даже «удержаться на плаву»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Вместе с увеличением числа предприятий (организаций) - банкротов растет количество неплатежей в бюджет, задолженностей по обязательствам перед другими организациями. Частыми стали правонарушения в области финансовой деятельности предприятий. Наиболее часто с заявлениями о признании должников банкротами обращаются налоговые органы. Данная ситуация складывается главным образом из-за того, что предприятия (организации), обязанные заявить о своей несостоятельности не делают этого, а кредиторы, в свою очередь, не могут получить информацию о платежеспособности данных предприятий (организаций)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Согласно информации из арбитражных судов следует, что в настоящее время наметилась тенденция подачи заявлений о признании банкротами крупнейших предприятий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Из вышесказанного можно сделать вывод, что проблема банкротства сейчас встала очень остро. Для ее решения необходимо принять все важнейшие меры. В противном случае в нашей стране вскоре практически не останется отечественных фирм, возрастет количество импорта. Оставшиеся предприятия в такой ситуации не смогут развиваться без поддержки иностранного капитала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дна из главнейших проблем разорения предприятий (организаций) в пониженном интересе государства к проблемам финансирования и развития отечественного производства и предпринимательства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right="10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right="1088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right="10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АВАННЫХ ИСТОЧНИКОВ</w:t>
      </w:r>
    </w:p>
    <w:p>
      <w:pPr>
        <w:pStyle w:val="Normal"/>
        <w:spacing w:lineRule="auto" w:line="360"/>
        <w:ind w:left="709" w:right="10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Ф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битражный процессуальный кодекс РФ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процессуальный кодекс РФ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Сборник постановлений ВАС РФ, Москва, 1999 г.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Н.Весенева «Слушается дело о банкротстве», газета «Бизнес адвокат», № 9, 1999 г.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А.Крохмалюк «Арбитражные споры в зеркале статистики», газета «Бизнес адвокат», № 5, 1999 г.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О.Никитина «Конкурсное производство», газета «Бизнес адвокат» № 15, 1998 г.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несостоятельности (банкротстве)» с постатейным комментарием, «СТАТУТ», Москва 1998 г. </w:t>
      </w:r>
    </w:p>
    <w:p>
      <w:pPr>
        <w:pStyle w:val="Normal"/>
        <w:numPr>
          <w:ilvl w:val="0"/>
          <w:numId w:val="1"/>
        </w:numPr>
        <w:spacing w:lineRule="auto" w:line="360"/>
        <w:ind w:left="1429" w:right="1088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 несостоятельности (банкротстве)» (принят Государственной Думой 27 сентября 2002 года Одобрен Советом Федерации 16 октября 2002 года (в ред. Федеральных законов от 22.08.2004 N 122-ФЗ, от 29.12.2004 N 192-ФЗ, от 31.12.2004 N 220-ФЗ))</w:t>
      </w:r>
    </w:p>
    <w:p>
      <w:pPr>
        <w:pStyle w:val="Normal"/>
        <w:spacing w:lineRule="auto" w:line="360"/>
        <w:ind w:right="10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right="10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964" w:top="1020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20"/>
      </w:tabs>
      <w:spacing w:before="220" w:after="220"/>
      <w:ind w:left="-2160"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347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20" w:after="220"/>
                            <w:ind w:left="-216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27.35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20" w:after="220"/>
                      <w:ind w:left="-216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Fonts w:eastAsia="Garamond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  <w:ind w:left="-2160" w:hanging="0"/>
      <w:jc w:val="both"/>
    </w:pPr>
    <w:rPr>
      <w:rFonts w:ascii="Garamond" w:hAnsi="Garamond" w:cs="Garamond"/>
      <w:caps/>
      <w:sz w:val="22"/>
    </w:rPr>
  </w:style>
  <w:style w:type="paragraph" w:styleId="Footer">
    <w:name w:val="Footer"/>
    <w:basedOn w:val="Normal"/>
    <w:pPr>
      <w:tabs>
        <w:tab w:val="clear" w:pos="708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49:00Z</dcterms:created>
  <dc:creator>luda</dc:creator>
  <dc:description/>
  <cp:keywords/>
  <dc:language>en-US</dc:language>
  <cp:lastModifiedBy>luda</cp:lastModifiedBy>
  <cp:lastPrinted>2005-06-14T19:39:00Z</cp:lastPrinted>
  <dcterms:modified xsi:type="dcterms:W3CDTF">2005-06-15T08:20:00Z</dcterms:modified>
  <cp:revision>11</cp:revision>
  <dc:subject/>
  <dc:title/>
</cp:coreProperties>
</file>