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кутский государственный университет имени М.К.Аммос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нсово-эконом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ннерная рекла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ст.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. МЭ-9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иколаев К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ванова М.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Якутск, 200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  <w:gridCol w:w="802"/>
      </w:tblGrid>
      <w:tr>
        <w:trPr>
          <w:trHeight w:val="420" w:hRule="atLeast"/>
        </w:trPr>
        <w:tc>
          <w:tcPr>
            <w:tcW w:w="84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ведение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4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Глава 1. Баннерная реклама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84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а 2. Интерактивные (Rich-media) баннеры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4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Глава 3. Методы и эффективность баннерной рекламы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84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а 4. Службы баннерного обмена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84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ключение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клама в Internet –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имиджа компании или мероприятия, для продвижения торговой марки на рынке и т. 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е основные задачи: информирование и привлечение в качестве посетителей представителей целевой аудитории Интернет-рес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: обеспечить устойчивый, растущий уровень продаж продуктов и услуг компании владельца сайта.</w:t>
      </w:r>
    </w:p>
    <w:p>
      <w:pPr>
        <w:pStyle w:val="Normal"/>
        <w:spacing w:lineRule="auto" w:line="360"/>
        <w:jc w:val="both"/>
        <w:rPr/>
      </w:pPr>
      <w:r>
        <w:rPr/>
        <w:t>Чтобы добиться успеха в сети, необходимо приложить немало усилий дл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влечения посетителей на Ваш веб-сай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иска в сети покупателей для Вашей продукции/сервис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здания (улучшения) в Интернете имиджа Вашей компании, ее продукции и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распространенным видом рекламы в Интернет считается баннерная реклама. Баннерная реклама справедливо считается самым популярным способом наращивания траффика (привлечения посетителей) веб-страницы, средством привлечения новых клиентов, а также мощным инструментом имиджевой рекламы в Интерн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каких-то 3–4 года назад, когда понятие «баннер» только начинало закрепляться в лексиконе отечественной интернет-общественности, рекламные картинки, мигающие то тут, то там на страницах известных ресурсов и порталов, казались «баннерным рекламодателям» чем-то вроде панацеи от всех бед. У неопытных серферов, коих было подавляющее большинство, баннеры вызывали восторг, удивление, заинтересованность. Для всех нас это было явление новое, необычное: так и хотелось кликнуть на «подмигивающей» картинке. Поэтому такой вид рекламы приводил на сайты тех, кто ее показывал, огромное количество посетителей, а тем, кто ее продавал, приносил не меньшие до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лава 1. Баннерная реклам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нер представляет собой графическое, часто анимированное, рекламное сообщение, размещаемое на веб-странице и снабжённое ссылкой для перехода на рекламируемый ресурс. Различают статическую и динамическую баннерную рекла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ическим называется баннер, который размещается на оплаченный период на строго заданной веб-странице и не заменяется на другой при перезагрузке данной страницы. То есть каждый посетитель данной страницы в заданный период времени видит именно это рекламное сообщение. Примеры статических баннеров можно видеть на главных страницах крупных ресурсов, как правило, в верхней части страницы. Динамическим называется баннер, который, напротив, не закреплен за определенной страницей, а случайным образом демонстрируется на разных ресурсах, круг которых определяется исходя из желания рекламодателя. Примером динамической баннерной рекламы являются баннерообменные сети (LBE, RLE, RB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динамические, и статические баннеры, как правило размещаются на веб-страницах в специально отведенных блоках и сопровождаются пометкой «реклама».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Виды баннер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инципе, баннер может иметь какие угодно размеры по вертикали и горизонтали — это ведь всего лишь рекламная картинка! Но, как и все в этом мире, эти размеры подверглись стандартизации, в результате которой сегодня возможно выделить несколько основных типов. Кроме того, согласно спецификации, предложенной компаниями IAB (Internet Advertising Bureau) и CASIE (The Coalition for Advertising Supported Information and Entertainment), каждому из наиболее распространенных типоразмеров баннеров присвоено собственное терминологическое наз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распространенными являются образцы 468х60. Благодаря удачному подбору размера сторон, такие рекламные картинки имеют хороший отклик и, кроме того, прекрасно встраиваются в «шапки» большинства страниц Сети. Размеры 125х125, 120х90, 120х60 чаще всего встречаются на страницах слева или справа в колонке меню сайта. «Кнопки» (88х31) выносятся обычно вниз стран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унете большой популярностью и любовью рекламодателей пользуются размеры 100х100, а также 150х80, несмотря на то, что они не стандартизованы. Что касается «ушек», то применение этого формата несколько необычно. Они используются для анонсирования новостей информационных порталов рунета — lenta.ru, dni.ru, grani.ru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Кроме различий по размеру, баннеры могут отличаться технологией изготовления. Раньше поддерживались формат JPEG и такой же статичный GIF стандарта 87а. Позже появился новый формат графики для Web - PNG (Portable Network Graphics), который позволял использовать достаточно большое количество цветов и выдавал при этом маленький исходный размер файла. Самый распространенный и самый древний формат — GIF. Он лучше всего подходит для неанимированных или несложных анимированных баннеров. При использовании GIF-формата размер очень мал (что хорошо, поскольку тогда повышается вероятность того, что пользователь прогрузит баннер до конц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Баннеры формата GIF рисуются в различных растровых или векторных графических редакторах. При необходимости создать анимированный GIF вначале нужно подготовить кадры будущего баннера, а потом «склеить» их в анимированную последовательность. Для этих целей могут пригодиться специализированные программы типа Ulead GIF Animator. Встроенные средства для создания gif-овых «мувиков» есть и в некоторых крупных пакетах, например в CorelDRAW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уществуют также текстовые баннеры. Текстовые сети обладают целым рядом преимуществ, выгодно отличающих  их от других способов размещения рекламы в се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кстовая реклама быстрее грузится, а значит появляется на экране пользователя быстрее чем графический банне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екстовый блок ассоциируется у посетителей не с рекламой, а с рекомендациями ведущих сервера, что создает ему больший кредит "доверия"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екстовую рекламу видят пользователи с отключенной в браузерах графи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казчик может оперативно менять параметры рекламной кампании (ссылки, фокусировки, интенсивность показов), отслеживать подробную статистику о ходе рекламной кампа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зготовление текстового модуля и размещение его в системе обмена намного проще, чем графического. От автора требуется лишь сформулировать кратко идею (слоган, рекламную уловку), не прибегая к дизайнерским изыскам и затратам времени и средств на изготовление графических банне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казчик может оперативно менять содержимое ссылки - т. е. баловать потенциальных потребителей разнообразием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Интерактивный баннер (иногда именуемый Rich Media). Такие баннеры создаются с использованием технологий CGI, Java или VBS, а также элементов HTML и flash- анимации. Интерактивные рекламки оказывают значительно большее воздействие на зрителя. Этот тип баннеров будет рассмотрен в отдельной главе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лава 2. Интерактивные (Rich-media) баннер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мненно, какая бы она ни была, интерактивность между теми, кто дает рекламу, и теми, кто является ее потенциальным потребителем, существенно могла повысить такие показатели, как CTI (Click-to-Interest), CTB (Click-to-Buy) и, естественно, CTR (Click-to-Ratio). Даже если такое взаимодействие осуществляется на невербальной основе, а именно - посредством программного обеспечения. Разработчики, лишь углядев, какая финансовая выгода им светит, ринулись разрабатывать новые Web-ориентированные технологии и между делом интегрировать существующие интерактивные механизмы с развивающимися сетевыми рекламными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появилась система механизмов, на английском емко и лаконично нареченная Rich-media, а у нас получившее довольно расплывчатое понятие "интерактивных web-технологий" (также существуют и иные определения). Rich-media представляла собой набор программных средств, обеспечивающих полное взаимодействие рекламодателя (на уровне серверных приложений) и потребителя рекламы. И все это в одном-единственном баннер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Rich-media-механизмы принято делить на три вида: Java, Flash и CGI. Далее более подробно остановимся на каждом их них.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Java-банне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ути, Java-баннеры представляют собой обычные Java-апплеты, встраиваемые в HTML-документы. Чтобы такой баннер корректно отображался в браузере пользователя, необходима специальная программная надстройка (plug-in), которая на сегодняшний день входит в состав всех современных программных пакетов для работы в Интернете. Большими функциональными возможностями Java-баннеры не обладают (простейшая манипуляция объектами, редактирование отдельных элементов, чувствительность к поведению пользователю - щелчок мышью, нажатие клавиши на клавиатуре и пр.), однако нередко требуют много времени на загрузку (в виду неуемного стремления многих разработчиков Java-баннеров "напичкать" свой рекламный носитель всякого рода "примочками"), в связи с чем многие Интернет- пользователи просто-напросто выключают опцию поддержки Java-апплетов в браузере. Практика показывает, что преобладающее количество Java-баннеров - на игровую, развлекательную тематику. К примеру, самый первый Java-баннер от компании Hewlett Packard позволял пользователю сыграть в пинг-понг в пределах рекламного носителя. Такой подход, безусловно, повышал интерес Интернет- аудитории к сетевой рекламе как таковой, но, несмотря на достаточно высокий элемент интерактивности, основополагающие задачи, стоящие перед рекламодателем в определенном сегменте рынка, - социологические исследования, опросы клиентов, проведение рекламных и PR-акций с целью привлечения потребителей, а главное, комфорт в процессе взаимодействия с людьми, - с помощью Java-технологии выполнены не были.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Flash-банне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я Flash Shockwave, разработанная компанией Macromedia, в корне изменила представление и пользователей, и рекламодателей в отношении интерактивного баннера. Возможности новой технологии были необычайно широкими и позволяли потребителю взаимодействовать с Flash-баннером так, как ему (потребителю) было нужно. Управление звуком (предопределенные звуки и Streaming Sound, загружаемые со стороны сервера по мере необходимости), возможность использования не только растровой, но и векторной графики, вставка форм ввода и обработки информации и последующего ее отправления рекламодателю, высокая чувствительность к манипуляциям мышью и клавишами клавиатуры, возможность динамического изменения графического и текстового содержания баннера, организация полностью настраиваемой самим пользователем навигации по различным ссылкам - это далеко не весь перечень функциональных возможностей Macromedia Flas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залось бы, идеал достигнут: чего больше можно ожидать от рекламного баннера? Но разработать новую технологию - это одно, а убедить пользователя перейти на нее - совершенно другое. По словам Мариуса Меланда, аналитика Forbes.Com, в первое время после появления технологии Macromedia большинство наиболее популярных Интернет-служб и контент-серверов США (включая таких гигантов, как портал Yahoo!) отказались поддерживать новый формат рекламных носителей, мотивируя это тем, что переход на такую технологию, как Flash, вызовет недовольство пользователей, столкнувшихся с проблемой отображения подобной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содержала два основных аспекта: поддержка Macromedia Flash браузерами и психология пользователя. Первый заключался в том, что при загрузке веб-страницы, на которой содержался Flash-ролик, взору пользователя представлялось небольшое окошко, которое гласило что-то типа: "Ресурс, который вы хотите просмотреть, содержит компоненты Macromedia Flash". Далее предлагалось установить программу- интерпретатор с веб-сервера компании-разработчика на компьютер пользователя. И вот здесь актуализируется второй аспект данной проблемы - психология восприятия пользователем необходимости установки дополнительного ПО на свой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-первых, переход на новые технологии (какими бы они не были совершенными) по- прежнему вызывает у многих недовольство (основные аргументы против перехода следующие: "что мне лично даст этот Flash, если я знаю два десятка сайтов, которые я посещаю и безо всякой рекламы?", "если здесь нужна установка дополнительного ПО, лучше я подыщу другой сайт", "переход на технологию, подобную Flash, потребует дополнительных ресурсов для моего компьютера", "завтра придумают еще что-нибудь более эффектное и мне снова придется пичкать свой браузер модными штучками", "я боюсь устанавливать ПО из Сети, а на лицензионную программу у меня нет денег"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-вторых, загрузка Flash-баннеров требует определенного времени, тогда как множество пользователей Сети (особенно в развивающихся странах, в том числе и в России) считают каждую минуту своего пребывания на просторах WWW на вес золо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-третьих, постепенно перед потребителем сетевой рекламы вырисовывается практическая необходимость перехода к широкополосному доступу. Многие не имеют возможности или не видят необходимости в такой, надо сказать, дорогостоящей перемене. По оценке исследовательской компании Jupiter Communications, 77% пользователей Интернета в 2003 году все еще будут входить в Сеть, используя коммутируемые ли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вышеперечисленное можно в какой-то мере назвать предрассудками, однако, с мнением и желанием пользователей необходимо считаться и стараться на практике показать им, какие перспективы открываются перед ними в случае перехода на новую технологию. А излишняя самоуверенность рекламодателя в данном случае может привести к тому, что пользователь нажмет кнопку отмены на инсталляционном окне Macromedia Flash и в результате не увидит рекламного объявления.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CGI-банне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GI-баннеры, с точки зрения дополнительных требований к ПО компьютера пользователя, представляют оптимальный вариант для консервативных или недоверчивых потребителей. Чтобы просмотреть такой баннер, пользователю не нужно устанавливать никаких plug-in'ов, а время, требуемое на загрузку CGI-баннера на странице, сведено к миниму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GI-баннер представляет собой традиционное графическое изображение в формате JPEG, GIF или PNG, но в отличие от простого баннера, состоит он из нескольких объектов: часть которых - графика, часть - интерактивные формы. Причем формы самые что ни есть настоящие. Не псевдо-полосы прокрутки и ниспадающие системные меню, а реальный набор функций, позволяющий пользователю взаимодействовать с рекламодателем. Другими словами, CGI-баннер - это группа обычных HTML-тегов, наряду с графическими объектами, реализующих интерактивные механиз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никаких требований к программному обеспечению и времени загрузки. Но что тогда могут предложить CGI-баннеры взамен? А предложить они, честно говоря, могут достаточно много: организация навигации по баннеру (пользователь самостоятельно выбирает пункт назначения по конкретной ссылке), занесение информации, проведение всевозможных анкетирований, опросов и голосований, вывод запрошенной пользователем информации прямо из кода баннера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Проблема выб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никает вполне закономерный вопрос: почему не CGI-технология в аспекте Интернет- рекламы сегодня пользуется такой популярностью, а Flash (Java-реклама, по сравнению с остальными элементами Rich-media, сегодня распространена весьма мало)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 полагают, что причиной тому является по-прежнему слишком большое количество фальшивых CGI-баннеров в Сети: однажды "клюнув" на якобы интерактивные элементы рисованного баннера и не найдя на конечном ресурсе никакой полезной информации, у пользователя сформируется явно выраженное негативное отношение к подобным уловкам, и он в следующий раз не обратит внимание на настоящий CGI- баннер. Другие считают функциональные возможности CGI недостаточными и малоэффективными. Третьи относятся к разряду непреклонных новаторов, которые, лишь появится что-либо новое в мире информационных технологий, безоговорочно отдают свое предпочтение перспективе "ноу-хау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амом деле, каждое из этих мнений имеет право на существование. Беда в том, что преобладающее число рекламодателей сегодня мало задумываются о конечном результате подобных нововведений. Сравнивая CGI и Flash-технологию в Интернет- рекламе, можно провести следующую аналогию. Издревле человек стремился к красивому, закрывая глаза на некоторые жертвы, на которые ему приходилось идти. То же самое и с баннерной рекламой: соотношение "красота-функциональность" рекламного носителя определяется людьми, исходя из индивидуальных предпочтений пользователя, а также поставленных перед рекламодателем задач и выбранной рекламной страте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делать ставку на обеспеченную часть Интернет-аудитории или на "продвинутых" специалистов в области современных web-технологий, то на передний план выступает эстетическая сторона - пусть лучше наша реклама будет более наглядной и эффектной (что, несомненно, привлечет пользователя), но потребует дополнительных условий для визуализации, чем простой и невзрачной, однако не вынуждающей пользователя мучиться с установкой специального П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ой подход сегодня широко распространен и это на самом деле несколько удручает. С одной стороны, рекламодатель изыскивает все возможности, чтобы более убедительно и красиво преподнести свой товар или услугу потребителю. С другой - автоматически делает себе антирекламу, порой без всяких на то оснований, исследования рынка и целевой аудитории, переходя на новые технологии. Такое невнимательное отношение к своему потребителю основывается на полной уверенности в том, что та часть аудитории, которая в силу тех или иных обстоятельств не хочет или не может перейти на использование последних технологических достижений, является, во-первых, минимальной, во-вторых, малоперспектив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оссийской части Сети Rich-media не очень сильно распространено (по сравнению с Западом), однако все больше набирает обороты. RLE поддерживает Flash, Java и CGI, многие рекламные площадки также размещают у себя такую рекламу. Тем не менее, тот же Яndex не спешит переходить на Flash или Java. И причина тому - явно не отсутствие возможности приобретения технической базы для таких показов, а, видимо, неуверенность в том, что число пользователей после такого нововведения не уменьш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Будущее баннерной рекламы за Rich-media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ренность многих в скором воцарении Flash на троне средств баннерной рекламы практически ничем не обосновано, так как, во-первых, нет гарантий, что не сегодня- завтра появится нечто более совершенное, чем Flash, во-вторых, при возрастающем желании рекламодателя преподнести свой товар наиболее эффектно степень негативного восприятия Flash-рекламы пользователем остается по-прежнему высо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CGI как наименее ресурсоемкого средства Rich-media, эта технология может стать на одну ступеньку с Flash при двух условиях: если Консорциум W3C примет единый стандарт HTML, который будет поддерживаться абсолютно всеми браузерами (что позволит при помощи CSS представлять CGI-баннеры в более привлекательном виде); если рекламодателям наконец разъяснят все тонкости этой технологии и составят соотношение "плюс-минус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оводу Java-рекламы можно сказать, что в сознании более или менее разбирающихся в информационных технологиях людей такие баннеры навсегда останутся ничем иным, как простыми апплетами (а это, вероятно, долгая загрузка, отсутствие оформительских изысков (как альтернатива первому), небезопасность данных и пр.). А "простой" рекламодатель просто не заметит Java-технологию на фоне стремительно развивающегося, по мнению многих аналитиков, Macromedia Flash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лава 3. Методы и эффективность баннерной рекла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ют три основные метода баннерной реклам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пользование специальных служб обмена баннеров (Banner Exchange Services), которые обеспечивают показ ваших баннеров на других страницах взамен на показ на ваших страницах чужих банне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аннерная сеть – это объединение различных сайтов, на страницах которых размещаются баннеры участников сети, а также баннеры любой компании, которая заплатила  владельцу данной баннерной сети. Наиболее распространененной банерной сетью считают сегодня в РУНЕТЕ RLE Banner Network (WWW.RLE.RU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показа баннеров обеспечивает размещение баннеров внутри определенного сайта по выбору компании, являющийся владельцем этого сай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из систем позволяют проводить рекламную кампанию более гибк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казывать Ваши баннеры только на определенной, выбранной Вами группе серве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казывать баннеры с заданной интенсивностью или только в определенные вами промежутки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 показывать повторно баннер пользователю, который его уже вид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 можете напрямую договориться с вебмастером другой страницы на размещение баннеров друг у друга. Желательно обмениваться со страницами, имеющими сходную тематику, но следует иметь в виду, что обмен баннерами с веб-сайтом конкурентов часто может принести больше вреда, чем поль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наконец, Вы можете заплатить баннерной системе, поисковому серверу, каталогу или просто популярному за показ ваших баннеров на их страница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Эффективность банне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ой из самых важных характеристик баннера является отношение числа кликов на баннер к числу его показов. Ситуация когда пользователь загружает WEB – страницу с рекламным баннером, считается одним показом баннера. Если же пользователь навел указатель мыши на баннер и «кликнул» по нему, перейдя по связанной с баннером гиперсылке, то данный факт считается одним переходом по баннеру или одним «кликом». Колличественно эффективность баннера оценивается коэффициентом кликопоказов – CTR, который равен отношению колличества переходов по баннеру («кликов») к количеству показов баннера. Чем больше CTR, тем выше выше оценивается результативность рекламной кампании. Так если Ваш баннер был показан на какой-либо странице 1000 раз, а нажали на него и, соответственно, попали на ваш сайт 50 человек, то отклик такого баннера равен 5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татистике средний отклик ("click/through ratio", CTR) у баннеров, используемых в WWW - 2,11%. Разумеется, если у вашего баннера отношение числа кликов к числу показов не 2% а 10%, то за то же число привлеченных на Ваш сайт посетителей Вы заплатите в пять раз меньше или во столько же раз меньше покажете чужие банн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CTR не является абсолютным гарантом эффективности баннера. Баннер может быть красивым и интригующим, заставляющим пользователя кликнуть на него. Но начав загрузку Вашего сайта и, приблизительно, поняв, куда он попал, пользователь может с легкостью нажать кнопку "back" на своем браузе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уя на баннере завлекающие, но мало относящиеся к делу - текст и картинки, рекламодатели, возможно, привлекут больше заинтригованных посетителей, но с другой стороны, потеряют действительно заинтересованных в посет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астоящему эффективный баннер должен быть хорошо выполнен художественно и технически (некачественный дизайн сразу говорит о несерьезности, несолидности рекламируемого сервера/услуг). Он должен быть оригинальным (запоминаться), возможно быть интригующим (пробуждать любопытство), но одновременно давать представление о характере рекламируемого сервера/услуг и создавать их положительный имидж. "Сухой" баннер с четким текстовым изложением содержания сайта тоже не является верным решением - его CTR обычно крайне низок. Он не запоминается и не создает положительного имидж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лава 4. Службы баннерного обме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им образом вы можете осуществлять баннерную рекламу в Сети? Здесь есть два варианта. В первом случае вы просто покупаете рекламное место на других ресурсах и размещаете там свои банн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есть три возможности того, как оплатить демонстрацию своего баннера на другом сайте. Заплатить за тысячу баннерных показов (эта величина называется CPM). Это реально лишь в том случае, если на ресурсе, где крутятся ваши баннеры, реализован CGI-механизм подсчета количества загрузок (или, иначе говоря, числа показов) ваших банне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екоторых случаях владельцы рекламных площадок предлагают рекламодателю оплачивать не показы, а количество посетителей, щелкнувших на баннере мышью и оказавшихся таким образом на рекламируемом сайте. Данная величина называется CPC (Cost Per Click) и исчисляется обычно как стоимость одного щелч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чаще всего встречается третий способ оплаты рекламного места — Flat Fee. Это цена за определенное время, в течение которого ваш баннер будет демонстрироваться посетителям данного рес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де чем покупать рекламное место, подумайте, какой из приведенных способов оплат для вас будет самым выгод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в связи с этим такой пример. Один web-сайт опубликовал два рекламных предложения: CPC и CPM на этом ресурсе стоят одинаково, 50 центов (соответственно, за клик и тысячу показов). Предположим, что ваш рекламный бюджет составляет 50 долларов. Это значит, что вы можете приобрести либо 100 «заходов» (кликов по баннеру), либо 100 000 показов. Предварительно «обкатав» баннер в бесплатной баннерообменной сети, вы выясняете, что его CTR составляет 0.65 %. Не трудно догадаться, что, заплатив за показы, вы получаете не 100, а 650 посетителей. Таким образом, в нашем случае покупка рекламного места по CPM выгоднее покупки по CPC в 6.5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приобретать рекламные места непосредственно у рекламодателя может быть очень дорогим удовольствием. Размещение баннера вверху главной страницы на относительно посещаемом (а другие-то нас и не интересуют!) ресурсе (от 2000 уникальных хостов в сутки) может обойтись от $200 до $1000 в месяц. Для многих, думаю, это окажется непозволительной роскошь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существует и второй, более дешевый и, возможно, более эффективный способ проведения баннерной рекламы — участие в сетях (службах) баннерного обмена. Каков принцип их работы? Вы создаете баннер размером, который поддерживает выбранная вами сеть, и, зарегистрировавшись в данной сети, загружаете баннер на ее сервер. После этого реклама просматривается модератором на предмет наличия запрещенных надписей и изображений (например, порнокартинок) и эстетической приглядности. Если все нормально — баннер допускается к участию в се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вам выдается html-код, который вы должны вставить в страницы своего сайта в том месте, где будут показываться баннеры других участников сети. Таким образом, вы «крутите» у себя чужую рекламу, а другие участники сети — вашу. Правда, все сети берут с показов определенную комиссию. Например, если она равна 15 %, то при 100 показах чужих баннеров на вашем сайте, ваша реклама будет продемонстрирована только 85 раз. Накопившиеся за счет комиссии показы сеть продает. В этом и кроется коммерческий интерес баннерообменной службы. Поэтому вы можете не демонстрировать у себя на сайте чужую рекламу, а сразу купить баннерные показы у администрации сети. После оплаты показы будут зачислены на ваш счет — и вы тут же сможете начать «крутить» их на других ресурс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существует возможность купить баннеропоказы на т. н. вторичном рынке. Они стоят здесь очень дешево — от $0.02 за тысячу. Цены на показы в разных сетях неодинаковы. Стоимость зависит от среднего CTR сети и от перечня возможностей, предоставляемых сетью своим пользователям (например, наличие или отсутствие таргетинг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советую вам осторожнее подойти к покупке на вторичном рынке. Не приобретайте сразу много. Дело в том, что многие сети запрещают продавать и покупать свои показы на вторичке. При малейшем подозрении на то, что вы купили показы на баннерной бирже, администрация сети может блокировать ваш сч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ие услуги предоставляет баннерная сеть своим пользователям? Во-первых, подробную статистику: сколько раз вы показали чужие баннеры своем сайте, сколько раз ваша реклама демонстрировалась другими участниками сети, каков остаток на вашем счету, каков CTR ваших баннеров и проч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большинство сетей позволяет настроить для баннера таргетинг. Это означает, что вы можете самостоятельно задать географическую принадлежность и тематическую направленность рекламных площадок или время суток и дни недели, когда вы хотите «крутить» свой баннер. Таргетинг позволяет максимально сфокусироваться на целевой аудитории, не тратя показы на тех, кто не заинтересован в посещении вашего рес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м пример. Вы рекламируете свой портал о мобильных телефонах и сотовой связи. Вполне логично, что ваша реклама заинтересует посетителей других «мобильных» сайтов, подобных вашему, а также (но с меньшей вероятностью) серферов бизнес-сайтов, проектах о компьютерах и телекоммуникациях, авторесурсов. И уж точно не привлечет посетителей сайтов о кулинарии и детском питании, развлекательных порталов и про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возможны и другие ситуации. К примеру, по прошествии некоторого времени вы вдруг замечаете, что основное количество кликов по вашему баннеру производится ночью. Почему, одному Богу известно. Но не это важно. А важно то, что, зная о такой повышенной «ночной кликабельности» баннера, вы можете настроить временной таргетинг и «приказать» сети демонстрировать вашу рекламу только в ночные часы. Таким образом вы экономите показы и повышаете CTR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да полезно настроить языковой таргетинг. Зачем нужен русский баннер на англоязычных сайтах? Там по нему все равно никто не клик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лючение можно сказать какие методы используются, чтобы сделать баннер эффективн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неры, как и любую другую рекламную информацию, можно подразделить на имиджевые и товарные. Имиджевые используют в дизайне элементы рекламируемого сайта: фирменные цвета и стилистику, логотип и слоган. Такой баннер направлен не столько на то, чтобы серфер кликнул по нему, сколько на то, чтобы запомниться пользователям и сделать вашу марку или адрес сайта узнаваемыми. Товарный баннер, наоборот, должен обеспечить максимальную «кликабельность». Он несет информацию непосредственно о ваших товарах и услугах, ценах и скидках. Любой хороший баннер — это некая идея, которая должна заинтересовать пользователя и зажечь в нем желание кликну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инать создание баннера необходимо с формулировки того, что же он будет рекламировать. Можно нарисовать его по принципу «слоган + визуал, и ничего более». Но почему бы не придумать несложный сценарий и реализовать его с помощью ани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в любом случае, не нужно забывать о следующих нюанс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 данным Infoseek, магическая фраза Click Here увеличивает число кликов на 44 %. В отношении русскоязычного сектора Интернет можно сказать следующее: призывы, побуждающие к действию, например «Жми», «Нажми», «Поехали», «Качать» и прочее, могут существенно повысить CTR банн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тклик у анимированных баннеров гораздо выше, чем у статичных. Поэтому старайтесь использовать анима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Баннеры, выполненные в стиле интерфейса ОС Windows (с кнопочками, «флажками-переключателями» и выпадающими списками) имеют повышенный CTR по той причине, что вводят пользователей в заблуждение и заставляют их кликнуть по инерции, машинально (рис. 5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Еще один интересный совет дает Infoseek. Эта компания провела исследование 2000 баннеров и 500 миллионов показов и не нашла улучшения CTR при использовании баннеров, призывающих участвовать в конкур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Чтобы быть уверенным, что баннер показан, не стоит делать его больше 10–12 К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Используйте меньше цветов! Проведенные исследования показали, что CTR уменьшается при возрастании количества оттенков. Оптимальный эффект достигается при использовании 4 цв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атериал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  <w:color w:val="000000"/>
          </w:rPr>
          <w:t>http://www.izcity.com/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3">
        <w:r>
          <w:rPr>
            <w:rStyle w:val="InternetLink"/>
            <w:color w:val="000000"/>
          </w:rPr>
          <w:t>http://www.mycomp.com.ua/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4">
        <w:r>
          <w:rPr>
            <w:rStyle w:val="InternetLink"/>
            <w:color w:val="000000"/>
          </w:rPr>
          <w:t>http://www.promo.ru/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5">
        <w:r>
          <w:rPr>
            <w:rStyle w:val="InternetLink"/>
            <w:color w:val="000000"/>
          </w:rPr>
          <w:t>http://www.tle.ru</w:t>
        </w:r>
      </w:hyperlink>
      <w:r>
        <w:rPr/>
        <w:t>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6">
        <w:r>
          <w:rPr>
            <w:rStyle w:val="InternetLink"/>
            <w:color w:val="000000"/>
          </w:rPr>
          <w:t>http://www.alpet.spb.ru/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7">
        <w:r>
          <w:rPr>
            <w:rStyle w:val="InternetLink"/>
            <w:color w:val="000000"/>
          </w:rPr>
          <w:t>http://www.vipro.ru/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8">
        <w:r>
          <w:rPr>
            <w:rStyle w:val="InternetLink"/>
            <w:color w:val="000000"/>
          </w:rPr>
          <w:t>http://www.yandex.ru/advertising/newsletter/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9">
        <w:r>
          <w:rPr>
            <w:rStyle w:val="InternetLink"/>
            <w:color w:val="000000"/>
          </w:rPr>
          <w:t>http://web.linkexchange.ru/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10">
        <w:r>
          <w:rPr>
            <w:rStyle w:val="InternetLink"/>
            <w:color w:val="000000"/>
          </w:rPr>
          <w:t>http://www.reclama.ru/</w:t>
        </w:r>
      </w:hyperlink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city.com/" TargetMode="External"/><Relationship Id="rId3" Type="http://schemas.openxmlformats.org/officeDocument/2006/relationships/hyperlink" Target="http://www.mycomp.com.ua/" TargetMode="External"/><Relationship Id="rId4" Type="http://schemas.openxmlformats.org/officeDocument/2006/relationships/hyperlink" Target="http://www.promo.ru/" TargetMode="External"/><Relationship Id="rId5" Type="http://schemas.openxmlformats.org/officeDocument/2006/relationships/hyperlink" Target="http://www.tle.ru/" TargetMode="External"/><Relationship Id="rId6" Type="http://schemas.openxmlformats.org/officeDocument/2006/relationships/hyperlink" Target="http://www.alpet.spb.ru/" TargetMode="External"/><Relationship Id="rId7" Type="http://schemas.openxmlformats.org/officeDocument/2006/relationships/hyperlink" Target="http://www.vipro.ru/" TargetMode="External"/><Relationship Id="rId8" Type="http://schemas.openxmlformats.org/officeDocument/2006/relationships/hyperlink" Target="http://www.yandex.ru/advertising/newsletter/" TargetMode="External"/><Relationship Id="rId9" Type="http://schemas.openxmlformats.org/officeDocument/2006/relationships/hyperlink" Target="http://web.linkexchange.ru/" TargetMode="External"/><Relationship Id="rId10" Type="http://schemas.openxmlformats.org/officeDocument/2006/relationships/hyperlink" Target="http://www.reclama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0:06:00Z</dcterms:created>
  <dc:creator>Kirill</dc:creator>
  <dc:description/>
  <dc:language>en-US</dc:language>
  <cp:lastModifiedBy>Kirill</cp:lastModifiedBy>
  <dcterms:modified xsi:type="dcterms:W3CDTF">2002-12-21T11:41:00Z</dcterms:modified>
  <cp:revision>3</cp:revision>
  <dc:subject/>
  <dc:title>Введение</dc:title>
</cp:coreProperties>
</file>