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ЗАДАЧА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предприятии по рабочим-сдельщикам необходимо определить средний процент выполнения норм выработки, используя способ группиро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18"/>
        <w:gridCol w:w="1118"/>
        <w:gridCol w:w="1118"/>
        <w:gridCol w:w="1118"/>
        <w:gridCol w:w="1118"/>
        <w:gridCol w:w="1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6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уровню выполнения норм выработки (%)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-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-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-1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0-140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бочих-сдельщиков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цепные и базисные индексы, на основании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9"/>
        <w:gridCol w:w="1249"/>
        <w:gridCol w:w="1387"/>
        <w:gridCol w:w="1394"/>
        <w:gridCol w:w="124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ём производства продукции (тыс. руб.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0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 Построить график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влияние факторов на изменение объёма производства продукции способом цепных подстановок, на основе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Объём производства продукции (т. руб.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Численность работников (чел.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роизводительность труда (тыс. руб.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влияние факторов на сумму прибыли способом исчисления разниц, на основании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094"/>
        <w:gridCol w:w="1094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еализуемой продукции (тонн)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 тонны (т. руб.)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цена реализуемой продукции (т. руб.)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 всей продукции (т. руб.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среднегодовую дебиторскую задолженность по предприятию с помощью средней хронологической на основании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ая дебиторская задолженность (т. руб.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0,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,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6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</w:tbl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выполнение плана по ассортименту продукции на основе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64"/>
        <w:gridCol w:w="1464"/>
        <w:gridCol w:w="1464"/>
        <w:gridCol w:w="1513"/>
        <w:gridCol w:w="2174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-имент-ные групп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(т. р.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. р.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 в пределах пла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. р.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х пла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. р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плана по ассортимент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еподаватель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ДАЧА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коэффициент ритмичности работы цеха, (используя первый способ) на основе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 в пределах плана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декад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декад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декад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коэффициент и уровень ритмичности работы предприятия и (используя второй способ) на основе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993"/>
        <w:gridCol w:w="850"/>
        <w:gridCol w:w="851"/>
        <w:gridCol w:w="708"/>
        <w:gridCol w:w="709"/>
        <w:gridCol w:w="709"/>
        <w:gridCol w:w="85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д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д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д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ыпуск  проду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. р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дельный вес 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тклонение от посто-янной средней величи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еднее квадра-тическое откло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и проанализировать показатели обеспеченности и состояния основных фондов на основе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(т. руб.)</w:t>
            </w:r>
          </w:p>
        </w:tc>
      </w:tr>
      <w:tr>
        <w:trPr/>
        <w:tc>
          <w:tcPr>
            <w:tcW w:w="5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тоимость ОП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 т. ч.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,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мортизационные отчисления за вес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службы О.Ф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,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оступили ОФ в течение года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были ОФ в течение года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реднесписочная численность работник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человек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10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показатели эффективности использования основных фондов на основе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47"/>
        <w:gridCol w:w="1247"/>
        <w:gridCol w:w="1475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реднегодовая стоимость ОПФ (т. р.)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ъём валовой продукции (т. р.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0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ибыль балансовая (т. р.)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Фондорентабельность (%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Фондоотдача (т. р.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Фондоёмкость (т. р.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полнить анализ фондоотдачи способом цепных подстановок на основе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3"/>
        <w:gridCol w:w="201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бъём валовой продукции (т. р.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,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5,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Среднегодовая стоимость ОПФ (т. р.)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0,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,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Фондоотдача (т. р.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и проанализировать структуру ОПФ предприятия (в т. ч. активной их части) на основе исходных данных, сделать вывод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992"/>
        <w:gridCol w:w="1418"/>
        <w:gridCol w:w="992"/>
        <w:gridCol w:w="1134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шлый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ётн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(т. р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 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(т. р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 (%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. р.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ору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а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Маш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Техническое обслужи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Транспор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числительная техн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нструм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Проч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анализировать состав и структуру трудовых ресурсов на предприятии на основе исходных данны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49"/>
        <w:gridCol w:w="1049"/>
        <w:gridCol w:w="1049"/>
        <w:gridCol w:w="1049"/>
        <w:gridCol w:w="209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тегории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шлый год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ётный год</w:t>
            </w:r>
          </w:p>
        </w:tc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чел)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абочие всег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 ч. основн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ы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ИТР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Служащи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МОП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ПС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Ученик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 ППП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изводствен-ный персонал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 по предприятию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14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абсолютное и относительное отклонение в использовании численности работников на предприятии, если при плане 720 тыс. руб. фактически произведено продукции на 640 тыс. руб. и при плане 80 чел, фактически работали 108 чел. 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15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анализировать влияние факторов на производительность труда способом цепных подстановок, по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79"/>
        <w:gridCol w:w="1379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ём производства продукции (тыс. руб.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,6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списочная численность работников (чел.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оизводительность труда (тыс. руб.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16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абсолютное и относительное отклонение в использовании фонда заработной платы на предприятии по следующим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ём производства продукции (т. р.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,5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 заработной платы (тыс. руб.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,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,4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17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и проанализировать показатели производительности труда на предприятии, по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73"/>
        <w:gridCol w:w="1673"/>
        <w:gridCol w:w="167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Годовой объём производства продукции (тонн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списочная численность работников (чел.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Затраты труда на производство единицы продукции (чел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ас)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18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и проанализировать соотношение темпов роста производительности труда и средней заработной платы по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56"/>
        <w:gridCol w:w="1956"/>
        <w:gridCol w:w="1956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ём производства продукции (т. руб.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0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0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списочная численность работников (чел.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нд заработной платы (т. руб.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,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19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анализировать состав и структуру себестоимости продукции по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83"/>
        <w:gridCol w:w="960"/>
        <w:gridCol w:w="864"/>
        <w:gridCol w:w="978"/>
        <w:gridCol w:w="161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шлый год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ётный год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менение 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 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 (%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 руб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 (%)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. руб.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ырьё и материалы (за вычетом возвратных отходов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,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Топливо и энергия на технологические нуж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рплата рабочи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6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тчисления на соц. нужды (38,5%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Расходы на содержание и эксплуатацию оборудования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Цехов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цеховая себестоимость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Общезаводски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роизводственная себестоим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ерческие расходы (по реализации продукции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3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олная (коммерческая) себестоимость продукции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20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и проанализировать валовую (балансовую) прибыль предприятия по следующим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00"/>
        <w:gridCol w:w="1200"/>
        <w:gridCol w:w="1200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</w:rPr>
            </w:pPr>
            <w:r>
              <w:rPr>
                <w:sz w:val="24"/>
              </w:rPr>
              <w:t xml:space="preserve">Выручка от реализации продук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(без НДС), тыс.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0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ебестоимость продукции, тыс.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ибыль от реализации продукции (т. р.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ибыль от реализации ОФ и иного имуществ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Результат от внереализационных операций (прибыль, убыток)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0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4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аловая (балансовая)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21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влияние факторов на прибыль предприятия способом цепных подстановок по следующим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ыручка от реализации продукции (т. руб.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5,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,6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ебестоимость реализованной продукции (т. руб.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,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,4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ибыль от реализации продукции (т. руб.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22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влияние факторов на рентабельность продукции способом цепных подстановок по следующим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88"/>
        <w:gridCol w:w="1435"/>
        <w:gridCol w:w="177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ибыль от реализации продукции (тыс. руб.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ебестоимость реализованной продукции (тыс. руб.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Рентабельность (%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23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абсолютное и относительное отклонение в использовании сырья для производства продукции по следующим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44"/>
        <w:gridCol w:w="19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ём производства продукции (т. р.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Затраты на сырьё (т. р.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24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ть влияние факторов на изменение выручки от реализации продукции способом цепных подстановок по исходным данным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85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52"/>
        <w:gridCol w:w="2010"/>
        <w:gridCol w:w="2064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еализованной продукции (шт.)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реализации единицы продукции (тыс. руб.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учка от реализации (тыс. руб.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еподаватель –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ДАЧА 25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и проанализировать уровень рентабельности предприятия способом сравнения по исходным данны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90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аловая (балансовая) прибыль (тыс. руб.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0,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оимость основных и оборотных фондов (тыс. руб.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0,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ентабельность предприятия (%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делать выв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ь –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8:34:00Z</dcterms:created>
  <dc:creator>4ке</dc:creator>
  <dc:description/>
  <dc:language>en-US</dc:language>
  <cp:lastModifiedBy>Russian Vania</cp:lastModifiedBy>
  <cp:lastPrinted>1999-03-12T11:46:00Z</cp:lastPrinted>
  <dcterms:modified xsi:type="dcterms:W3CDTF">2000-12-13T18:20:00Z</dcterms:modified>
  <cp:revision>4</cp:revision>
  <dc:subject/>
  <dc:title>ЗАДАЧА 1</dc:title>
</cp:coreProperties>
</file>