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1" w:firstLine="180"/>
        <w:rPr/>
      </w:pPr>
      <w:r>
        <w:rPr>
          <w:b/>
          <w:sz w:val="28"/>
          <w:szCs w:val="28"/>
        </w:rPr>
        <w:t xml:space="preserve">                              </w:t>
      </w:r>
      <w:r>
        <w:rPr/>
        <w:t>Волгоградский медико-экологический техникум</w:t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</w:t>
      </w:r>
    </w:p>
    <w:p>
      <w:pPr>
        <w:pStyle w:val="Normal"/>
        <w:ind w:left="-720" w:right="-81" w:firstLine="1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right="-81" w:firstLine="1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right="-81" w:firstLine="1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720" w:right="-81" w:firstLine="180"/>
        <w:rPr/>
      </w:pPr>
      <w:r>
        <w:rPr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Реферат</w:t>
      </w:r>
    </w:p>
    <w:p>
      <w:pPr>
        <w:pStyle w:val="Normal"/>
        <w:ind w:left="-720" w:right="-81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На тему: Средства, расширяющие бронхи</w:t>
      </w:r>
    </w:p>
    <w:p>
      <w:pPr>
        <w:pStyle w:val="Normal"/>
        <w:ind w:left="-720" w:right="-81" w:firstLine="180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(Бронхолитики)</w:t>
      </w:r>
    </w:p>
    <w:p>
      <w:pPr>
        <w:pStyle w:val="Normal"/>
        <w:ind w:left="-720" w:right="-81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Выполнила:</w:t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студенка гр. Ф-313</w:t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Тюрюкова К.С.</w:t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г.Волгоград 2006</w:t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одержание:</w:t>
      </w:r>
    </w:p>
    <w:p>
      <w:pPr>
        <w:pStyle w:val="Normal"/>
        <w:ind w:left="-720" w:right="-81" w:firstLine="180"/>
        <w:rPr/>
      </w:pPr>
      <w:r>
        <w:rPr/>
        <w:t>1.Классификация бронхолитиков</w:t>
      </w:r>
    </w:p>
    <w:p>
      <w:pPr>
        <w:pStyle w:val="Normal"/>
        <w:ind w:left="-720" w:right="-81" w:firstLine="180"/>
        <w:rPr/>
      </w:pPr>
      <w:r>
        <w:rPr/>
        <w:t>2.Стимуляторы β-адренергических рецепторов</w:t>
      </w:r>
    </w:p>
    <w:p>
      <w:pPr>
        <w:pStyle w:val="Normal"/>
        <w:ind w:right="-81" w:hanging="0"/>
        <w:rPr/>
      </w:pPr>
      <w:r>
        <w:rPr/>
        <w:t>-адреналин</w:t>
      </w:r>
    </w:p>
    <w:p>
      <w:pPr>
        <w:pStyle w:val="Normal"/>
        <w:ind w:right="-81" w:hanging="0"/>
        <w:rPr/>
      </w:pPr>
      <w:r>
        <w:rPr/>
        <w:t>-изадрин</w:t>
      </w:r>
    </w:p>
    <w:p>
      <w:pPr>
        <w:pStyle w:val="Normal"/>
        <w:ind w:right="-81" w:hanging="0"/>
        <w:rPr/>
      </w:pPr>
      <w:r>
        <w:rPr/>
        <w:t>-орциприналин</w:t>
      </w:r>
    </w:p>
    <w:p>
      <w:pPr>
        <w:pStyle w:val="Normal"/>
        <w:ind w:right="-81" w:hanging="0"/>
        <w:rPr/>
      </w:pPr>
      <w:r>
        <w:rPr/>
        <w:t>-сальбутамол</w:t>
      </w:r>
    </w:p>
    <w:p>
      <w:pPr>
        <w:pStyle w:val="Normal"/>
        <w:ind w:right="-81" w:hanging="0"/>
        <w:rPr/>
      </w:pPr>
      <w:r>
        <w:rPr/>
        <w:t>-фенотерол</w:t>
      </w:r>
    </w:p>
    <w:p>
      <w:pPr>
        <w:pStyle w:val="Normal"/>
        <w:ind w:left="-540" w:right="-81" w:hanging="0"/>
        <w:rPr/>
      </w:pPr>
      <w:r>
        <w:rPr/>
        <w:t>3.Холиноблокаторы</w:t>
      </w:r>
    </w:p>
    <w:p>
      <w:pPr>
        <w:pStyle w:val="Normal"/>
        <w:ind w:left="-540" w:right="-81" w:hanging="0"/>
        <w:rPr/>
      </w:pPr>
      <w:r>
        <w:rPr/>
        <w:t xml:space="preserve">       </w:t>
      </w:r>
      <w:r>
        <w:rPr/>
        <w:t>-атропин</w:t>
      </w:r>
    </w:p>
    <w:p>
      <w:pPr>
        <w:pStyle w:val="Normal"/>
        <w:ind w:left="-540" w:right="-81" w:hanging="0"/>
        <w:rPr/>
      </w:pPr>
      <w:r>
        <w:rPr/>
        <w:t xml:space="preserve">       </w:t>
      </w:r>
      <w:r>
        <w:rPr/>
        <w:t>-метацин</w:t>
      </w:r>
    </w:p>
    <w:p>
      <w:pPr>
        <w:pStyle w:val="Normal"/>
        <w:ind w:left="-540" w:right="-81" w:hanging="0"/>
        <w:rPr/>
      </w:pPr>
      <w:r>
        <w:rPr/>
        <w:t xml:space="preserve">       </w:t>
      </w:r>
      <w:r>
        <w:rPr/>
        <w:t>-атровент</w:t>
      </w:r>
    </w:p>
    <w:p>
      <w:pPr>
        <w:pStyle w:val="Normal"/>
        <w:ind w:left="-540" w:right="-81" w:hanging="0"/>
        <w:rPr/>
      </w:pPr>
      <w:r>
        <w:rPr/>
        <w:t xml:space="preserve">       </w:t>
      </w:r>
      <w:r>
        <w:rPr/>
        <w:t>-платифиллина гидротартрат</w:t>
      </w:r>
    </w:p>
    <w:p>
      <w:pPr>
        <w:pStyle w:val="Normal"/>
        <w:ind w:left="-540" w:right="-81" w:hanging="0"/>
        <w:rPr/>
      </w:pPr>
      <w:r>
        <w:rPr/>
        <w:t>4.Ингибиторы фостодиэстеразы</w:t>
      </w:r>
    </w:p>
    <w:p>
      <w:pPr>
        <w:pStyle w:val="Normal"/>
        <w:ind w:left="-540" w:right="-81" w:hanging="0"/>
        <w:rPr/>
      </w:pPr>
      <w:r>
        <w:rPr/>
        <w:t xml:space="preserve">       </w:t>
      </w:r>
      <w:r>
        <w:rPr/>
        <w:t>-кофеин</w:t>
      </w:r>
    </w:p>
    <w:p>
      <w:pPr>
        <w:pStyle w:val="Normal"/>
        <w:ind w:left="-540" w:right="-81" w:hanging="0"/>
        <w:rPr/>
      </w:pPr>
      <w:r>
        <w:rPr/>
        <w:t xml:space="preserve">       </w:t>
      </w:r>
      <w:r>
        <w:rPr/>
        <w:t>-теобромин</w:t>
      </w:r>
    </w:p>
    <w:p>
      <w:pPr>
        <w:pStyle w:val="Normal"/>
        <w:ind w:left="-540" w:right="-81" w:hanging="0"/>
        <w:rPr/>
      </w:pPr>
      <w:r>
        <w:rPr/>
        <w:t xml:space="preserve">       </w:t>
      </w:r>
      <w:r>
        <w:rPr/>
        <w:t>-теофеллин</w:t>
      </w:r>
    </w:p>
    <w:p>
      <w:pPr>
        <w:pStyle w:val="Normal"/>
        <w:ind w:left="-540" w:right="-81" w:hanging="0"/>
        <w:rPr/>
      </w:pPr>
      <w:r>
        <w:rPr/>
        <w:t xml:space="preserve">       </w:t>
      </w:r>
      <w:r>
        <w:rPr/>
        <w:t>-эуфиллин</w:t>
      </w:r>
    </w:p>
    <w:p>
      <w:pPr>
        <w:pStyle w:val="Normal"/>
        <w:ind w:left="-720" w:right="-81" w:firstLine="180"/>
        <w:rPr/>
      </w:pPr>
      <w:r>
        <w:rPr/>
      </w:r>
    </w:p>
    <w:p>
      <w:pPr>
        <w:pStyle w:val="Normal"/>
        <w:ind w:left="-720" w:right="-81" w:firstLine="180"/>
        <w:rPr/>
      </w:pPr>
      <w:r>
        <w:rPr/>
      </w:r>
    </w:p>
    <w:p>
      <w:pPr>
        <w:pStyle w:val="Normal"/>
        <w:ind w:left="-720" w:right="-81" w:firstLine="180"/>
        <w:rPr/>
      </w:pPr>
      <w:r>
        <w:rPr/>
      </w:r>
    </w:p>
    <w:p>
      <w:pPr>
        <w:pStyle w:val="Normal"/>
        <w:ind w:left="-720" w:right="-81" w:firstLine="180"/>
        <w:rPr/>
      </w:pPr>
      <w:r>
        <w:rPr/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81" w:firstLine="18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32"/>
          <w:szCs w:val="32"/>
        </w:rPr>
        <w:t>Средства, применяемые при бронхиальной астме</w:t>
      </w:r>
    </w:p>
    <w:p>
      <w:pPr>
        <w:pStyle w:val="Normal"/>
        <w:ind w:left="-720" w:right="-81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(бронхолитические средства)</w:t>
      </w:r>
    </w:p>
    <w:p>
      <w:pPr>
        <w:pStyle w:val="Normal"/>
        <w:ind w:left="-720" w:right="-81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720" w:right="-81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20" w:right="-81" w:firstLine="180"/>
        <w:rPr/>
      </w:pPr>
      <w:r>
        <w:rPr>
          <w:i/>
        </w:rPr>
        <w:t>Бронхиальная астма-</w:t>
      </w:r>
      <w:r>
        <w:rPr/>
        <w:t>это заболевание, которое проявляется приступами удушья, возникающими в результате спазма бронхов. Причиной бронхиальной астмы чаще всего являются аллергические реакции на различные раздражители (аллергены).</w:t>
      </w:r>
    </w:p>
    <w:p>
      <w:pPr>
        <w:pStyle w:val="Normal"/>
        <w:ind w:left="-720" w:right="-81" w:firstLine="180"/>
        <w:rPr/>
      </w:pPr>
      <w:r>
        <w:rPr/>
        <w:t>Аллергенами могут быть некоторые пищевые вещества (ягоды, грибы), пыльца определенных цветов, производная пыль и др. Иногда причину астматического приступа установить не удаётся.</w:t>
      </w:r>
    </w:p>
    <w:p>
      <w:pPr>
        <w:pStyle w:val="Style15"/>
        <w:ind w:left="-720" w:firstLine="180"/>
        <w:rPr/>
      </w:pPr>
      <w:r>
        <w:rPr/>
        <w:t>Одним из компонентов комплексного лечения бронхиальной астмы являются бронхолитики - средства, расширяющие бронхи, так как основным компонентом бронхиальной астмы является бронхообструктивный синдром (БОС). Под БОС понимают состояние, сопровождающееся приступами экспираторной одышки вследствие бронхоспазма, отека слизистой бронхов, повышенной и качественно измененной секреции бронхиальных желёз. Среди этих трех механизмов бронхиальной обструкции наибольший удельный вес занимает бронхоспазм.</w:t>
      </w:r>
      <w:r>
        <w:rPr>
          <w:rFonts w:cs="Arial" w:ascii="Arial" w:hAnsi="Arial"/>
        </w:rPr>
        <w:t xml:space="preserve"> </w:t>
      </w:r>
      <w:r>
        <w:rPr/>
        <w:t>Бронхолитики используют для купирования и профилактики бронхоспазмов.</w:t>
      </w:r>
    </w:p>
    <w:p>
      <w:pPr>
        <w:pStyle w:val="Style15"/>
        <w:ind w:left="-72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Style15"/>
        <w:ind w:left="-720" w:firstLine="18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лассификация бронхорасширяющих лекарственных препаратов</w:t>
      </w:r>
    </w:p>
    <w:p>
      <w:pPr>
        <w:pStyle w:val="Normal"/>
        <w:ind w:left="-72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firstLine="180"/>
        <w:rPr>
          <w:b/>
          <w:b/>
        </w:rPr>
      </w:pPr>
      <w:r>
        <w:rPr/>
        <w:t>1.Стимуляторы адренергических рецепторов:</w:t>
      </w:r>
      <w:r>
        <w:rPr>
          <w:b/>
        </w:rPr>
        <w:t xml:space="preserve"> </w:t>
      </w:r>
    </w:p>
    <w:p>
      <w:pPr>
        <w:pStyle w:val="Normal"/>
        <w:ind w:left="-720" w:firstLine="180"/>
        <w:rPr/>
      </w:pPr>
      <w:r>
        <w:rPr>
          <w:b/>
        </w:rPr>
        <w:t xml:space="preserve">а) </w:t>
      </w:r>
      <w:r>
        <w:rPr/>
        <w:t>β</w:t>
      </w:r>
      <w:r>
        <w:rPr>
          <w:sz w:val="16"/>
          <w:szCs w:val="16"/>
        </w:rPr>
        <w:t>1 +</w:t>
      </w:r>
      <w:r>
        <w:rPr/>
        <w:t>β</w:t>
      </w:r>
      <w:r>
        <w:rPr>
          <w:sz w:val="16"/>
          <w:szCs w:val="16"/>
        </w:rPr>
        <w:t xml:space="preserve">2, </w:t>
      </w:r>
      <w:r>
        <w:rPr>
          <w:sz w:val="28"/>
          <w:szCs w:val="28"/>
        </w:rPr>
        <w:t xml:space="preserve"> α</w:t>
      </w:r>
      <w:r>
        <w:rPr>
          <w:sz w:val="16"/>
          <w:szCs w:val="16"/>
        </w:rPr>
        <w:t>1+</w:t>
      </w:r>
      <w:r>
        <w:rPr>
          <w:sz w:val="28"/>
          <w:szCs w:val="28"/>
        </w:rPr>
        <w:t>α</w:t>
      </w:r>
      <w:r>
        <w:rPr>
          <w:sz w:val="16"/>
          <w:szCs w:val="16"/>
        </w:rPr>
        <w:t>2</w:t>
      </w:r>
      <w:r>
        <w:rPr/>
        <w:t>-адреностимуляторы (адреналин, эфедрин);</w:t>
      </w:r>
    </w:p>
    <w:p>
      <w:pPr>
        <w:pStyle w:val="Normal"/>
        <w:ind w:left="-720" w:firstLine="180"/>
        <w:rPr/>
      </w:pPr>
      <w:r>
        <w:rPr>
          <w:b/>
        </w:rPr>
        <w:t>б)</w:t>
      </w:r>
      <w:r>
        <w:rPr/>
        <w:t xml:space="preserve"> β</w:t>
      </w:r>
      <w:r>
        <w:rPr>
          <w:sz w:val="16"/>
          <w:szCs w:val="16"/>
        </w:rPr>
        <w:t>1 +</w:t>
      </w:r>
      <w:r>
        <w:rPr/>
        <w:t>β</w:t>
      </w:r>
      <w:r>
        <w:rPr>
          <w:sz w:val="16"/>
          <w:szCs w:val="16"/>
        </w:rPr>
        <w:t>2-</w:t>
      </w:r>
      <w:r>
        <w:rPr/>
        <w:t>адреностимуляторы:</w:t>
      </w:r>
    </w:p>
    <w:p>
      <w:pPr>
        <w:pStyle w:val="Normal"/>
        <w:ind w:left="-720" w:firstLine="180"/>
        <w:rPr/>
      </w:pPr>
      <w:r>
        <w:rPr/>
        <w:t>изопреналин (изадрин, эуспиран, новодрин);</w:t>
      </w:r>
    </w:p>
    <w:p>
      <w:pPr>
        <w:pStyle w:val="Normal"/>
        <w:ind w:left="-720" w:firstLine="180"/>
        <w:rPr/>
      </w:pPr>
      <w:r>
        <w:rPr/>
        <w:t>орципреналина сульфат (алупент, астмопент)- длительный эффект обусловлен стойкостью к воздействию КОМТ;</w:t>
      </w:r>
    </w:p>
    <w:p>
      <w:pPr>
        <w:pStyle w:val="Normal"/>
        <w:ind w:left="-720" w:firstLine="180"/>
        <w:rPr/>
      </w:pPr>
      <w:r>
        <w:rPr/>
        <w:t>в) преимущественно β</w:t>
      </w:r>
      <w:r>
        <w:rPr>
          <w:sz w:val="16"/>
          <w:szCs w:val="16"/>
        </w:rPr>
        <w:t>2</w:t>
      </w:r>
      <w:r>
        <w:rPr/>
        <w:t>-адреностимуляторы:</w:t>
      </w:r>
    </w:p>
    <w:p>
      <w:pPr>
        <w:pStyle w:val="Normal"/>
        <w:ind w:left="-720" w:firstLine="180"/>
        <w:rPr/>
      </w:pPr>
      <w:r>
        <w:rPr/>
        <w:t>тербуталин (бриканил),</w:t>
      </w:r>
    </w:p>
    <w:p>
      <w:pPr>
        <w:pStyle w:val="Normal"/>
        <w:ind w:left="-720" w:firstLine="180"/>
        <w:rPr/>
      </w:pPr>
      <w:r>
        <w:rPr/>
        <w:t>сальбутамол (вентолин),</w:t>
      </w:r>
    </w:p>
    <w:p>
      <w:pPr>
        <w:pStyle w:val="Normal"/>
        <w:ind w:left="-720" w:firstLine="180"/>
        <w:rPr/>
      </w:pPr>
      <w:r>
        <w:rPr/>
        <w:t>фенотерол (беротек).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  <w:t>2.М-холиноблокаторы:</w:t>
      </w:r>
    </w:p>
    <w:p>
      <w:pPr>
        <w:pStyle w:val="Normal"/>
        <w:ind w:left="-720" w:firstLine="180"/>
        <w:rPr/>
      </w:pPr>
      <w:r>
        <w:rPr/>
        <w:t>атропина сульфат,</w:t>
      </w:r>
    </w:p>
    <w:p>
      <w:pPr>
        <w:pStyle w:val="Normal"/>
        <w:ind w:left="-720" w:firstLine="180"/>
        <w:rPr/>
      </w:pPr>
      <w:r>
        <w:rPr/>
        <w:t>платифиллина гидротартрат,</w:t>
      </w:r>
    </w:p>
    <w:p>
      <w:pPr>
        <w:pStyle w:val="Normal"/>
        <w:ind w:left="-720" w:firstLine="180"/>
        <w:rPr/>
      </w:pPr>
      <w:r>
        <w:rPr/>
        <w:t>метацин,</w:t>
      </w:r>
    </w:p>
    <w:p>
      <w:pPr>
        <w:pStyle w:val="Normal"/>
        <w:ind w:left="-720" w:firstLine="180"/>
        <w:rPr/>
      </w:pPr>
      <w:r>
        <w:rPr/>
        <w:t>атровент,</w:t>
      </w:r>
    </w:p>
    <w:p>
      <w:pPr>
        <w:pStyle w:val="Normal"/>
        <w:ind w:left="-720" w:firstLine="180"/>
        <w:rPr/>
      </w:pPr>
      <w:r>
        <w:rPr/>
        <w:t>тровентол.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  <w:t>3.Ингибиторы фосфодиэстеразы (метилксантины):</w:t>
      </w:r>
    </w:p>
    <w:p>
      <w:pPr>
        <w:pStyle w:val="Normal"/>
        <w:ind w:left="-720" w:firstLine="180"/>
        <w:rPr/>
      </w:pPr>
      <w:r>
        <w:rPr/>
        <w:t>кофеин,</w:t>
      </w:r>
    </w:p>
    <w:p>
      <w:pPr>
        <w:pStyle w:val="Normal"/>
        <w:ind w:left="-720" w:firstLine="180"/>
        <w:rPr/>
      </w:pPr>
      <w:r>
        <w:rPr/>
        <w:t>теобрамин,</w:t>
      </w:r>
    </w:p>
    <w:p>
      <w:pPr>
        <w:pStyle w:val="Normal"/>
        <w:ind w:left="-720" w:firstLine="180"/>
        <w:rPr/>
      </w:pPr>
      <w:r>
        <w:rPr/>
        <w:t>теофеллин,</w:t>
      </w:r>
    </w:p>
    <w:p>
      <w:pPr>
        <w:pStyle w:val="Normal"/>
        <w:ind w:left="-720" w:firstLine="180"/>
        <w:rPr/>
      </w:pPr>
      <w:r>
        <w:rPr/>
        <w:t>эуфиллин (80% теофиллина+20% этилендиамина).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  <w:t>4.Простагландины:</w:t>
      </w:r>
    </w:p>
    <w:p>
      <w:pPr>
        <w:pStyle w:val="Normal"/>
        <w:ind w:left="-720" w:firstLine="180"/>
        <w:rPr/>
      </w:pPr>
      <w:r>
        <w:rPr/>
        <w:t>простагландины серии Е.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  <w:t xml:space="preserve">При лечении БОС используются различные пути введения лекарственных веществ - </w:t>
      </w:r>
      <w:r>
        <w:rPr>
          <w:i/>
        </w:rPr>
        <w:t>пероральный, парентеральный (подкожный и внутривенный), ректальный.</w:t>
      </w:r>
      <w:r>
        <w:rPr/>
        <w:t xml:space="preserve"> Наиболее широкое приминение получил ингаляционный путь введения препаратов в форме дозированных аэрозольных ингаляций. Эта форма бронхолитиков особенно широко использунтся в амбулаторной практике, что имеет свои положительные, так и отрицательные моменты.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>
          <w:i/>
        </w:rPr>
        <w:t>Положительные моменты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-720" w:firstLine="180"/>
        <w:rPr/>
      </w:pPr>
      <w:r>
        <w:rPr/>
        <w:t>ингаляционный путь введения позволяет создовать высокие эффективные концентрации лекарственного вещества в пораженном органе (в бронхолегочной систем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-720" w:firstLine="180"/>
        <w:rPr/>
      </w:pPr>
      <w:r>
        <w:rPr/>
        <w:t>быстрота наступления эфф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-720" w:firstLine="180"/>
        <w:rPr/>
      </w:pPr>
      <w:r>
        <w:rPr/>
        <w:t>не дает высокого уровня концентрации препарата в сыворотке крови, что позволяет уменьшить или избежать проявлений побочных фармакодинамических эффектов лекарственного сре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-720" w:firstLine="180"/>
        <w:rPr/>
      </w:pPr>
      <w:r>
        <w:rPr/>
        <w:t>простота и удобство использования ингалятора.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>
          <w:i/>
          <w:i/>
        </w:rPr>
      </w:pPr>
      <w:r>
        <w:rPr>
          <w:i/>
        </w:rPr>
        <w:t>Отрицательные момент:</w:t>
      </w:r>
    </w:p>
    <w:p>
      <w:pPr>
        <w:pStyle w:val="Normal"/>
        <w:ind w:left="-720" w:firstLine="180"/>
        <w:rPr/>
      </w:pPr>
      <w:r>
        <w:rPr/>
        <w:t>ингалятор находится в руках больного и зачастую используется им в недопустимо высоких дозах, что может привести к очень серьезным осложнениям как со стороны бронхолегочного аппарата(развитие синдрома «замыкания», синдрома «рикошета», способствовать развитию астматического статуса и др.), так и со стороны сердечно-сосудистой системы (тахикардии, нарушениям сердечного ритма и др.).</w:t>
      </w:r>
    </w:p>
    <w:p>
      <w:pPr>
        <w:pStyle w:val="Normal"/>
        <w:ind w:left="-720" w:firstLine="180"/>
        <w:rPr/>
      </w:pPr>
      <w:r>
        <w:rPr/>
        <w:t xml:space="preserve">Эти осложнения связаны непосредственно </w:t>
      </w:r>
      <w:r>
        <w:rPr>
          <w:i/>
        </w:rPr>
        <w:t>с передозировкой</w:t>
      </w:r>
      <w:r>
        <w:rPr/>
        <w:t xml:space="preserve"> основного лекарственного препарата.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  <w:t xml:space="preserve">                    </w:t>
      </w:r>
      <w:r>
        <w:rPr/>
        <w:t>СТИМУЛЯТОРЫ β-АДРЕНЕРГИЧЕСКИХ РЕЦЕПТОРОВ</w:t>
      </w:r>
    </w:p>
    <w:p>
      <w:pPr>
        <w:pStyle w:val="Normal"/>
        <w:ind w:left="-720" w:firstLine="180"/>
        <w:rPr/>
      </w:pPr>
      <w:r>
        <w:rPr/>
        <w:t>Из группы бронхорасширяющих лекарственных средств наиболее широко стали применяться стимуляторы β-адренорецепторов т.к. они стоят на первом месте по силе и скорости наступления бронхорасширяющего действия.</w:t>
      </w:r>
    </w:p>
    <w:p>
      <w:pPr>
        <w:pStyle w:val="Normal"/>
        <w:ind w:left="-720" w:firstLine="180"/>
        <w:rPr/>
      </w:pPr>
      <w:r>
        <w:rPr/>
        <w:t xml:space="preserve">Основной механизм действия этой группы препаратов- активация функциональной структуры β-адренергических рецепторов – </w:t>
      </w:r>
      <w:r>
        <w:rPr>
          <w:i/>
        </w:rPr>
        <w:t>аденилатциклазы</w:t>
      </w:r>
      <w:r>
        <w:rPr>
          <w:b/>
        </w:rPr>
        <w:t xml:space="preserve">, </w:t>
      </w:r>
      <w:r>
        <w:rPr/>
        <w:t>приводящая к увеличению образования ц3’5’АМФ из АТФ, что стимулирует процесс фосфорилирования глюкозы. Энергетический внутриклеточный метаболизм обуславливает мышечное расслабление (бронхо- и вазадиалатацию), подавляет процесс поглощения клетками глюкозы и выделения гистамина.</w:t>
      </w:r>
    </w:p>
    <w:p>
      <w:pPr>
        <w:pStyle w:val="Normal"/>
        <w:ind w:left="-720" w:firstLine="180"/>
        <w:rPr/>
      </w:pPr>
      <w:r>
        <w:rPr/>
        <w:t>Наличие α-стимулирующего эффекта у лекарственного средства и слабая бронхоконстрикция, не приводит к ухудшению бронхиальной проходимости. Напротив, повышение тонуса сосудов подслизистой бронхов улучшает бронхиальную проходимость, уменьшая отек слизистой бронхов.</w:t>
      </w:r>
    </w:p>
    <w:p>
      <w:pPr>
        <w:pStyle w:val="Normal"/>
        <w:ind w:left="-720" w:firstLine="180"/>
        <w:rPr/>
      </w:pPr>
      <w:r>
        <w:rPr/>
        <w:t>ОСЛОЖНЕНИЯ, возникающие при передозировки β-адреностимуляторов, обусловлены:</w:t>
      </w:r>
    </w:p>
    <w:p>
      <w:pPr>
        <w:pStyle w:val="Normal"/>
        <w:ind w:left="-720" w:firstLine="180"/>
        <w:rPr/>
      </w:pPr>
      <w:r>
        <w:rPr/>
        <w:t>1).</w:t>
      </w:r>
      <w:r>
        <w:rPr>
          <w:i/>
        </w:rPr>
        <w:t>ухудшением бронхиальной проходимости;</w:t>
      </w:r>
    </w:p>
    <w:p>
      <w:pPr>
        <w:pStyle w:val="Normal"/>
        <w:ind w:left="-720" w:firstLine="180"/>
        <w:rPr>
          <w:i/>
          <w:i/>
        </w:rPr>
      </w:pPr>
      <w:r>
        <w:rPr>
          <w:i/>
        </w:rPr>
        <w:t>2).длительным стимулирующим влиянием их на сердце.</w:t>
      </w:r>
    </w:p>
    <w:p>
      <w:pPr>
        <w:pStyle w:val="Normal"/>
        <w:ind w:left="-720" w:firstLine="180"/>
        <w:rPr/>
      </w:pPr>
      <w:r>
        <w:rPr/>
        <w:t xml:space="preserve">1.Ухудшение бронхиальной проходимости при затянувшихся приступах бронхиальной обструкции и в 1-й стадии астматического статуса связаны, с одной стороны, с нарушением дренажной функции бронхиального дерева и гиперкапнией, резистентностью к адреномиметикам – развитием т.н. синдрома «рикошета» (резкого внезапного бронхоспазма), с другой стороны, с синдромом «замыкания легких», обусловленным расширением бронхиальных сосудов при длительной стимуляции β2-рецепторов бронхиальных сосудов и увеличением отека слизистой бронхов (особенно малого калибра).  </w:t>
      </w:r>
    </w:p>
    <w:p>
      <w:pPr>
        <w:pStyle w:val="Normal"/>
        <w:ind w:left="-720" w:firstLine="180"/>
        <w:rPr/>
      </w:pPr>
      <w:r>
        <w:rPr/>
        <w:t>Особенно часты эти механизмы при астматическом статусе, что усугубляет бронхиальную обструкцию, приводя к развитию «немого легкого» за счет количественно нового механизма бронхиальной обструкции – закупорки на большем или меньшем протяжении бронхиального дерева вязким секретом.</w:t>
      </w:r>
    </w:p>
    <w:p>
      <w:pPr>
        <w:pStyle w:val="Normal"/>
        <w:ind w:left="-720" w:firstLine="180"/>
        <w:rPr/>
      </w:pPr>
      <w:r>
        <w:rPr/>
        <w:t>2.Длительное стимулирующее влияние на сердце β-адреностимуляторов приводит к тому, что сердце постоянно работает в экстремальном режиме в условиях длительной гипоксии, что приводит к серьезным метаболическим нарушениям в сердечной мышце. Как следствие возможно развитие нарушений сердечного ритма.</w:t>
      </w:r>
    </w:p>
    <w:p>
      <w:pPr>
        <w:pStyle w:val="Normal"/>
        <w:ind w:left="-720" w:firstLine="180"/>
        <w:rPr/>
      </w:pPr>
      <w:r>
        <w:rPr/>
        <w:t xml:space="preserve">Побочные эффекты: сердцебиение, тремор, головная боль, тахиаритмия, повышенная возбудимость. </w:t>
      </w:r>
    </w:p>
    <w:p>
      <w:pPr>
        <w:pStyle w:val="Normal"/>
        <w:ind w:left="-720" w:firstLine="180"/>
        <w:rPr/>
      </w:pPr>
      <w:r>
        <w:rPr/>
      </w:r>
    </w:p>
    <w:p>
      <w:pPr>
        <w:pStyle w:val="Style15"/>
        <w:ind w:left="-720" w:firstLine="180"/>
        <w:rPr/>
      </w:pPr>
      <w:r>
        <w:rPr/>
        <w:t>- АДРЕНАЛИН, влияющий на альфа-, бета- (бета-1 и бета-2) адренорецепторы. Обычно адреналин используют для купирования приступа бронхиальной астмы (0, 3-0, 4 мл адреналина подкожно). При таком способе введения препарат действует достаточно быстро и эффективно, однако непродолжительно. - ЭФЕДРИН - альфа-, бета-адреномиметик непрямого типа действия. По активности уступает адреналину, но действует более продолжительно. Используется как с лечебной (купирование бронхоспазма путем парентерального введения препарата), так и с профилактической (в таблетированной форме) целями</w:t>
      </w:r>
      <w:r>
        <w:rPr>
          <w:rFonts w:cs="Arial" w:ascii="Arial" w:hAnsi="Arial"/>
        </w:rPr>
        <w:t xml:space="preserve">. </w:t>
      </w:r>
    </w:p>
    <w:p>
      <w:pPr>
        <w:pStyle w:val="Style15"/>
        <w:ind w:left="-720" w:firstLine="180"/>
        <w:rPr/>
      </w:pPr>
      <w:r>
        <w:rPr/>
        <w:t xml:space="preserve">- ИЗАДРИН, который обычно используется с целью купирования бронхоспазма. Для этого препарат назначают ингаляционно. Для профилактики может использоваться таблетированная лекарственная форма изадрина. Препарат, неселективно действуя на бета-адренорецепторы, стимулирует бета-1-адренорецепторы, в результате чего происходит учащение и усиление сердечных сокращений. </w:t>
      </w:r>
    </w:p>
    <w:p>
      <w:pPr>
        <w:pStyle w:val="Style15"/>
        <w:ind w:left="-720" w:firstLine="180"/>
        <w:rPr/>
      </w:pPr>
      <w:r>
        <w:rPr/>
        <w:t xml:space="preserve">Более выраженной тропностью к адренорецепторам бронхиального дерева обладает бета-адреномиметик ОРЦИПРЕНАЛИН (алупент, астмопент; таб. по 0, 01 и 0, 02; сироп по 10 мг на столовую ложку; ингалятор на 400 доз по 0, 75 мг). По бронхолитической активности не уступает изадрину, но действует более продолжительно. Препарат назначают внутрь и ингаляционно, а также парентерально п/к, в/м, в/в (медленно). Эффект развивается через 10-60 минут и длится около 3-5 часов. Среди побочных эффектов выделяют тахикардию, тремор. </w:t>
      </w:r>
    </w:p>
    <w:p>
      <w:pPr>
        <w:pStyle w:val="Style15"/>
        <w:ind w:left="-720" w:firstLine="180"/>
        <w:rPr/>
      </w:pPr>
      <w:r>
        <w:rPr/>
        <w:t xml:space="preserve">Среди селективных бета-адреномиметиков интерес представляют средства, стимулирующие бета-2-адренорецепторы бронхов: </w:t>
      </w:r>
    </w:p>
    <w:p>
      <w:pPr>
        <w:pStyle w:val="Normal"/>
        <w:ind w:left="-720" w:firstLine="180"/>
        <w:rPr/>
      </w:pPr>
      <w:r>
        <w:rPr/>
        <w:t xml:space="preserve">- САЛЬБУТАМОЛ (длительность эффекта - 4-6 часов); </w:t>
      </w:r>
    </w:p>
    <w:p>
      <w:pPr>
        <w:pStyle w:val="Normal"/>
        <w:ind w:left="-720" w:firstLine="180"/>
        <w:rPr/>
      </w:pPr>
      <w:r>
        <w:rPr/>
        <w:t>- ФЕНОТЕРОЛ (беротек; ингалятор на 300 доз по 0, 2 мг) - препарат выбора, действие длится 7-8 часов.</w:t>
      </w:r>
    </w:p>
    <w:p>
      <w:pPr>
        <w:pStyle w:val="Normal"/>
        <w:ind w:left="-720" w:firstLine="180"/>
        <w:rPr/>
      </w:pPr>
      <w:r>
        <w:rPr/>
        <w:t>Для профилактики бронхоспазмов (ночных приступов бронхиальной астмы) выпускаются препараты бета-адреномиметиков пролонгированного действия (ретардированные): салметерол (сервент), формотерол, биголтерол и др.</w:t>
      </w:r>
    </w:p>
    <w:p>
      <w:pPr>
        <w:pStyle w:val="Normal"/>
        <w:ind w:left="-720" w:firstLine="180"/>
        <w:rPr/>
      </w:pPr>
      <w:r>
        <w:rPr/>
        <w:t xml:space="preserve"> 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  <w:t>ХОЛИНОБЛОКАТОРЫ</w:t>
      </w:r>
    </w:p>
    <w:p>
      <w:pPr>
        <w:pStyle w:val="Normal"/>
        <w:ind w:left="-720" w:firstLine="180"/>
        <w:rPr/>
      </w:pPr>
      <w:r>
        <w:rPr/>
        <w:t>Из группы холинергических лекарственных веществ при нарушении бронхиальной проходимости используются чаще всего АТРОПИН и ТРОВЕНТОЛ.</w:t>
      </w:r>
    </w:p>
    <w:p>
      <w:pPr>
        <w:pStyle w:val="Normal"/>
        <w:ind w:left="-720" w:firstLine="180"/>
        <w:rPr/>
      </w:pPr>
      <w:r>
        <w:rPr/>
        <w:t>Являясь М-холиноблокатороми, эти препараты блокируют преимущественно М-холинорецепторы, находящиеся на мембране эффекторных клеток у окончания постганглеонарных холинергических волокон, препятствуя взаимодействию ацетилхолина с рецепторами и уменьшают влияние парасимпатических (холинергических) нервов.</w:t>
      </w:r>
    </w:p>
    <w:p>
      <w:pPr>
        <w:pStyle w:val="Normal"/>
        <w:ind w:left="-720" w:firstLine="180"/>
        <w:rPr/>
      </w:pPr>
      <w:r>
        <w:rPr/>
        <w:t>Эффекты этих препаратов определяются механизмом их действия.</w:t>
      </w:r>
    </w:p>
    <w:p>
      <w:pPr>
        <w:pStyle w:val="Normal"/>
        <w:ind w:left="-720" w:firstLine="180"/>
        <w:rPr/>
      </w:pPr>
      <w:r>
        <w:rPr/>
        <w:t>Фармакологические (желательные) эффекты этих препаратов при нарушении бронхиальной проходимости:</w:t>
      </w:r>
    </w:p>
    <w:p>
      <w:pPr>
        <w:pStyle w:val="Normal"/>
        <w:numPr>
          <w:ilvl w:val="0"/>
          <w:numId w:val="1"/>
        </w:numPr>
        <w:ind w:left="-720" w:firstLine="180"/>
        <w:rPr/>
      </w:pPr>
      <w:r>
        <w:rPr/>
        <w:t>бронхолитический,</w:t>
      </w:r>
    </w:p>
    <w:p>
      <w:pPr>
        <w:pStyle w:val="Normal"/>
        <w:numPr>
          <w:ilvl w:val="0"/>
          <w:numId w:val="1"/>
        </w:numPr>
        <w:ind w:left="-720" w:firstLine="180"/>
        <w:rPr/>
      </w:pPr>
      <w:r>
        <w:rPr/>
        <w:t>уменьшение отека и набухания слизистой бронхов,</w:t>
      </w:r>
    </w:p>
    <w:p>
      <w:pPr>
        <w:pStyle w:val="Normal"/>
        <w:numPr>
          <w:ilvl w:val="0"/>
          <w:numId w:val="1"/>
        </w:numPr>
        <w:ind w:left="-720" w:firstLine="180"/>
        <w:rPr/>
      </w:pPr>
      <w:r>
        <w:rPr/>
        <w:t>иногда уменьшение секреции бронхиальных желез.</w:t>
      </w:r>
    </w:p>
    <w:p>
      <w:pPr>
        <w:pStyle w:val="Normal"/>
        <w:ind w:left="-720" w:firstLine="180"/>
        <w:rPr/>
      </w:pPr>
      <w:r>
        <w:rPr/>
        <w:t>Побочные эффекты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720" w:firstLine="180"/>
        <w:rPr/>
      </w:pPr>
      <w:r>
        <w:rPr/>
        <w:t>тахикардия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720" w:firstLine="180"/>
        <w:rPr/>
      </w:pPr>
      <w:r>
        <w:rPr/>
        <w:t>мидриазм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720" w:firstLine="180"/>
        <w:rPr/>
      </w:pPr>
      <w:r>
        <w:rPr/>
        <w:t>нарушение аккомодации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720" w:firstLine="180"/>
        <w:rPr/>
      </w:pPr>
      <w:r>
        <w:rPr/>
        <w:t>сухость слизистых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720" w:firstLine="180"/>
        <w:rPr/>
      </w:pPr>
      <w:r>
        <w:rPr/>
        <w:t>задержка мочеиспускания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720" w:firstLine="180"/>
        <w:rPr/>
      </w:pPr>
      <w:r>
        <w:rPr/>
        <w:t>снижение желудочной секреции, секреции поджелудочной железы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-720" w:firstLine="180"/>
        <w:rPr/>
      </w:pPr>
      <w:r>
        <w:rPr/>
        <w:t>возбуждение ЦНС.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  <w:t>АТРОПИН</w:t>
      </w:r>
    </w:p>
    <w:p>
      <w:pPr>
        <w:pStyle w:val="Normal"/>
        <w:ind w:left="-720" w:firstLine="180"/>
        <w:rPr/>
      </w:pPr>
      <w:r>
        <w:rPr/>
        <w:t xml:space="preserve">Лекарственная форма: </w:t>
      </w:r>
    </w:p>
    <w:p>
      <w:pPr>
        <w:pStyle w:val="Normal"/>
        <w:ind w:left="-720" w:firstLine="180"/>
        <w:rPr/>
      </w:pPr>
      <w:r>
        <w:rPr/>
        <w:t xml:space="preserve">раствор для инъекций, раствор для приема внутрь, таблетки </w:t>
      </w:r>
    </w:p>
    <w:p>
      <w:pPr>
        <w:pStyle w:val="Normal"/>
        <w:ind w:left="-720" w:firstLine="180"/>
        <w:rPr>
          <w:color w:val="000000"/>
        </w:rPr>
      </w:pPr>
      <w:hyperlink r:id="rId2">
        <w:r>
          <w:rPr>
            <w:rStyle w:val="InternetLink"/>
            <w:color w:val="000000"/>
          </w:rPr>
          <w:t>Атропин; капли глазные, мазь глазная, пленки глазные</w:t>
        </w:r>
      </w:hyperlink>
    </w:p>
    <w:p>
      <w:pPr>
        <w:pStyle w:val="Normal"/>
        <w:ind w:left="-720" w:firstLine="180"/>
        <w:rPr/>
      </w:pPr>
      <w:r>
        <w:rPr>
          <w:color w:val="000000"/>
        </w:rPr>
        <w:br/>
      </w:r>
      <w:r>
        <w:rPr>
          <w:i/>
        </w:rPr>
        <w:t xml:space="preserve">Фармакологическое действие: </w:t>
      </w:r>
    </w:p>
    <w:p>
      <w:pPr>
        <w:pStyle w:val="Normal"/>
        <w:ind w:left="-720" w:firstLine="180"/>
        <w:rPr/>
      </w:pPr>
      <w:r>
        <w:rPr/>
        <w:t>Алкалоид, содержащийся в растениях семейства пасленовых, блокатор м-холинорецепторов, в одинаковой степени связывается с М1-, М2- и М3-подтипами мускариновых рецепторов. Влияет как на центральные, так и на периферические м-холинорецепторы. Препятствует стимулирующему действию ацетилхолина; уменьшает секрецию слюнных, желудочных, бронхиальных, слезных и потовых желез. Снижает тонус мышц внутренних органов (бронхов, ЖКТ, поджелудочной железы, желчных протоков и желчного пузыря, мочеиспускательного канала, мочевого пузыря), но повышает тонус сфинктеров; вызывает тахикардию, улучшает AV проводимость. Расширяет зрачок, затрудняет отток внутриглазной жидкости, повышает внутриглазное давление, вызывает паралич аккомодации. В терапевтических дозах оказывает некоторое стимулирующее влияние на ЦНС, в токсических дозах вызывает возбуждение, ажитацию, галлюцинации, коматозное состояние. После в/в введения максимальный эффект проявляется через 2-4 мин, после перорального приема (в виде капель) - через 30 мин.</w:t>
      </w:r>
    </w:p>
    <w:p>
      <w:pPr>
        <w:pStyle w:val="Normal"/>
        <w:ind w:left="-720" w:firstLine="180"/>
        <w:rPr/>
      </w:pPr>
      <w:r>
        <w:rPr/>
        <w:br/>
      </w:r>
      <w:r>
        <w:rPr>
          <w:i/>
        </w:rPr>
        <w:t xml:space="preserve">Показания: </w:t>
      </w:r>
    </w:p>
    <w:p>
      <w:pPr>
        <w:pStyle w:val="Normal"/>
        <w:ind w:left="-720" w:firstLine="180"/>
        <w:rPr/>
      </w:pPr>
      <w:r>
        <w:rPr/>
        <w:t>Язвенная болезнь желудка и 12-перстной кишки, пилороспазм, холелитиаз, холецистит, острый панкреатит, гиперсаливация (паркинсонизм, отравление солями тяжелых металлов, при стоматологических вмешательствах), синдром раздраженной толстой кишки, кишечная колика, желчная колика, почечная колика, бронхиальная астма, бронхит с гиперпродукцией слизи, бронхоспазм, ларингоспазм (профилактика), AV блокада, брадикардия; отравления м-холиностимуляторами и антихолинэстеразными ЛС (обратимого и необратимого действия), в т.ч. фосфорорганическими соединениями; премедикация перед хирургическими операциями; рентгенологическое исследование ЖКТ (при необходимости уменьшения тонуса желудка и кишечника).</w:t>
      </w:r>
    </w:p>
    <w:p>
      <w:pPr>
        <w:pStyle w:val="Normal"/>
        <w:ind w:left="-720" w:firstLine="180"/>
        <w:rPr/>
      </w:pPr>
      <w:r>
        <w:rPr/>
        <w:br/>
      </w:r>
      <w:r>
        <w:rPr>
          <w:i/>
        </w:rPr>
        <w:t xml:space="preserve">Противопоказания: </w:t>
      </w:r>
    </w:p>
    <w:p>
      <w:pPr>
        <w:pStyle w:val="Normal"/>
        <w:ind w:left="-720" w:firstLine="180"/>
        <w:rPr/>
      </w:pPr>
      <w:r>
        <w:rPr/>
        <w:t>Гиперчувствительность.C осторожностью. Заболевания ССС, при которых увеличение ЧСС может быть нежелательно: мерцательная аритмия, тахикардия, ХСН, ИБС, митральный стеноз, артериальная гипертензия, острое кровотечение; тиреотоксикоз (возможно усиление тахикардии); повышенная температура (может еще повышаться вследствие подавления активности потовых желез); рефлюкс-эзофагит, грыжа пищеводного отверстия диафрагмы, сочетающаяся с рефлюкс-эзофагитом (снижение моторики пищевода и желудка и расслабление нижнего пищеводного сфинктера могут способствовать замедлению опорожнения желудка и усилению гастроэзофагеального рефлюкса через сфинктер с нарушенной функцией); заболевания ЖКТ, сопровождающиеся непроходимостью: ахалазия пищевода, стеноз привратника (возможно снижение моторики и тонуса, приводящее к непроходимости и задержке содержимого желудка); атония кишечника у больных пожилого возраста или ослабленных больных (возможно развитие непроходимости), паралитическая непроходимость кишечника (возможно развитие непроходимости); заболевания с повышенным внутриглазным давлением: закрытоугольная (мидриатический эффект, приводящий к повышению внутриглазного давления, может вызывать острый приступ) и открытоугольная глаукома (мидриатический эффект может вызывать некоторое повышение внутриглазного давления; может потребоваться коррекция терапии); неспецифический язвенный колит (высокие дозы могут угнетать перистальтику кишечника, повышая вероятность паралитической непроходимости кишечника; кроме того, возможно проявление или обострение такого тяжелого осложнения, как токсический мегаколон); сухость во рту (длительное применение может вызывать дальнейшее усиление выраженности ксеростомии); печеночная недостаточность (снижение метаболизма) и почечная недостаточность (риск развития побочных эффектов вследствие снижения выведения); хронические заболевания легких, особенно у детей младшего возраста и ослабленных больных (уменьшение бронхиальной секреции может приводить к сгущению секрета и образованию пробок в бронхах); миастения (состояние может ухудшаться из-за ингибирования действия ацетилхолина); гипертрофия предстательной железы без обструкции мочевыводящих путей, задержка мочи или предрасположенность к ней или заболевания, сопровождающиеся обструкцией мочевыводящих путей (в т.ч. шейки мочевого пузыря вследствие гипертрофии предстательной железы); гестоз (возможно усиление артериальной гипертензии); повреждения мозга у детей, детский церебральный паралич, болезнь Дауна (реакция на антихолинергические ЛС увеличивается).</w:t>
      </w:r>
    </w:p>
    <w:p>
      <w:pPr>
        <w:pStyle w:val="Normal"/>
        <w:ind w:left="-720" w:firstLine="180"/>
        <w:rPr/>
      </w:pPr>
      <w:r>
        <w:rPr/>
        <w:br/>
      </w:r>
      <w:r>
        <w:rPr>
          <w:i/>
        </w:rPr>
        <w:t xml:space="preserve">Побочные действия: </w:t>
      </w:r>
    </w:p>
    <w:p>
      <w:pPr>
        <w:pStyle w:val="Normal"/>
        <w:ind w:left="-720" w:firstLine="180"/>
        <w:rPr/>
      </w:pPr>
      <w:r>
        <w:rPr/>
        <w:t>Сухость во рту, мидриаз, атония кишечника и мочевого пузыря, запоры, тахикардия, задержка мочи, фотофобия, паралич аккомодации, головная боль, головокружение, нарушение тактильного восприятия.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>
          <w:bCs/>
          <w:i/>
        </w:rPr>
        <w:t>Взаимодействие:</w:t>
      </w:r>
      <w:r>
        <w:rPr>
          <w:i/>
        </w:rPr>
        <w:t xml:space="preserve"> </w:t>
      </w:r>
    </w:p>
    <w:p>
      <w:pPr>
        <w:pStyle w:val="Normal"/>
        <w:ind w:left="-720" w:firstLine="180"/>
        <w:rPr/>
      </w:pPr>
      <w:r>
        <w:rPr/>
        <w:t>При одновременном приеме с антацидными ЛС, содержащими Al3+ или Ca2+, абсорбция атропина из ЖКТ уменьшается. Дифенгидрамин или прометазин - усиление действия атропина. Нитраты увеличивают вероятность повышения внутриглазного давления. Прокаинамид - усиление антихолинергического действия. Под влиянием гуанетидина возможно уменьшение гипосекреторного действия атропина. Атропин задерживает абсорбцию мексилетина, но повышает нарушает леводопы в кишечнике и снижает ее уровень в крови.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  <w:t>МЕТАЦИН</w:t>
        <w:br/>
      </w:r>
      <w:r>
        <w:rPr>
          <w:bCs/>
          <w:i/>
        </w:rPr>
        <w:t>Лекарственная форма:</w:t>
      </w:r>
      <w:r>
        <w:rPr>
          <w:i/>
        </w:rPr>
        <w:t xml:space="preserve"> </w:t>
      </w:r>
    </w:p>
    <w:p>
      <w:pPr>
        <w:pStyle w:val="Normal"/>
        <w:ind w:left="-720" w:firstLine="180"/>
        <w:rPr/>
      </w:pPr>
      <w:r>
        <w:rPr/>
        <w:t>раствор для инъекций, таблетки</w:t>
      </w:r>
    </w:p>
    <w:p>
      <w:pPr>
        <w:pStyle w:val="Normal"/>
        <w:ind w:left="-720" w:firstLine="180"/>
        <w:rPr/>
      </w:pPr>
      <w:r>
        <w:rPr/>
        <w:br/>
      </w:r>
      <w:r>
        <w:rPr>
          <w:bCs/>
          <w:i/>
        </w:rPr>
        <w:t>Фармакологическое действие:</w:t>
      </w:r>
      <w:r>
        <w:rPr>
          <w:i/>
        </w:rPr>
        <w:t xml:space="preserve"> </w:t>
      </w:r>
    </w:p>
    <w:p>
      <w:pPr>
        <w:pStyle w:val="Normal"/>
        <w:ind w:left="-720" w:firstLine="180"/>
        <w:rPr/>
      </w:pPr>
      <w:r>
        <w:rPr/>
        <w:t>Оказывает преимущественно блокирующее влияние на периферические м-холинорецепторы, снижает тонус гладкой мускулатуры внутренних органов, уменьшает секрецию желез ЖКТ, бронхиальных и потовых желез, повышает ЧСС, улучшает AV проводимость. По сравнению с атропином, в меньшей степени вызывает расширение зрачка, паралич аккомодации и повышение внутриглазного давления.</w:t>
      </w:r>
    </w:p>
    <w:p>
      <w:pPr>
        <w:pStyle w:val="Normal"/>
        <w:ind w:left="-720" w:firstLine="180"/>
        <w:rPr/>
      </w:pPr>
      <w:r>
        <w:rPr/>
        <w:br/>
      </w:r>
      <w:r>
        <w:rPr>
          <w:bCs/>
          <w:i/>
        </w:rPr>
        <w:t>Показания:</w:t>
      </w:r>
      <w:r>
        <w:rPr>
          <w:i/>
        </w:rPr>
        <w:t xml:space="preserve"> </w:t>
      </w:r>
    </w:p>
    <w:p>
      <w:pPr>
        <w:pStyle w:val="Normal"/>
        <w:ind w:left="-720" w:firstLine="180"/>
        <w:rPr/>
      </w:pPr>
      <w:r>
        <w:rPr/>
        <w:t>Спазм гладкой мускулатуры внутренних органов, язвенная болезнь желудка и 12-перстной кишки, хронический гастрит, желчная, почечная и печеночная колики, гиперсекреция слюнных и бронхиальных желез, премедикация перед операцией с целью уменьшения секреции слюнных и бронхиальных желез, профилактика выкидыша, преждевременных родов.</w:t>
      </w:r>
    </w:p>
    <w:p>
      <w:pPr>
        <w:pStyle w:val="Normal"/>
        <w:ind w:left="-720" w:firstLine="180"/>
        <w:rPr/>
      </w:pPr>
      <w:r>
        <w:rPr/>
        <w:br/>
      </w:r>
      <w:r>
        <w:rPr>
          <w:bCs/>
          <w:i/>
        </w:rPr>
        <w:t>Противопоказания:</w:t>
      </w:r>
      <w:r>
        <w:rPr>
          <w:i/>
        </w:rPr>
        <w:t xml:space="preserve"> </w:t>
      </w:r>
    </w:p>
    <w:p>
      <w:pPr>
        <w:pStyle w:val="Normal"/>
        <w:ind w:left="-720" w:firstLine="180"/>
        <w:rPr/>
      </w:pPr>
      <w:r>
        <w:rPr/>
        <w:t xml:space="preserve">Гиперчувствительность.C осторожностью. Заболевания ССС, при которых увеличение ЧСС может быть нежелательно: мерцательная аритмия, тахикардия, ХСН, ИБС, митральный стеноз, артериальная гипертензия, острое кровотечение; тиреотоксикоз (возможно усиление тахикардии); повышенная температура тела (может еще повышаться вследствие подавления активности потовых желез); рефлюкс-эзофагит, грыжа пищеводного отверстия диафрагмы, сочетающаяся с рефлюкс-эзофагитом (снижение моторики пищевода и желудка и расслабление нижнего пищеводного сфинктера могут способствовать замедлению опорожнения желудка и усилению гастроэзофагеального рефлюкса через сфинктер с нарушенной функцией); заболевания ЖКТ, сопровождающиеся непроходимостью: ахалазия и стеноз привратника (возможно снижение моторики и тонуса, приводящее к непроходимости и задержке содержимого желудка); атония кишечника у больных пожилого возраста или ослабленных больных (возможно развитие непроходимости), паралитическая </w:t>
      </w:r>
      <w:r>
        <w:rPr>
          <w:color w:val="000000"/>
        </w:rPr>
        <w:t xml:space="preserve">непроходимость </w:t>
      </w:r>
      <w:hyperlink r:id="rId3" w:tgtFrame="_blank">
        <w:r>
          <w:rPr>
            <w:rStyle w:val="InternetLink"/>
            <w:color w:val="000000"/>
          </w:rPr>
          <w:t>кишечника</w:t>
        </w:r>
      </w:hyperlink>
      <w:r>
        <w:rPr/>
        <w:t xml:space="preserve"> (возможно развитие непроходимости); заболевания с повышенным внутриглазным давлением: закрытоугольная (мидриатический эффект, приводящий к повышению внутриглазного давления, может вызывать острый приступ) и открытоугольная глаукома (мидриатический эффект может вызывать некоторое повышение внутриглазного давления; может потребоваться коррекция терапии), возраст старше 40 лет (опасность проявления недиагностированной глаукомы); неспецифический язвенный колит (высокие дозы могут угнетать перистальтику кишечника, повышая вероятность паралитической непроходимости кишечника; кроме того, возможно проявление или обострение такого тяжелого осложнения, как токсический мегаколон); сухость во рту (длительное применение может вызывать дальнейшее усиление выраженности ксеростомии); печеночная недостаточность (снижение метаболизма) и почечная недостаточность (риск развития побочных эффектов вследствие снижения выведения); хронические заболевания легких, особенно у детей младшего возраста и ослабленных больных (уменьшение бронхиальной секреции может приводить к сгущению секрета и образованию пробок в бронхах); миастения (состояние может ухудшаться из-за ингибирования действия ацетилхолина); вегетативная (автономная) невропатия (задержка мочи и паралич аккомодации могут усиливаться), гипертрофия предстательной железы без обструкции мочевыводящих путей, задержка мочи или предрасположенность к ней или заболевания, сопровождающиеся обструкцией мочевыводящих путей (в т.ч. шейки мочевого пузыря вследствие гипертрофии предстательной железы); гестоз (возможно усиление артериальной гипертензии); повреждения мозга у детей (эффекты со стороны ЦНС могут усиливаться); болезнь Дауна (возможно необычное расширение зрачков и повышение ЧСС); центральный паралич у детей (реакция на антихолинергические ЛС может быть наиболее выражена), тахикардия (может усиливаться).</w:t>
      </w:r>
    </w:p>
    <w:p>
      <w:pPr>
        <w:pStyle w:val="Normal"/>
        <w:ind w:left="-720" w:firstLine="180"/>
        <w:rPr/>
      </w:pPr>
      <w:r>
        <w:rPr/>
        <w:br/>
      </w:r>
      <w:r>
        <w:rPr>
          <w:bCs/>
          <w:i/>
        </w:rPr>
        <w:t>Побочные действия:</w:t>
      </w:r>
      <w:r>
        <w:rPr>
          <w:i/>
        </w:rPr>
        <w:t xml:space="preserve"> </w:t>
      </w:r>
    </w:p>
    <w:p>
      <w:pPr>
        <w:pStyle w:val="Normal"/>
        <w:ind w:left="-720" w:firstLine="180"/>
        <w:rPr/>
      </w:pPr>
      <w:r>
        <w:rPr/>
        <w:t>Сухость во рту, тахикардия, жажда, дисфагия, запоры, задержка мочи, расширение зрачков, паралич аккомодации, повышение внутриглазного давления.Передозировка. Симптомы: усиление холиноблокирующих эффектов, мерцательная аритмия. Лечение: антихолинэстеразные ЛС.</w:t>
      </w:r>
    </w:p>
    <w:p>
      <w:pPr>
        <w:pStyle w:val="Normal"/>
        <w:ind w:left="-720" w:firstLine="180"/>
        <w:rPr/>
      </w:pPr>
      <w:r>
        <w:rPr/>
        <w:br/>
      </w:r>
      <w:r>
        <w:rPr>
          <w:bCs/>
          <w:i/>
        </w:rPr>
        <w:t>Способ применения и дозы:</w:t>
      </w:r>
      <w:r>
        <w:rPr>
          <w:i/>
        </w:rPr>
        <w:t xml:space="preserve"> </w:t>
      </w:r>
    </w:p>
    <w:p>
      <w:pPr>
        <w:pStyle w:val="Normal"/>
        <w:ind w:left="-720" w:firstLine="180"/>
        <w:rPr/>
      </w:pPr>
      <w:r>
        <w:rPr/>
        <w:t>Внутрь, до еды, по 2-4 мг, 2-3 раза в сутки. Максимальная разовая доза - 5 мг, суточная - 15 мг. В/м, в/в, п/к, по 0.5-1 мг 2-3 раза в сутки. Максимальная разовая доза - 2 мг, суточная - 6 мг.</w:t>
      </w:r>
    </w:p>
    <w:p>
      <w:pPr>
        <w:pStyle w:val="Normal"/>
        <w:ind w:left="-720" w:firstLine="180"/>
        <w:rPr/>
      </w:pPr>
      <w:r>
        <w:rPr/>
        <w:br/>
      </w:r>
      <w:r>
        <w:rPr>
          <w:bCs/>
          <w:i/>
        </w:rPr>
        <w:t>Особые указания:</w:t>
      </w:r>
      <w:r>
        <w:rPr>
          <w:i/>
        </w:rPr>
        <w:t xml:space="preserve"> </w:t>
      </w:r>
    </w:p>
    <w:p>
      <w:pPr>
        <w:pStyle w:val="Normal"/>
        <w:ind w:left="-720" w:firstLine="180"/>
        <w:rPr/>
      </w:pPr>
      <w:r>
        <w:rPr/>
        <w:t>При появлении побочных эффектов следует увеличить интервал между введениями или снизить дозу.</w:t>
      </w:r>
    </w:p>
    <w:p>
      <w:pPr>
        <w:pStyle w:val="Normal"/>
        <w:ind w:left="-720" w:firstLine="180"/>
        <w:rPr/>
      </w:pPr>
      <w:r>
        <w:rPr/>
        <w:br/>
      </w:r>
      <w:r>
        <w:rPr>
          <w:bCs/>
          <w:i/>
        </w:rPr>
        <w:t>Взаимодействие:</w:t>
      </w:r>
      <w:r>
        <w:rPr>
          <w:i/>
        </w:rPr>
        <w:t xml:space="preserve"> </w:t>
      </w:r>
    </w:p>
    <w:p>
      <w:pPr>
        <w:pStyle w:val="Normal"/>
        <w:ind w:left="-720" w:firstLine="180"/>
        <w:rPr/>
      </w:pPr>
      <w:r>
        <w:rPr/>
        <w:t>Усиливает эффекты др. м-холиноблокаторов.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  <w:t>АТРОВЕНТ</w:t>
      </w:r>
    </w:p>
    <w:p>
      <w:pPr>
        <w:pStyle w:val="Normal"/>
        <w:ind w:left="-720" w:firstLine="180"/>
        <w:rPr>
          <w:i/>
          <w:i/>
        </w:rPr>
      </w:pPr>
      <w:r>
        <w:rPr>
          <w:i/>
        </w:rPr>
        <w:t xml:space="preserve">Лекарственная форма: </w:t>
      </w:r>
    </w:p>
    <w:p>
      <w:pPr>
        <w:pStyle w:val="Normal"/>
        <w:ind w:left="-720" w:firstLine="180"/>
        <w:rPr/>
      </w:pPr>
      <w:r>
        <w:rPr/>
        <w:t>аэрозоль для ингаляций дозированный, капсулы с порошком для ингаляций, раствор для ингаляций</w:t>
      </w:r>
    </w:p>
    <w:p>
      <w:pPr>
        <w:pStyle w:val="Normal"/>
        <w:ind w:left="-720" w:firstLine="180"/>
        <w:rPr/>
      </w:pPr>
      <w:r>
        <w:rPr/>
        <w:br/>
      </w:r>
      <w:r>
        <w:rPr>
          <w:i/>
        </w:rPr>
        <w:t xml:space="preserve">Фармакологическое действие: </w:t>
      </w:r>
    </w:p>
    <w:p>
      <w:pPr>
        <w:pStyle w:val="Normal"/>
        <w:ind w:left="-720" w:firstLine="180"/>
        <w:rPr/>
      </w:pPr>
      <w:r>
        <w:rPr/>
        <w:t>Бронходилатирующее средство, блокирует м-холинорецепторы гладкой мускулатуры трахеобронхиального дерева (преимущественно на уровне крупных и средних бронхов) и подавляет рефлекторную бронхоконстрикцию, уменьшает секрецию желез слизистой оболочки полости носа и бронхиальных желез. Имея структурное сходство с молекулой ацетилхолина, является его конкурентным антагонистом. Эффективно предупреждает сужение бронхов, возникающее в результате вдыхания сигаретного дыма, холодного воздуха, действия различных бронхоспазмирующих агентов, а также устраняет спазм бронхов, связанный с влиянием n.vagus. При ингаляционном применении практически не оказывает резорбтивного действия - для развития тахикардии необходимо вдыхание около 500 доз, при этом лишь 10% достигает мелких бронхов и альвеол, а остальное оседает в глотке или полости рта и проглатывается. Бронходилатирующий эффект развивается через 5-15 мин, достигает максимума через 1-2 ч и продолжается до 6 ч (иногда - до 8 ч).</w:t>
      </w:r>
    </w:p>
    <w:p>
      <w:pPr>
        <w:pStyle w:val="Normal"/>
        <w:ind w:left="-720" w:firstLine="180"/>
        <w:rPr/>
      </w:pPr>
      <w:r>
        <w:rPr/>
        <w:br/>
      </w:r>
      <w:r>
        <w:rPr>
          <w:i/>
        </w:rPr>
        <w:t xml:space="preserve">Показания: </w:t>
      </w:r>
    </w:p>
    <w:p>
      <w:pPr>
        <w:pStyle w:val="Normal"/>
        <w:ind w:left="-720" w:firstLine="180"/>
        <w:rPr/>
      </w:pPr>
      <w:r>
        <w:rPr/>
        <w:t>Бронхиальная астма (легкой и средней степени тяжести), особенно с сопутствующими заболеваниями ССС. Бронхоспазм при хирургических операциях, на фоне "простудных" заболеваний. Пробы на обратимость бронхообструкции; для подготовки дыхательных путей перед введением в аэрозолях антибиотиков, муколитических ЛС, ГКС, кромоглициевой кислоты.</w:t>
      </w:r>
    </w:p>
    <w:p>
      <w:pPr>
        <w:pStyle w:val="Normal"/>
        <w:ind w:left="-720" w:firstLine="180"/>
        <w:rPr/>
      </w:pPr>
      <w:r>
        <w:rPr/>
        <w:br/>
      </w:r>
      <w:r>
        <w:rPr>
          <w:i/>
        </w:rPr>
        <w:t xml:space="preserve">Противопоказания: </w:t>
      </w:r>
    </w:p>
    <w:p>
      <w:pPr>
        <w:pStyle w:val="Normal"/>
        <w:ind w:left="-720" w:firstLine="180"/>
        <w:rPr/>
      </w:pPr>
      <w:r>
        <w:rPr/>
        <w:t>Гиперчувствительность, беременность (I триместр).C осторожностью. Закрытоугольная глаукома, обструкция мочевыводящих путей (гиперплазия предстательной железы), детский возраст (до 6 лет - аэрозоль для ингаляций, до 5 лет - раствор для ингаляций).</w:t>
      </w:r>
    </w:p>
    <w:p>
      <w:pPr>
        <w:pStyle w:val="Normal"/>
        <w:ind w:left="-720" w:firstLine="180"/>
        <w:rPr/>
      </w:pPr>
      <w:r>
        <w:rPr/>
        <w:br/>
      </w:r>
      <w:r>
        <w:rPr>
          <w:i/>
        </w:rPr>
        <w:t xml:space="preserve">Побочные действия: </w:t>
      </w:r>
    </w:p>
    <w:p>
      <w:pPr>
        <w:pStyle w:val="Normal"/>
        <w:ind w:left="-720" w:firstLine="180"/>
        <w:rPr/>
      </w:pPr>
      <w:r>
        <w:rPr/>
        <w:t>Сухость во рту, головная боль, тошнота, повышение вязкости мокроты. Редко - тахикардия, сердцебиение, парез аккомодации, ослабление моторики ЖКТ, запоры, задержка мочи, кашель, парадоксальное развитие бронхоспазма. При попадании в глаза - мидриаз, парез аккомодации, повышение внутриглазного давления (у пациентов с закрытоугольной глаукомой), боль в глазу. Аллергические реакции - кожная сыпь (включая крапивницу и мультиформную эритему), отек языка, губ и лица, ларингоспазм и др. проявления анафилаксии. При применении интраназального аэрозоля - сухость и раздражение слизистой оболочки полости носа, аллергические реакции.Передозировка. Симптомы: усиление антихолинергических реакций. Лечение: симптоматическое.</w:t>
      </w:r>
    </w:p>
    <w:p>
      <w:pPr>
        <w:pStyle w:val="Normal"/>
        <w:ind w:left="-720" w:firstLine="180"/>
        <w:rPr/>
      </w:pPr>
      <w:r>
        <w:rPr/>
        <w:br/>
        <w:t xml:space="preserve"> </w:t>
      </w:r>
      <w:r>
        <w:rPr>
          <w:i/>
        </w:rPr>
        <w:t xml:space="preserve">Особые указания: </w:t>
      </w:r>
    </w:p>
    <w:p>
      <w:pPr>
        <w:pStyle w:val="Normal"/>
        <w:ind w:left="-720" w:firstLine="180"/>
        <w:rPr/>
      </w:pPr>
      <w:r>
        <w:rPr/>
        <w:t>Не рекомендуется для экстренного купирования приступа удушья (бронхолитический эффект развивается позднее, чем у бета-адреностимуляторов).</w:t>
      </w:r>
    </w:p>
    <w:p>
      <w:pPr>
        <w:pStyle w:val="Normal"/>
        <w:ind w:left="-720" w:firstLine="180"/>
        <w:rPr/>
      </w:pPr>
      <w:r>
        <w:rPr/>
        <w:br/>
      </w:r>
      <w:r>
        <w:rPr>
          <w:i/>
        </w:rPr>
        <w:t xml:space="preserve">Взаимодействие: </w:t>
      </w:r>
    </w:p>
    <w:p>
      <w:pPr>
        <w:pStyle w:val="Normal"/>
        <w:ind w:left="-720" w:firstLine="180"/>
        <w:rPr/>
      </w:pPr>
      <w:r>
        <w:rPr/>
        <w:t>Усиливает бронхолитический эффект бета-адреностимуляторов и производных ксантина (теофиллин). Антихолинергический эффект усиливается противопаркинсоническими ЛС, хинидином, трициклическими антидепрессантами. При одновременном применении с др. антихолинергическими ЛС - аддитивное действие.</w:t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  <w:t>ПЛАТИФИЛЛИНА ГИДРОТАРТРАТ</w:t>
      </w:r>
    </w:p>
    <w:p>
      <w:pPr>
        <w:pStyle w:val="Normal"/>
        <w:shd w:fill="FFFFFF" w:val="clear"/>
        <w:ind w:left="-720" w:firstLine="180"/>
        <w:rPr/>
      </w:pPr>
      <w:r>
        <w:rPr>
          <w:bCs/>
          <w:i/>
        </w:rPr>
        <w:t>Лекарственная форма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раствор для подкожного введения, таблетки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  <w:i/>
        </w:rPr>
        <w:t>Фармакологическое действие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М-холиноблокатор, в сравнении с атропином оказывает меньшее влияние на периферические м-холинорецепторы (по действию на гладкомышечные клетки органов ЖКТ и циркулярной мышцы радужки в 5-10 раз слабее атропина). Блокируя м-холинорецепторы, нарушает передачу нервных импульсов с постганглионарных холинергических нервов на иннервируемые ими эффекторные органы и ткани (сердце, гладкомышечные органы, железы внешней секреции); подавляет также н-холинорецепторы (значительно слабее). Холиноблокирующее действие в большей степени проявляется на фоне повышенного тонуса парасимпатической части вегетативной нервной системы или действия м-холиностимуляторов. В меньшей степени, чем атропин, вызывает тахикардию, особенно при применении в больших дозах. Уменьшая влияние n.vagus, улучшает проводимость сердца, повышает возбудимость миокарда, увеличивает МОК. Оказывает прямое миотропное спазмолитическое действие, вызывает расширение мелких сосудов кожи. В высоких дозах угнетает сосудодвигательный центр и блокирует симпатические ганглии, вследствие чего расширяются сосуды и снижается АД (главным образом при в/в введении). Слабее атропина угнетает секрецию желез внутренней секреции; вызывает выраженное снижение тонуса гладких мышц, амплитуды и частоты перистальтических сокращений желудка, 12-перстной кишки, тонкого и толстого кишечника, умеренное понижение тонуса желчного пузыря (у лиц с гиперкинезией желчевыводящих путей); при гипокинезии - тонус желчного пузыря повышается до нормального содержания. Вызывает расслабление гладкой мускулатуры матки, мочевого пузыря и мочевыводящих путей; оказывая спазмолитическое действие, устраняет болевой синдром. Расслабляет гладкую мускулатуру бронхов, вызванную повышением тонуса n.vagus или холиностимуляторами, увеличивает объем дыхания, угнетает секрецию бронхиальных желез; снижает тонус сфинктеров. При закапывании в конъюнктивальный мешок глаза и парентеральном введении вызывает расширение зрачка вследствие расслабления круговой мышцы радужной оболочки. Одновременно повышается внутриглазное давление и наступает паралич аккомодации (расслабление ресничной мышцы цилиарного тела). В сравнении с атропином влияние на аккомодацию выражено меньше и короче. Возбуждает головной мозг и дыхательный центр, в большей степени - спинной мозг (в высоких дозах возможны судороги, угнетение ЦНС, сосудодвигательного и дыхательного центров). Проникает через ГЭБ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  <w:i/>
        </w:rPr>
        <w:t>Показания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Язвенная болезнь желудка и 12-перстной кишки, пилороспазм, холецистит, холелитиаз, кишечная колика, почечная колика, желчная колика; бронхиальная астма (для предупреждения бронхо- и ларингоспазма), бронхорея; альгодисменорея; спазм церебральных артерий; ангиотрофоневроз; артериальная гипертензия, стенокардия (в составе комбинированной терапии); расширение зрачка с диагностической целью (в т.ч. исследование глазного дна, определение истинной рефракции глаза); острые воспалительные заболевания глаз (в т.ч. ирит, иридоциклит, кератит), травмы глаза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  <w:i/>
        </w:rPr>
        <w:t>Противопоказания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Гиперчувствительность.C осторожностью. Заболевания ССС, при которых увеличение ЧСС может быть нежелательно: мерцательная аритмия, тахикардия, ХСН, ИБС, митральный стеноз, артериальная гипертензия, острое кровотечение; тиреотоксикоз (возможно усиление тахикардии); повышенная температура тела (может еще повышаться вследствие подавления активности потовых желез); рефлюкс-эзофагит, грыжа пищеводного отверстия диафрагмы, сочетающаяся с рефлюкс-эзофагитом (снижение моторики пищевода и желудка и расслабление нижнего пищеводного сфинктера могут способствовать замедлению опорожнения желудка и усилению гастроэзофагеального рефлюкса через сфинктер с нарушенной функцией); заболевания ЖКТ, сопровождающиеся непроходимостью: ахалазия и стеноз привратника (возможно снижение моторики и тонуса, приводящее к непроходимости и задержке содержимого желудка); атония кишечника у больных пожилого возраста или ослабленных больных (возможно развитие непроходимости), паралитическая непроходимость кишечника (возможно развитие непроходимости); заболевания с повышенным внутриглазным давлением: закрытоугольная (мидриатический эффект, приводящий к повышению внутриглазного давления, может вызывать острый приступ) и открытоугольная глаукома (мидриатический эффект может вызывать некоторое повышение внутриглазного давления; может потребоваться коррекция терапии), возраст старше 40 лет (опасность проявления недиагностированной глаукомы); неспецифический язвенный колит (высокие дозы могут угнетать перистальтику кишечника, повышая вероятность паралитической непроходимости кишечника; кроме того, возможно проявление или обострение такого тяжелого осложнения, как токсический мегаколон); сухость во рту (длительное применение может вызывать дальнейшее усиление выраженности ксеростомии); печеночная недостаточность (снижение метаболизма) и почечная недостаточность (риск развития побочных эффектов вследствие снижения выведения); хронические заболевания легких, особенно у детей младшего возраста и ослабленных больных (уменьшение бронхиальной секреции может приводить к сгущению секрета и образованию пробок в бронхах); миастения (состояние может ухудшаться из-за ингибирования действия ацетилхолина); вегетативная (автономная) невропатия (задержка мочи и паралич аккомодации могут усиливаться), гипертрофия предстательной железы без обструкции мочевыводящих путей, задержка мочи или предрасположенность к ней или заболевания, сопровождающиеся обструкцией мочевыводящих путей (в т.ч. шейки мочевого пузыря вследствие гипертрофии предстательной железы); гестоз (возможно усиление артериальной гипертензии); повреждения мозга у детей (эффекты со стороны ЦНС могут усиливаться); болезнь Дауна (возможно необычное расширение зрачков и повышение ЧСС); центральный паралич у детей (реакция на антихолинергические ЛС может быть наиболее выражена)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  <w:i/>
        </w:rPr>
        <w:t>Побочные действия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Сухость во рту, жажда, снижение АД, мидриаз, паралич аккомодации, тахикардия, атония кишечника, головокружение, головная боль, фотофобия, судороги; задержка мочи; острый психоз (в высоких дозах); ателектаз легкого. Передозировка. Симптомы: паралитическая кишечная непроходимость, острая задержка мочи (у больных с гиперплазией предстательной железы), паралич аккомодации, повышение внутриглазного давления; сухость слизистой оболочки полости рта, носа, горла, затруднение глотания, речи, мидриаз (до полного исчезновения радужки), тремор, судороги, гипертермия, возбуждение, угнетение ЦНС, подавление активности дыхательного и сосудодвигательного центров. Лечение: промывание желудка; парентеральное введение холиностимуляторов и антихолинэстеразных ЛС. При гипертермии - влажные обтирания, жаропонижающие ЛС; при возбуждении - в/в введение тиопентала натрия или ректально - хлоралгидрата; при мидриазе - местно, в виде глазных капель фосфакол, физостигмин, пилокарпин. В случае развития приступа глаукомы немедленно в конъюнктивальный мешок закапывают 1% раствор пилокарпина через каждый час по 2 кап и п/к - 1 мл 0.05% раствора прозерина 3-4 раза в сутки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</w:rPr>
        <w:t>Особые указания:</w:t>
      </w:r>
      <w:r>
        <w:rPr/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Необходимо воздерживаться от потенциально опасных видов деятельности, требующих повышенного внимания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  <w:i/>
        </w:rPr>
        <w:t>Взаимодействие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Усиливает седативное и снотворное действие фенобарбитала, этаминала натрия, магния сульфата. Др. м-холиноблокаторы, амантадин, галоперидол, фенотиазин, ингибиторы МАО, трициклические антидепрессанты, некоторые антигистаминные ЛС повышают риск развития побочных эффектов. Антагонизм с антихолинэстеразными препаратами. Морфин увеличивают угнетающее действие на ССС; ингибиторы МАО - положительный хроно- и батмотропный эффект; сердечные гликозиды - положительное батмотропное действие; хинидин, прокаинамид - м-холиноблокирующее действие. При болях, связанных со спазмами гладкой мускулатуры, действие усиливают анальгетики, седативные и анксиолитические ЛС (транквилизаторы); при сосудистых спазмах - гипотензивные и седативные ЛС.</w:t>
      </w:r>
    </w:p>
    <w:p>
      <w:pPr>
        <w:pStyle w:val="Normal"/>
        <w:shd w:fill="FFFFFF" w:val="clear"/>
        <w:ind w:left="-720" w:firstLine="180"/>
        <w:rPr/>
      </w:pPr>
      <w:r>
        <w:rPr/>
      </w:r>
    </w:p>
    <w:p>
      <w:pPr>
        <w:pStyle w:val="Normal"/>
        <w:shd w:fill="FFFFFF" w:val="clear"/>
        <w:ind w:left="-720" w:firstLine="180"/>
        <w:rPr/>
      </w:pPr>
      <w:r>
        <w:rPr/>
        <w:t>ИНГИБИТОРЫ ФОСФОДИЭСТЕРАЗЫ</w:t>
      </w:r>
    </w:p>
    <w:p>
      <w:pPr>
        <w:pStyle w:val="Normal"/>
        <w:shd w:fill="FFFFFF" w:val="clear"/>
        <w:ind w:left="-720" w:firstLine="180"/>
        <w:rPr/>
      </w:pPr>
      <w:r>
        <w:rPr/>
      </w:r>
    </w:p>
    <w:p>
      <w:pPr>
        <w:pStyle w:val="Normal"/>
        <w:shd w:fill="FFFFFF" w:val="clear"/>
        <w:ind w:left="-720" w:firstLine="180"/>
        <w:rPr/>
      </w:pPr>
      <w:r>
        <w:rPr/>
        <w:t>К данной группе относятся препараты: КОФЕИН, ТЕОБРОМИН, ТЕОФЕЛЛИН, ЭУФИЛЛИН.</w:t>
      </w:r>
    </w:p>
    <w:p>
      <w:pPr>
        <w:pStyle w:val="Normal"/>
        <w:shd w:fill="FFFFFF" w:val="clear"/>
        <w:ind w:left="-720" w:firstLine="180"/>
        <w:rPr/>
      </w:pPr>
      <w:r>
        <w:rPr/>
        <w:t>Препараты данной группы действуют по механизму увеличения ц3,5,АМФ в миофибриллах, но за счет  уменьшения его разрушения ферментом фосфодиэстеразой, на которую они оказывают ингибирующее действие.</w:t>
      </w:r>
    </w:p>
    <w:p>
      <w:pPr>
        <w:pStyle w:val="Normal"/>
        <w:shd w:fill="FFFFFF" w:val="clear"/>
        <w:ind w:left="-720" w:firstLine="180"/>
        <w:rPr/>
      </w:pPr>
      <w:r>
        <w:rPr/>
        <w:t>Соединение ц3,5,АТФ стимулирует работу кальциевого «насоса», обеспечивающего транспорт ионов кальция из микрофибрилл в микросомы саркоплазмы.Этим задерживается реакция актин-миозин-актомиозин и происходит расслабление гладкой мускулатуры.</w:t>
      </w:r>
    </w:p>
    <w:p>
      <w:pPr>
        <w:pStyle w:val="Normal"/>
        <w:shd w:fill="FFFFFF" w:val="clear"/>
        <w:ind w:left="-720" w:firstLine="180"/>
        <w:rPr/>
      </w:pPr>
      <w:r>
        <w:rPr/>
        <w:t>Миодилатационный эффект наблюдается как в бронхах, так и в сосудах сердца, почек, легочной артерии.</w:t>
      </w:r>
    </w:p>
    <w:p>
      <w:pPr>
        <w:pStyle w:val="Normal"/>
        <w:shd w:fill="FFFFFF" w:val="clear"/>
        <w:ind w:left="-720" w:firstLine="180"/>
        <w:rPr/>
      </w:pPr>
      <w:r>
        <w:rPr/>
        <w:t>Препараты этой группы обладают слабым стимулирующим влиянием на ЦНС, дыхателбный и сосудистодвигательный центры продолговатого мозга. Стимуляция сердца складывается из переферических и центральных влияний. Миолитический эффект сопровождается повышением потребления клетками кислорода.</w:t>
      </w:r>
    </w:p>
    <w:p>
      <w:pPr>
        <w:pStyle w:val="Normal"/>
        <w:shd w:fill="FFFFFF" w:val="clear"/>
        <w:ind w:left="-720" w:firstLine="180"/>
        <w:rPr/>
      </w:pPr>
      <w:r>
        <w:rPr/>
        <w:t>Отсюда основные лечебные эффекты данной группы:</w:t>
      </w:r>
    </w:p>
    <w:p>
      <w:pPr>
        <w:pStyle w:val="Normal"/>
        <w:numPr>
          <w:ilvl w:val="0"/>
          <w:numId w:val="3"/>
        </w:numPr>
        <w:shd w:fill="FFFFFF" w:val="clear"/>
        <w:ind w:left="-720" w:firstLine="180"/>
        <w:rPr/>
      </w:pPr>
      <w:r>
        <w:rPr/>
        <w:t>улучшение БП( за счет влияния на 1 механизм БО- снятие бронхоспазма);</w:t>
      </w:r>
    </w:p>
    <w:p>
      <w:pPr>
        <w:pStyle w:val="Normal"/>
        <w:numPr>
          <w:ilvl w:val="0"/>
          <w:numId w:val="3"/>
        </w:numPr>
        <w:shd w:fill="FFFFFF" w:val="clear"/>
        <w:ind w:left="-720" w:firstLine="180"/>
        <w:rPr/>
      </w:pPr>
      <w:r>
        <w:rPr/>
        <w:t>диуритическое действие( за счет расширения сосудов почек и увеличения почечного кровотока);</w:t>
      </w:r>
    </w:p>
    <w:p>
      <w:pPr>
        <w:pStyle w:val="Normal"/>
        <w:numPr>
          <w:ilvl w:val="0"/>
          <w:numId w:val="3"/>
        </w:numPr>
        <w:shd w:fill="FFFFFF" w:val="clear"/>
        <w:ind w:left="-720" w:firstLine="180"/>
        <w:rPr/>
      </w:pPr>
      <w:r>
        <w:rPr/>
        <w:t>улучшение коронарного кровотока( за счет расширения коронарных сосудов; при этом повышается потребление миокардом кислорода);</w:t>
      </w:r>
    </w:p>
    <w:p>
      <w:pPr>
        <w:pStyle w:val="Normal"/>
        <w:numPr>
          <w:ilvl w:val="0"/>
          <w:numId w:val="3"/>
        </w:numPr>
        <w:shd w:fill="FFFFFF" w:val="clear"/>
        <w:ind w:left="-720" w:firstLine="180"/>
        <w:rPr/>
      </w:pPr>
      <w:r>
        <w:rPr/>
        <w:t>понижение перефирического сопротивления кровеносных сосудов;</w:t>
      </w:r>
    </w:p>
    <w:p>
      <w:pPr>
        <w:pStyle w:val="Normal"/>
        <w:numPr>
          <w:ilvl w:val="0"/>
          <w:numId w:val="3"/>
        </w:numPr>
        <w:shd w:fill="FFFFFF" w:val="clear"/>
        <w:ind w:left="-720" w:firstLine="180"/>
        <w:rPr/>
      </w:pPr>
      <w:r>
        <w:rPr/>
        <w:t>увеличение частоты и силы сердечных сокращений( как реакция на понижение перефирического сопративления и за счет прямого стимулирующего влияния на ЦНС и двигательный центр в продолговатом мозг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-720" w:firstLine="180"/>
        <w:rPr/>
      </w:pPr>
      <w:r>
        <w:rPr/>
        <w:t>понижение давления в малом круге кровообращения( за счет уменьшения спазма артериол и нормализация тонуса венул).</w:t>
      </w:r>
    </w:p>
    <w:p>
      <w:pPr>
        <w:pStyle w:val="Normal"/>
        <w:shd w:fill="FFFFFF" w:val="clear"/>
        <w:ind w:left="-720" w:firstLine="180"/>
        <w:rPr/>
      </w:pPr>
      <w:r>
        <w:rPr/>
      </w:r>
    </w:p>
    <w:p>
      <w:pPr>
        <w:pStyle w:val="Normal"/>
        <w:shd w:fill="FFFFFF" w:val="clear"/>
        <w:ind w:left="-720" w:firstLine="180"/>
        <w:rPr/>
      </w:pPr>
      <w:r>
        <w:rPr/>
      </w:r>
    </w:p>
    <w:p>
      <w:pPr>
        <w:pStyle w:val="Normal"/>
        <w:ind w:left="-720" w:firstLine="180"/>
        <w:rPr/>
      </w:pPr>
      <w:r>
        <w:rPr/>
        <w:t>КОФЕИН</w:t>
      </w:r>
    </w:p>
    <w:p>
      <w:pPr>
        <w:pStyle w:val="Normal"/>
        <w:ind w:left="-720" w:firstLine="180"/>
        <w:rPr>
          <w:i/>
          <w:i/>
        </w:rPr>
      </w:pPr>
      <w:r>
        <w:rPr>
          <w:i/>
        </w:rPr>
        <w:t>Показания:</w:t>
      </w:r>
    </w:p>
    <w:p>
      <w:pPr>
        <w:pStyle w:val="Normal"/>
        <w:shd w:fill="FFFFFF" w:val="clear"/>
        <w:spacing w:before="0" w:after="240"/>
        <w:ind w:left="-720" w:firstLine="180"/>
        <w:jc w:val="both"/>
        <w:rPr/>
      </w:pPr>
      <w:r>
        <w:rPr/>
        <w:t>Заболевания, сопровождающиеся угнетением ЦНС ( центральная нервная система ), функций сердечно-сосудистой и дыхательной систем (отравление наркотическими средствами, инфекционные заболевания и другие.), спазмы сосудов головного мозга, снижение умственной и физической работоспособности, сонливость, энурез у детей, нарушения дыхания (периодическое дыхание,) у младенцев (в том числе недоношенных).</w:t>
      </w:r>
    </w:p>
    <w:p>
      <w:pPr>
        <w:pStyle w:val="Normal"/>
        <w:shd w:fill="FFFFFF" w:val="clear"/>
        <w:ind w:left="-720" w:firstLine="180"/>
        <w:rPr>
          <w:i/>
          <w:i/>
        </w:rPr>
      </w:pPr>
      <w:r>
        <w:rPr>
          <w:i/>
        </w:rPr>
        <w:t>Противопоказания:</w:t>
      </w:r>
    </w:p>
    <w:p>
      <w:pPr>
        <w:pStyle w:val="Normal"/>
        <w:shd w:fill="FFFFFF" w:val="clear"/>
        <w:spacing w:before="0" w:after="240"/>
        <w:ind w:left="-720" w:firstLine="180"/>
        <w:jc w:val="both"/>
        <w:rPr/>
      </w:pPr>
      <w:r>
        <w:rPr/>
        <w:t xml:space="preserve">Выраженная артериальная гипертензия, органические заболевания сердечно-сосудистой системы (в том числе атеросклероз), повышенная возбудимость, глаукома, нарушения сна, старческий возраст. </w:t>
        <w:br/>
        <w:br/>
        <w:t xml:space="preserve">Побочные проявления от препарата Кофеин: нервозность, возбуждение, бессонница, тахикардия - увеличение частоты сердечных сокращений, аритмии, увеличение АД ( артериальное давление ), тошнота ( рвота ). При длительном использовании возможно слабое привыкание (снижение действия кофеина связано с образованием в клетках мозга новых аденозиновых рецепторов). Внезапное прекращение применения кофеина может приводить к усилению торможения ЦНС ( центральная нервная система ) с явлениями утомления, сонливости и депрессии. </w:t>
        <w:br/>
        <w:br/>
        <w:t>Сочетание Кофеин с другими лекарствами: Снижает действие снотворных и наркотических средств, увеличивает (улучшая биодоступность) - ацетилсалициловой кислоты, парацетамола и другие. ненаркотических анальгетиков. Улучшает проникновение эрготамина в ЖКТ ( желудочно кишечный тракт ).</w:t>
        <w:br/>
        <w:br/>
        <w:t>Передозирование при приеме препарата Кофеин: При злоупотреблении кофеин (более 300 миллиграмм в сутки, т.е. четыре чашки натурального кофе по 150 мл) может вызывать состояние тревоги, беспокойство, тремор, головную боль, спутанность сознания, сердечные экстрасистолии. У младенцев (в том числе недоношенных) при концентрации в кровяной плазме 50 мг/мл возможны токсические эффекты: беспокойство, тахипноэ, тахикардия - увеличение частоты сердечных сокращений, тремор, увеличение рефлекса Моро, при более высоких концентрациях - судороги.</w:t>
      </w:r>
    </w:p>
    <w:p>
      <w:pPr>
        <w:pStyle w:val="Normal"/>
        <w:shd w:fill="FFFFFF" w:val="clear"/>
        <w:ind w:left="-720" w:firstLine="180"/>
        <w:rPr/>
      </w:pPr>
      <w:r>
        <w:rPr/>
        <w:t>ТЕОБРОМИН</w:t>
      </w:r>
    </w:p>
    <w:p>
      <w:pPr>
        <w:pStyle w:val="Normal"/>
        <w:shd w:fill="FFFFFF" w:val="clear"/>
        <w:ind w:left="-720" w:firstLine="180"/>
        <w:rPr/>
      </w:pPr>
      <w:r>
        <w:rPr>
          <w:bCs/>
          <w:i/>
        </w:rPr>
        <w:t>Лекарственная форма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таблетки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</w:rPr>
        <w:t>Фармакологическое действие:</w:t>
      </w:r>
      <w:r>
        <w:rPr/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По химическому строению и фармакологическим свойствам близок к алкалоидам пуринового ряда. Бронхолитическое средство, производное пурина; ингибирует фосфодиэстеразу, увеличивает накопление в тканях цАМФ, блокирует аденозиновые (пуриновые) рецепторы; снижает поступление ионов кальция через каналы клеточных мембран, уменьшает сократительную активность гладкой мускулатуры. Расслабляет мускулатуру бронхов, кровеносных сосудов (главным образом сосудов мозга, кожи и почек); оказывает периферическое вазодилатирующее действие, увеличивает почечный кровоток, обладает умеренно выраженным диуретическим эффектом. Стабилизирует мембрану тучных клеток, тормозит высвобождение медиаторов аллергических реакций. Увеличивает мукоцилиарный клиренс, стимулирует сокращение диафрагмы, улучшает функцию дыхательных и межреберных мышц, стимулирует дыхательный центр. Нормализуя дыхательную функцию, способствует насыщению крови кислородом и снижению концентрации углекислоты; стимулирует центры дыхания. Усиливает вентиляцию легких в условиях гипокалиемии. Оказывает стимулирующее влияние на деятельность сердца, увеличивает силу и ЧСС, повышает коронарный кровоток и потребность миокарда в кислороде. Снижает тонус кровеносных сосудов (главным образом сосудов мозга, кожи и почек). Уменьшает легочное сосудистое сопротивление, понижает давление в "малом" круге кровообращения. Увеличивает почечный кровоток, оказывает умеренный диуретический эффект. Расширяет внепеченочные желчные пути. Тормозит агрегацию тромбоцитов (подавляет фактор активации тромбоцитов и PgE2-альфа), повышает устойчивость эритроцитов к деформации (улучшает реологические свойства крови), уменьшает тромбообразование и нормализует микроциркуляцию. Оказывает слабое психостимулирующее действие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  <w:i/>
        </w:rPr>
        <w:t>Показания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Бронхообструктивный синдром любого генеза: бронхиальная астма (препарат выбора у больных с астмой физического напряжения и как дополнительное средство при др. формах), ХОБЛ (хронический обструктивный бронхит, эмфизема легких). Легочная гипертензия, "легочное" сердце, отечный синдром почечного генеза (в составе комбинированной терапии)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</w:rPr>
        <w:t>Противопоказания:</w:t>
      </w:r>
      <w:r>
        <w:rPr/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Гиперчувствительность (в т.ч. к др. производным ксантина: кофеин, пентоксифиллин, теофиллин), эпилепсия, язвенная болезнь желудка и 12-перстной кишки (в стадии обострения - для пероральных форм, особено таблеток непролонгированного действия), гастрит с повышенной кислотностью, кровотечение из ЖКТ в недавнем анамнезе, тяжелая артериальная гипер- или гипотензия, тяжелые тахиаритмии, геморрагический инсульт, кровоизлияние в сетчатку глаза, детский возраст (до 3 лет).C осторожностью. Тяжелая коронарная недостаточность (острая фаза инфаркта миокарда, стенокардия), распространенный атеросклероз сосудов, ГОКМП, частая желудочковая экстрасистолия, ХСН, повышенная судорожная готовность, печеночная и/или почечная недостаточность, язвенная болезнь желудка и 12-перстной кишки (в анамнезе), кровотечение из ЖКТ в недавнем анамнезе, неконтролируемый гипотиреоз (возможность кумуляции) или тиреотоксикоз, длительная гипертермия, гастроэзофагеальный рефлюкс, гипертрофия предстательной железы. беременность, период лактации, пожилой возраст, детский возраст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  <w:i/>
        </w:rPr>
        <w:t>Побочные действия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Со стороны нервной системы: головокружение, головная боль, бессонница, возбуждение, тревожность, раздражительность, тремор. Со стороны ССС: сердцебиение, тахикардия (в т.ч. у плода при приеме беременной в III триместре), аритмии, снижение АД, кардиалгия, увеличение частоты приступов стенокардии. Со стороны пищеварительной системы: гастралгия, тошнота, рвота, гастроэзофагеальный рефлюкс, изжога, обострение язвенной болезни, диарея, при длительном приеме - снижение аппетита. Аллергические реакции: кожная сыпь, зуд, лихорадка. Прочие: боль в груди, тахипноэ, ощущение приливов к лицу, альбуминурия, гематурия, гипогликемия, усиление диуреза, повышенное потоотделение. Побочные эффекты уменьшаются при снижении дозы препарата.Передозировка. Симптомы: снижение аппетита, гастралгия, диарея, тошнота, рвота (в т.ч. с кровью), желудочно-кишечное кровотечение, тахипноэ, гиперемия кожи лица, тахикардия, желудочковые аритмии, бессонница, двигательное возбуждение, тревожность, светобоязнь, тремор, судороги. При тяжелом отравлении могут развиться эпилептоидные припадки (особенно у детей без возникновения каких-либо предвестников), гипоксия, метаболический ацидоз, гипергликемия, гипокалиемия, снижение АД, некроз скелетных мышц, спутанность сознания, почечная недостаточность с миоглобинурией. Лечение: отмена препарата, промывание желудка, назначение активированного угля, слабительных ЛС, промывание кишечника комбинацией полиэтиленгликоля и электролитов, форсированный диурез, гемосорбция, плазмосорбция, гемодиализ (эффективность невысока, перитонеальный диализ неэффективен), симптоматическая терапия (в т.ч. метоклопрамид и ондансетрон - при рвоте). При возникновении судорог поддерживать проходимость дыхательных путей и проводить оксигенотерапию. Для купирования припадка - в/в диазепам, 0.1-0.3 мг/кг (но не более 10 мг). При сильной тошноте и рвоте - метоклопрамид или ондансетрон (в/в).</w:t>
      </w:r>
    </w:p>
    <w:p>
      <w:pPr>
        <w:pStyle w:val="Normal"/>
        <w:shd w:fill="FFFFFF" w:val="clear"/>
        <w:ind w:left="-720" w:firstLine="180"/>
        <w:rPr/>
      </w:pPr>
      <w:r>
        <w:rPr/>
      </w:r>
    </w:p>
    <w:p>
      <w:pPr>
        <w:pStyle w:val="Normal"/>
        <w:shd w:fill="FFFFFF" w:val="clear"/>
        <w:ind w:left="-720" w:firstLine="180"/>
        <w:rPr/>
      </w:pPr>
      <w:r>
        <w:rPr>
          <w:bCs/>
          <w:i/>
        </w:rPr>
        <w:t>Особые указания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Соблюдать осторожность при употреблении больших количеств кофеинсодержащих продуктов или напитков в период лечения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  <w:i/>
        </w:rPr>
        <w:t>Взаимодействие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Повышает вероятность развития побочных эффектов ГКС, МКС (гипернатриемия), средств для общей анестезии (возрастает риск возникновения желудочковых аритмий), средств, возбуждающих центральную нервную систему (увеличивает нейротоксичность). Противодиарейные препараты и энтеросорбенты снижают всасывание теофиллина. Рифампицин, фенобарбитал, фенитоин, изониазид, карбамазепин, сульфинпиразон, аминоглутетимид, пероральные эстрогенсодержащие контрацептивы и морацизин, являясь индукторами микросомального окисления, повышают клиренс теофиллина, что может потребовать увеличения его дозы. При одновременном применении с ингибиторами P450 (в т.ч. антибиотиками группы макролидов, линкомицином, аллопуринолом, циметидином, фторхинолонами), изопреналином, эноксацином, дисульфирамом, рекомбинантным интерфероном альфа, метотрексатом, мексилетином, пропафеноном, тиабендазолом, тиклопидином, верапамилом и при вакцинации против гриппа сила действия теофиллина может увеличиваться и потребовать снижения его дозы. Усиливает действие бета-адреностимуляторов и диуретиков (в т.ч. за счет увеличения клубочковой фильтрации), снижает эффективность препаратов Li+ и бета-адреноблокаторов. Совместим со спазмолитиками, не применяют совместно с др. производными ксантина. С осторожностью назначают одновременно с антикоагулянтами.</w:t>
      </w:r>
    </w:p>
    <w:p>
      <w:pPr>
        <w:pStyle w:val="Normal"/>
        <w:shd w:fill="FFFFFF" w:val="clear"/>
        <w:ind w:left="-720" w:firstLine="180"/>
        <w:rPr/>
      </w:pPr>
      <w:r>
        <w:rPr/>
        <w:br/>
        <w:t>ТЕОФИЛЛИН</w:t>
      </w:r>
    </w:p>
    <w:p>
      <w:pPr>
        <w:pStyle w:val="Normal"/>
        <w:shd w:fill="FFFFFF" w:val="clear"/>
        <w:ind w:left="-720" w:firstLine="180"/>
        <w:rPr>
          <w:i/>
          <w:i/>
        </w:rPr>
      </w:pPr>
      <w:r>
        <w:rPr>
          <w:i/>
        </w:rPr>
        <w:t>Показания:</w:t>
      </w:r>
    </w:p>
    <w:p>
      <w:pPr>
        <w:pStyle w:val="Normal"/>
        <w:shd w:fill="FFFFFF" w:val="clear"/>
        <w:spacing w:before="0" w:after="240"/>
        <w:ind w:left="-720" w:firstLine="180"/>
        <w:jc w:val="both"/>
        <w:rPr/>
      </w:pPr>
      <w:r>
        <w:rPr/>
        <w:t>Бронхиальная астма, астматический статус, обструктивный бронхит, эмфизема легких, апноэ у младенцев (вспомогательное средство).</w:t>
      </w:r>
    </w:p>
    <w:p>
      <w:pPr>
        <w:pStyle w:val="Normal"/>
        <w:shd w:fill="FFFFFF" w:val="clear"/>
        <w:spacing w:before="0" w:after="240"/>
        <w:ind w:left="-720" w:firstLine="180"/>
        <w:jc w:val="both"/>
        <w:rPr>
          <w:i/>
          <w:i/>
        </w:rPr>
      </w:pPr>
      <w:r>
        <w:rPr>
          <w:i/>
        </w:rPr>
        <w:t>Противопоказания:</w:t>
      </w:r>
    </w:p>
    <w:p>
      <w:pPr>
        <w:pStyle w:val="Normal"/>
        <w:shd w:fill="FFFFFF" w:val="clear"/>
        <w:spacing w:before="0" w:after="240"/>
        <w:ind w:left="-720" w:firstLine="180"/>
        <w:jc w:val="both"/>
        <w:rPr/>
      </w:pPr>
      <w:r>
        <w:rPr/>
        <w:t>Повышенная чуствительность к лекарственному препарату Теофиллин, в том числе и к другим производным ксантина (кофеин, пентоксифиллин, теобромин), геморрагический инсульт, кровоизлияние в сетчатку глаза, острый инфаркт миокарда, обозначенный атеросклероз коронарных артерий, кровотечение в недавнем анамнезе, беременность, кормление грудью (на время лечения прекращают).</w:t>
        <w:br/>
        <w:br/>
      </w:r>
      <w:r>
        <w:rPr>
          <w:i/>
        </w:rPr>
        <w:t>Побочные действия:</w:t>
      </w:r>
    </w:p>
    <w:p>
      <w:pPr>
        <w:pStyle w:val="Normal"/>
        <w:shd w:fill="FFFFFF" w:val="clear"/>
        <w:spacing w:before="0" w:after="240"/>
        <w:ind w:left="-720" w:firstLine="180"/>
        <w:jc w:val="both"/>
        <w:rPr/>
      </w:pPr>
      <w:r>
        <w:rPr/>
        <w:t>нервозность, потеря сознания, судороги, расстройства зрения, скотома, приступы стенокардии, аритмии, тахикардия - увеличение частоты сердечных сокращений, гипотония, ларингит, першение в горле, гриппоподобный синдром, заложенность носа, ксеростомия, нервная нервная анорексия, тошнота ( рвота ), изжога, обострение холецистита, холестатический гепатит, увеличение концентрации печеночных ферментов (АСТ, АЛТ, щелочной фосфатазы, ЛДГ), атония кишечника, лейкопения ( уменьшение числа лейкоцитов в крови ), гипофибриногенемия, панцитопения, тромбоцитопения - склонность к кровоточивости, аллергии. Передозирование при приеме препарата Теофиллин: Симптомы: ажитация, спутанность сознания, судороги, тахикардия - увеличение частоты сердечных сокращений, аритмия, гипотония, тошнота ( рвота ), диарея, рвота с примесью крови, гипергликемия, гипокалиемия, метаболический ацидоз. Профилактика и лечение передозировки: прием угля активированного, орошение кишечника комбинацией полиэтиленгликоля и солей; при обозначенной тошноте и рвоте - метоклопрамид или ондансетрон (внутривенно), конвульсиях - бензодиазепины, фенобарбитал (или тиопентал натрия) и периферические миорелаксанты; при необходимости - гемоперфузия</w:t>
      </w:r>
    </w:p>
    <w:p>
      <w:pPr>
        <w:pStyle w:val="Normal"/>
        <w:shd w:fill="FFFFFF" w:val="clear"/>
        <w:spacing w:before="0" w:after="240"/>
        <w:ind w:left="-720" w:firstLine="180"/>
        <w:jc w:val="both"/>
        <w:rPr>
          <w:i/>
          <w:i/>
        </w:rPr>
      </w:pPr>
      <w:r>
        <w:rPr>
          <w:i/>
        </w:rPr>
        <w:t>Взаимодействие:</w:t>
      </w:r>
    </w:p>
    <w:p>
      <w:pPr>
        <w:pStyle w:val="Normal"/>
        <w:shd w:fill="FFFFFF" w:val="clear"/>
        <w:spacing w:before="0" w:after="240"/>
        <w:ind w:left="-720" w:firstLine="180"/>
        <w:jc w:val="both"/>
        <w:rPr/>
      </w:pPr>
      <w:r>
        <w:rPr/>
        <w:t>Теофиллин с другими лекарствами: Циметидин, аллопуринол, циклоспорин А, макролидные антибиотики, оральные контрацептивы, противогриппозная сыворотка, диета с низким содержанием белков и высоким - углеводов - снижают клиренс и увеличивают опасность развития побочных явлений. Фенобарбитал, фенитоин, ксантины, курение - ускоряют биотрансформацию (индуцируют микросомальные ферменты печени). Бета-адреноблокаторы уменьшают бронхолитическую активность. Адсорбенты, обволакивающие средства, антациды, окислители замедляют проникновение и редуцируют Cmax, а ощелачивающие вещества - повышают. Усиливает эффекты диуретиков, снижает - НПВС (из группы производных пиразолона), бета-адреноблокаторов, пробенецида.</w:t>
      </w:r>
    </w:p>
    <w:p>
      <w:pPr>
        <w:pStyle w:val="Normal"/>
        <w:shd w:fill="FFFFFF" w:val="clear"/>
        <w:spacing w:before="0" w:after="240"/>
        <w:ind w:left="-720" w:firstLine="180"/>
        <w:rPr>
          <w:i/>
          <w:i/>
        </w:rPr>
      </w:pPr>
      <w:r>
        <w:rPr>
          <w:i/>
        </w:rPr>
        <w:t>Особые указания:</w:t>
      </w:r>
    </w:p>
    <w:p>
      <w:pPr>
        <w:pStyle w:val="Normal"/>
        <w:shd w:fill="FFFFFF" w:val="clear"/>
        <w:spacing w:before="0" w:after="240"/>
        <w:ind w:left="-720" w:firstLine="180"/>
        <w:rPr/>
      </w:pPr>
      <w:r>
        <w:rPr/>
        <w:t>Лечение ретардными формами производится при периодическом контроле концентрации препарата в крови (не должна превышать 20 мкг/мл).</w:t>
        <w:br/>
      </w:r>
    </w:p>
    <w:p>
      <w:pPr>
        <w:pStyle w:val="Normal"/>
        <w:shd w:fill="FFFFFF" w:val="clear"/>
        <w:spacing w:before="0" w:after="240"/>
        <w:ind w:left="-720" w:firstLine="180"/>
        <w:rPr/>
      </w:pPr>
      <w:r>
        <w:rPr/>
        <w:t>ЭУФИЛЛИН</w:t>
      </w:r>
    </w:p>
    <w:p>
      <w:pPr>
        <w:pStyle w:val="Normal"/>
        <w:shd w:fill="FFFFFF" w:val="clear"/>
        <w:ind w:left="-720" w:firstLine="180"/>
        <w:rPr/>
      </w:pPr>
      <w:r>
        <w:rPr>
          <w:bCs/>
          <w:i/>
        </w:rPr>
        <w:t>Лекарственная форма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 xml:space="preserve">раствор для внутривенного введения, раствор для внутримышечного введения, таблетки 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</w:rPr>
        <w:t>Фармакологическое действие:</w:t>
      </w:r>
      <w:r>
        <w:rPr/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Бронхолитическое средство, производное пурина; ингибирует ФДЭ, увеличивает накопление в тканях цАМФ, блокирует аденозиновые (пуриновые) рецепторы; снижает поступление Ca2+ через каналы клеточных мембран, уменьшает сократительную активность гладкой мускулатуры. Расслабляет мускулатуру бронхов, увеличивает мукоцилиарный клиренс, стимулирует сокращение диафрагмы, улучшает функцию дыхательных и межреберных мышц, стимулирует дыхательный центр, повышает его чувствительность к углекислому газу и улучшает альвеолярную вентиляцию, что в конечном итоге приводит к снижению тяжести и частоты эпизодов апноэ. Нормализуя дыхательную функцию, способствует насыщению крови кислородом и снижению концентрации углекислоты. Усиливает вентиляцию легких в условиях гипокалиемии. Оказывает стимулирующее влияние на деятельность сердца, увеличивает силу и ЧСС, повышает коронарный кровоток и потребность миокарда в кислороде. Снижает тонус кровеносных сосудов (главным образом сосудов мозга, кожи и почек). Оказывает периферическое венодилатирующее действие, уменьшает легочное сосудистое сопротивление, понижает давление в "малом" круге кровообращения. Увеличивает почечный кровоток, оказывает умеренный диуретический эффект. Расширяет внепеченочные желчные пути. Стабилизирует мембраны тучных клеток, тормозит высвобождение медиаторов аллергических реакций. Тормозит агрегацию тромбоцитов (подавляет фактор активации тромбоцитов и PgE2 альфа), повышает устойчивость эритроцитов к деформации (улучшает реологические свойства крови), уменьшает тромбообразование и нормализует микроциркуляцию. Обладает токолитическим действием, повышает кислотность желудочного сока. При использовании в больших дозах обладает эпилептогенным действием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  <w:i/>
        </w:rPr>
        <w:t>Показания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Для парентерального введения: астматический статус (дополнительная терапия), апноэ новорожденных, нарушение мозгового кровообращения по ишемическому типу (в составе комбинированной терапии), левожелудочковая недостаточность с бронхоспазмом и нарушением дыхания по типу Чейн-Стокса, отечный синдром почечного генеза (в составе комплексной терапии). Для перорального приема: бронхообструктивный синдром любого генеза: бронхиальная астма (препарат выбора у больных с астмой физического напряжения и как дополнительное средство при др. формах), ХОБЛ (эмфизема легких, хронический обструктивный бронхит), гипертензия в "малом" круге кровообращения, "легочное" сердце, ночное апноэ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  <w:i/>
        </w:rPr>
        <w:t>Противопоказания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Гиперчувствительность (в т.ч. к др. производным ксантина: кофеин, пентоксифиллин, теобромин), эпилепсия, язвенная болезнь желудка и 12-перстной кишки (в стадии обострения - для пероральных форм, особено таблеток непролонгированного действия), гастрит с повышенной кислотностью, тяжелая артериальная гипер- или гипотензия, тяжелые тахиаритмии, геморрагический инсульт, кровоизлияние в сетчатку глаза, детский возраст (до 3 лет, для пролонгированных пероральных форм - до 12 лет).C осторожностью. Тяжелая коронарная недостаточность (острая фаза инфаркта миокарда, стенокардия), распространенный атеросклероз сосудов, ГОКМП, частая желудочковая экстрасистолия, повышенная судорожная готовность, печеночная и/или почечная недостаточность, язвенная болезнь желудка и 12-перстной кишки (в анамнезе), кровотечение из ЖКТ в недавнем анамнезе, неконтролируемый гипотиреоз (возможность кумуляции) или тиреотоксикоз, длительная гипертермия, гастроэзофагеальный рефлюкс, гипертрофия предстательной железы. беременность, период лактации, пожилой возраст, детский возраст (особенно для пероральных форм)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  <w:i/>
        </w:rPr>
        <w:t>Побочные действия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Со стороны нервной системы: головокружение, головная боль, бессонница, возбуждение, тревожность, раздражительность, тремор. Со стороны ССС: сердцебиение, тахикардия (в т.ч. у плода при приеме беременной в III триместре), аритмии, снижение АД, кардиалгия, увеличение частоты приступов стенокардии. Со стороны пищеварительной системы: гастралгия, тошнота, рвота, гастроэзофагеальный рефлюкс, изжога, обострение язвенной болезни, диарея, при длительном приеме - снижение аппетита. Аллергические реакции: кожная сыпь, зуд кожи, лихорадка. Прочие: боль в груди, тахипноэ, ощущение приливов к лицу, альбуминурия, гематурия, гипогликемия, усиление диуреза, повышенное потоотделение. Побочные эффекты уменьшаются при снижении дозы препарата. Местные реакции: уплотнение, гиперемия, болезненность в месте введения. При ректальном введении - проктит, раздражение слизистой оболочки прямой кишки.Передозировка. Симптомы: снижение аппетита, гастралгия, диарея, тошнота, рвота (в т.ч. с кровью), желудочно-кишечное кровотечение, тахипноэ, гиперемия кожи лица, тахикардия, желудочковые аритмии, бессонница, двигательное возбуждение, тревожность, светобоязнь, тремор, судороги. При тяжелом отравлении могут развиться эпилептоидные припадки (особенно у детей без возникновения каких-либо предвестников), гипоксия, метаболический ацидоз, гипергликемия, гипокалиемия, снижение АД, некроз скелетных мышц, спутанность сознания, почечная недостаточность с миоглобинурией. Лечение: отмена препарата, промывание желудка, назначение активированного угля, слабительных ЛС, промывание кишечника комбинацией полиэтиленгликоля и электролитов, форсированный диурез, гемосорбция, плазмосорбция, гемодиализ (эффективность невысока, перитонеальный диализ неэффективен), симптоматическая терапия (в т.ч. метоклопрамид и ондансетрон - при рвоте). При возникновении судорог поддерживать проходимость дыхательных путей и проводить оксигенотерапию. Для купирования припадка - в/в диазепам, 0.1-0.3 мг/кг (но не более 10 мг). При сильной тошноте и рвоте - метоклопрамид или ондансетрон (в/в)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  <w:i/>
        </w:rPr>
        <w:t xml:space="preserve"> Особые указания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Соблюдать осторожность при употреблении больших количеств кофеинсодержащих продуктов или напитков в период лечения. Перед парентеральным введением раствор необходимо нагреть до температуры тела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  <w:r>
        <w:rPr>
          <w:bCs/>
          <w:i/>
        </w:rPr>
        <w:t>Взаимодействие:</w:t>
      </w:r>
      <w:r>
        <w:rPr>
          <w:i/>
        </w:rPr>
        <w:t xml:space="preserve"> </w:t>
      </w:r>
    </w:p>
    <w:p>
      <w:pPr>
        <w:pStyle w:val="Normal"/>
        <w:shd w:fill="FFFFFF" w:val="clear"/>
        <w:ind w:left="-720" w:firstLine="180"/>
        <w:rPr/>
      </w:pPr>
      <w:r>
        <w:rPr/>
        <w:t>Фармацевтически несовместим с растворами кислот. Повышает вероятность развития побочных эффектов ГКС, МКС (гипернатриемия), средств для общей анестезии (возрастает риск возникновения желудочковых аритмий), средств, возбуждающих центральную нервную систему (увеличивает нейротоксичность). Противодиарейные препараты и энтеросорбенты снижают всасывание аминофиллина. Рифампицин, фенобарбитал, фенитоин, изониазид, карбамазепин, сульфинпиразон, аминоглутетимид, пероральные эстрогенсодержащие контрацептивы и морацизин, являясь индукторами микросомального окисления, повышают клиренс аминофиллина, что может потребовать увеличения его дозы. При одновременном применении с антибиотиками группы макролидов, линкомицином, аллопуринолом, циметидином, изопреналином, эноксацином, небольшими дозами этанола, дисульфирамом, фторхинолонами, рекомбинантным интерфероном альфа, метотрексатом, мексилетином, пропафеноном, тиабендазолом, тиклопидином, верапамилом и при вакцинации против гриппа интенсивность действия аминофиллина может увеличиваться, что может потребовать снижения его дозы. Усиливает действие бета-адреностимуляторов и диуретиков (в т.ч. за счет увеличения клубочковой фильтрации), снижает эффективность препаратов Li+ и бета-адреноблокаторов. Совместим со спазмолитиками, не применяют совместно с др. производными ксантина. С осторожностью назначают одновременно с антикоагулянтами.</w:t>
      </w:r>
    </w:p>
    <w:p>
      <w:pPr>
        <w:pStyle w:val="Normal"/>
        <w:shd w:fill="FFFFFF" w:val="clear"/>
        <w:ind w:left="-720" w:firstLine="180"/>
        <w:rPr/>
      </w:pPr>
      <w:r>
        <w:rPr/>
        <w:br/>
      </w:r>
    </w:p>
    <w:p>
      <w:pPr>
        <w:pStyle w:val="Normal"/>
        <w:ind w:left="-720" w:firstLine="180"/>
        <w:rPr/>
      </w:pPr>
      <w:r>
        <w:rPr/>
      </w:r>
    </w:p>
    <w:p>
      <w:pPr>
        <w:pStyle w:val="Normal"/>
        <w:shd w:fill="FFFFFF" w:val="clear"/>
        <w:spacing w:before="0" w:after="240"/>
        <w:ind w:left="-720" w:firstLine="180"/>
        <w:rPr/>
      </w:pPr>
      <w:r>
        <w:rPr/>
      </w:r>
    </w:p>
    <w:p>
      <w:pPr>
        <w:pStyle w:val="Normal"/>
        <w:shd w:fill="FFFFFF" w:val="clear"/>
        <w:spacing w:before="0" w:after="240"/>
        <w:ind w:left="-720" w:firstLine="180"/>
        <w:rPr/>
      </w:pPr>
      <w:r>
        <w:rPr/>
        <w:br/>
      </w:r>
    </w:p>
    <w:p>
      <w:pPr>
        <w:pStyle w:val="Normal"/>
        <w:shd w:fill="FFFFFF" w:val="clear"/>
        <w:spacing w:before="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ind w:left="-720" w:firstLine="1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FFFFFF" w:val="clear"/>
        <w:ind w:left="-540" w:firstLine="180"/>
        <w:rPr/>
      </w:pPr>
      <w:r>
        <w:rPr/>
      </w:r>
    </w:p>
    <w:p>
      <w:pPr>
        <w:pStyle w:val="Normal"/>
        <w:ind w:left="-540" w:firstLine="18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26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pteka.ru/drugbase/name617_desc226.html" TargetMode="External"/><Relationship Id="rId3" Type="http://schemas.openxmlformats.org/officeDocument/2006/relationships/hyperlink" Target="http://click.begun.ru/kick.jsp?url=4vrJyFGJqgYH_ei6D6UlzfGPlumq2nFnZIPCEGtRBuUT9m9DvhF4_SgrM88H3RqG1YhH-EId5Br7cm-kcVHa8F_CUI0TlMgzVZ5---7aLMRcuGWHLY0ztZkClCCHbJMjy5xsNKe9ilKG0OaUKGRVMLVTNnfVW7sYHRjjmKuQ_3bGFSlz63STfZsj3VQtp0RJI9-M-w6LbSBTc48KRSnl4U5zzKMY_b4tePxaSoaOTQryifWjNUEr9Hji8kekPzyiJY4tIZigXc5RCoMZtTEk9ygCTknCX8rPCr8Lfeice3XuSZliI0xlh64EOI_VnhlYr7wyin3WIxfRATSRkA2oey38NP4bkeEwWB9ZpEmrw5nTDJnLkX08Q7b77cWf-IeozeRDvl-WplSVJu1dEJ8Dh-W2pXoqqZaoh9MsZk9OUbnjMutEXmYskFK9nHongG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6:01:00Z</dcterms:created>
  <dc:creator>TZ</dc:creator>
  <dc:description/>
  <dc:language>en-US</dc:language>
  <cp:lastModifiedBy>TZ</cp:lastModifiedBy>
  <cp:lastPrinted>2006-05-21T14:23:00Z</cp:lastPrinted>
  <dcterms:modified xsi:type="dcterms:W3CDTF">2006-05-21T11:05:00Z</dcterms:modified>
  <cp:revision>1</cp:revision>
  <dc:subject/>
  <dc:title>                    Средства, применяемые при бронхиальной астме</dc:title>
</cp:coreProperties>
</file>