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Московский государственный университет им. М.В. Ломоносова</w:t>
      </w:r>
    </w:p>
    <w:p>
      <w:pPr>
        <w:pStyle w:val="Heading6"/>
        <w:rPr>
          <w:lang w:val="ru-RU"/>
        </w:rPr>
      </w:pPr>
      <w:r>
        <w:rPr>
          <w:lang w:val="ru-RU"/>
        </w:rPr>
        <w:t>Факультет государственного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клад по дисциплине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Heading3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История отечественного государственного управления</w:t>
      </w:r>
    </w:p>
    <w:p>
      <w:pPr>
        <w:pStyle w:val="Normal"/>
        <w:jc w:val="center"/>
        <w:rPr>
          <w:b/>
          <w:b/>
          <w:bCs/>
          <w:smallCaps/>
          <w:sz w:val="32"/>
          <w:szCs w:val="36"/>
        </w:rPr>
      </w:pPr>
      <w:r>
        <w:rPr>
          <w:b/>
          <w:bCs/>
          <w:smallCaps/>
          <w:sz w:val="32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cs="Arial"/>
          <w:b/>
          <w:b/>
          <w:bCs/>
          <w:smallCaps/>
          <w:shadow/>
          <w:spacing w:val="40"/>
          <w:sz w:val="72"/>
          <w:szCs w:val="72"/>
        </w:rPr>
      </w:pPr>
      <w:r>
        <w:rPr>
          <w:rFonts w:cs="Arial" w:ascii="AG_University" w:hAnsi="AG_University"/>
          <w:b/>
          <w:bCs/>
          <w:shadow/>
          <w:spacing w:val="40"/>
          <w:sz w:val="72"/>
          <w:szCs w:val="72"/>
        </w:rPr>
        <w:t>Сталинская система потребления – распределения</w:t>
      </w:r>
    </w:p>
    <w:p>
      <w:pPr>
        <w:pStyle w:val="Normal"/>
        <w:jc w:val="center"/>
        <w:rPr>
          <w:rFonts w:ascii="AG_University" w:hAnsi="AG_University" w:cs="Arial"/>
          <w:b/>
          <w:b/>
          <w:bCs/>
          <w:smallCaps/>
          <w:shadow/>
          <w:spacing w:val="40"/>
          <w:sz w:val="72"/>
          <w:szCs w:val="72"/>
        </w:rPr>
      </w:pPr>
      <w:r>
        <w:rPr>
          <w:rFonts w:cs="Arial" w:ascii="AG_University" w:hAnsi="AG_University"/>
          <w:b/>
          <w:bCs/>
          <w:smallCaps/>
          <w:shadow/>
          <w:spacing w:val="40"/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5940" cy="4248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7" t="11172" r="9055" b="7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Normal"/>
        <w:jc w:val="right"/>
        <w:rPr/>
      </w:pPr>
      <w:r>
        <w:rPr>
          <w:i/>
          <w:iCs/>
        </w:rPr>
        <w:t xml:space="preserve">Студент </w:t>
      </w:r>
      <w:r>
        <w:rPr>
          <w:i/>
          <w:iCs/>
          <w:lang w:val="de-DE"/>
        </w:rPr>
        <w:t>III</w:t>
      </w:r>
      <w:r>
        <w:rPr>
          <w:i/>
          <w:iCs/>
        </w:rPr>
        <w:t xml:space="preserve"> курс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руппы 30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опов Никита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2003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5905</wp:posOffset>
            </wp:positionV>
            <wp:extent cx="2747010" cy="1645285"/>
            <wp:effectExtent l="0" t="0" r="0" b="0"/>
            <wp:wrapTight wrapText="bothSides">
              <wp:wrapPolygon edited="0">
                <wp:start x="-87" y="0"/>
                <wp:lineTo x="-87" y="21447"/>
                <wp:lineTo x="21597" y="21447"/>
                <wp:lineTo x="21597" y="0"/>
                <wp:lineTo x="-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 январе 1931 года по решению Политбюро Наркомат снабжения СССР ввел всесоюзную карточную систему на основные продукты питания и непродовольственные товары. Процесс оформления нормированного снабжения, развивавшийся в стране с 1927 года по мере развала внутренне</w:t>
        <w:softHyphen/>
        <w:t>го рынка, завершился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тержнем карточной системы являлся крайний индустриальный прагма</w:t>
        <w:softHyphen/>
        <w:t>тизм — порождение форсированного промышленного развития и острого товарного дефицита. Революционный лозунг «Кто не работает, тот не ест» получил индустриальный подтекст: «Кто не работает на индустриализацию, тот не ест». Карточки выдавались только тем, кто трудился в государствен</w:t>
        <w:softHyphen/>
        <w:t>ном секторе экономики (промышленные предприятия, государственные, военные организации и учреждения, совхозы), а также их иждивенцам. Вне государственной системы снабжения оказались крестьяне и лишенные по</w:t>
        <w:softHyphen/>
        <w:t>литических прав («лишенцы»), составлявшие более 80% населения страны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набжение тех, кто получил карточки, представляло сложную иерархию групп и подгрупп и зависело от близости к индустриальному производств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 начала 1931 года в стране существовало 4 списка снабжения (особый, первый, второй и третий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еимущества в снабжении имели особый и первый списки, куда вошли ведущие индустриальные предприятия Москвы, Ленинграда, Баку, Донбас</w:t>
        <w:softHyphen/>
        <w:t>са, Караганды, Восточной Сибири, Дальнего Востока, Урала. Жители этих промышленных центров должны были получать из фондов централизован</w:t>
        <w:softHyphen/>
        <w:t>ного снабжения хлеб, муку, крупу, мясо, рыбу, масло, сахар, чай, яйца в первую очередь и по более высоким нормам. Потребители особого и перво</w:t>
        <w:softHyphen/>
        <w:t>го списков составляли только 40% в числе снабжаемых, но получали льви</w:t>
        <w:softHyphen/>
        <w:t>ную долю государственного снабжения — 70—80% поступавших в торговлю фон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о второй и третий списки снабжения попали малые и неиндустриаль</w:t>
        <w:softHyphen/>
        <w:t>ные города, предприятия стеклофарфоровой, спичечной, писчебумажной промышленности, коммунального хозяйства, хлебные заводы, мелкие пред</w:t>
        <w:softHyphen/>
        <w:t>приятия текстильной промышленности, артели, типографии и пр. Они должны были получать из центральных фондов только хлеб, сахар, крупу и чай, к тому же по более низким нормам, чем жители городов особого и первого списков. Остальные продукты обеспечивались им из мест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ерархия государственного снабжения не ограничивалась делением на группы по степени индустриальной важности городов и предприятий. Внутри каждого из четырех списков существовали разные стандарты снаб</w:t>
        <w:softHyphen/>
        <w:t>жения, которые зависели от производственного статуса людей. Высшую категорию в каждом из списков представляли нормы индустриальных рабочих (группа «А»). К их числу относились рабочие фабрично-заводских предприятий и транспорта. Нормы прочих рабочих (группа «Б») и лиц физического труда, не занятых на фабрично-заводском производстве, пред</w:t>
        <w:softHyphen/>
        <w:t>ставляли вторую категорию снабжения. По нормам группы «Б» должны были снабжаться также кооперированные кустари, рабочие в учреждениях здравоохранения и торговли, персональные, то есть имевшие заслуги перед государством, пенсионеры, старые большевики и бывшие политкаторжане на пенсии. Третью, низшую категорию снабжения в каждом из списков представляли нормы служащих. Эти нормы распространялись также на членов семей рабочих и служащих, некооперированных кустарей, ремес</w:t>
        <w:softHyphen/>
        <w:t>ленников, обычных пенсионеров, инвалидов и безработных. Дети составля</w:t>
        <w:softHyphen/>
        <w:t>ли отдельную группу снабжения. Возрастной ценз — 14 лет (случайно или нет) ограничивал детскую группу только теми, кто был рожден после 1917 год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ельские рабочие и служащие, которых представляли главным образом работники совхозов, находились в худших условиях по сравнению с город</w:t>
        <w:softHyphen/>
        <w:t>скими. Большинство сельских рабочих было отнесено к третьему списку снабжения. Внутри одного совхоза рабочие снабжались лучше, чем служа</w:t>
        <w:softHyphen/>
        <w:t>щие, но рабочие разных совхозов имели разные нор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аким образом, в системе государственного снабжения рабочие и служа</w:t>
        <w:softHyphen/>
        <w:t>щие не представляли монолитных социальных групп. Положение рабочих и служащих в индустриальных центрах было лучше положения их собратьев в малых, неиндустриальных городах и в сельской местност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 мере того как страна с началом насильственной коллективизации все ближе подходила к голодной катастрофе, происходила дальнейшая страти</w:t>
        <w:softHyphen/>
        <w:t>фикация снабжения. Яснее становилась та роль кнута и пряника, которую карточки играли в осуществлении индустриализации. В декабре 1932 года по решению Политбюро была выделена особая группа крупнейших пред</w:t>
        <w:softHyphen/>
        <w:t>приятий. Их заводская администрация, а не исполкомы местных Советов, как это было ранее, выдавали карточки, определяли группы и устанавлива</w:t>
        <w:softHyphen/>
        <w:t>ли нормы снабжения в пределах, указанных Наркомснабом. Главная задача, которую Политбюро поставило перед директорами предприятий, — увязать снабжение с интересами производства. Пайковые нормы внутри завода должны были зависеть от значения цеха или группы людей для выполнения производственной программы. В результате появились новые градации: рабочие-ударники, рабочие-неударники, служащие-ударники, служащие-неударники, рабочие с почетными грамотами и без них, ударни</w:t>
        <w:softHyphen/>
        <w:t>ки производственных цехов, ударники непроизводственных цехов — все они получали разные нормы. За перевыполнение плана полагалось допол</w:t>
        <w:softHyphen/>
        <w:t>нительное количество продуктов. В зависимости от выполнения производ</w:t>
        <w:softHyphen/>
        <w:t>ственных показателей следовало распределять ордера на одежду и обувь. Для ударников открывались специальные магази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С началом индустриализации и коллективизации стремительно возрас</w:t>
        <w:softHyphen/>
        <w:t xml:space="preserve">тало число </w:t>
      </w:r>
      <w:r>
        <w:rPr>
          <w:i/>
          <w:iCs/>
          <w:color w:val="000000"/>
        </w:rPr>
        <w:t xml:space="preserve">подневольных рабочих ГУЛАГа — </w:t>
      </w:r>
      <w:r>
        <w:rPr>
          <w:color w:val="000000"/>
        </w:rPr>
        <w:t>заключенных и спецпереселен</w:t>
        <w:softHyphen/>
        <w:t>цев. Сотни тысяч крестьян, рабочих, служащих и интеллигенции оказались «за колючей проволокой». Их роль в сталинской индустриализации огром</w:t>
        <w:softHyphen/>
        <w:t>на. Рядом с вольными рабочими они трудились на всех «стройках социа</w:t>
        <w:softHyphen/>
        <w:t>лизма». ГУЛАГ обеспечивал рабочей силой не только лесоповал и добычу полезных ископаемых. Дешевым трудом его рабочих производились сталь и чугун, одежда и обувь, посуда и мебель. Часть продукции шла на экспорт, обеспечивая валюту для пятилеток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Быстрый рост лагерей требовал решения вопроса о снабжении заклю</w:t>
        <w:softHyphen/>
        <w:t>ченных. Уже первые постановления определили главный принцип снабжения — нормы для спецпереселенцев должны зависеть от выполнения производст</w:t>
        <w:softHyphen/>
        <w:t>венных заданий. Вначале установленные для них пайки были меньше, чем пайки вольных рабочих данного предприятия. Однако по мере разраста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УЛАГа и роста его значения для индустриализации Политбюро вносило коррективы, все более сближая положение заключенных и вольных рабо</w:t>
        <w:softHyphen/>
        <w:t>чих. В мае 1930 года постановления СТО и СНК СССР уравняли паек спецпереселенцев с пайком вольных рабочих предприятий, на которых они работал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ндустриализация набирала ход, вместе с ней рос и ГУЛАГ. Важность заключенных для выполнения пятилеток предопределила дальнейшую эво</w:t>
        <w:softHyphen/>
        <w:t>люцию принципов их снабжения. Постановления 1931—33 годов все более рассматривали спецпереселенцев не как наказуемых, а как важную рабочую силу на стройках социализма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к концу первой пятилетки различий между вольными рабо</w:t>
        <w:softHyphen/>
        <w:t>чими и спецпереселенцами, с точки зрения принципов государственного снабжения, изложенных в постановлениях, не существовало. Более того, индустриальный прагматизм приводил к тому, что нормы спецпереселен</w:t>
        <w:softHyphen/>
        <w:t>цев, работавших на крупнейших промышленных объектах, например, Маг</w:t>
        <w:softHyphen/>
        <w:t>нитке или Кузбассе, превышали нормы вольных рабочих и служащих типо</w:t>
        <w:softHyphen/>
        <w:t>графии или небольшого предприят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Принципы государственного снабжения в очередной раз подтверждали условность деления общества на «свободных» и «заключенных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Индустриальный прагматизм определял и </w:t>
      </w:r>
      <w:r>
        <w:rPr>
          <w:i/>
          <w:iCs/>
          <w:color w:val="000000"/>
        </w:rPr>
        <w:t xml:space="preserve">снабжение интеллигенции. </w:t>
      </w:r>
      <w:r>
        <w:rPr>
          <w:color w:val="000000"/>
        </w:rPr>
        <w:t>По</w:t>
        <w:softHyphen/>
        <w:t>нятие интеллигенции включало многие профессии: инженерно-техничес</w:t>
        <w:softHyphen/>
        <w:t>кий персонал на предприятиях и в учреждениях (техническая интеллиген</w:t>
        <w:softHyphen/>
        <w:t>ция), ученых, преподавателей вузов, учителей, врачей, юристов, агрономов (научная интеллигенция), артистов, художников, музыкантов и прочих (творческая интеллигенция). Индустриализация нуждалась в работниках интеллектуального труда. Одновременно с созданием «своей» рабоче-крес</w:t>
        <w:softHyphen/>
        <w:t>тьянской интеллигенции власть стремилась использовать и специалистов, получивших образование до революции. По мере того как индустриализа</w:t>
        <w:softHyphen/>
        <w:t>ция набирала ход, «старую» интеллигенцию перестали третировать как «буржуазную» и враждебную режиму. В начале 30-х годов власть предложи</w:t>
        <w:softHyphen/>
        <w:t>ла ей хлеб в обмен на знания и профессионализм, необходимые для инду</w:t>
        <w:softHyphen/>
        <w:t>стриализац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соответствии с январским 1931 года постановлением коллегии Наркомснаба, снабжение интеллигенции должно было определяться не ее классовой, «буржуазной» или «пролетарской», принадлежностью, а близос</w:t>
        <w:softHyphen/>
        <w:t>тью к промышленному производству. Инженерно-технический персонал на предприятиях, научные работники в лабораториях на производстве, препо</w:t>
        <w:softHyphen/>
        <w:t>даватели школ фабрично-заводского ученичества (ФЗУ), врачи, обслужи</w:t>
        <w:softHyphen/>
        <w:t>вавшие предприятия, должны были снабжаться по высшему официальному стандарту — нормам индустриальных рабочих того списка, к которому относился данный город или предприятие. Вторую группу интелли</w:t>
        <w:softHyphen/>
        <w:t>генции составили преподаватели индустриальных вузов и техникумов, ко</w:t>
        <w:softHyphen/>
        <w:t>торые хотя сами непосредственно и не работали на производстве, но гото</w:t>
        <w:softHyphen/>
        <w:t>вили для него кадры. Они получили нормы рабочих группы «Б» того списка, к которому относился город их проживания. В низшую группу снабжения, получившую нормы служащих данного города, Наркомснаб определил преподавателей неиндустриальных вузов и техникумов, а также так называемых «лиц свободных профессий» (частнопрактикующие врачи, художники, скульпторы, адвокаты, преподаватели частных уроков и пр.) и их иждивенце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Весной 1931 года научная элита — 10 тыс. человек (около 40% научных работников страны) стала снабжаться по нормам индустриальных рабочих. В эту группу интеллигенции вошли академики, профессора, доценты вузов, старшие научные работники НИИ. Серией постановлений 1929—33 годов научная элита была приравнена к индустри</w:t>
        <w:softHyphen/>
        <w:t>альным рабочим в правах на жилье, медико-санитарную помощь, образова</w:t>
        <w:softHyphen/>
        <w:t>ние и п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Связь индустриализации страны с милитаризацией не вызывает сомн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трана готовилась к войне, и это определяло особую заботу руководства страны об арм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i/>
          <w:iCs/>
          <w:color w:val="000000"/>
        </w:rPr>
        <w:t xml:space="preserve">«Военные потребители» </w:t>
      </w:r>
      <w:r>
        <w:rPr>
          <w:color w:val="000000"/>
        </w:rPr>
        <w:t>поэтому составляли особую группу в государственном снаб</w:t>
        <w:softHyphen/>
        <w:t xml:space="preserve">жении. Политбюро и здесь руководствовалось соображениями прагматизма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Личный состав армии и флота получал красноармейский паек, который существовал и до введения карточной системы. Он был лучше по ассорти</w:t>
        <w:softHyphen/>
        <w:t>менту и при этом дешевле пайка индустриальных рабочих, имел более высокую калорийно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 соответствии с постановлениями 1931 года, начальствующий и ко</w:t>
        <w:softHyphen/>
        <w:t>мандный состав армии и флота должен был снабжаться по нормам инду</w:t>
        <w:softHyphen/>
        <w:t>стриальных рабочих особого списка через специальные закрытые распреде</w:t>
        <w:softHyphen/>
        <w:t>лители и кооперативы. На периоды военных сборов полагалось добавоч</w:t>
        <w:softHyphen/>
        <w:t>ное снабж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агматизм виден и в снабжении ОГПУ. Репрессии становились одним из основных методов управления обществом — не только войска, но и сотрудники ОГПУ получили красноармейский паек, а начальствующий состав войск ОГПУ — нормы индустриальных рабочих особого спис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 военным потребителям относилась и милиция. Снабжение работни</w:t>
        <w:softHyphen/>
        <w:t>ков милиции и уголовного розыска проводилось по нормам рабочих того списка, к которому относился город, где они работали. Сельская милиция находилась в наихудшем положении. Она получила наиболее низкие в то время нормы рабочих третьего списка (позже была переведена во второй список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/>
          <w:iCs/>
          <w:color w:val="000000"/>
        </w:rPr>
        <w:t xml:space="preserve">Партийные, советские, профсоюзные руководители </w:t>
      </w:r>
      <w:r>
        <w:rPr>
          <w:color w:val="000000"/>
        </w:rPr>
        <w:t>всех рангов и мастей, являясь проводниками политики Политбюро, составляли еще одну группу на государственном обеспечении. Индустриальный прагматизм государст</w:t>
        <w:softHyphen/>
        <w:t>венного снабжения проявился и здесь. Согласно январскому 1931 года постановлению Наркомснаба, те руководители, которые работали на про</w:t>
        <w:softHyphen/>
        <w:t>изводстве, получали нормы индустриальных рабочих особого списка, если до выдвижения на эти должности они снабжались по нормам индустриаль</w:t>
        <w:softHyphen/>
        <w:t>ных рабочих. Если же до выдвижения они снабжались по нормам неинду</w:t>
        <w:softHyphen/>
        <w:t>стриальных рабочих (группа «Б»), то сохраняли их и на руководящей работе. В конце 1931 года нормы индустриальных рабочих первого списка получили районные партийные руководители. Контингент снабжаемых был установлен из расчета 20 работников на район. Так появились специ</w:t>
        <w:softHyphen/>
        <w:t>альные «закрытые распределители двадцатки». В наихудшем положении находился сельский актив. Как и сельские специалисты, секретари и пред</w:t>
        <w:softHyphen/>
        <w:t>седатели сельсоветов должны были снабжаться из местных скудных ресур</w:t>
        <w:softHyphen/>
        <w:t>с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Лишенные избирательных прав, или </w:t>
      </w:r>
      <w:r>
        <w:rPr>
          <w:i/>
          <w:iCs/>
          <w:color w:val="000000"/>
        </w:rPr>
        <w:t xml:space="preserve">«лишенцы», </w:t>
      </w:r>
      <w:r>
        <w:rPr>
          <w:color w:val="000000"/>
        </w:rPr>
        <w:t>относились к «забытым» властью группам населения, которых Политбюро отказалось снабжать из государственных фондов. Лишенцами стали представители бывших приви</w:t>
        <w:softHyphen/>
        <w:t>легированных классов России и недавние нэпманы.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 xml:space="preserve">Крестьяне — </w:t>
      </w:r>
      <w:r>
        <w:rPr>
          <w:color w:val="000000"/>
        </w:rPr>
        <w:t>порядка 80% населения страны — также не получили карточек. Однако Политбюро не могло просто «забыть» о крестьянстве, как это сделало с лишенцами. Прагматизм сыграл свою роль и здесь: промыш</w:t>
        <w:softHyphen/>
        <w:t>ленность нуждалась в сырье, рабочие и армия — в продовольствии. Не отказываясь в принципе снабжать крестьян, Политбюро задумывало госу</w:t>
        <w:softHyphen/>
        <w:t>дарственное снабжение деревни как дополнение к самообеспечению крес</w:t>
        <w:softHyphen/>
        <w:t>тьян. Предполагалось, что единоличники будут кормиться за счет своего хозяйства. Для колхозников главным источником снабжения становились колхозные фонды. Раз в году, осенью, после сдачи продукции государству 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здания семенных фондов колхозы распределяли между колхозниками оставшуюся часть урожая и полученные от государства деньги. Из государ</w:t>
        <w:softHyphen/>
        <w:t>ственных фондов в деревню должно было направляться главным образом то, что крестьяне не производили с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ализ принципов, заложенных во всесоюзной карточной системе, по</w:t>
        <w:softHyphen/>
        <w:t>казывает, что стратификация государственного снабжения не совпадала с официальной классовой структурой советского общества. Внутри хрестома</w:t>
        <w:softHyphen/>
        <w:t>тийно выделяемых классов и групп — рабочие, служащие, интеллигенция, военные — существовали страты, для которых Политбюро определило разные условия снабжения. Образно говоря, в снабжении лезвие стратифика</w:t>
        <w:softHyphen/>
        <w:t>ции проходило не между классами, а внутри их, рассекая классы на множе</w:t>
        <w:softHyphen/>
        <w:t>ство групп. Эти группы затем перемешивались государственными декрета</w:t>
        <w:softHyphen/>
        <w:t>ми и постановлениями и объединялись, по принципу «нужен — не нужен», «очень нужен — не очень нужен», в новые страт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ндустриальный прагматизм не был единственным принципом центра</w:t>
        <w:softHyphen/>
        <w:t>лизованного распределения в период карточной системы 1931—35 годов. Принадлежность к власти также играла огромную роль в системе государст</w:t>
        <w:softHyphen/>
        <w:t>венного снабж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Представляя государство, </w:t>
      </w:r>
      <w:r>
        <w:rPr>
          <w:i/>
          <w:iCs/>
          <w:color w:val="000000"/>
        </w:rPr>
        <w:t xml:space="preserve">высшая партийная и советская номенклатура </w:t>
      </w:r>
      <w:r>
        <w:rPr>
          <w:color w:val="000000"/>
        </w:rPr>
        <w:t>назначила себе лучшее  в стране спецснабж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ысший уровень государственного снабжения представляли распредели</w:t>
        <w:softHyphen/>
        <w:t>тели руководящих работников центральных учреждений, которые выдавали лучший в стране паек литеры «А». Через распределители руководящих работников обеспечивались секретари ЦК ВКП(б) и ЦК ВЛКСМ, предсе</w:t>
        <w:softHyphen/>
        <w:t>датели и их замы ЦИК СССР и России, СНК СССР и РСФСР, ВЦСПС, Центросоюза, Госплана СССР и РСФСР, Госбанка, наркомы и их замы союзных и российских наркоматов, а также семьи всех перечисленных. Спецснабжение литеры «А» предназначалось также для советского дипло</w:t>
        <w:softHyphen/>
        <w:t>матического корпуса и ветеранов революции, живших в Москве. Рангом ниже в иерархии спецснабжения стояли распределители ответст</w:t>
        <w:softHyphen/>
        <w:t>венных работников центральных учреждений, которые выдавали паек лите</w:t>
        <w:softHyphen/>
        <w:t>ры «Б». Они обслуживали вышеперечисленные центральные союзные и российские организации (ЦК ВКП(б) и ВЛКСМ, ЦИК СССР и России, СНК СССР и РСФСР, ВЦСПС, союзные и российские наркоматы, Цент</w:t>
        <w:softHyphen/>
        <w:t>росоюз, Госплан СССР и РСФСР, Госбанк, Прокуратуру СССР и другие), но контингент снабжаемых был ниже. Он включал начальников объедине</w:t>
        <w:softHyphen/>
        <w:t>ний, управлений, секторов, отделений и их замов, руководителей групп и их помощников, а также управляющих и их замов всесоюзных и республи</w:t>
        <w:softHyphen/>
        <w:t>канских трестов, заведующих редакциями центральных газет и други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ысшие политические бюрократы не могли существовать без професси</w:t>
        <w:softHyphen/>
        <w:t>ональной помощи и поддержки других категорий бюрократов и, следова</w:t>
        <w:softHyphen/>
        <w:t>тельно, должны были делиться частью привилегий. Кроме партийной и советской номенклатуры спецснабжение в стране имела высшая военная, научная и творческая элита. Получая спецснабжение вместе с должностя</w:t>
        <w:softHyphen/>
        <w:t>ми, она становилась частью правящей номенклатур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В состав </w:t>
      </w:r>
      <w:r>
        <w:rPr>
          <w:i/>
          <w:iCs/>
          <w:color w:val="000000"/>
        </w:rPr>
        <w:t xml:space="preserve">военной элиты, </w:t>
      </w:r>
      <w:r>
        <w:rPr>
          <w:color w:val="000000"/>
        </w:rPr>
        <w:t>пользовавшейся спецснабжением, вошли выс</w:t>
        <w:softHyphen/>
        <w:t>шие чиновники Наркомата обороны, ОГПУ/НКВД и других военных организаций союзного значения. К военной элите относился также выс</w:t>
        <w:softHyphen/>
        <w:t>ший командный состав — командующие округов, армий, корпус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число привилегированных входила и </w:t>
      </w:r>
      <w:r>
        <w:rPr>
          <w:i/>
          <w:iCs/>
          <w:color w:val="000000"/>
        </w:rPr>
        <w:t xml:space="preserve">интеллектуальная номенклатура. </w:t>
      </w:r>
      <w:r>
        <w:rPr>
          <w:color w:val="000000"/>
        </w:rPr>
        <w:t>Первый шаг в этом направлении сделала Центральная комиссия по улучшению быта учёных (ЦЕКУБУ) – правительственная организация, созданная в конце 1921 года при СНК Советской Республики. На ее обеспечение было принято 8000 человек с семьями — наиболее ценные специалисты всех отраслей знания и искусства. Акаде</w:t>
        <w:softHyphen/>
        <w:t>мический паек был в 1,5—2 раза больше пайка «рабочего ударного предприятия». Кроме того, ЦЕКУБУ выдавала «списочным ученым» неболь</w:t>
        <w:softHyphen/>
        <w:t>шое денежное обеспечение и премии за лучшие научные труды, а также что более существенно, чем обесцененные деньги, дрова, белье, обувь, платье, бумагу, карандаши, чернила, электрические лампоч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Оформление интеллектуальной номенклатуры нашло свое завершение в образовании Комиссии содействия ученым (КСУ), которая сменила ЦЕКУБУ в 1931 год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менно интеллигенция, состоявшая в списках КСУ и других элитных организаций интеллектуалов (союзы писателей, композиторов, архитекто</w:t>
        <w:softHyphen/>
        <w:t>ров и прочие), получила в 1932 году спецснабжение, близкое к нормам работников центральных партийных и советских учреждений. В состав интеллектуальной элиты входили академики союзной и республиканских академий наук, профессора, имевшие большое количест</w:t>
        <w:softHyphen/>
        <w:t>во научных трудов и преподавательский стаж не менее 10 лет, заслуженные деятели науки, техники и искусства, всего 3 тысячи человек. До этого времени, в соответствии с постановлениями, они снабжались по нормам индустриальных рабочи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о вторую группу интеллигенции, также получившую спецснабжение в 1932 году, вошли профессора и доценты вузов, старшие научные сотрудни</w:t>
        <w:softHyphen/>
        <w:t>ки НИИ, директора и их замы в музеях, художественных и библиотечных учреждениях союзного и республиканского значения, всего 10 тысяч чело</w:t>
        <w:softHyphen/>
        <w:t>век. Установленные для них нормы были меньше норм высшей группы интеллектуальной элиты, но больше норм индустриальных рабоч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И наконец, еще одна группа, получившая спецснабжение — </w:t>
      </w:r>
      <w:r>
        <w:rPr>
          <w:i/>
          <w:iCs/>
          <w:color w:val="000000"/>
        </w:rPr>
        <w:t>иностран</w:t>
        <w:softHyphen/>
        <w:t xml:space="preserve">ные рабочие и специалисты. </w:t>
      </w:r>
      <w:r>
        <w:rPr>
          <w:color w:val="000000"/>
        </w:rPr>
        <w:t>Решение о массовом привлечении иностранцев на работу в СССР Политбюро приняло в марте 1930 года. Было решено пригласить не менее 4700 человек в 1929/30 и 10 тыс. в 1930/31 год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Тысячи немцев, американцев, французов, чехов, австрийцев, англичан, финнов, норвежцев работали на ударных стройках социализма — на Челя</w:t>
        <w:softHyphen/>
        <w:t>бинском тракторном, Горьковском машиностроительном, Магнитке, Гроз</w:t>
        <w:softHyphen/>
        <w:t>ненских нефтеприисках, даже на лесоразработках в Карелии и других мес</w:t>
        <w:softHyphen/>
        <w:t>тах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литбюро пыталось создать наилучшие условия для иностранных рабо</w:t>
        <w:softHyphen/>
        <w:t>чих и специалистов — не хотелось «ударить в грязь лицом» перед миро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опросами снаб</w:t>
        <w:softHyphen/>
        <w:t>жения иностранцев занимался Инснаб — специальная контора Государст</w:t>
        <w:softHyphen/>
        <w:t>венного объединения розничной торговли (ГОРТ). В 1932 году контора была передана Торгсину (Всесоюзное объединение по торговле с иностран</w:t>
        <w:softHyphen/>
        <w:t>цами), который обеспечивал иностранцев лучшими в стране продуктами и товар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ностранцы, работавшие в России, получили еще одну привилегию. Для них Политбюро разрешило беспошлинный ввоз товаров из-за границы. Правда, число посылок, ассортимент и количество ввозимых вещей огра</w:t>
        <w:softHyphen/>
        <w:t>ничивалось размерами личного, довольно скромного потребления, но тем не менее посылки из-за границы были существенным подспорьем в те год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ривилегии, установленные для иностранцев, не распространялись на тех, кто приехал работать в СССР по своей инициативе, не заключив контракта с советскими представительствами за рубежом. В этом случае иностранцы делили судьбу советских рабоч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онцентрация высших государственных, партийных, военных, научных, культурных организаций, работники которых получили спецснабжение, в немногих крупных центрах еще более усиливала географическую иерархию в снабжен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Центром географии снабжения являлась Москва. В начале 30-х годов население Москвы составляло около 2% населения страны, а фонды промтоваров, направляемых в столицу, — 15—20% всех городских фондов Советского Союза. Вслед за Москвой по привилегиям в снабжении следовал Ленинград. Ленинград получал более 10% всех союзных городских товарных фондов. Только два города, Москва и Ленинград, «оттягивали» до трети промышленных товаров, предназначен</w:t>
        <w:softHyphen/>
        <w:t>ных для снабжения городов СССР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еделение продовольствия еще ярче подчеркивает привилегирован</w:t>
        <w:softHyphen/>
        <w:t>ное снабжение двух городов. В 1932 году Москва получила около пятой части всего государственного фонда мяса, рыбы, муки, крупы, маргарина, винно-водочных изделий, предназначенного для снабжения городов СССР, Ленинград — чуть меньше этого. В 1933 году поставки были еще выше — для Москвы и Ленинграда Наркомснаб выделил почти половину государст</w:t>
        <w:softHyphen/>
        <w:t>венного городского фонда мясопродуктов и маргарина, треть фонда рыбо</w:t>
        <w:softHyphen/>
        <w:t>продуктов и винно-водочных изделий, четверть фонда муки и крупы, пятую часть фонда животного масла, сахара, чая и сол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след за Москвой и Ленинградом, следовали республи</w:t>
        <w:softHyphen/>
        <w:t>канские столицы, которые оставляли у себя львиную долю фондов, посту</w:t>
        <w:softHyphen/>
        <w:t>павших в их республики, и крупные индустриальные центры, которые правительство, в интересах выполнения пятилеток, также старалось под</w:t>
        <w:softHyphen/>
        <w:t>кармливать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Иерархия государственного распределения не ограничивалась сферой продовольственного и товарного снабжения, хотя в условиях голода снаб</w:t>
        <w:softHyphen/>
        <w:t>жение играло наиболее значимую роль в жизни людей. В сфере государст</w:t>
        <w:softHyphen/>
        <w:t>венного распределения находились и другие блага: зарплата, жилье, льготы в системе образования, медицины, налогов, в обеспечении старости и прочие. Их распределение подчинялось тем же приоритетам и принципам, что и централизованное снабжение продуктами и товарами. Все это также работало на создание новой социальной иерархии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503872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405" t="3833" r="215" b="13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48" w:right="-834" w:hanging="0"/>
        <w:jc w:val="center"/>
        <w:rPr>
          <w:rFonts w:ascii="Antiqua Ho" w:hAnsi="Antiqua Ho" w:cs="Antiqua Ho"/>
          <w:sz w:val="32"/>
          <w:szCs w:val="32"/>
        </w:rPr>
      </w:pPr>
      <w:r>
        <w:rPr>
          <w:rFonts w:cs="Antiqua Ho" w:ascii="Antiqua Ho" w:hAnsi="Antiqua Ho"/>
          <w:sz w:val="32"/>
          <w:szCs w:val="32"/>
        </w:rPr>
        <w:t>РАБОТАТЬ ТАК, ЧТОБЫ ТОВАРИЩЬ СТАЛИН СПАСИБО СКАЗАЛ!</w:t>
      </w:r>
    </w:p>
    <w:p>
      <w:pPr>
        <w:pStyle w:val="Normal"/>
        <w:spacing w:lineRule="auto" w:line="360"/>
        <w:ind w:firstLine="708"/>
        <w:jc w:val="center"/>
        <w:rPr>
          <w:rFonts w:ascii="GothicRus" w:hAnsi="GothicRus" w:cs="GothicRus"/>
          <w:spacing w:val="80"/>
          <w:sz w:val="40"/>
          <w:szCs w:val="40"/>
        </w:rPr>
      </w:pPr>
      <w:r>
        <w:rPr>
          <w:rFonts w:cs="GothicRus" w:ascii="GothicRus" w:hAnsi="GothicRus"/>
          <w:spacing w:val="80"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rFonts w:ascii="GothicRus" w:hAnsi="GothicRus" w:cs="GothicRus"/>
          <w:spacing w:val="80"/>
          <w:sz w:val="40"/>
          <w:szCs w:val="40"/>
        </w:rPr>
      </w:pPr>
      <w:r>
        <w:rPr>
          <w:rFonts w:cs="GothicRus" w:ascii="GothicRus" w:hAnsi="GothicRus"/>
          <w:spacing w:val="80"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rFonts w:ascii="GothicRus" w:hAnsi="GothicRus" w:cs="GothicRus"/>
          <w:spacing w:val="80"/>
          <w:sz w:val="40"/>
          <w:szCs w:val="40"/>
        </w:rPr>
      </w:pPr>
      <w:r>
        <w:rPr>
          <w:rFonts w:cs="GothicRus" w:ascii="GothicRus" w:hAnsi="GothicRus"/>
          <w:spacing w:val="80"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rFonts w:ascii="GothicRus" w:hAnsi="GothicRus" w:cs="GothicRus"/>
          <w:spacing w:val="80"/>
          <w:sz w:val="40"/>
          <w:szCs w:val="40"/>
        </w:rPr>
      </w:pPr>
      <w:r>
        <w:rPr>
          <w:rFonts w:cs="GothicRus" w:ascii="GothicRus" w:hAnsi="GothicRus"/>
          <w:spacing w:val="80"/>
          <w:sz w:val="40"/>
          <w:szCs w:val="40"/>
        </w:rPr>
        <w:t>Список литературы:</w:t>
      </w:r>
    </w:p>
    <w:p>
      <w:pPr>
        <w:pStyle w:val="Normal"/>
        <w:spacing w:lineRule="auto" w:line="360"/>
        <w:ind w:firstLine="708"/>
        <w:jc w:val="center"/>
        <w:rPr>
          <w:rFonts w:ascii="GothicRus" w:hAnsi="GothicRus" w:cs="GothicRus"/>
          <w:spacing w:val="80"/>
          <w:sz w:val="40"/>
          <w:szCs w:val="40"/>
        </w:rPr>
      </w:pPr>
      <w:r>
        <w:rPr>
          <w:rFonts w:cs="GothicRus" w:ascii="GothicRus" w:hAnsi="GothicRus"/>
          <w:spacing w:val="80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Елена Александровна Осокина «За фасадом «Сталинского изобилия»</w:t>
      </w:r>
      <w:r>
        <w:rPr/>
        <w:t xml:space="preserve"> - </w:t>
      </w:r>
      <w:r>
        <w:rPr>
          <w:u w:val="single"/>
        </w:rPr>
        <w:t>основной источник</w:t>
      </w:r>
      <w:r>
        <w:rPr/>
        <w:t>, содержащий исключительно полезную, интересную и исчерпывающую информаци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Didona" w:hAnsi="Didona" w:cs="Didona"/>
          <w:b/>
          <w:b/>
          <w:bCs/>
          <w:spacing w:val="20"/>
          <w:sz w:val="22"/>
          <w:szCs w:val="22"/>
        </w:rPr>
      </w:pPr>
      <w:r>
        <w:rPr>
          <w:rFonts w:cs="Didona" w:ascii="Didona" w:hAnsi="Didona"/>
          <w:b/>
          <w:bCs/>
          <w:spacing w:val="20"/>
          <w:sz w:val="22"/>
          <w:szCs w:val="22"/>
        </w:rPr>
        <w:t>Дополнительный материал, привлечённый в процессе подготовки к докладу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Елена Александровна Осокина «Иерархия потребления»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Didona" w:hAnsi="Didona" w:cs="Didona"/>
          <w:b/>
          <w:b/>
          <w:bCs/>
          <w:spacing w:val="80"/>
        </w:rPr>
      </w:pPr>
      <w:r>
        <w:rPr>
          <w:rFonts w:cs="Didona" w:ascii="Didona" w:hAnsi="Didona"/>
          <w:b/>
          <w:bCs/>
          <w:spacing w:val="80"/>
        </w:rPr>
        <w:t>Интернет ресурсы: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</w:rPr>
          <w:t>http://www.libertarium.ru/libertarium/l_libnaul_brezhnev</w:t>
        </w:r>
      </w:hyperlink>
      <w:r>
        <w:rPr/>
        <w:t xml:space="preserve"> - «Высшая и последняя стадия социализма»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</w:rPr>
          <w:t>http://trst.narod.ru/t3/oglav.htm</w:t>
        </w:r>
      </w:hyperlink>
      <w:r>
        <w:rPr/>
        <w:t xml:space="preserve"> - Вадим Роговин «Сталинский неонэп» гл.гл. 14-15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_University">
    <w:charset w:val="00"/>
    <w:family w:val="swiss"/>
    <w:pitch w:val="variable"/>
  </w:font>
  <w:font w:name="Antiqua Ho">
    <w:charset w:val="00"/>
    <w:family w:val="auto"/>
    <w:pitch w:val="variable"/>
  </w:font>
  <w:font w:name="GothicRus">
    <w:charset w:val="00"/>
    <w:family w:val="roman"/>
    <w:pitch w:val="variable"/>
  </w:font>
  <w:font w:name="Dido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58"/>
      <w:gridCol w:w="2696"/>
    </w:tblGrid>
    <w:tr>
      <w:trPr/>
      <w:tc>
        <w:tcPr>
          <w:tcW w:w="7158" w:type="dxa"/>
          <w:tcBorders/>
          <w:shd w:fill="E6E6E6" w:val="clear"/>
        </w:tcPr>
        <w:p>
          <w:pPr>
            <w:pStyle w:val="Head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>Доклад на тему «Сталинская система потребления – распределения»</w:t>
          </w:r>
        </w:p>
      </w:tc>
      <w:tc>
        <w:tcPr>
          <w:tcW w:w="2696" w:type="dxa"/>
          <w:tcBorders/>
          <w:shd w:fill="E6E6E6" w:val="clear"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>Попов Никита (302 гр.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mallCaps/>
      <w:sz w:val="28"/>
      <w:lang w:val="en-GB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libertarium.ru/libertarium/l_libnaul_brezhnev" TargetMode="External"/><Relationship Id="rId6" Type="http://schemas.openxmlformats.org/officeDocument/2006/relationships/hyperlink" Target="http://trst.narod.ru/t3/oglav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7:58:00Z</dcterms:created>
  <dc:creator>Nik</dc:creator>
  <dc:description/>
  <dc:language>en-US</dc:language>
  <cp:lastModifiedBy>Nik</cp:lastModifiedBy>
  <dcterms:modified xsi:type="dcterms:W3CDTF">2003-04-14T20:21:00Z</dcterms:modified>
  <cp:revision>9</cp:revision>
  <dc:subject/>
  <dc:title>В январе 1931 года по решению Политбюро Наркомат снабжения СССР ввел всесоюзную карточную систему на основные продукты питания</dc:title>
</cp:coreProperties>
</file>