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Федеральное агентство по образованию РФ</w:t>
      </w:r>
    </w:p>
    <w:p>
      <w:pPr>
        <w:pStyle w:val="Normal"/>
        <w:spacing w:lineRule="auto" w:line="360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/>
        <w:t>Ивановский государственный химико-технологический университет</w:t>
      </w:r>
    </w:p>
    <w:p>
      <w:pPr>
        <w:pStyle w:val="Normal"/>
        <w:spacing w:lineRule="auto" w:line="360"/>
        <w:jc w:val="center"/>
        <w:rPr/>
      </w:pPr>
      <w:r>
        <w:rPr/>
        <w:t>Институт управления финансов и информационных систем</w:t>
      </w:r>
    </w:p>
    <w:p>
      <w:pPr>
        <w:pStyle w:val="Normal"/>
        <w:spacing w:lineRule="auto" w:line="360"/>
        <w:jc w:val="center"/>
        <w:rPr/>
      </w:pPr>
      <w:r>
        <w:rPr/>
        <w:t>Кафедра экономики и финанс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ка недвижимо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трахование недвижимости в России и за рубежом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 группы 3/3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уханов 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мякова А.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ваново 2004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ведение…………………………………………………………………….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Значение и функции страхования………………………………….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сновные положения страхования недвижимости……………...1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Страхование недвижимости и риски, его обуславливающие…...19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Риски, возникающие по вине работников государственных структур…………………………………………………………21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Риски, связанные с положениями действующего законодательства………………………………………………..24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Риски, обусловленные недобросовестными действиями отчуждателей и приобретателей недвижимости……………..25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Российский опыт страхования права собственности……………27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Зарубежный опыт…………………………………………………..30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Заключение………………………………………………………………..32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.33</w:t>
      </w:r>
    </w:p>
    <w:p>
      <w:pPr>
        <w:pStyle w:val="Normal"/>
        <w:shd w:fill="FFFFFF" w:val="clear"/>
        <w:autoSpaceDE w:val="false"/>
        <w:spacing w:lineRule="auto" w:line="360"/>
        <w:ind w:left="108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:</w:t>
      </w:r>
    </w:p>
    <w:p>
      <w:pPr>
        <w:pStyle w:val="Footnote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Агеев Ш.Р., Васильев Н.М., Катырин С.Н. Страхование: теория, практика и зарубежный опыт. - М.: "Экспертное бюро", 1998.</w:t>
        </w:r>
        <w:r>
          <w:rPr>
            <w:rStyle w:val="InternetLink"/>
            <w:rFonts w:cs="Times New Roman" w:ascii="Times New Roman" w:hAnsi="Times New Roman"/>
            <w:color w:val="003366"/>
            <w:sz w:val="28"/>
            <w:szCs w:val="28"/>
          </w:rPr>
          <w:drawing>
            <wp:inline distT="0" distB="0" distL="0" distR="0">
              <wp:extent cx="7620" cy="762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" cy="7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ишаев С. Страхование недвижимости // Хозяйство и право. – 2000, №11.</w:t>
      </w:r>
    </w:p>
    <w:p>
      <w:pPr>
        <w:pStyle w:val="Footnote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астухов Б.И. Современное состояние страхового рынка и пути выхода из кризиса // Финансы. – 1998, №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: Организация. Структура. Практика /И.Т. Балабанов, А.И. Балабанов. - СПб.: Питер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трахование: Учеб. пособие для вузов/А.К. Шихов. - М.: ЮНИТИ-ДАНА,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: Учеб./С.Б. Богоявленский, Ю.В. Дюжев, Д.В. Куксинский и др.; Под ред. Т.А.. Федоровой. - М.: Экономистъ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ы/Под ред. В.М. Родионовой. - М.: Финансы и статистика, 19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мичева Н.В. Страхование прав на недвижимое имущество и сделок с ним// Страховое дело. – 2002, №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хов В.В. Страхование как самостоятельная экономическая категория//Финансы .– 1997, № 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udrasho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>
        <w:sz w:val="32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44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80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160"/>
      </w:pPr>
      <w:rPr>
        <w:sz w:val="3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sz w:val="3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Kudrashov;Arial" w:hAnsi="Kudrashov;Arial" w:cs="Kudrashov;Arial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p100.rambler.ru/top10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0:57:00Z</dcterms:created>
  <dc:creator>client</dc:creator>
  <dc:description/>
  <cp:keywords/>
  <dc:language>en-US</dc:language>
  <cp:lastModifiedBy>client</cp:lastModifiedBy>
  <dcterms:modified xsi:type="dcterms:W3CDTF">2004-12-19T11:12:00Z</dcterms:modified>
  <cp:revision>1</cp:revision>
  <dc:subject/>
  <dc:title>Федеральное агентство по образованию РФ</dc:title>
</cp:coreProperties>
</file>