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  <w:t>Горячка.</w:t>
      </w:r>
    </w:p>
    <w:p>
      <w:pPr>
        <w:pStyle w:val="TextBodyIndent"/>
        <w:ind w:left="-567" w:right="-526" w:firstLine="283"/>
        <w:rPr>
          <w:sz w:val="24"/>
        </w:rPr>
      </w:pPr>
      <w:r>
        <w:rPr>
          <w:sz w:val="24"/>
        </w:rPr>
        <w:t xml:space="preserve">Алкогольные психозы – различные по клиническим проявлениям  и течению нарушения психической деятельности, возникающие в результате многолетнего употребления </w:t>
      </w:r>
      <w:r>
        <w:rPr>
          <w:sz w:val="24"/>
          <w:lang w:val="en-US"/>
        </w:rPr>
        <w:t>алкоголя. Алкогольный психоз развивается не в связи с непосредственным действием алкоголя, а под влиянием продуктов его распада и продуктов нарушенного обмена, поэтому их чаще трактуют как металкогольные психозы. В частности, наиболее распространенные психозы – делирии и галлюцинозы – возникают, как правило, не в период запоев, т.е. на высоте алкогольной интоксикации, а во время абстиненции, когда содержание алкоголя в крови резко снижается. У лиц, не страдающих алкоголизмом, алкогольные психозы не появляются даже при исключительно больших дозах спиртного (опоях). Часто возникновению психозов предшествуют дополнительные вредности – травмы, острые инфекционные заболевания, авитаминозы, психические стрессы, способствующие развитию психотической реакции со стороны измененной центральной нервной системы больных алкоголизмом.</w:t>
      </w:r>
    </w:p>
    <w:p>
      <w:pPr>
        <w:pStyle w:val="Normal"/>
        <w:ind w:left="-567" w:right="-526" w:firstLine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67" w:right="-526" w:firstLine="283"/>
        <w:jc w:val="both"/>
        <w:rPr>
          <w:sz w:val="24"/>
          <w:lang w:val="ru-RU"/>
        </w:rPr>
      </w:pPr>
      <w:r>
        <w:rPr>
          <w:sz w:val="24"/>
        </w:rPr>
        <w:t>Белая горячка</w:t>
      </w:r>
      <w:r>
        <w:rPr>
          <w:sz w:val="24"/>
          <w:lang w:val="ru-RU"/>
        </w:rPr>
        <w:t xml:space="preserve"> (алкогольный делирий, </w:t>
      </w:r>
      <w:r>
        <w:rPr>
          <w:sz w:val="24"/>
        </w:rPr>
        <w:t xml:space="preserve">Delirium tremens) </w:t>
      </w:r>
      <w:r>
        <w:rPr>
          <w:sz w:val="24"/>
          <w:lang w:val="ru-RU"/>
        </w:rPr>
        <w:t xml:space="preserve">впервые описана ещев1813 году Саттоном, а чуть позже Райе установил алкогольную природу этого психоза. В разное время проблемами закономерностей развития, симптоматики и клинических форм белой горячки занимались Маньян, Ласег, Бонгеффер и Корсаков. Внастоящее время алкогольный делирий </w:t>
      </w:r>
      <w:r>
        <w:rPr>
          <w:sz w:val="24"/>
        </w:rPr>
        <w:t>является наиболее частым острым алкогольным психозом, возникающим у хронических алкоголиков в результате длительного злоупотребления спиртными напитками. Частота развития делирия увеличивается с возрастом, что связано как с соматическим состоянием больных, так и с длительностью заболевания. С наибольшим постоянством делирий возникает на 7-10 году алкоголизма. Значительно чаще эта форма психоза наблюдается у мужчин</w:t>
      </w:r>
      <w:r>
        <w:rPr>
          <w:sz w:val="24"/>
          <w:lang w:val="ru-RU"/>
        </w:rPr>
        <w:t>, чем у женщин, злоупотребляющих алкоголем</w:t>
      </w:r>
      <w:r>
        <w:rPr>
          <w:sz w:val="24"/>
        </w:rPr>
        <w:t>.</w:t>
      </w:r>
    </w:p>
    <w:p>
      <w:pPr>
        <w:pStyle w:val="Normal"/>
        <w:ind w:left="-567" w:right="-526" w:firstLine="283"/>
        <w:jc w:val="both"/>
        <w:rPr/>
      </w:pPr>
      <w:r>
        <w:rPr>
          <w:b/>
          <w:sz w:val="24"/>
          <w:u w:val="single"/>
          <w:lang w:val="ru-RU"/>
        </w:rPr>
        <w:t>Классический алкогольный делирий</w:t>
      </w:r>
      <w:r>
        <w:rPr>
          <w:sz w:val="24"/>
          <w:lang w:val="ru-RU"/>
        </w:rPr>
        <w:t xml:space="preserve"> обычно развивается в первые, вторые или третьи сутки после прекращения многодневного употребления алкоголя. Первому приступу делирия предшествует, как правило, длительный период злоупотребления алкоголем (часто более длительный, чем обычно). Повторные же психозы  могут возникать и после более коротких запоев.</w:t>
      </w:r>
    </w:p>
    <w:p>
      <w:pPr>
        <w:pStyle w:val="Normal"/>
        <w:ind w:left="-567" w:right="-526" w:firstLine="283"/>
        <w:jc w:val="both"/>
        <w:rPr/>
      </w:pPr>
      <w:r>
        <w:rPr>
          <w:sz w:val="24"/>
          <w:lang w:val="ru-RU"/>
        </w:rPr>
        <w:t xml:space="preserve">Возникает делирий чаще всего на высоте абстинентного синдрома (реже в фазу обратного развития его).Утяжеленные проявления синдрома похмелья являются  симптомами </w:t>
      </w:r>
      <w:r>
        <w:rPr>
          <w:b/>
          <w:i/>
          <w:sz w:val="24"/>
          <w:lang w:val="ru-RU"/>
        </w:rPr>
        <w:t xml:space="preserve">продромального периода </w:t>
      </w:r>
      <w:r>
        <w:rPr>
          <w:sz w:val="24"/>
          <w:lang w:val="ru-RU"/>
        </w:rPr>
        <w:t xml:space="preserve">белой горячки. К ним относят следующие изменени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" w:leader="none"/>
        </w:tabs>
        <w:ind w:left="76" w:right="-52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нарастание физической слаб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" w:leader="none"/>
        </w:tabs>
        <w:ind w:left="76" w:right="-52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овышение уровня артериального д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" w:leader="none"/>
        </w:tabs>
        <w:ind w:left="76" w:right="-52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усиление головных болей; боли в области сердца, печени, желу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" w:leader="none"/>
        </w:tabs>
        <w:ind w:left="76" w:right="-52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тошнота и рвот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" w:leader="none"/>
        </w:tabs>
        <w:ind w:left="76" w:right="-52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чередование жара и зябк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" w:leader="none"/>
        </w:tabs>
        <w:ind w:left="76" w:right="-52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отлив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" w:leader="none"/>
        </w:tabs>
        <w:ind w:left="76" w:right="-52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бессонница, ингда тревожность, парестезии, двигательная заторможен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" w:leader="none"/>
        </w:tabs>
        <w:ind w:left="76" w:right="-526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заострение преморбидных особенностей (дисфория, легкость возникновения ревнивых опасений).</w:t>
      </w:r>
    </w:p>
    <w:p>
      <w:pPr>
        <w:pStyle w:val="Normal"/>
        <w:ind w:right="-526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67" w:right="-526" w:firstLine="283"/>
        <w:jc w:val="both"/>
        <w:rPr/>
      </w:pPr>
      <w:r>
        <w:rPr>
          <w:sz w:val="24"/>
          <w:lang w:val="ru-RU"/>
        </w:rPr>
        <w:t xml:space="preserve">На фоне этих изменений в определенный момент возникает качественное изменение психического состояния, знаменующее </w:t>
      </w:r>
      <w:r>
        <w:rPr>
          <w:b/>
          <w:i/>
          <w:sz w:val="24"/>
          <w:lang w:val="ru-RU"/>
        </w:rPr>
        <w:t>инициальную стадию</w:t>
      </w:r>
      <w:r>
        <w:rPr>
          <w:sz w:val="24"/>
          <w:lang w:val="ru-RU"/>
        </w:rPr>
        <w:t xml:space="preserve"> психоза. Особенности двигательной активности состоят в суетливости, торопливой деловитости, излишней оживленности. Внимание становится неустойчивым, больной легко отвлекается, временами нарушается ориентировка во времени, обстановке и ситуации. Возникают наплывы мыслей, образных воспоминаний, затем появляются галлюцинации. Диффузная настороженность постепенно сменяется конкретными бредовыми идеями преследования, ревности.</w:t>
      </w:r>
    </w:p>
    <w:p>
      <w:pPr>
        <w:pStyle w:val="Normal"/>
        <w:ind w:left="-567" w:right="-52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67" w:right="-526" w:firstLine="283"/>
        <w:jc w:val="both"/>
        <w:rPr>
          <w:sz w:val="24"/>
          <w:lang w:val="ru-RU"/>
        </w:rPr>
      </w:pPr>
      <w:r>
        <w:rPr>
          <w:sz w:val="24"/>
          <w:lang w:val="ru-RU"/>
        </w:rPr>
        <w:t>В дебюте делирия наблюдаются различные проявления у разных больных. Особенности дебюта по мнению ряда авторов зависят от длительности предшествующего развитию делирия запоя, интеркуррентных заболеваний и внезапности прекращения пьянства.</w:t>
      </w:r>
    </w:p>
    <w:p>
      <w:pPr>
        <w:pStyle w:val="Normal"/>
        <w:numPr>
          <w:ilvl w:val="0"/>
          <w:numId w:val="2"/>
        </w:numPr>
        <w:ind w:left="360" w:right="-526" w:hanging="360"/>
        <w:rPr>
          <w:sz w:val="24"/>
          <w:lang w:val="ru-RU"/>
        </w:rPr>
      </w:pPr>
      <w:r>
        <w:rPr>
          <w:sz w:val="24"/>
          <w:lang w:val="ru-RU"/>
        </w:rPr>
        <w:t>Часть больных в дебюте подвержена преимущественно словесным галлюцинациям;</w:t>
      </w:r>
    </w:p>
    <w:p>
      <w:pPr>
        <w:pStyle w:val="Normal"/>
        <w:numPr>
          <w:ilvl w:val="0"/>
          <w:numId w:val="2"/>
        </w:numPr>
        <w:ind w:left="360" w:right="-526" w:hanging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у другой части возникают в основном зрительные обманы без нарушения ориентировки в пространстве и времени;</w:t>
      </w:r>
    </w:p>
    <w:p>
      <w:pPr>
        <w:pStyle w:val="Normal"/>
        <w:numPr>
          <w:ilvl w:val="0"/>
          <w:numId w:val="2"/>
        </w:numPr>
        <w:ind w:left="360" w:right="-526" w:hanging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иногда наблюдается сочетание слуховых и зрительных галлюцинаций с острым чувственным бредом;</w:t>
      </w:r>
    </w:p>
    <w:p>
      <w:pPr>
        <w:pStyle w:val="Normal"/>
        <w:numPr>
          <w:ilvl w:val="0"/>
          <w:numId w:val="2"/>
        </w:numPr>
        <w:ind w:left="360" w:right="-526" w:hanging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изредка дебют белой горячки ознаменовывается одним или серией эпилептиформных припадков или преобладанием бредовых идей преследования.</w:t>
      </w:r>
    </w:p>
    <w:p>
      <w:pPr>
        <w:pStyle w:val="Normal"/>
        <w:ind w:right="-52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lockText"/>
        <w:rPr/>
      </w:pPr>
      <w:r>
        <w:rPr/>
        <w:t xml:space="preserve">Постепенно наступает </w:t>
      </w:r>
      <w:r>
        <w:rPr>
          <w:b/>
          <w:i/>
        </w:rPr>
        <w:t>стадия развернутого психоза</w:t>
      </w:r>
      <w:r>
        <w:rPr/>
        <w:t>, которая характеризуется колебанием глубины расстройств сознания: периоды дезориентации в обстановке и времени сменяются светлыми промежутками.</w:t>
      </w:r>
    </w:p>
    <w:p>
      <w:pPr>
        <w:pStyle w:val="BlockText"/>
        <w:rPr/>
      </w:pPr>
      <w:r>
        <w:rPr/>
        <w:t>Зрительные галлюцинации отличаются яркостью и подвижностью, множественностью. Обманы восприятия носят сложный, комбинированный характер: одновременно появляются зрительные, слуховые, тактильные, термические, вестибулярные галлюцинации. Среди галлюцинаций особое место занимают ощущения нитей и проволоки и ощущение волос в полости рта. Наиболее часто больные видят маленьких животных: пауков, мышей, тараканов, уменьшенных в размерах тигров, львов, бегемотов, мелких чертей, фантастических зверушек. При этом  явственно ощущаются их прикосновения,слышно издаваемое ими шипение, гудение и другие звуки. Во многих случаях наблюдается присоединение чувственного бреда преследования, ревности.</w:t>
      </w:r>
    </w:p>
    <w:p>
      <w:pPr>
        <w:pStyle w:val="BlockText"/>
        <w:rPr/>
      </w:pPr>
      <w:r>
        <w:rPr/>
        <w:t xml:space="preserve">Поведение больных зависит от содержания обманов восприятия: они выгоняют из комнаты мышей, кошек, чертей, топчут змей, отыскивают спрятавшихся карликов. При обилии галлюцинаций больные стряхивают с себя нити, что-то тянут изо рта, сбрасывают с тела насекомых и животных, жалуются на песок в глазах. Видения сопровождаются ярким удивлением, любопытством; некоторые авторы отмечают сочетание страха с юмористическим отношением к происходящему. </w:t>
      </w:r>
    </w:p>
    <w:p>
      <w:pPr>
        <w:pStyle w:val="BlockText"/>
        <w:rPr/>
      </w:pPr>
      <w:r>
        <w:rPr/>
        <w:t>Больные легко откликаются на содержание ведущейся в их присутствии беседы, вставляют свои замечания. Соответствующими вопросами легко удается вызвать ложные воспоминания, узнавания, внушить обманы чувств. Например, выявляются следующие симптомы:</w:t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76" w:leader="none"/>
        </w:tabs>
        <w:ind w:left="76" w:right="-526" w:hanging="360"/>
        <w:rPr/>
      </w:pPr>
      <w:r>
        <w:rPr/>
        <w:t>Симптом Рейхардта: услышав предложение читать, больной различает на чистом листе бумаги печатный текст;</w:t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76" w:leader="none"/>
        </w:tabs>
        <w:ind w:left="76" w:right="-526" w:hanging="360"/>
        <w:rPr/>
      </w:pPr>
      <w:r>
        <w:rPr/>
        <w:t>Симптом Ашаффенбурга: больной охотно говорит по телефону, если дать ему в руки отключенную трубку;</w:t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76" w:leader="none"/>
        </w:tabs>
        <w:ind w:left="76" w:right="-526" w:hanging="360"/>
        <w:rPr/>
      </w:pPr>
      <w:r>
        <w:rPr/>
        <w:t>Симптом Липмана: при надавливании на закрытые глаза и провоцирующих вопросах больной видит людей и животных.</w:t>
      </w:r>
    </w:p>
    <w:p>
      <w:pPr>
        <w:pStyle w:val="BlockText"/>
        <w:rPr/>
      </w:pPr>
      <w:r>
        <w:rPr/>
        <w:t>Окружающих больной принимает за своих знакомых, на вопросы отвечает торопливо, не замечая непоследовательности и противоречивости своих высказываний, которые часто отличаются нелепостью. Собственные ответы и сам факт беседы быстро забывается. Временами обманы восприятия исчезают, на первый план выходит нарушение ориентировки, суетливое возбуждение. Больные все время чем-то заняты, куда-то торопятся, отдают приказания, обращаются с просьбами, договариваются с мнимыми собеседниками о встрече и употреблении алкоголя.</w:t>
      </w:r>
    </w:p>
    <w:p>
      <w:pPr>
        <w:pStyle w:val="BlockText"/>
        <w:rPr/>
      </w:pPr>
      <w:r>
        <w:rPr/>
        <w:t>Часто наблюдается профессиональный делирий: больные «грузят товары», «считают деньги».</w:t>
      </w:r>
    </w:p>
    <w:p>
      <w:pPr>
        <w:pStyle w:val="BlockText"/>
        <w:rPr/>
      </w:pPr>
      <w:r>
        <w:rPr/>
        <w:t xml:space="preserve">Длительность классической белой горячки редко превышает 3 суток. Обманы восприятия и нарушения ориентировки исчезают после многочасового сна. Содержание психотических переживаний часто забывается. В </w:t>
      </w:r>
      <w:r>
        <w:rPr>
          <w:b/>
          <w:i/>
        </w:rPr>
        <w:t>период реконвалесценции</w:t>
      </w:r>
      <w:r>
        <w:rPr/>
        <w:t xml:space="preserve"> наблюдается общая астенизация, выраженность которой колеблется от слегка повышенной утомляемости до тяжелого истощения. Также отмечается сонливость, сменяющаяся или злобой, раздражительностью и гиперестезией, или приподнятым настроением с беспечностью и благодушием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Наряду с описанным классическим течением белой горячки, выделяют еще несколько клинических форм алкогольного делирия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>
          <w:b/>
          <w:u w:val="single"/>
        </w:rPr>
        <w:t xml:space="preserve">Абортивный делирий </w:t>
      </w:r>
      <w:r>
        <w:rPr/>
        <w:t>длится не более нескольких часов, характеризуется меньшей глубиной нарушения сознания, протекает без потери ориентировки. Выделяют несколько разновидностей абортивного делирия: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76" w:leader="none"/>
        </w:tabs>
        <w:ind w:left="76" w:right="-526" w:hanging="360"/>
        <w:rPr/>
      </w:pPr>
      <w:r>
        <w:rPr/>
        <w:t>Классический абортивный делирий сопровождается умеренным страхом, единичными обманами восприятия, мимолетными бредовыми идеями, не отмечается при этом нарушений ориентировки.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76" w:leader="none"/>
        </w:tabs>
        <w:ind w:left="76" w:right="-526" w:hanging="360"/>
        <w:rPr/>
      </w:pPr>
      <w:r>
        <w:rPr/>
        <w:t>Ориентированный делирий характеризуется преобладанием сценоподобных зрительных галлюцинаций: при сохранной ориентировке больные обнаруживают насекомых и животных в комнате, часто к ним с экрана телевизора сходят актеры, и действие фильмов происходит непосредственно на их глазах. Также отмечаются словесные обманы и отрывочный чувственный бред.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76" w:leader="none"/>
        </w:tabs>
        <w:ind w:left="76" w:right="-526" w:hanging="360"/>
        <w:rPr/>
      </w:pPr>
      <w:r>
        <w:rPr/>
        <w:t>Гипнагогический делирий возникает при засыпании. Содержание сновидений напоминает делирий участием животных  и приключенческим содержанием со сценами погони, преследования.По пробуждении критическая оценка сновидений появляется не сразу, некоторое время сохраняется страх, недоумение. Нередко гипнагогический делирий предшествует за несколько суток развернутой картине белой горячки.</w:t>
      </w:r>
    </w:p>
    <w:p>
      <w:pPr>
        <w:pStyle w:val="BlockText"/>
        <w:numPr>
          <w:ilvl w:val="0"/>
          <w:numId w:val="4"/>
        </w:numPr>
        <w:tabs>
          <w:tab w:val="clear" w:pos="720"/>
          <w:tab w:val="left" w:pos="76" w:leader="none"/>
        </w:tabs>
        <w:ind w:left="76" w:right="-526" w:hanging="360"/>
        <w:rPr/>
      </w:pPr>
      <w:r>
        <w:rPr/>
        <w:t>Изолированное ощущение нитей, проволоки, галлюцинации полости рта или другие тактильные галлюцинации.</w:t>
      </w:r>
    </w:p>
    <w:p>
      <w:pPr>
        <w:pStyle w:val="BlockText"/>
        <w:ind w:left="-284" w:right="-526" w:hanging="0"/>
        <w:rPr/>
      </w:pPr>
      <w:r>
        <w:rPr/>
      </w:r>
    </w:p>
    <w:p>
      <w:pPr>
        <w:pStyle w:val="BlockText"/>
        <w:rPr/>
      </w:pPr>
      <w:r>
        <w:rPr>
          <w:b/>
          <w:u w:val="single"/>
        </w:rPr>
        <w:t>Делирий без делирия</w:t>
      </w:r>
      <w:r>
        <w:rPr/>
        <w:t xml:space="preserve"> протекает без обманов восприятия и бреда, но с дезориентировкой и суетливым возбуждением. Состояние напоминает то, которое наблюдается при классическом делирии при исчезновении обманов восприятия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>
          <w:b/>
          <w:u w:val="single"/>
        </w:rPr>
        <w:t>Делирий с преобладанием слуховых галлюцинаций</w:t>
      </w:r>
      <w:r>
        <w:rPr/>
        <w:t xml:space="preserve"> характеризуется сложными по содержанию словесными галлюцинациями в сочетании с глубоким расстройством сознания. Вербальные галлюцинации чередуются с делириозным помрачением сознания. Иногда преобладают слуховые обманы в сочетании с галлюцинациями в виде сцен авантюрного характера. Содержание словесных обманов соответствует тематике бреда преследования и воздействия. Отсутствует аффект удивления и недоумения, часто больные беспрекословно подчиняются голосам, которые слышат.</w:t>
      </w:r>
    </w:p>
    <w:p>
      <w:pPr>
        <w:pStyle w:val="BlockText"/>
        <w:rPr/>
      </w:pPr>
      <w:r>
        <w:rPr/>
        <w:t xml:space="preserve"> </w:t>
      </w:r>
      <w:r>
        <w:rPr/>
        <w:t>Длительность делирия около 2 суток,  перед окончанием наблюдается усиление вербальных галлюцинаций.</w:t>
      </w:r>
    </w:p>
    <w:p>
      <w:pPr>
        <w:pStyle w:val="Block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526" w:firstLine="425"/>
        <w:rPr/>
      </w:pPr>
      <w:r>
        <w:rPr>
          <w:b/>
          <w:sz w:val="24"/>
          <w:u w:val="single"/>
          <w:lang w:val="ru-RU"/>
        </w:rPr>
        <w:t>Атипичный делирий</w:t>
      </w:r>
      <w:r>
        <w:rPr>
          <w:sz w:val="24"/>
          <w:lang w:val="ru-RU"/>
        </w:rPr>
        <w:t xml:space="preserve"> начинается с гипнагогических галлюцинаций, представляющих</w:t>
      </w:r>
    </w:p>
    <w:p>
      <w:pPr>
        <w:pStyle w:val="Normal"/>
        <w:ind w:left="-567" w:right="-526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обой сцены изощренных пыток или бесчеловечных экспериментов. Иногда возникает ощущение «уже виденного» с чувством предвосхищения событий. </w:t>
      </w:r>
    </w:p>
    <w:p>
      <w:pPr>
        <w:pStyle w:val="Normal"/>
        <w:ind w:left="-567" w:right="-526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>В развернутой стадии делирия преобладают аффект страха, тревоги, отчаяния. Доминирует чувственный бред преследования, который сочетается с идеями отравления, гипнотического воздействия, ревности. Характерным признаком являются патологические тягостные ощущения в теле, воспринимаемые как вызванные извне искусственно, отличающиеся насыщенностью и образностью: больные описывают, что «змея прогрызла позвоночник и, пробравшись внутрь, высасывает спинной мозг», видят какую-нибудь часть тела состоящей из одних костей, отмечают у себя отсутствие различных частей тела. Им кажется, что преследователи отрезают им руки и ноги, прокалывают сердце,подвергают воздействию газа, лучистой энергии, снимают кожу с лица и делают из нее лягушек; они ощущают наступление смерти, видят себя в гробу, азатем переживают воскрешение.</w:t>
      </w:r>
    </w:p>
    <w:p>
      <w:pPr>
        <w:pStyle w:val="Normal"/>
        <w:ind w:left="-567" w:right="-526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>С углублением помрачения сознания появляются более типичные зрительные галлюцинации в виде насекомых и животных. Характерно выраженное речевое и двигательное  возбуждение, ложная ориентировка, депрессия, тоскливое состояние, ипохондрический бред. На высоте психоза общение с больным затруднено, речь их отрывиста и непоследовательна.</w:t>
      </w:r>
    </w:p>
    <w:p>
      <w:pPr>
        <w:pStyle w:val="Normal"/>
        <w:ind w:left="-567" w:right="-526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>На стадии обратного развития отмечаются те же проявления, что на начальном этапе делирия. Прояснение сознания обычно наступает после длительного сна. Критическое отношение к перенесенному психозу устанавливается через несколько суток. Течение атипичного делирия может быть затяжным, особенно при преобладании слуховых галлюцинаций.</w:t>
      </w:r>
    </w:p>
    <w:p>
      <w:pPr>
        <w:pStyle w:val="Normal"/>
        <w:ind w:left="-567" w:right="-526" w:firstLine="42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67" w:right="-526" w:firstLine="425"/>
        <w:jc w:val="both"/>
        <w:rPr/>
      </w:pPr>
      <w:r>
        <w:rPr>
          <w:b/>
          <w:sz w:val="24"/>
          <w:u w:val="single"/>
          <w:lang w:val="ru-RU"/>
        </w:rPr>
        <w:t>Фантастический (онейроидный) делирий</w:t>
      </w:r>
      <w:r>
        <w:rPr>
          <w:sz w:val="24"/>
          <w:lang w:val="ru-RU"/>
        </w:rPr>
        <w:t>, как правило, не является первым в жизни алкогольным психозом, а возникает после перенесенных ранее нескольких типичных или атипичных психозов.</w:t>
      </w:r>
    </w:p>
    <w:p>
      <w:pPr>
        <w:pStyle w:val="Heading1"/>
        <w:ind w:left="-567" w:right="-526" w:firstLine="425"/>
        <w:rPr/>
      </w:pPr>
      <w:r>
        <w:rPr/>
        <w:t>Чаще всего он возникает на высоте ориентированного делирия. Переход к онейроиду совершается внезапно или постепенно и характеризуется появлением растерянности, усилением ощущения иллюзорности окружающего мира; затем нарастает возбуждение или появляется заторможенность, доходящая до степени ступора. Часто в инициальной стадии возникают сложные гипнагогические галлюцинации мистико-религиозного или фантастического характера.</w:t>
      </w:r>
    </w:p>
    <w:p>
      <w:pPr>
        <w:pStyle w:val="Heading2"/>
        <w:ind w:left="-567" w:right="-574" w:firstLine="425"/>
        <w:rPr/>
      </w:pPr>
      <w:r>
        <w:rPr/>
        <w:t>На высоте развития онейроида отмечается полная дезориентировка, сценические фантастические зрительные галлюцинации. Отмечается вербальные галлюцинации, тягостные ощущения в теле,  острый чувственный бред, бред инсценировки с кинематографическими переживаниями: больные сами снимают кино, или снимают их, чтобы ославить как пьяниц. Типичные для белой горячки обманы восприятия при онейроиде  сопровождаются ощущением искусственности (животные и насекомые кажутся неестественными). Также на высоте психоза появляется ощущение собственного физического и психического воздействия ( например, пытается превратить окружающих в мышей).</w:t>
      </w:r>
    </w:p>
    <w:p>
      <w:pPr>
        <w:pStyle w:val="Normal"/>
        <w:ind w:left="-567" w:right="-574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Часто отмечаются сновидно-фантастические эпизоды, отличающиеся красочностью, символичностью и детализацией. Во время этих снов, которые носят характер сцен преследования и погони, возникает ощущение предвосхищения событий (больной догадывается о намерениях преследователей по их мимике, взглядам, движениям). </w:t>
      </w:r>
    </w:p>
    <w:p>
      <w:pPr>
        <w:pStyle w:val="Normal"/>
        <w:ind w:left="-567" w:right="-574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>Обратное развитие начинается после многочасового сна. Астенический синдром, как правило, более выражен, чем при других формах алкогольного делирия.</w:t>
      </w:r>
    </w:p>
    <w:p>
      <w:pPr>
        <w:pStyle w:val="Normal"/>
        <w:ind w:left="-567" w:right="-574" w:firstLine="42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67" w:right="-574" w:firstLine="425"/>
        <w:jc w:val="both"/>
        <w:rPr/>
      </w:pPr>
      <w:r>
        <w:rPr>
          <w:b/>
          <w:sz w:val="24"/>
          <w:u w:val="single"/>
          <w:lang w:val="ru-RU"/>
        </w:rPr>
        <w:t>Тяжело протекающий алкогольный делирий</w:t>
      </w:r>
      <w:r>
        <w:rPr>
          <w:sz w:val="24"/>
          <w:lang w:val="ru-RU"/>
        </w:rPr>
        <w:t xml:space="preserve"> обычно начинается как классический, а затем в течение первых суток появляется нарастающая оглушенность. Профессиональный делирий сменяется гиперкинетическим и мусситирующим (больной что-то невнятно бормочет, совершает одннбразные простейшие движения руками, что-то тянет, ощупывает; в контакт с ним вступить не удается). На 4-5 сутки заболевания возможно развитие гипертермической комы со смертельным исходом в результате обусловленного отеком мозга коллапса или паралича дыхания. При благоприятном течении оглушенность постепенно уменьшается, сознание с каждым днем проясняется все больше. Все же часто после периодов ясного сознания вновь появляется делириозная симптоматика.</w:t>
      </w:r>
    </w:p>
    <w:p>
      <w:pPr>
        <w:pStyle w:val="Normal"/>
        <w:ind w:left="-567" w:right="-574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Развитию тяжелого алкогольного делирия предшествуют чаще всего многомесячные запои, судорожные припадки с потерей сознания, многократные приступы рвоты. </w:t>
      </w:r>
    </w:p>
    <w:p>
      <w:pPr>
        <w:pStyle w:val="Normal"/>
        <w:ind w:left="-567" w:right="-574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На высоте психоза характерна следующая неврологическая симптоматик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574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грубая атаксия, мышечная дистония, различные гиперкинез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574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дизартрия, гнусавост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574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патологические рефлексы, рефлексы орального автоматизм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574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глазные симптомы (миоз, нистагм, слабость конвергенции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574" w:hanging="360"/>
        <w:jc w:val="both"/>
        <w:rPr>
          <w:sz w:val="24"/>
          <w:lang w:val="ru-RU"/>
        </w:rPr>
      </w:pPr>
      <w:r>
        <w:rPr>
          <w:sz w:val="24"/>
          <w:lang w:val="ru-RU"/>
        </w:rPr>
        <w:t>вегетативные нарушения (гипергидроз с обезвоживанием, падение артериального давления, гипертермия до 42˚С, абсолютная бессонница)</w:t>
      </w:r>
    </w:p>
    <w:p>
      <w:pPr>
        <w:pStyle w:val="Normal"/>
        <w:ind w:left="-567" w:right="-574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ечение затяжное, порой с обострениями, окончание психоза постепенное, с полной амнезией делирия и длительной астенической фазой. </w:t>
      </w:r>
    </w:p>
    <w:p>
      <w:pPr>
        <w:pStyle w:val="Normal"/>
        <w:ind w:left="-567" w:right="-574" w:firstLine="42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67" w:right="-574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>Повторные психозы, возникающие у возобновивших злоупотребление алкоголем, в части случаев сохраняют свою первоначальную клиническую форму; это в основном касается алкогольных делириев тяжелого течения. Однако очень часто белая горячка принимает при повторных эпизодах форму атипичных или фантастических делириев.</w:t>
      </w:r>
    </w:p>
    <w:p>
      <w:pPr>
        <w:pStyle w:val="Normal"/>
        <w:ind w:left="-567" w:right="-574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>Дифференцируют алкогольный делирий от неалкогольных делириозных состояний на основании типичной психопатологической симптоматики (сочетание страха с эйфорией,  алкогольная тематика галлюцинаторных сцен) и характерных неврологических признаков (тремор, атаксия, гиперрефлексия, мышечная гипотония, рефлексы орального автоматизма, гипергидроз).Также дифференциальный диагноз проводят с  тяжелым похмельем, при котором в отличие от делирия нет нарушенийсознания с дезориентировкой, галлюцинаций не появляется.</w:t>
      </w:r>
    </w:p>
    <w:p>
      <w:pPr>
        <w:pStyle w:val="Normal"/>
        <w:ind w:left="-567" w:right="-574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>Прогноз алкогольных делириев благоприятен; при своевременномлечении они заканчиваются выздоровлением. Опасность для жизни представляет лишь тяжело протекающий делирий. Многократное и частое возникновение делириев, свидетельствуя об углублении энцефалопатии, сопровождается снижением интеллекта.</w:t>
      </w:r>
    </w:p>
    <w:p>
      <w:pPr>
        <w:pStyle w:val="Normal"/>
        <w:ind w:right="-526" w:firstLine="42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2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2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67" w:right="-526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left="-567" w:right="-526" w:firstLine="283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-567" w:right="-526" w:firstLine="283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-567" w:right="-526" w:firstLine="283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-567" w:right="-526" w:firstLine="283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-567" w:right="-526" w:firstLine="283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-567" w:right="-526" w:firstLine="283"/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26" w:firstLine="425"/>
      <w:jc w:val="both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425"/>
      <w:jc w:val="both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 w:eastAsia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567" w:right="-526" w:firstLine="283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23:41:00Z</dcterms:created>
  <dc:creator>Virtual Spirit</dc:creator>
  <dc:description/>
  <dc:language>en-US</dc:language>
  <cp:lastModifiedBy>Virtual Spirit</cp:lastModifiedBy>
  <dcterms:modified xsi:type="dcterms:W3CDTF">2000-10-29T10:10:00Z</dcterms:modified>
  <cp:revision>26</cp:revision>
  <dc:subject/>
  <dc:title>Горячка</dc:title>
</cp:coreProperties>
</file>