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left="709"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ind w:left="709" w:firstLine="709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9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ind w:left="709" w:firstLine="709"/>
        <w:jc w:val="center"/>
        <w:rPr/>
      </w:pPr>
      <w:r>
        <w:rPr>
          <w:u w:val="single"/>
        </w:rPr>
        <w:t>Тема</w:t>
      </w:r>
      <w:r>
        <w:rPr/>
        <w:t xml:space="preserve">: </w:t>
      </w:r>
      <w:r>
        <w:rPr>
          <w:b/>
          <w:sz w:val="32"/>
          <w:szCs w:val="32"/>
        </w:rPr>
        <w:t>Структура и регламентирование водопользования на предприя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785"/>
      </w:tblGrid>
      <w:tr>
        <w:trPr>
          <w:trHeight w:val="480" w:hRule="atLeast"/>
        </w:trPr>
        <w:tc>
          <w:tcPr>
            <w:tcW w:w="1797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ыполнил: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оверил: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8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1883396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Использование водных ресурсов на предприятиях</w:t>
            <w:tab/>
          </w:r>
          <w:hyperlink w:anchor="__RefHeading___Toc1883396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Водоснабжение промышленности</w:t>
            <w:tab/>
          </w:r>
          <w:hyperlink w:anchor="__RefHeading___Toc1883396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Энергетика</w:t>
            <w:tab/>
          </w:r>
          <w:hyperlink w:anchor="__RefHeading___Toc1883396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Регламентирование водопользования на предприятиях</w:t>
            <w:tab/>
          </w:r>
          <w:hyperlink w:anchor="__RefHeading___Toc18833961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Основные требования к использованию водных объектов</w:t>
            <w:tab/>
          </w:r>
          <w:hyperlink w:anchor="__RefHeading___Toc18833961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Использование водных объектов для целей сброса сточных вод и (или) дренажных вод</w:t>
            <w:tab/>
          </w:r>
          <w:hyperlink w:anchor="__RefHeading___Toc18833961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Использование водных объектов для целей производства электрической энергии</w:t>
            <w:tab/>
          </w:r>
          <w:hyperlink w:anchor="__RefHeading___Toc18833962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1883396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188339622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0" w:name="__RefHeading___Toc188339613"/>
      <w:bookmarkStart w:id="1" w:name="__RefHeading___Toc188339613"/>
      <w:r>
        <w:br w:type="page"/>
      </w:r>
    </w:p>
    <w:p>
      <w:pPr>
        <w:pStyle w:val="Normal"/>
        <w:rPr/>
      </w:pPr>
      <w:bookmarkStart w:id="2" w:name="__RefHeading___Toc188339613"/>
      <w:r>
        <w:rPr/>
        <w:t>Введение</w:t>
      </w:r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о все времена вода считалась бесценной влагой жизни.</w:t>
      </w:r>
      <w:r>
        <w:rPr/>
        <w:t xml:space="preserve"> </w:t>
      </w:r>
      <w:r>
        <w:rPr>
          <w:szCs w:val="28"/>
        </w:rPr>
        <w:t>В связи с постоянно растущими потребностями промышленности и сельского хозяйства в воде со всей остротой встает проблема сохранения существующих водных ресурсов</w:t>
      </w:r>
      <w:r>
        <w:rPr/>
        <w:t>. По этой причине целью моей работы является рассмотрение структуры и регламентирования водопользования на предприятиях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bookmarkStart w:id="3" w:name="__RefHeading___Toc188339614"/>
      <w:bookmarkEnd w:id="3"/>
      <w:r>
        <w:rPr/>
        <w:t>Использование водных ресурсов на предприятиях</w:t>
      </w:r>
    </w:p>
    <w:p>
      <w:pPr>
        <w:pStyle w:val="Heading2"/>
        <w:spacing w:before="0" w:after="0"/>
        <w:jc w:val="both"/>
        <w:rPr/>
      </w:pPr>
      <w:r>
        <w:rPr/>
      </w:r>
      <w:bookmarkStart w:id="4" w:name="__RefHeading___Toc188339615"/>
      <w:bookmarkStart w:id="5" w:name="__RefHeading___Toc188339615"/>
    </w:p>
    <w:p>
      <w:pPr>
        <w:pStyle w:val="Heading2"/>
        <w:spacing w:before="0" w:after="0"/>
        <w:jc w:val="both"/>
        <w:rPr/>
      </w:pPr>
      <w:bookmarkStart w:id="6" w:name="__RefHeading___Toc188339615"/>
      <w:r>
        <w:rPr/>
        <w:t>Водоснабжение промышленности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ышленность является одним из крупнейших потребителей воды. Разные отрасли предъявляют различные требования к количеству и качеству воды. Так, на производство 1 т хлопчатобумажной ткани расходуется около 250 м</w:t>
      </w:r>
      <w:r>
        <w:rPr>
          <w:vertAlign w:val="superscript"/>
        </w:rPr>
        <w:t>3</w:t>
      </w:r>
      <w:r>
        <w:rPr/>
        <w:t xml:space="preserve"> воды, 1 т синтетического волокна – 2500-5000 м</w:t>
      </w:r>
      <w:r>
        <w:rPr>
          <w:vertAlign w:val="superscript"/>
        </w:rPr>
        <w:t>3</w:t>
      </w:r>
      <w:r>
        <w:rPr/>
        <w:t>. Много воды требуется химической промышленности: около 1000 м</w:t>
      </w:r>
      <w:r>
        <w:rPr>
          <w:vertAlign w:val="superscript"/>
        </w:rPr>
        <w:t>3</w:t>
      </w:r>
      <w:r>
        <w:rPr/>
        <w:t xml:space="preserve"> воды используется при производстве 1 т аммиака и 2000 м</w:t>
      </w:r>
      <w:r>
        <w:rPr>
          <w:vertAlign w:val="superscript"/>
        </w:rPr>
        <w:t>3</w:t>
      </w:r>
      <w:r>
        <w:rPr/>
        <w:t xml:space="preserve"> – 1 т синтетического каучука. К числу водоемких потребителей относится и цветная металлургия: на 1 т никеля расходуется 4000 м</w:t>
      </w:r>
      <w:r>
        <w:rPr>
          <w:vertAlign w:val="superscript"/>
        </w:rPr>
        <w:t>3</w:t>
      </w:r>
      <w:r>
        <w:rPr/>
        <w:t xml:space="preserve"> воды. Следует иметь в виду, что на предприятиях одной и той же отрасли в зависимости от технологического уровня производства на получение 1 т продукции используется различное количество воды, например на производство 1 т нефти требуется от 0,1 до 50 м</w:t>
      </w:r>
      <w:r>
        <w:rPr>
          <w:vertAlign w:val="superscript"/>
        </w:rPr>
        <w:t>3</w:t>
      </w:r>
      <w:r>
        <w:rPr/>
        <w:t xml:space="preserve"> воды. Обычно расход воды на родственных предприятиях различается в 5-10 раз.</w:t>
      </w:r>
    </w:p>
    <w:p>
      <w:pPr>
        <w:pStyle w:val="Normal"/>
        <w:rPr/>
      </w:pPr>
      <w:r>
        <w:rPr/>
        <w:t>Большое внимание на объем потребляемой воды оказывают системы промышленного водоснабжения. При прямоточной системе вода из источников водоснабжения подается на предприятие, а после использования и очистки, а подчас и без нее возвращается в источник. В системах же оборотного водоснабжения воду после технологического процесса охлаждают, очищают и затем снова направляют в производственный цикл. Периодически для компенсации потерь система пополняется свежей водой. При повторной системе водоснабжения воду, использованную в одних процессах, передают для использования в других процессах этого же или иных предприятий и затем после соответствующей очистки сбрасывают в водные объекты. Нередко две последние системы комбинируются. Безвозвратный расход воды в промышленности чаще всего невелик и колеблется от 2 до 20% в зависимости от характера производства и применяемой технологии и лишь в редких случаях, как, например, в нефтеперерабатывающей промышленности достигает 50%. Безвозвратное водопотребление складывается из объема воды, вошедшей в состав продукции, и потерь на всех этапах технологического процесса.</w:t>
      </w:r>
    </w:p>
    <w:p>
      <w:pPr>
        <w:pStyle w:val="Normal"/>
        <w:rPr/>
      </w:pPr>
      <w:r>
        <w:rPr/>
        <w:t>Вода в промышленном производстве используется как сырье, растворитель. Теплоноситель, наконец, как среда, поглощающая и транспортирующая растворенные примеси. Более всего ее в промышленности используется для охлаждения: например в теплоэнергетике – 85% от общего расхода; основное количество воды на эти же цели идет и на металлургических заводах.</w:t>
      </w:r>
    </w:p>
    <w:p>
      <w:pPr>
        <w:pStyle w:val="Normal"/>
        <w:rPr/>
      </w:pPr>
      <w:r>
        <w:rPr/>
        <w:t>Несмотря на широкое внедрение оборотно-повторного водоснабжения – в среднем до 75%, а в некоторых отраслях и больше, промышленность ежегодно забирает из водных объектов около 50 км</w:t>
      </w:r>
      <w:r>
        <w:rPr>
          <w:vertAlign w:val="superscript"/>
        </w:rPr>
        <w:t>3</w:t>
      </w:r>
      <w:r>
        <w:rPr/>
        <w:t xml:space="preserve"> воды, в том числе примерно 4 км</w:t>
      </w:r>
      <w:r>
        <w:rPr>
          <w:vertAlign w:val="superscript"/>
        </w:rPr>
        <w:t>3</w:t>
      </w:r>
      <w:r>
        <w:rPr/>
        <w:t xml:space="preserve"> морской. Свыше 30 км</w:t>
      </w:r>
      <w:r>
        <w:rPr>
          <w:vertAlign w:val="superscript"/>
        </w:rPr>
        <w:t>3</w:t>
      </w:r>
      <w:r>
        <w:rPr/>
        <w:t xml:space="preserve"> воды промышленные предприятия ежегодно сбрасывают в водные объекты, при этом всем видам очистки (механическая, биологическая и физико-химическая) подвергается лишь около половины сбрасываемых вод, примерно 5-7% вод сбрасывается вообще без очистки.</w:t>
      </w:r>
    </w:p>
    <w:p>
      <w:pPr>
        <w:pStyle w:val="Normal"/>
        <w:rPr/>
      </w:pPr>
      <w:r>
        <w:rPr/>
        <w:t>В условиях намечаемого ускорения развития промышленного производства важное значение приобретает выполнение мероприятий, направленных на совершенствование использования водных ресурсов. Важнейшее значение среди этих мероприятий имеют следующие: нормирование количества и качества воды, расходуемой в различных отраслях промышленности на единицу продукции; дальнейшее наращивание мощностей систем оборотно-повторного водоснабжения и замкнутых систем водоснабжения и замкнутых систем водопользования; применение в ряде отраслей промышленности очищенных сточных вод коммунального хозяйства; всемирное сокращение утечки воды; утилизация осадков в стоках промышленных предприятий и их обработка в целях дальнейшего использования в народном хозяйстве.</w:t>
      </w:r>
    </w:p>
    <w:p>
      <w:pPr>
        <w:pStyle w:val="Normal"/>
        <w:rPr/>
      </w:pPr>
      <w:r>
        <w:rPr/>
        <w:t>Следует иметь в виду, что наряду с сокращением удельного расхода свежей воды в некоторых отраслях промышленности, например нефтедобывающей и газовой, в перспективе расход увеличится, так как усложняются условия разработки и эксплуатации скважин.</w:t>
      </w:r>
    </w:p>
    <w:p>
      <w:pPr>
        <w:pStyle w:val="Heading2"/>
        <w:spacing w:before="0" w:after="0"/>
        <w:jc w:val="both"/>
        <w:rPr/>
      </w:pPr>
      <w:r>
        <w:rPr/>
      </w:r>
      <w:bookmarkStart w:id="7" w:name="__RefHeading___Toc188339616"/>
      <w:bookmarkStart w:id="8" w:name="__RefHeading___Toc188339616"/>
    </w:p>
    <w:p>
      <w:pPr>
        <w:pStyle w:val="Heading2"/>
        <w:spacing w:before="0" w:after="0"/>
        <w:jc w:val="both"/>
        <w:rPr/>
      </w:pPr>
      <w:bookmarkStart w:id="9" w:name="__RefHeading___Toc188339616"/>
      <w:r>
        <w:rPr/>
        <w:t>Энергетика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ыше 80% электроэнергии во всем мире, включая Россию, вырабатывается тепловыми электростанциями, которые являются наиболее крупными промышленными потребителями воды. Для их работы требуется воды в среднем 35-40 м</w:t>
      </w:r>
      <w:r>
        <w:rPr>
          <w:vertAlign w:val="superscript"/>
        </w:rPr>
        <w:t>3</w:t>
      </w:r>
      <w:r>
        <w:rPr/>
        <w:t>/с на 1 млн. кВт установленной мощности. Крупные тепловые электростанции обычно размещают на берегах больших рек, водохранилищ, озер или же для их работы создают специальные довольно значительные водохранилища, что требует больших капиталовложений.</w:t>
      </w:r>
    </w:p>
    <w:p>
      <w:pPr>
        <w:pStyle w:val="Normal"/>
        <w:rPr/>
      </w:pPr>
      <w:r>
        <w:rPr/>
        <w:t>Общий объем воды, потребляемой тепловыми электростанциями страны, составляет около 160 км</w:t>
      </w:r>
      <w:r>
        <w:rPr>
          <w:vertAlign w:val="superscript"/>
        </w:rPr>
        <w:t>3</w:t>
      </w:r>
      <w:r>
        <w:rPr/>
        <w:t>, в том числе свежей 70, оборотной 90 км</w:t>
      </w:r>
      <w:r>
        <w:rPr>
          <w:vertAlign w:val="superscript"/>
        </w:rPr>
        <w:t>3</w:t>
      </w:r>
      <w:r>
        <w:rPr/>
        <w:t>, что превышает годовой суммарный сток таких рек, как Днепр, Дон, Урал. Системы охлаждения прямотоком характерны для конденсационных электростанций, а для ТЭЦ, как правило, применяются оборотные системы. Около 95% сточных вод тепловых электростанций составляет охлаждающая вода, практически не загрязненная. Небольшая часть потребности электростанций в воде (около 8 км</w:t>
      </w:r>
      <w:r>
        <w:rPr>
          <w:vertAlign w:val="superscript"/>
        </w:rPr>
        <w:t>3</w:t>
      </w:r>
      <w:r>
        <w:rPr/>
        <w:t>) покрывается морской водой. На морской воде работают станции на побережьях Балтийского и Каспийского морей, Тихого океана.</w:t>
      </w:r>
    </w:p>
    <w:p>
      <w:pPr>
        <w:pStyle w:val="Normal"/>
        <w:rPr/>
      </w:pPr>
      <w:r>
        <w:rPr/>
        <w:t>Воздействие электростанций на гидрологический и биологический режимы водоемов многообразно и обусловлено травмированием организмов при прохождении ими агрегатов станции вместе с охлаждающей водой, поступлением вместе со сбрасываемой водой добавочного тепла, повышающего температуру водоемов, и внесением загрязнений со сбросными водами.</w:t>
      </w:r>
    </w:p>
    <w:p>
      <w:pPr>
        <w:pStyle w:val="Normal"/>
        <w:rPr/>
      </w:pPr>
      <w:r>
        <w:rPr/>
        <w:t>При сбрасывании подогретых вод повышается температура воды в водоемах и водотоках, что отражается на фауне и флоре. Повышение ее до 20-25</w:t>
      </w:r>
      <w:r>
        <w:rPr>
          <w:rFonts w:cs="Lucida Sans Unicode" w:ascii="Lucida Sans Unicode" w:hAnsi="Lucida Sans Unicode"/>
        </w:rPr>
        <w:t>º</w:t>
      </w:r>
      <w:r>
        <w:rPr/>
        <w:t>С и более сказывается положительно, стимулируя рост и размножение организмов, а до 26-30</w:t>
      </w:r>
      <w:r>
        <w:rPr>
          <w:rFonts w:cs="Lucida Sans Unicode" w:ascii="Lucida Sans Unicode" w:hAnsi="Lucida Sans Unicode"/>
        </w:rPr>
        <w:t>º</w:t>
      </w:r>
      <w:r>
        <w:rPr/>
        <w:t>С и более – подавляет развитие основных групп гидробионтов. Непрерывный поток подогретой воды усиливает течение, которым сносится планктон. Изменяются условия обитания не только планктона, но и зообентоса из-за размыва этим потоком грунтов, нарушается кислородный режим, вода загрязняется нефтепродуктами. Солями тяжелых металлов, кислотами и щелочами, а через атмосферные выбросы – золой, оксидами серы, азота и т.д. Вместе с тем, если тепловые сбросы поступают в придонные слои, тепловой режим водоема и циркуляция водных масс в некоторых случаях могут быть улучшены. Положительно следует оценивать и отсутствие ледового покрова зимой или более короткий период его существования, поскольку это улучшает кислородный режим водоема.</w:t>
      </w:r>
    </w:p>
    <w:p>
      <w:pPr>
        <w:pStyle w:val="Normal"/>
        <w:rPr/>
      </w:pPr>
      <w:r>
        <w:rPr/>
        <w:t>Сказанное свидетельствует о важности выбора системы водоснабжения электростанций, необходимости более рационального размещения их, разработки или совершенствования системы технологических процессов по утилизации тепловых вод в хозяйстве. В этих целях проводятся научно-исследовательские и практические работы по использованию теплых вод для орошения сельскохозяйственных культур, водоснабжению животноводческих ферм, обогреву открытого грунта, выращиванию на корм рыбам зеленых водорослей и разведению рыб в бассейнах.</w:t>
      </w:r>
    </w:p>
    <w:p>
      <w:pPr>
        <w:pStyle w:val="Normal"/>
        <w:rPr/>
      </w:pPr>
      <w:r>
        <w:rPr/>
        <w:t>Учитывая, что в наиболее развитых странах в 2000 г. на охлаждение тепловых электростанций было использовано около 10% водных ресурсов, можно представить, насколько большое хозяйственное и экологическое значение имеет строительство тепловых электростанций на берегах водоемов. Снижению отрицательного воздействия тепловых электростанций на водоемы способствуют: максимальное ограничение прямоточных систем водоснабжения; применение оборотных систем; химическая обработка добавочной воды оборотных систем технического водоснабжения; повторное использование замасленных и мазутных вод после предварительной очистки; нейтрализация сточных вод подготовительных установок.</w:t>
      </w:r>
    </w:p>
    <w:p>
      <w:pPr>
        <w:pStyle w:val="Normal"/>
        <w:rPr/>
      </w:pPr>
      <w:r>
        <w:rPr/>
        <w:t>Важнейшей подотраслью топливно-энергетического и водного хозяйства страны является гидроэнергетика. Гидроэнергетический потенциал освоен в Поволжье и на Урале на 60-80%, в Сибири, на Дальнем Востоке и в Средней Азии от 3-5 до 20%. Установленные мощность и выработка электроэнергии ГЭС в энергосистемах страны составляют за последние десятилетия 18-20 и 12-14% соответственно. Ежегодная экономия топлива за счет работы ГЭС исчисляется в целом по стране 70-80 млн. т условного топлива.</w:t>
      </w:r>
    </w:p>
    <w:p>
      <w:pPr>
        <w:pStyle w:val="Normal"/>
        <w:rPr/>
      </w:pPr>
      <w:r>
        <w:rPr/>
        <w:t>На большинстве гидроэнергетических водохранилищ осуществляется суточное и недельное регулирование стока и только на наиболее крупных водохранилищах – сезонное и многолетнее. При отсутствии регулирующих водохранилищ гидроэлектростанции вырабатывали бы энергию не в соответствии с требованием энергетических систем, а в зависимости от водности реки в тот или иной период. Поскольку расход воды в реках в разное время года меняется в десятки и сотни раз, гидроэлектростанции без регулирующих водохранилищ также изменяли бы свою мощность и выработку энергии. Кроме того, при использовании гидроэнергоресурсов без регулирующих водохранилищ чрезвычайно трудно выбрать установленную мощность станции. Если бы мощность станции рассчитывалась в соответствии с максимальным расходом, то большую часть года многие агрегаты простаивали бы из-за недостатка воды. Так, для гидроэлектростанций, не имеющих регулирующих водохранилищ, характерен низкий коэффициент использования стока – нередко 0,1 - 0,2.</w:t>
      </w:r>
    </w:p>
    <w:p>
      <w:pPr>
        <w:pStyle w:val="Normal"/>
        <w:rPr/>
      </w:pPr>
      <w:r>
        <w:rPr/>
        <w:t>Помимо природных предпосылок, вызывающих необходимость создания водохранилищ для гидроэлектростанций, имеются технические и экономические факторы. Среди них – неравномерное потребление электроэнергии в течение как суток и недели, так и года, несовпадение во времени бытовых расходов воды в реке с графиком нагрузки энергосистемы.</w:t>
      </w:r>
    </w:p>
    <w:p>
      <w:pPr>
        <w:pStyle w:val="Normal"/>
        <w:rPr/>
      </w:pPr>
      <w:r>
        <w:rPr/>
        <w:t xml:space="preserve">  </w:t>
      </w:r>
      <w:r>
        <w:rPr/>
        <w:t>В связи с ростом пиков графиков нагрузки в энергосистемах гидроэлектростанции не всюду справляются с их покрытием. Поэтому в последние десятилетия все шире развертывается строительство гидроаккумулирующих станций (ГАЭС), которые также предъявляют свои особые требования к водным ресурсам.</w:t>
      </w:r>
    </w:p>
    <w:p>
      <w:pPr>
        <w:pStyle w:val="Normal"/>
        <w:rPr/>
      </w:pPr>
      <w:r>
        <w:rPr/>
        <w:t>Основные элементы ГАЭС: два бассейна-водохранилища – верховой и низовой, расположенные на разных уровнях, обычно в пределах от нескольких десятков до 200 м; здание гидроэлектростанции с оборотными агрегатами, работающими попеременно в насосном и турбинном режимах; трубопроводы, соединяющие оба бассейна со зданием гидроэлектростанции.</w:t>
      </w:r>
    </w:p>
    <w:p>
      <w:pPr>
        <w:pStyle w:val="Normal"/>
        <w:rPr/>
      </w:pPr>
      <w:r>
        <w:rPr/>
        <w:t>Одна из проблем, возникающих при эксплуатации ГАЭС, - их влияние на окружающую среду, прежде всего на низовой бассейн. Забор в течение суток десятков миллионов кубических метров воды в верховой бассейн и сброс этой воды в низовой бассейн оказывают существенное воздействие на режим уровней, течения, а, следовательно, на все гидрологические процессы в водоеме. Значительная ежесуточная амплитуда колебаний уровня воды в водоемах активизирует процессы переработки берегов, влияет на условия нереста и нагула рыбы, растительность, качество воды, состояния и условия использования пляжей. Естественно, чем крупнее водохранилище или озеро, тем меньше меняются природные условия при использовании его в качестве низового бассейна ГАЭС.</w:t>
      </w:r>
    </w:p>
    <w:p>
      <w:pPr>
        <w:pStyle w:val="Heading1"/>
        <w:spacing w:before="0" w:after="0"/>
        <w:jc w:val="both"/>
        <w:rPr/>
      </w:pPr>
      <w:bookmarkStart w:id="10" w:name="__RefHeading___Toc188339617"/>
      <w:bookmarkEnd w:id="10"/>
      <w:r>
        <w:rPr/>
        <w:t>Регламентирование водопользования на предприят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ложения водопользования содержатся в Водном кодексе РФ.</w:t>
      </w:r>
    </w:p>
    <w:p>
      <w:pPr>
        <w:pStyle w:val="Heading2"/>
        <w:spacing w:before="0" w:after="0"/>
        <w:jc w:val="both"/>
        <w:rPr/>
      </w:pPr>
      <w:bookmarkStart w:id="11" w:name="__RefHeading___Toc188339618"/>
      <w:bookmarkEnd w:id="11"/>
      <w:r>
        <w:rPr/>
        <w:t>Основные требования к использованию водных объектов</w:t>
      </w:r>
    </w:p>
    <w:p>
      <w:pPr>
        <w:pStyle w:val="Normal"/>
        <w:rPr/>
      </w:pPr>
      <w:r>
        <w:rPr/>
        <w:t xml:space="preserve">1. При проектировании, размещении, строительстве,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, а также водных биологических ресурсов и других объектов животного и растительного мира. </w:t>
      </w:r>
    </w:p>
    <w:p>
      <w:pPr>
        <w:pStyle w:val="Normal"/>
        <w:rPr/>
      </w:pPr>
      <w:r>
        <w:rPr/>
        <w:t xml:space="preserve">2. При использовании водных объектов, входящих в водохозяйственные системы, не допускается изменение водного режима этих водных объектов, которое может привести к нарушению прав третьих лиц. </w:t>
      </w:r>
    </w:p>
    <w:p>
      <w:pPr>
        <w:pStyle w:val="Normal"/>
        <w:rPr/>
      </w:pPr>
      <w:r>
        <w:rPr/>
        <w:t>3. Работы по изменению или обустройству природного водоема или водотока проводятся при условии сохранения его естественного происхождения.</w:t>
      </w:r>
    </w:p>
    <w:p>
      <w:pPr>
        <w:pStyle w:val="Heading2"/>
        <w:spacing w:before="0" w:after="0"/>
        <w:jc w:val="both"/>
        <w:rPr/>
      </w:pPr>
      <w:bookmarkStart w:id="12" w:name="__RefHeading___Toc188339619"/>
      <w:r>
        <w:rPr/>
        <w:t>Использование водных объектов для целей сброса сточных вод и (или) дренажных вод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1. Использование водных объектов для целей сброса сточных вод и (или) дренажных вод осуществляется с соблюдением требований, предусмотренных настоящим Кодексом и законодательством в области охраны окружающей среды.</w:t>
      </w:r>
    </w:p>
    <w:p>
      <w:pPr>
        <w:pStyle w:val="Normal"/>
        <w:rPr/>
      </w:pPr>
      <w:r>
        <w:rPr/>
        <w:t xml:space="preserve">2. Запрещается сброс сточных вод и (или) дренажных вод в водные объекты: </w:t>
      </w:r>
    </w:p>
    <w:p>
      <w:pPr>
        <w:pStyle w:val="Normal"/>
        <w:rPr/>
      </w:pPr>
      <w:r>
        <w:rPr/>
        <w:t xml:space="preserve">1) содержащие природные лечебные ресурсы; </w:t>
      </w:r>
    </w:p>
    <w:p>
      <w:pPr>
        <w:pStyle w:val="Normal"/>
        <w:rPr/>
      </w:pPr>
      <w:r>
        <w:rPr/>
        <w:t xml:space="preserve">2) отнесенные к особо охраняемым водным объектам. </w:t>
      </w:r>
    </w:p>
    <w:p>
      <w:pPr>
        <w:pStyle w:val="Normal"/>
        <w:rPr/>
      </w:pPr>
      <w:r>
        <w:rPr/>
        <w:t xml:space="preserve">3. Запрещается сброс сточных вод и (или) дренажных вод в водные объекты, расположенные в границах: </w:t>
      </w:r>
    </w:p>
    <w:p>
      <w:pPr>
        <w:pStyle w:val="Normal"/>
        <w:rPr/>
      </w:pPr>
      <w:r>
        <w:rPr/>
        <w:t xml:space="preserve">1) зон, округов санитарной охраны источников питьевого и хозяйственно-бытового водоснабжения; </w:t>
      </w:r>
    </w:p>
    <w:p>
      <w:pPr>
        <w:pStyle w:val="Normal"/>
        <w:rPr/>
      </w:pPr>
      <w:r>
        <w:rPr/>
        <w:t xml:space="preserve">2) первой, второй зон округов санитарной (горно-санитарной) охраны лечебно-оздоровительных местностей и курортов; </w:t>
      </w:r>
    </w:p>
    <w:p>
      <w:pPr>
        <w:pStyle w:val="Normal"/>
        <w:rPr/>
      </w:pPr>
      <w:r>
        <w:rPr/>
        <w:t xml:space="preserve">3) рыбоохранных зон, рыбохозяйственных заповедных зон. </w:t>
      </w:r>
    </w:p>
    <w:p>
      <w:pPr>
        <w:pStyle w:val="Normal"/>
        <w:rPr/>
      </w:pPr>
      <w:r>
        <w:rPr/>
        <w:t xml:space="preserve">4. Сброс сточных вод и (или) дренажных вод может быть ограничен, приостановлен или запрещен по основаниям и в порядке, которые установлены федеральными законами. </w:t>
      </w:r>
    </w:p>
    <w:p>
      <w:pPr>
        <w:pStyle w:val="Heading2"/>
        <w:spacing w:before="0" w:after="0"/>
        <w:jc w:val="both"/>
        <w:rPr/>
      </w:pPr>
      <w:bookmarkStart w:id="13" w:name="__RefHeading___Toc188339620"/>
      <w:r>
        <w:rPr/>
        <w:t>Использование водных объектов для целей производства электрической энергии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 xml:space="preserve">1. Использование водных объектов для целей производства электрической энергии осуществляется с учетом интересов других водопользователей и с соблюдением требований рационального использования и охраны водных объектов. </w:t>
      </w:r>
    </w:p>
    <w:p>
      <w:pPr>
        <w:pStyle w:val="Normal"/>
        <w:rPr/>
      </w:pPr>
      <w:r>
        <w:rPr/>
        <w:t xml:space="preserve">2. Водопользователи, эксплуатирующие гидроэнергетические сооружения, обязаны обеспечить режим сработки и наполнения водохранилищ с учетом приоритета целей питьевого и хозяйственно-бытового водоснабжения. </w:t>
      </w:r>
    </w:p>
    <w:p>
      <w:pPr>
        <w:pStyle w:val="Heading1"/>
        <w:spacing w:before="0" w:after="0"/>
        <w:jc w:val="both"/>
        <w:rPr/>
      </w:pPr>
      <w:bookmarkStart w:id="14" w:name="__RefHeading___Toc188339621"/>
      <w:bookmarkEnd w:id="14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требляемой предприятием воды, объем и качество образующихся сточных вод, состояние окружающей природной среды определяется следующими факторами: видом и качеством вырабатываемой продукции, мощностью предприятия, технологическим уровнем процесса производства продукции, квалификацией производства, видом производственного водопользования и др. Важная роль принадлежит применяемой на предприятии системе водопользования. Обычно различают следующие системы водопользования предприятий: прямоточные; прямоточные с последовательным использованием воды; оборотные; комбинированные; безотходные (или малоотходные).</w:t>
      </w:r>
    </w:p>
    <w:p>
      <w:pPr>
        <w:pStyle w:val="Normal"/>
        <w:rPr/>
      </w:pPr>
      <w:r>
        <w:rPr/>
        <w:t>При прямоточной схеме водопользования отработанная вода (после частичной или полной очистки) сбрасывается в городскую канализацию или водоем. С последовательным использованием отработанная в каком-либо производстве вода направляется для вторичного использования в другое производство без промежуточной очистки.</w:t>
      </w:r>
    </w:p>
    <w:p>
      <w:pPr>
        <w:pStyle w:val="Normal"/>
        <w:rPr/>
      </w:pPr>
      <w:r>
        <w:rPr/>
        <w:t>При оборотной системе водопользования отработанная вода, после соответствующей очистки снова используется на те же цели. При этом часть воды сбрасывается в городскую канализацию или в водоем. Степень водооборота характеризуется коэффициентом возврата очищенных вод в технологию производства. Величина коэффициента возврата зависит от требований к качеству воды, используемой в производстве, и затрат на очистку отработанной воды.</w:t>
      </w:r>
    </w:p>
    <w:p>
      <w:pPr>
        <w:pStyle w:val="Normal"/>
        <w:rPr/>
      </w:pPr>
      <w:r>
        <w:rPr>
          <w:szCs w:val="28"/>
        </w:rPr>
        <w:t>Основой создания экологически безопасных, ресурсосберегающих производств является организация на предприятиях безотходных  (малоотходных) технологий, обеспечивающих возврат в собственный, смежный или другой производственный цикл всех отходов производства, находящихся в жидком, газообразном и твердом состоянии. Эта проблема является наиболее сложной, как в техническом, так и технологическом плане. За последние годы радикально усовершенствованы с позиций экологической безопасности и экономичности технологические процессы с замкнутыми безотходными системами водопользования, обеспечивающие экономию органических и минеральных ресурсов со значительным сокращением поступления в окружающую среду токсичных загрязнений.</w:t>
      </w:r>
    </w:p>
    <w:p>
      <w:pPr>
        <w:pStyle w:val="Heading1"/>
        <w:spacing w:before="0" w:after="0"/>
        <w:jc w:val="both"/>
        <w:rPr/>
      </w:pPr>
      <w:bookmarkStart w:id="15" w:name="__RefHeading___Toc188339622"/>
      <w:bookmarkEnd w:id="15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Водный кодекс РФ от 12 апреля 2006 года</w:t>
      </w:r>
    </w:p>
    <w:p>
      <w:pPr>
        <w:pStyle w:val="Normal"/>
        <w:ind w:hanging="0"/>
        <w:rPr/>
      </w:pPr>
      <w:r>
        <w:rPr/>
        <w:t>2. Найденко В.В., Губанов Л.Н, Катков Н.И. Природоохранная деятельность на предприятии: Учебное пособие. Нижний Новгород, 2002. – 155 с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Обычный (веб)"/>
    <w:basedOn w:val="Normal"/>
    <w:qFormat/>
    <w:pPr>
      <w:spacing w:lineRule="auto" w:line="240" w:before="280" w:after="280"/>
      <w:ind w:hanging="0"/>
    </w:pPr>
    <w:rPr>
      <w:sz w:val="24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3:53:00Z</dcterms:created>
  <dc:creator>Mathew</dc:creator>
  <dc:description/>
  <cp:keywords/>
  <dc:language>en-US</dc:language>
  <cp:lastModifiedBy>Igor</cp:lastModifiedBy>
  <cp:lastPrinted>2008-01-17T13:33:00Z</cp:lastPrinted>
  <dcterms:modified xsi:type="dcterms:W3CDTF">2008-01-28T23:53:00Z</dcterms:modified>
  <cp:revision>2</cp:revision>
  <dc:subject/>
  <dc:title>Министерство образования Российской Федерации</dc:title>
</cp:coreProperties>
</file>