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rFonts w:cs="Verdana" w:ascii="Verdana" w:hAnsi="Verdana"/>
          <w:sz w:val="52"/>
          <w:szCs w:val="52"/>
        </w:rPr>
        <w:t>Судебная реформа в XIX веке</w:t>
      </w:r>
    </w:p>
    <w:p>
      <w:pPr>
        <w:pStyle w:val="Normal"/>
        <w:rPr>
          <w:sz w:val="52"/>
          <w:szCs w:val="52"/>
        </w:rPr>
      </w:pPr>
      <w:r>
        <w:rPr>
          <w:sz w:val="52"/>
          <w:szCs w:val="52"/>
        </w:rPr>
      </w:r>
    </w:p>
    <w:p>
      <w:pPr>
        <w:pStyle w:val="Normal"/>
        <w:rPr/>
      </w:pPr>
      <w:r>
        <w:rPr/>
        <w:t xml:space="preserve">СОДЕРЖАНИЕ </w:t>
      </w:r>
    </w:p>
    <w:p>
      <w:pPr>
        <w:pStyle w:val="Normal"/>
        <w:rPr/>
      </w:pPr>
      <w:r>
        <w:rPr/>
        <w:t xml:space="preserve">Введение </w:t>
      </w:r>
    </w:p>
    <w:p>
      <w:pPr>
        <w:pStyle w:val="Normal"/>
        <w:rPr/>
      </w:pPr>
      <w:r>
        <w:rPr/>
        <w:t xml:space="preserve">Предпосылки и подготовка судебной реформы 1864 года </w:t>
      </w:r>
    </w:p>
    <w:p>
      <w:pPr>
        <w:pStyle w:val="Normal"/>
        <w:rPr/>
      </w:pPr>
      <w:r>
        <w:rPr/>
        <w:t xml:space="preserve">а) разложение и кризис крепостного строя; </w:t>
      </w:r>
    </w:p>
    <w:p>
      <w:pPr>
        <w:pStyle w:val="Normal"/>
        <w:rPr/>
      </w:pPr>
      <w:r>
        <w:rPr/>
        <w:t xml:space="preserve">б) революционная борьба против царского суда. </w:t>
      </w:r>
    </w:p>
    <w:p>
      <w:pPr>
        <w:pStyle w:val="Normal"/>
        <w:rPr/>
      </w:pPr>
      <w:r>
        <w:rPr/>
        <w:t xml:space="preserve">Подготовка судебной реформы 1864 г. </w:t>
      </w:r>
    </w:p>
    <w:p>
      <w:pPr>
        <w:pStyle w:val="Normal"/>
        <w:rPr/>
      </w:pPr>
      <w:r>
        <w:rPr/>
        <w:t xml:space="preserve">Судебная реформа 1864 года </w:t>
      </w:r>
    </w:p>
    <w:p>
      <w:pPr>
        <w:pStyle w:val="Normal"/>
        <w:rPr/>
      </w:pPr>
      <w:r>
        <w:rPr/>
        <w:t xml:space="preserve">Судебные уставы (20 ноября 1864 года) </w:t>
      </w:r>
    </w:p>
    <w:p>
      <w:pPr>
        <w:pStyle w:val="Normal"/>
        <w:rPr/>
      </w:pPr>
      <w:r>
        <w:rPr/>
        <w:t xml:space="preserve">Заключение </w:t>
      </w:r>
    </w:p>
    <w:p>
      <w:pPr>
        <w:pStyle w:val="Normal"/>
        <w:rPr/>
      </w:pPr>
      <w:r>
        <w:rPr/>
        <w:t xml:space="preserve">Список литературы </w:t>
      </w:r>
    </w:p>
    <w:p>
      <w:pPr>
        <w:pStyle w:val="Normal"/>
        <w:rPr/>
      </w:pPr>
      <w:r>
        <w:rPr/>
        <w:t xml:space="preserve">  </w:t>
      </w:r>
    </w:p>
    <w:p>
      <w:pPr>
        <w:pStyle w:val="Normal"/>
        <w:rPr/>
      </w:pPr>
      <w:r>
        <w:rPr/>
        <w:t xml:space="preserve">ВВЕДЕНИЕ </w:t>
      </w:r>
    </w:p>
    <w:p>
      <w:pPr>
        <w:pStyle w:val="Normal"/>
        <w:rPr/>
      </w:pPr>
      <w:r>
        <w:rPr/>
        <w:t xml:space="preserve">Судебная реформа XIX века, в России реформа судебной системы и судопроизводства. Вызванная развивавшимися в стране капиталистическими отношениями, судебная реформа отразила классовые интересы буржуазии, проводилась на основе судебных уставов, принятых 20 ноября 1864 года “Учреждение судебных установлений”, уставы уголовного и гражданского судопроизводства, устав о наказаниях, налагаемых мировыми судьями. На окраинах России уставы вводились со значительными изменениями; окончательно процесс был завершен лишь к 1896 году. Судебная реформа 1864 года обычно трактуется в литературе как самая буржуазная из всех реформ того времени. Исследователи считают ее и самой последовательной. Действительно, в принципах, на которых построена реформа, буржуазная идеология отразилась наиболее полно. Ни в одной другой реформе этого нет, - там охранительный момент, защита интересов дворянства, царизма выявляются с всею полнотой. Конечно, надо иметь в виду, что суд, правосудие – системы, с которыми гражданин сталкивается не повседневно, он может прожить жизнь, ни разу не побывав в суде. В этом смысле для подданных Российской империи судебная реформа была менее важна, чем другие. Вместе с тем в суде сталкиваются не столько междуклассовые, сколько внутриклассовые отношения. </w:t>
      </w:r>
    </w:p>
    <w:p>
      <w:pPr>
        <w:pStyle w:val="Normal"/>
        <w:rPr/>
      </w:pPr>
      <w:r>
        <w:rPr/>
        <w:t xml:space="preserve">Дворяне судятся с дворянами, купцы с купцами. Следовательно, всякого рода процессуальные гарантии важны для всех слоев общества, в том числе и для эксплуататорской верхушки. Судебная реформа затронула интересы всех классов, всех слоев Российского общества. </w:t>
      </w:r>
    </w:p>
    <w:p>
      <w:pPr>
        <w:pStyle w:val="Normal"/>
        <w:rPr/>
      </w:pPr>
      <w:r>
        <w:rPr/>
        <w:t xml:space="preserve">Судебная реформа, как и все реформы 60-70-х годов, была следствием определенного кризиса российского общества, в том числе и так называемого кризиса верхов, под которым понимают обычно осознание господствующим классом, правящей верхушкой необходимости тех или иных изменений. Надо сказать, что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разве что, кондовых судейских чиновников, имеющих недурной доход от неправосудия и не желавших приспосабливаться к новым порядкам. И, разумеется, сторонником судебной реформы, как и реформы крестьянской, выступал в первую очередь сам император Александр II, а так же его брат Константин Николаевич, который придерживался даже более радикальных взглядов. </w:t>
      </w:r>
    </w:p>
    <w:p>
      <w:pPr>
        <w:pStyle w:val="Normal"/>
        <w:rPr/>
      </w:pPr>
      <w:r>
        <w:rPr/>
        <w:t xml:space="preserve">Различные рычаги государственной машины самодержавия стали явственно обнаруживать свою негодность к середине XIX веков, но, пожалуй, ни один из органов государственного аппарата не находился в столь скверном состоянии, как судебная система. Дореформенный суд основывался на законодательстве Петра I и Екатерины II (в отдельных случаях использовались даже нормы Соборного уложения 1649 года) . </w:t>
      </w:r>
    </w:p>
    <w:p>
      <w:pPr>
        <w:pStyle w:val="Normal"/>
        <w:rPr/>
      </w:pPr>
      <w:r>
        <w:rPr/>
        <w:t xml:space="preserve">Для дореформенного суда характерна множественность судебных органов, сложность и запутанность процессуальных требований, невозможность порой определить круг дел, которых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 </w:t>
      </w:r>
    </w:p>
    <w:p>
      <w:pPr>
        <w:pStyle w:val="Normal"/>
        <w:rPr/>
      </w:pPr>
      <w:r>
        <w:rPr/>
        <w:t xml:space="preserve">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к. этот порок охватил весь государственный аппарат. Крайне низкая общая грамотность судей, не говоря уже о грамотности юридической, обуславливала фактическое сосредоточение всего дела правосудия в руках канцелярских чиновников и секретарей. </w:t>
      </w:r>
    </w:p>
    <w:p>
      <w:pPr>
        <w:pStyle w:val="Normal"/>
        <w:rPr/>
      </w:pPr>
      <w:r>
        <w:rPr/>
        <w:t xml:space="preserve">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 подсудимого, свидетелей, а опираясь не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е. такие, которые давали основание для окончательного приговора и не могли быть опровергнуты подсудимым. </w:t>
      </w:r>
    </w:p>
    <w:p>
      <w:pPr>
        <w:pStyle w:val="Normal"/>
        <w:rPr/>
      </w:pPr>
      <w:r>
        <w:rPr/>
        <w:t>Резкой критике подвергали российскую судебную систему революционные демократы (А. Н. Радищев, декабристы, А. И. Герцен, Н. П. Огарев) и революционеры-разночинцы. И даже отъявленные реакционеры не могли не признать необходимость ее реформы.</w:t>
      </w:r>
    </w:p>
    <w:p>
      <w:pPr>
        <w:pStyle w:val="Normal"/>
        <w:rPr/>
      </w:pPr>
      <w:r>
        <w:rPr/>
        <w:t xml:space="preserve"> </w:t>
      </w:r>
    </w:p>
    <w:p>
      <w:pPr>
        <w:pStyle w:val="Normal"/>
        <w:rPr/>
      </w:pPr>
      <w:r>
        <w:rPr/>
        <w:t xml:space="preserve">2. Предпосылки и подготовка судебной реформы 1864 года. </w:t>
      </w:r>
    </w:p>
    <w:p>
      <w:pPr>
        <w:pStyle w:val="Normal"/>
        <w:rPr/>
      </w:pPr>
      <w:r>
        <w:rPr/>
        <w:t xml:space="preserve">Крымская война 1853-1856 гг., закончившаяся поражением России, показала экономическую, политическую и военную несостоятельность царизма, обнаружив пороки и язвы социально-экономической системы. </w:t>
      </w:r>
    </w:p>
    <w:p>
      <w:pPr>
        <w:pStyle w:val="Normal"/>
        <w:rPr/>
      </w:pPr>
      <w:r>
        <w:rPr/>
        <w:t>“</w:t>
      </w:r>
      <w:r>
        <w:rPr/>
        <w:t xml:space="preserve">Существующее в стране смещение властей законодательной, исполнительной и судебной способствует развитию бюрократизма. Нам, русским, всего необходимее воспитать в себе чувство уважения к закону, ибо мы привыкали прибегать к темным и негласным путям мимо открытых и законных, когда хотим покончить спорное дело легко и просто. Мы сбились со столбовой дороги законности и заблудились по проселкам. Нас нужно оттуда вывести, а для этого нужно отлучить от дверей тайной полиции и губернаторов, да указать на открытые двери судебных мест” . В сказанном понимание необходимости судебной реформы. “Поднять юридические нравы народа, внушить ему негодование к кривосудию и любовь к правде было бы поистине святым делом”. Но как осуществить это? Прежде всего, ввести гласность и устность судопроизводства. “Пора исполнять над нашими исполнителями, следователями, судьями единственно неподкупный контроль общественного мнения, пора дать средство оглашать во всеуслышание темные дела и скрытые беззакония. Тогда, но только тогда, мы можем излечиться от старого недуга и догнать в правосудии другие образованные страны” . </w:t>
      </w:r>
    </w:p>
    <w:p>
      <w:pPr>
        <w:pStyle w:val="Normal"/>
        <w:rPr/>
      </w:pPr>
      <w:r>
        <w:rPr/>
        <w:t xml:space="preserve">Как видно, кризисное состояние государственного механизма России стало очевидным. Это явилось необходимой предпосылкой осознания неизбежности реформы. “К концу Крымской кампании, - вспоминал Оболенский, чувствовалась неизбежность существенных реформ”. </w:t>
      </w:r>
    </w:p>
    <w:p>
      <w:pPr>
        <w:pStyle w:val="Normal"/>
        <w:rPr/>
      </w:pPr>
      <w:r>
        <w:rPr/>
        <w:t xml:space="preserve">Активно затрагивался один из злободневнейших вопросов – реформа правосудия. 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 </w:t>
      </w:r>
    </w:p>
    <w:p>
      <w:pPr>
        <w:pStyle w:val="Normal"/>
        <w:rPr/>
      </w:pPr>
      <w:r>
        <w:rPr/>
        <w:t xml:space="preserve">Крепостное право исключало законность. Крепостное право предполагало зависимость юстиции от административной власти. </w:t>
      </w:r>
    </w:p>
    <w:p>
      <w:pPr>
        <w:pStyle w:val="Normal"/>
        <w:rPr/>
      </w:pPr>
      <w:r>
        <w:rPr/>
        <w:t xml:space="preserve">Таким образом, реформировать государственный механизм, юстицию было невозможно без отмены крепостного права. </w:t>
      </w:r>
    </w:p>
    <w:p>
      <w:pPr>
        <w:pStyle w:val="Normal"/>
        <w:rPr/>
      </w:pPr>
      <w:r>
        <w:rPr/>
        <w:t xml:space="preserve">Что представлял собой дореформенный суд в России? Уездные суды были первой инстанцией по гражданским и уголовным делам. Но для горожан (недворян) существовал специальный суд – городской магистрат, а торговые иски рассматривались в коммерческих судах. Для духовенства был создан также особы суд. Кроме того, имелись различные ведомственные суды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 </w:t>
      </w:r>
    </w:p>
    <w:p>
      <w:pPr>
        <w:pStyle w:val="Normal"/>
        <w:rPr/>
      </w:pPr>
      <w:r>
        <w:rPr/>
        <w:t xml:space="preserve">Для “государственных преступников”, то есть по политическим делам, учреждались временные специальные судебные органы. 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 </w:t>
      </w:r>
    </w:p>
    <w:p>
      <w:pPr>
        <w:pStyle w:val="Normal"/>
        <w:rPr/>
      </w:pPr>
      <w:r>
        <w:rPr/>
        <w:t xml:space="preserve">Следовательно, огромная масса населения была неподсудна государственному разбирательству. 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В общих судах господствовал аппарат канцелярии. Взяточничество было обычным явлением. “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 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 представили свои предложения. Их “постоянно и внимательно читал Александр II, писал А. В. Головин. </w:t>
      </w:r>
    </w:p>
    <w:p>
      <w:pPr>
        <w:pStyle w:val="Normal"/>
        <w:rPr/>
      </w:pPr>
      <w:r>
        <w:rPr/>
        <w:t xml:space="preserve">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передать на жертву произвола, жадности и лихоимства чиновников. Что, если одно крепостное право, то суровое, то мягкое, заменится другим, всегда суровым и никогда не смягчающимся? Напрасны будут труды наши, напрасны жертвы” . </w:t>
      </w:r>
    </w:p>
    <w:p>
      <w:pPr>
        <w:pStyle w:val="Normal"/>
        <w:rPr/>
      </w:pPr>
      <w:r>
        <w:rPr/>
        <w:t xml:space="preserve">Член Рязанского губернского комитета князь С. Б. Волконский и А. С. Офросимов видели в судебной реформе единственную гарантию реализации законодательства об отмене крепостного права. “…Без судебной реформы останутся не удовлетворены интересы дворянства”. “Важное обеспечение исправного поступления повинностей к владельцам, - отмечал член Рязанского комитета А. И. Кошелев, - заключается в надлежащем устройстве… судебных властей”.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 </w:t>
      </w:r>
    </w:p>
    <w:p>
      <w:pPr>
        <w:pStyle w:val="Normal"/>
        <w:rPr/>
      </w:pPr>
      <w:r>
        <w:rPr/>
        <w:t xml:space="preserve">Без судебной реформы невозможно обеспечить неприкосновенность личности и собственности. </w:t>
      </w:r>
    </w:p>
    <w:p>
      <w:pPr>
        <w:pStyle w:val="Normal"/>
        <w:rPr/>
      </w:pPr>
      <w:r>
        <w:rPr/>
        <w:t xml:space="preserve">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 М. Унковского – лидера тверского дворянства, служившего долгое время судьей и знавшего правосудие “изнутри” . Суд “у нас не значит ничего, - писал он, - Администрация держит всю власть и отдает чиновников под суд тогда, когда это будет угодно их начальникам” .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 </w:t>
      </w:r>
    </w:p>
    <w:p>
      <w:pPr>
        <w:pStyle w:val="Normal"/>
        <w:rPr/>
      </w:pPr>
      <w:r>
        <w:rPr/>
        <w:t xml:space="preserve">Губернские комитеты предлагали ввести конкретные институты, оздоровляющие юстицию. Парначев предлагал открыть судопроизводство с независимым судом, упростить следствие, обязать полицию отвечать перед судом. Аналогичные мысли высказывал один из членов Нижегородского губернского комитета Г. Н. Нестеров, Тверского – Е. А. Карно-Сысоев, Харьковского – Д. Я. Хрущев. И. С. 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Эти предложения были направлены на утверждение буржуазного правосудия. Обоснование их необходимости дал А. М. Унковский. Он писал: “Итак все дело в гласности, в учреждении независимого суда, в ответственности должностных лиц перед судом, в строгом разделении властей… Без этого строгое исполнение законов ничем не может быть обеспечено, и самое положение о крестьянах, выходящим из крепостной зависимости, останется мертвою буквою, наряду со всеми прочими томами наших государственных законов… Чего может ожидать Россия при освобождении крестьян без учреждения независимого суда и ответственности” перед ним чиновников? Беспорядков и смут”. Независимый суд возможен только при присяжных заседателях. Суд присяжных единственно “самостоятельный суд, независимый от исполнительной власти, и притом словесный и гласный,… потому что другого независимого суда на свете нет и не было”. Народ достоин суда присяжных, который безопасен для монархии и “может существовать при всякой системе государственного управления”. Не угрожает самодержавию бессословный суд, равенство всех перед законом. </w:t>
      </w:r>
    </w:p>
    <w:p>
      <w:pPr>
        <w:pStyle w:val="Normal"/>
        <w:rPr/>
      </w:pPr>
      <w:r>
        <w:rPr/>
        <w:t xml:space="preserve">О введении буржуазных институтов говорилось и в адресах дворянства Александру II, Владимирское дворянство убеждало царя в адресе 15 января 1860 г.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Поэтому “для мирного и благоприятного исхода предстоящей реформы” необходимо: 1) разделить власти: административную, судебную и полицейскую; 2) определить “ответственность всех и каждого перед судом”; 3) ввести гласность гражданского и уголовного судопроизводства; 4) учредить суд присяжных. </w:t>
      </w:r>
    </w:p>
    <w:p>
      <w:pPr>
        <w:pStyle w:val="Normal"/>
        <w:rPr/>
      </w:pPr>
      <w:r>
        <w:rPr/>
        <w:t xml:space="preserve">Наряду с либеральными предложениями реформы правосудия были пожелания прерогативы дворянства в суде. </w:t>
      </w:r>
    </w:p>
    <w:p>
      <w:pPr>
        <w:pStyle w:val="Normal"/>
        <w:rPr/>
      </w:pPr>
      <w:r>
        <w:rPr/>
        <w:t xml:space="preserve">Правительство отвергло либеральные предложения, поскольку реализация принципов равенства всех перед судом, гласности, института присяжных и т.д. противоречила феодальной государственности. </w:t>
      </w:r>
    </w:p>
    <w:p>
      <w:pPr>
        <w:pStyle w:val="Normal"/>
        <w:rPr/>
      </w:pPr>
      <w:r>
        <w:rPr/>
        <w:t xml:space="preserve">Поворот правительства в отношении к судебной реформе с переоценкой ее институтов произошел в конце 1858 – начале 1859 гг. под влиянием решения отменить крепостное право с наделением крестьян землей. </w:t>
      </w:r>
    </w:p>
    <w:p>
      <w:pPr>
        <w:pStyle w:val="Normal"/>
        <w:rPr/>
      </w:pPr>
      <w:r>
        <w:rPr/>
        <w:t xml:space="preserve">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 </w:t>
      </w:r>
    </w:p>
    <w:p>
      <w:pPr>
        <w:pStyle w:val="Normal"/>
        <w:rPr/>
      </w:pPr>
      <w:r>
        <w:rPr/>
        <w:t xml:space="preserve">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 </w:t>
      </w:r>
    </w:p>
    <w:p>
      <w:pPr>
        <w:pStyle w:val="Normal"/>
        <w:rPr/>
      </w:pPr>
      <w:r>
        <w:rPr/>
        <w:t xml:space="preserve">3. Судебная реформа 1864 года – либерально-буржуазное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 </w:t>
      </w:r>
    </w:p>
    <w:p>
      <w:pPr>
        <w:pStyle w:val="Normal"/>
        <w:rPr/>
      </w:pPr>
      <w:r>
        <w:rPr/>
        <w:t xml:space="preserve">Реформа отразила классовые интересы русской буржуазии, которая в целях упрочения своих позиций нуждалась в объявлении формального равенства всех перед судом, в утверждении начал буржуазной законности. Это проявилось во введении суда присяжных, адвокатуры, реорганизации прокуратуры, в новой организации судебного процесса и судебных учреждений. Характеризуя экономическую и политическую сущность крестьянской реформы 1861 г., В. И. Ленин подчеркнул неразрывную связь всех реформ 60-х гг. XIX в.: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п. реформ, последовавших за крестьянской реформой 1861 года, - чтобы убедиться в правильности этого положения”. 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 </w:t>
      </w:r>
    </w:p>
    <w:p>
      <w:pPr>
        <w:pStyle w:val="Normal"/>
        <w:rPr/>
      </w:pPr>
      <w:r>
        <w:rPr/>
        <w:t xml:space="preserve">Следует также иметь в виду, что проведение судебной реформы продолжалось до конца XIX века. Первые общие суды открылись только в 1866 году, они распространили свою деятельность лишь на десять из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 </w:t>
      </w:r>
    </w:p>
    <w:p>
      <w:pPr>
        <w:pStyle w:val="Normal"/>
        <w:rPr/>
      </w:pPr>
      <w:r>
        <w:rPr/>
        <w:t xml:space="preserve">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 </w:t>
      </w:r>
    </w:p>
    <w:p>
      <w:pPr>
        <w:pStyle w:val="Normal"/>
        <w:rPr/>
      </w:pPr>
      <w:r>
        <w:rPr/>
        <w:t xml:space="preserve">Записки Безобразова (6 мая 1956 года) виновницей беззакония в стране с неизбежным последствием – социально-политической стагнацией – называет бюрократию. “Бюрократия, - писал он, - делает все, она обдумывает и пишет законы, рассматривает судебные дела, правит церковью, финансами, государственным хозяйством…” Одно из центральных мест отвел Безобразов юстиции. Он писал: “Правосудие – это первая потребность жизни гражданской почти отсутствует, ибо суд получается большею частью ценою денег или влияния. Нетрудно доказать, ежели бы это не было всем известно, что нет дела сопряженного сколько-нибудь со значительным интересом, которое имело бы правильно законное производство”. </w:t>
      </w:r>
    </w:p>
    <w:p>
      <w:pPr>
        <w:pStyle w:val="Normal"/>
        <w:rPr/>
      </w:pPr>
      <w:r>
        <w:rPr/>
        <w:t xml:space="preserve">Еще более значительной гарантией независимости судов стал принцип несменяемости судей, закрепленный ст. 243 учреждения судебных установлений. 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в звании присяжного поверенного – 10 лет). Для более высоких должностей стаж увеличивался. </w:t>
      </w:r>
    </w:p>
    <w:p>
      <w:pPr>
        <w:pStyle w:val="Normal"/>
        <w:rPr/>
      </w:pPr>
      <w:r>
        <w:rPr/>
        <w:t xml:space="preserve">Окружные суды состояли из одного или нескольких отделений по уголовным и гражданским делам. Они разбирали большинство дел, причем все гражданские и значительная часть уголовных разбирались коронными судьями. Для рассмотрения дел о преступлениях, за которые могло быть назначено наказание в виде лишения прав состояния, как особенных, связанных с принадлежностью к привилегированным сословиям, так и всех прав (имущественных, брачно-семейных и т.д.), привлекались присяжные заседатели. Как правило, лишение прав состояния сопровождалось другими наказаниями: каторжными работами, ссылкой, тюрьмой – и назначало за тяжкие преступления. Таким образом, суд присяжных являлся не самостоятельным учреждением, а особым присутствием окружного суда. К его подсудности не были отнесены дела о государственных преступлениях, а также значительная часть должностных преступлений и некоторые другие. </w:t>
      </w:r>
    </w:p>
    <w:p>
      <w:pPr>
        <w:pStyle w:val="Normal"/>
        <w:rPr/>
      </w:pPr>
      <w:r>
        <w:rPr/>
        <w:t xml:space="preserve">Теория свободной оценки доказательств была приспособлена главным образом к деятельности суда присяжных, а ее сущность выражена в правилах, определявших исследование доказательств и вынесение судебного решения в этом суде. Правила свободной оценки доказательств должны были создать иллюзию беспристрастности судей, убеждение которых формируется якобы исключительно под влиянием тех впечатлений, которые присяжные получают в ходе судебного разбирательства. </w:t>
      </w:r>
    </w:p>
    <w:p>
      <w:pPr>
        <w:pStyle w:val="Normal"/>
        <w:rPr/>
      </w:pPr>
      <w:r>
        <w:rPr/>
        <w:t xml:space="preserve">Действительный характер, направление и содержание деятельности суда обуславливалось тем, что суд был органом буржуазного государства. Это определяло как классовый состав судей, так и их буржуазное мировоззрение и правосудие. </w:t>
      </w:r>
    </w:p>
    <w:p>
      <w:pPr>
        <w:pStyle w:val="Normal"/>
        <w:rPr/>
      </w:pPr>
      <w:r>
        <w:rPr/>
        <w:t xml:space="preserve">В. И. Ленин гневно разоблачал буржуазный суд как активного защитника интересов эксплуататоров. Анализируя отдельные формы и институты уголовного процесса, он показал, что в этом суде обвиняемый лишен необходимых гарантий для защиты своих прав и интересов, для доказывания своей невиновности. </w:t>
      </w:r>
    </w:p>
    <w:p>
      <w:pPr>
        <w:pStyle w:val="Normal"/>
        <w:rPr/>
      </w:pPr>
      <w:r>
        <w:rPr/>
        <w:t xml:space="preserve">В. И. Ленин показал, что в условиях буржуазного государства суд присяжных действительно имел определенные преимущества по сравнению с судом сословных представителей. “Суд улицы, - писал он, - ценен именно тем, что он вносит живую струю в тот дух канцелярского формализма, которым насквозь пропитаны наши правительственные учреждения…”. Но вместе с тем В. И. Ленин отмечал, что в условиях буржуазного государства, когда рабочие устранены от участия в суде в качестве присяжных заседателей, а среди присяжных преобладает реакционное мещанство, суд остается выразителей интересов эксплуататорских классов. </w:t>
      </w:r>
    </w:p>
    <w:p>
      <w:pPr>
        <w:pStyle w:val="Normal"/>
        <w:rPr/>
      </w:pPr>
      <w:r>
        <w:rPr/>
        <w:t xml:space="preserve">Реформой 1864 года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н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Мировые судьи – участковые и почетные – избирались на три года местными органами городского и земского самоуправления (уездными земскими собраниями и городскими думами) из числа лиц, проживавших в данной местности и имевших определенный возрастной, образовательный, служебный и имущественный ценз (имущественный ценз определялся недвижимой собственностью не менее чем в 15 тысяч рублей или равнялся двойному земскому земельному цензу). </w:t>
      </w:r>
    </w:p>
    <w:p>
      <w:pPr>
        <w:pStyle w:val="Normal"/>
        <w:rPr/>
      </w:pPr>
      <w:r>
        <w:rPr/>
        <w:t xml:space="preserve">Новая судебная система по сравнению с прежней отличалась определенной стройностью. Для разбора мелких уголовных, гражданских дел учреждался институт выборных мировых судей. Мировой судья единолично рассматривал дела по обвинению в преступлениях, за совершение которых могло быть определено одно из следующих наказаний: замечание, выговор, денежное взыскание на сумму не свыше 300 рублей, арест на срок не свыше трех месяцев, заключение в тюрьму на срок до одного года. Мировые судьи (участковые и почетные) данного округа собирались на уездные съезды мировых судей или мировой съезд судей, который был окончательной апелляционной инстанцией. Дальнейшее рассмотрение дел мировых судей проводилось лишь в кассационном порядке в Сенате. </w:t>
      </w:r>
    </w:p>
    <w:p>
      <w:pPr>
        <w:pStyle w:val="Normal"/>
        <w:rPr/>
      </w:pPr>
      <w:r>
        <w:rPr/>
        <w:t xml:space="preserve">Сенат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 </w:t>
      </w:r>
    </w:p>
    <w:p>
      <w:pPr>
        <w:pStyle w:val="Normal"/>
        <w:rPr/>
      </w:pPr>
      <w:r>
        <w:rPr/>
        <w:t xml:space="preserve">Институт мировых судей при всей ограниченности демократизма в нем не удовлетворял высшее чиновничество и в 1889 году был упразднен везде был, кроме Москвы, Петербурга и Одессы. Мировые судьи были заменены назначаемыми лицами. </w:t>
      </w:r>
    </w:p>
    <w:p>
      <w:pPr>
        <w:pStyle w:val="Normal"/>
        <w:rPr/>
      </w:pPr>
      <w:r>
        <w:rPr/>
        <w:t xml:space="preserve">В первые годы после введения Судебных уставов в составе почетных мировых судей, по словам А. Ф. Кони, было немало чутких, порядочных людей. Мировой судья Н. В. Почтенов, весьма образованный человек, вносил в разбирательство дел “живую струю впечатлительной струи” . У него правосудие было поставлено хорошо, и местные жители относились к нему с доверием. Большое влияние на съезд мировых судей оказывал А. Р. Шидловский – олицетворение трудолюбия, педантизма и корректности. </w:t>
      </w:r>
    </w:p>
    <w:p>
      <w:pPr>
        <w:pStyle w:val="Normal"/>
        <w:rPr/>
      </w:pPr>
      <w:r>
        <w:rPr/>
        <w:t xml:space="preserve">Судебная реформа 1864 года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 </w:t>
      </w:r>
    </w:p>
    <w:p>
      <w:pPr>
        <w:pStyle w:val="Normal"/>
        <w:rPr/>
      </w:pPr>
      <w:r>
        <w:rPr/>
        <w:t xml:space="preserve">Второй инстанцией в системе общих судов являлась судебная палата. В ней в апелляционном порядке рассматривались дела по жалобам на приговоры и решения окружных судов, вынесенные без присяжных заседателей. Кроме того, к ее подсудности были отнесены дела об особо опасных преступлениях – государственных и должностных. Эти дела должны были рассматриваться коронным судом с сословными представителями, по одному от каждого сословия: губернский (или уездный) предводитель дворянства, городской голова и волостной старшина. </w:t>
      </w:r>
    </w:p>
    <w:p>
      <w:pPr>
        <w:pStyle w:val="Normal"/>
        <w:rPr/>
      </w:pPr>
      <w:r>
        <w:rPr/>
        <w:t xml:space="preserve">В отличие от суда присяжных особое присутствие судебной палаты представляло собой единую коллегию коронных судей и народных представителей, причем права всех членов присутствия были равны и в процессе судебного следствия, и при вынесении приговора. Но это формальное равенство не приводило к повышению их роли по сравнению с присяжными заседателями. Напротив, как заметил Г. А. Джаншиев, “эта форма ничем почти не отличается от обыкновенного коронного суда”, а В. И. Ленин писал, что сословные представители “представляют из себя безглазых статистов, играют жалкую роль понятых, рукоприкладствующих то, что угодно будет постановить чиновникам судебного ведомства”. </w:t>
      </w:r>
    </w:p>
    <w:p>
      <w:pPr>
        <w:pStyle w:val="Normal"/>
        <w:rPr/>
      </w:pPr>
      <w:r>
        <w:rPr/>
        <w:t xml:space="preserve">Большое значение для независимости суда и упрочения принципа законности в уголовном и гражданском процессах дореволюционной России имело создание адвокатуры и реорганизация прокуратуры. Адвокатура, созданная судебной реформой, сразу заявила о себе решительно и смело. </w:t>
      </w:r>
    </w:p>
    <w:p>
      <w:pPr>
        <w:pStyle w:val="Normal"/>
        <w:rPr/>
      </w:pPr>
      <w:r>
        <w:rPr/>
        <w:t xml:space="preserve">В адвокатуру потянулись видные юристы-профессора, прокуроры, обер-прокуроры Сената и лучшие юристы, состоявшие при коммерческих судах. Сюда и вошел друг М. Е. Салтыкова-Щедрина известный деятель движения крестьянского освобождения А. М. Унковский. На страницах газет и журналов все чаще стали встречаться имена адвокатов: Ф. Н. Плевако, В. Д. Спаговича, К. К. Арсеньева, Н. П. Карабчевского, А. М. Унковского, А. И. Урусова, С. А. Андреевского, П. А. Александрова, В. М. Пржевальского, А. Я. Пассовера и других. </w:t>
      </w:r>
    </w:p>
    <w:p>
      <w:pPr>
        <w:pStyle w:val="Normal"/>
        <w:rPr/>
      </w:pPr>
      <w:r>
        <w:rPr/>
        <w:t xml:space="preserve">Адвокатура по судебным уставам была двух категорий. Адвокатами высшей категории являлись присяжные поверенные, которые объединялись в корпорации по округам по округам судебных палат. Присяжные поверенные избирали Совет, который ведал приемом новых членов и надзором за деятельностью отдельных адвокатов. </w:t>
      </w:r>
    </w:p>
    <w:p>
      <w:pPr>
        <w:pStyle w:val="Normal"/>
        <w:rPr/>
      </w:pPr>
      <w:r>
        <w:rPr/>
        <w:t xml:space="preserve">Вторую, низшую категорию адвокатуры составляли частные поверенные. Они занимались малозначительными делами и могли выступать в тех судах, при которых состояли. </w:t>
      </w:r>
    </w:p>
    <w:p>
      <w:pPr>
        <w:pStyle w:val="Normal"/>
        <w:rPr/>
      </w:pPr>
      <w:r>
        <w:rPr/>
        <w:t xml:space="preserve">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а дознанием и следствием и поддержание государственного обвинения в суде. Новая прокуратура создавалась при судах. </w:t>
      </w:r>
    </w:p>
    <w:p>
      <w:pPr>
        <w:pStyle w:val="Normal"/>
        <w:rPr/>
      </w:pPr>
      <w:r>
        <w:rPr/>
        <w:t xml:space="preserve">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 </w:t>
      </w:r>
    </w:p>
    <w:p>
      <w:pPr>
        <w:pStyle w:val="Normal"/>
        <w:rPr/>
      </w:pPr>
      <w:r>
        <w:rPr/>
        <w:t xml:space="preserve">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Прокуратура ни в первые годы своего существования, ни в последствии не была подвержена коррупции. К чести прокуратуры следует отнести выигранное дело миллионера Овсянникова, дело игуменьи Митрофании, так называемые банковские процессы и другие. </w:t>
      </w:r>
    </w:p>
    <w:p>
      <w:pPr>
        <w:pStyle w:val="Normal"/>
        <w:rPr/>
      </w:pPr>
      <w:r>
        <w:rPr/>
        <w:t xml:space="preserve">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защита брала изворотливостью и патетикой. </w:t>
      </w:r>
    </w:p>
    <w:p>
      <w:pPr>
        <w:pStyle w:val="Normal"/>
        <w:rPr/>
      </w:pPr>
      <w:r>
        <w:rPr/>
        <w:t xml:space="preserve">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 </w:t>
      </w:r>
    </w:p>
    <w:p>
      <w:pPr>
        <w:pStyle w:val="Normal"/>
        <w:rPr/>
      </w:pPr>
      <w:r>
        <w:rPr/>
        <w:t xml:space="preserve">Учреждением судебных установлений (ст. 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w:t>
      </w:r>
    </w:p>
    <w:p>
      <w:pPr>
        <w:pStyle w:val="Normal"/>
        <w:rPr/>
      </w:pPr>
      <w:r>
        <w:rPr/>
        <w:t xml:space="preserve">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 </w:t>
      </w:r>
    </w:p>
    <w:p>
      <w:pPr>
        <w:pStyle w:val="Normal"/>
        <w:rPr/>
      </w:pPr>
      <w:r>
        <w:rPr/>
        <w:t xml:space="preserve">Первые шаги новых судов, и в особенности суда присяжных, были встречены одобрением и правительства, и печати. </w:t>
      </w:r>
    </w:p>
    <w:p>
      <w:pPr>
        <w:pStyle w:val="Normal"/>
        <w:rPr/>
      </w:pPr>
      <w:r>
        <w:rPr/>
        <w:t xml:space="preserve">4. Судебные уставы (20 ноября 1864 года). </w:t>
      </w:r>
    </w:p>
    <w:p>
      <w:pPr>
        <w:pStyle w:val="Normal"/>
        <w:rPr/>
      </w:pPr>
      <w:r>
        <w:rPr/>
        <w:t xml:space="preserve">Судебные уставы, в России законодательные положения, принятые 20 ноября 1864 года составили основу судебной реформы 1864 года. </w:t>
      </w:r>
    </w:p>
    <w:p>
      <w:pPr>
        <w:pStyle w:val="Normal"/>
        <w:rPr/>
      </w:pPr>
      <w:r>
        <w:rPr/>
        <w:t xml:space="preserve">Судебные уставы – в дореволюционной России официальное название законов, утвержденных 20 ноября 1864 года: “Учреждение судебных установлений”, “Устав о наказаниях, налагаемых мировыми судьями” , “Устав уголовного судопроизводства” , “Устав гражданского судопроизводства” . Судебные уставы оформили проведение судебной реформы 1864 года. </w:t>
      </w:r>
    </w:p>
    <w:p>
      <w:pPr>
        <w:pStyle w:val="Normal"/>
        <w:rPr/>
      </w:pPr>
      <w:r>
        <w:rPr/>
        <w:t xml:space="preserve">Согласно “Учреждению судебных установлений” (закон о судоустройстве) , судебная власть принадлежала мировым судьям, съездам мировых судей, окружным судам, судебным палатам и Сенату (верховный кассационный суд) . Мировые судьи решали дела единолично. Они находились при мировом округе (уездном, городском), делившиеся на несколько участков. В мировом округе состояли также поче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 </w:t>
      </w:r>
    </w:p>
    <w:p>
      <w:pPr>
        <w:pStyle w:val="Normal"/>
        <w:rPr/>
      </w:pPr>
      <w:r>
        <w:rPr/>
        <w:t xml:space="preserve">Судебная палата учреждалась в округе, объединявшем несколько губерний или областей (по особому расписанию). Она делилась на департаменты, которые состояли из председателя и членов департамента. Для заведования судебной частью в Сенате были сохранены в качестве верховного кассационного суда кассационные департаменты по уголовным и гражданским делам. Прокурорский надзор вверялся обер-прокурорам, прокурорам и их товарищам и осуществлялся под наблюдением министра юстиции как генерал-прокурора. </w:t>
      </w:r>
    </w:p>
    <w:p>
      <w:pPr>
        <w:pStyle w:val="Normal"/>
        <w:rPr/>
      </w:pPr>
      <w:r>
        <w:rPr/>
        <w:t>“</w:t>
      </w:r>
      <w:r>
        <w:rPr/>
        <w:t xml:space="preserve">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роступки), подведомственные мировым судьям. </w:t>
      </w:r>
    </w:p>
    <w:p>
      <w:pPr>
        <w:pStyle w:val="Normal"/>
        <w:rPr/>
      </w:pPr>
      <w:r>
        <w:rPr/>
        <w:t xml:space="preserve">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 </w:t>
      </w:r>
    </w:p>
    <w:p>
      <w:pPr>
        <w:pStyle w:val="Normal"/>
        <w:rPr/>
      </w:pPr>
      <w:r>
        <w:rPr/>
        <w:t>“</w:t>
      </w:r>
      <w:r>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Normal"/>
        <w:rPr/>
      </w:pPr>
      <w:r>
        <w:rPr/>
        <w:t xml:space="preserve">Согласно уставу, мировой судья рассматривал уголовные дела в пределах отведенной ему компетенции, однако дела некоторых лиц (например, духовенства) подлежали ведомству других судов; из компетенции мирового судьи исключались дела таких ли, привлечение которых к ответственности изменяло состав преступного деяния или влекло усиление наказания. </w:t>
      </w:r>
    </w:p>
    <w:p>
      <w:pPr>
        <w:pStyle w:val="Normal"/>
        <w:rPr/>
      </w:pPr>
      <w:r>
        <w:rPr/>
        <w:t xml:space="preserve">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которые подлежали пересмотру только в кассационном порядке, т.е. не по существу, а лишь по вопросу об их законности или незаконности) и неокончательные (допускавшие возможность пересмотра дела по существу, т.е. в порядке апелляции). </w:t>
      </w:r>
    </w:p>
    <w:p>
      <w:pPr>
        <w:pStyle w:val="Normal"/>
        <w:rPr/>
      </w:pPr>
      <w:r>
        <w:rPr/>
        <w:t>“</w:t>
      </w:r>
      <w:r>
        <w:rPr/>
        <w:t xml:space="preserve">Устав гражданского судопроизводства” (гражданский процессуальный кодекс) различал судопроизводство гражданских дел в мировых и судебно-административных установлениях (в суде земских начальников и уездных съездов) и судопроизводство в общих судебных местах. 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 </w:t>
      </w:r>
    </w:p>
    <w:p>
      <w:pPr>
        <w:pStyle w:val="Normal"/>
        <w:rPr/>
      </w:pPr>
      <w:r>
        <w:rPr/>
        <w:t xml:space="preserve">Судебные уставы ввели суд присяжных и институт судебных следователей, была реорганизована прокуратура, учреждена адвокатура и провозглашены такие буржуазно-демократические принципы судопроизводства, как гласность, устность, состязательность. Некоторые судебные органы (мировая юстиция) стали выборными, была создана более четкая система судебных инстанций. </w:t>
      </w:r>
    </w:p>
    <w:p>
      <w:pPr>
        <w:pStyle w:val="Normal"/>
        <w:rPr/>
      </w:pPr>
      <w:r>
        <w:rPr/>
        <w:t xml:space="preserve">Однако судебные уставы сохранили в значительной мере черты феодализма. Крестьянство и национальные меньшинства (“инородцы”) по маловажным уголовным и гражданским делам судились в особых судах, главным образом на основе при феодализме обычаев; существовали особые суды для духовенства; состав судебных работников был в основном из среды дворянства. Крестьяне и рабочие не только не могли быть судьями, их не допускали даже в качестве присяжных заседателей. Внешне прикрытый демократическими принципами дворянско-буржуазный суд дореволюционной России был орудием угнетения и подавления трудящихся. </w:t>
      </w:r>
    </w:p>
    <w:p>
      <w:pPr>
        <w:pStyle w:val="Normal"/>
        <w:rPr/>
      </w:pPr>
      <w:r>
        <w:rPr/>
        <w:t xml:space="preserve">5. ЗАКЛЮЧЕНИЕ </w:t>
      </w:r>
    </w:p>
    <w:p>
      <w:pPr>
        <w:pStyle w:val="Normal"/>
        <w:rPr/>
      </w:pPr>
      <w:r>
        <w:rPr/>
        <w:t xml:space="preserve">Судебная реформа имела прогрессивное значение, ибо новая судебная система заменила собой крайне раздробленную систему судов (суды по сословиям, по роду дел, с множеством инстанций, где дела велись на основе инквизиционного процесса, при закрытых дверях, следственные функции осуществляла полиция и т.п.) . Однако значение судебной реформы 1864 года умалялось рядом положений судебных уставов: изъятием некоторых категорий дел из компетенции суда присяжных (в т.ч. о государственных преступлениях) , сохранением системы поощрений судей местными администрациями, которые представляли их к очередным чинам и орденам и т.д. </w:t>
      </w:r>
    </w:p>
    <w:p>
      <w:pPr>
        <w:pStyle w:val="Normal"/>
        <w:rPr/>
      </w:pPr>
      <w:r>
        <w:rPr/>
        <w:t xml:space="preserve">С 70-х годов в период реакции началось отступление от провозглашенных принципов. </w:t>
      </w:r>
    </w:p>
    <w:p>
      <w:pPr>
        <w:pStyle w:val="Normal"/>
        <w:rPr/>
      </w:pPr>
      <w:r>
        <w:rPr/>
        <w:t xml:space="preserve">Судебная реформа была подвергнута коренному пересмотру ранее других реформ 60-х годов. В 1866 году из ведения суда присяжных были изъяты дела о печати; законом 19 мая 1871 года были утверждены Правила о порядке действия членов корпуса жандармов по исследованию преступлений, передавшие дознание по делам о государственных преступлениях в ведение жандармерии. 7 июня 1872 года была принята новая редакция раздела о судопроизводстве по государственным преступлениям “Устава уголовного судопроизводства”, закрепившая создание Особого присутствия правительствующего Сената (с участием сословных представителей) для рассмотрения этой категории дел законом от 9 мая 1878 года “О временном изменении подсудности и порядка производства дел по некоторым преступлениям” был резко сокращен круг дел, рассматривавшихся судом присяжных; законами от 9 августа 1878 года и 8 апреля 1879 года рассмотрение дел о государственных преступлениях и особо опасных преступлениях против порядка управления было передано военным судам. Принятое 14 августа 1881 года “Положение о мерах к охранению государственного порядка и общественного спокойствия” еще более расширило компетенцию военных судов и сузило круг процессуальных гарантий в общих судебных установлениях. Завершением судебной “контрреформы” явилась судебно-административная реформа 1889 года. </w:t>
      </w:r>
    </w:p>
    <w:p>
      <w:pPr>
        <w:pStyle w:val="Normal"/>
        <w:rPr/>
      </w:pPr>
      <w:r>
        <w:rPr/>
      </w:r>
    </w:p>
    <w:p>
      <w:pPr>
        <w:pStyle w:val="Normal"/>
        <w:rPr/>
      </w:pPr>
      <w:r>
        <w:rPr/>
        <w:t xml:space="preserve">СПИСОК ЛИТЕРАТУРЫ </w:t>
      </w:r>
    </w:p>
    <w:p>
      <w:pPr>
        <w:pStyle w:val="Normal"/>
        <w:rPr/>
      </w:pPr>
      <w:r>
        <w:rPr/>
        <w:t xml:space="preserve">1.   Виленский Б. В. Подготовка судебной реформы 20 ноября 1864 года в России. – Саратов, 1963. </w:t>
      </w:r>
    </w:p>
    <w:p>
      <w:pPr>
        <w:pStyle w:val="Normal"/>
        <w:rPr/>
      </w:pPr>
      <w:r>
        <w:rPr/>
        <w:t xml:space="preserve">2.   Виленский Б. В. Судебная реформа и контрреформа в России. – Саратов, 1969. </w:t>
      </w:r>
    </w:p>
    <w:p>
      <w:pPr>
        <w:pStyle w:val="Normal"/>
        <w:rPr/>
      </w:pPr>
      <w:r>
        <w:rPr/>
        <w:t xml:space="preserve">3.   Глазунов М. М., Митрофанов П. А., Фоменко И. П., По законам Российской империи. – М., 1976. </w:t>
      </w:r>
    </w:p>
    <w:p>
      <w:pPr>
        <w:pStyle w:val="Normal"/>
        <w:rPr/>
      </w:pPr>
      <w:r>
        <w:rPr/>
        <w:t xml:space="preserve">4.   Зайончковский П. А. Российское самодержавие в конце XIX столетия. – М., 1970. </w:t>
      </w:r>
    </w:p>
    <w:p>
      <w:pPr>
        <w:pStyle w:val="Normal"/>
        <w:rPr/>
      </w:pPr>
      <w:r>
        <w:rPr/>
        <w:t xml:space="preserve">5.   Исаев И. А. Политико-правовая утопия в России (конец XIX – начало ХХ века) . – М., Наука, 1991. </w:t>
      </w:r>
    </w:p>
    <w:p>
      <w:pPr>
        <w:pStyle w:val="Normal"/>
        <w:rPr/>
      </w:pPr>
      <w:r>
        <w:rPr/>
        <w:t xml:space="preserve">6.   Исаев И. А. История государства и права России: Учебное пособие. – М., Юрист, 1996. </w:t>
      </w:r>
    </w:p>
    <w:p>
      <w:pPr>
        <w:pStyle w:val="Normal"/>
        <w:rPr/>
      </w:pPr>
      <w:r>
        <w:rPr/>
        <w:t xml:space="preserve">7.   Кони А. Ф. Воспоминание о деле Веры Засулич. т. 2. – М., 1966. </w:t>
      </w:r>
    </w:p>
    <w:p>
      <w:pPr>
        <w:pStyle w:val="Normal"/>
        <w:rPr/>
      </w:pPr>
      <w:r>
        <w:rPr/>
        <w:t xml:space="preserve">8.   Куприн Н. Я. Из истории государственно-правовой мысли дореволюционной России (XIX век) . – М., Издательство МГУ, 1980. </w:t>
      </w:r>
    </w:p>
    <w:p>
      <w:pPr>
        <w:pStyle w:val="Normal"/>
        <w:rPr/>
      </w:pPr>
      <w:r>
        <w:rPr/>
        <w:t xml:space="preserve">9.   Ленин В. И. Проект и объяснение программы социал-демократической партии.// Полное собрание сочинений. т. 2, с. 99-101. </w:t>
      </w:r>
    </w:p>
    <w:p>
      <w:pPr>
        <w:pStyle w:val="Normal"/>
        <w:rPr/>
      </w:pPr>
      <w:r>
        <w:rPr/>
        <w:t xml:space="preserve">10.   Ленин В. И. Случайные заметки. Бей, но не до смерти.// Полное собрание сочинений, т. 4, с. 401-415. </w:t>
      </w:r>
    </w:p>
    <w:p>
      <w:pPr>
        <w:pStyle w:val="Normal"/>
        <w:rPr/>
      </w:pPr>
      <w:r>
        <w:rPr/>
        <w:t xml:space="preserve">11.   Ленин В. И. Гонители земства и Аннибалы либерализма.// Полное собрание сочинений. т. 5, с. 26-38. </w:t>
      </w:r>
    </w:p>
    <w:p>
      <w:pPr>
        <w:pStyle w:val="Normal"/>
        <w:rPr/>
      </w:pPr>
      <w:r>
        <w:rPr/>
        <w:t xml:space="preserve">12.   Ленин В. И. По поводу юбилея.// Полное собрание сочинений. т. 20, с. 161-170. </w:t>
      </w:r>
    </w:p>
    <w:p>
      <w:pPr>
        <w:pStyle w:val="Normal"/>
        <w:rPr/>
      </w:pPr>
      <w:r>
        <w:rPr/>
        <w:t xml:space="preserve">13.   Ленин В. И. “Крестьянская реформа” и пролетарски-крестьянская революция.//Полное собрание сочинений. т. 20, с. 171-180. </w:t>
      </w:r>
    </w:p>
    <w:p>
      <w:pPr>
        <w:pStyle w:val="Normal"/>
        <w:rPr/>
      </w:pPr>
      <w:r>
        <w:rPr/>
        <w:t xml:space="preserve">14.   Ленин В. И. Памяти Герцена.// Полное собрание сочинений. т. 21, с. 255-262. </w:t>
      </w:r>
    </w:p>
    <w:p>
      <w:pPr>
        <w:pStyle w:val="Normal"/>
        <w:rPr/>
      </w:pPr>
      <w:r>
        <w:rPr/>
        <w:t xml:space="preserve">15.   Маркс. Вопрос об отмене крепостного права в России.// Маркс и Энгельс. соч. 2-е изд. т. 12. с 605-608. </w:t>
      </w:r>
    </w:p>
    <w:p>
      <w:pPr>
        <w:pStyle w:val="Normal"/>
        <w:rPr/>
      </w:pPr>
      <w:r>
        <w:rPr/>
        <w:t xml:space="preserve">16.   Российское законодательство Х-ХХ вв. В 9 т., т. 8, Судебная реформа. – М., Юридическая литература, 1991. </w:t>
      </w:r>
    </w:p>
    <w:p>
      <w:pPr>
        <w:pStyle w:val="Normal"/>
        <w:rPr/>
      </w:pPr>
      <w:r>
        <w:rPr/>
        <w:t xml:space="preserve">17.   Троцкий Н. А. Царские суды против революционной России. Политические процессы 1871-1880 годов. – Саратов, 1976. </w:t>
      </w:r>
    </w:p>
    <w:p>
      <w:pPr>
        <w:pStyle w:val="Normal"/>
        <w:rPr/>
      </w:pPr>
      <w:r>
        <w:rPr/>
        <w:t xml:space="preserve">18.   Юшков С. В. История государства и права СССР. ч. 1. – М., 1961.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8:22:00Z</dcterms:created>
  <dc:creator>Игорь</dc:creator>
  <dc:description/>
  <cp:keywords/>
  <dc:language>en-US</dc:language>
  <cp:lastModifiedBy>Игорь</cp:lastModifiedBy>
  <dcterms:modified xsi:type="dcterms:W3CDTF">2007-09-19T10:56:00Z</dcterms:modified>
  <cp:revision>4</cp:revision>
  <dc:subject/>
  <dc:title>Судебная реформа в XIX веке</dc:title>
</cp:coreProperties>
</file>