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Heading1"/>
        <w:jc w:val="center"/>
        <w:rPr>
          <w:sz w:val="44"/>
          <w:szCs w:val="44"/>
        </w:rPr>
      </w:pPr>
      <w:r>
        <w:rPr>
          <w:sz w:val="44"/>
          <w:szCs w:val="44"/>
        </w:rPr>
        <w:t>Реферат по философии</w:t>
      </w:r>
    </w:p>
    <w:p>
      <w:pPr>
        <w:pStyle w:val="Heading1"/>
        <w:jc w:val="center"/>
        <w:rPr>
          <w:sz w:val="44"/>
          <w:szCs w:val="44"/>
        </w:rPr>
      </w:pPr>
      <w:r>
        <w:rPr>
          <w:sz w:val="44"/>
          <w:szCs w:val="44"/>
        </w:rPr>
        <w:t>«Сущность человеческого бытия».</w:t>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jc w:val="right"/>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lang w:val="en-US"/>
        </w:rPr>
      </w:pPr>
      <w:r>
        <w:rPr>
          <w:rFonts w:cs="Arial" w:ascii="Arial" w:hAnsi="Arial"/>
          <w:i w:val="false"/>
          <w:iCs w:val="false"/>
          <w:sz w:val="28"/>
          <w:szCs w:val="28"/>
          <w:lang w:val="en-US"/>
        </w:rPr>
      </w:r>
    </w:p>
    <w:p>
      <w:pPr>
        <w:pStyle w:val="TextBody"/>
        <w:rPr>
          <w:rFonts w:ascii="Arial" w:hAnsi="Arial" w:cs="Arial"/>
          <w:i w:val="false"/>
          <w:i w:val="false"/>
          <w:iCs w:val="false"/>
          <w:sz w:val="28"/>
          <w:szCs w:val="28"/>
          <w:lang w:val="en-US"/>
        </w:rPr>
      </w:pPr>
      <w:r>
        <w:rPr>
          <w:rFonts w:cs="Arial" w:ascii="Arial" w:hAnsi="Arial"/>
          <w:i w:val="false"/>
          <w:iCs w:val="false"/>
          <w:sz w:val="28"/>
          <w:szCs w:val="28"/>
          <w:lang w:val="en-US"/>
        </w:rPr>
      </w:r>
    </w:p>
    <w:p>
      <w:pPr>
        <w:pStyle w:val="TextBody"/>
        <w:rPr>
          <w:rFonts w:ascii="Arial" w:hAnsi="Arial" w:cs="Arial"/>
          <w:i w:val="false"/>
          <w:i w:val="false"/>
          <w:iCs w:val="false"/>
          <w:sz w:val="28"/>
          <w:szCs w:val="28"/>
          <w:lang w:val="en-US"/>
        </w:rPr>
      </w:pPr>
      <w:r>
        <w:rPr>
          <w:rFonts w:cs="Arial" w:ascii="Arial" w:hAnsi="Arial"/>
          <w:i w:val="false"/>
          <w:iCs w:val="false"/>
          <w:sz w:val="28"/>
          <w:szCs w:val="28"/>
          <w:lang w:val="en-US"/>
        </w:rPr>
      </w:r>
    </w:p>
    <w:p>
      <w:pPr>
        <w:pStyle w:val="TextBody"/>
        <w:rPr>
          <w:rFonts w:ascii="Arial" w:hAnsi="Arial" w:cs="Arial"/>
          <w:i w:val="false"/>
          <w:i w:val="false"/>
          <w:iCs w:val="false"/>
          <w:sz w:val="28"/>
          <w:szCs w:val="28"/>
          <w:lang w:val="en-US"/>
        </w:rPr>
      </w:pPr>
      <w:r>
        <w:rPr>
          <w:rFonts w:cs="Arial" w:ascii="Arial" w:hAnsi="Arial"/>
          <w:i w:val="false"/>
          <w:iCs w:val="false"/>
          <w:sz w:val="28"/>
          <w:szCs w:val="28"/>
          <w:lang w:val="en-US"/>
        </w:rPr>
      </w:r>
    </w:p>
    <w:p>
      <w:pPr>
        <w:pStyle w:val="TextBody"/>
        <w:rPr/>
      </w:pPr>
      <w:r>
        <w:rPr/>
        <w:t xml:space="preserve">                                                                                                  </w:t>
      </w:r>
    </w:p>
    <w:p>
      <w:pPr>
        <w:pStyle w:val="TextBody"/>
        <w:rPr/>
      </w:pPr>
      <w:r>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 xml:space="preserve">Размышление о том, кто есть человек, всегда было основным для </w:t>
      </w:r>
    </w:p>
    <w:p>
      <w:pPr>
        <w:pStyle w:val="TextBody"/>
        <w:rPr/>
      </w:pPr>
      <w:r>
        <w:rPr>
          <w:rFonts w:cs="Arial" w:ascii="Arial" w:hAnsi="Arial"/>
          <w:i w:val="false"/>
          <w:iCs w:val="false"/>
          <w:sz w:val="28"/>
          <w:szCs w:val="28"/>
        </w:rPr>
        <w:t xml:space="preserve">философов. К чему бы ни обращалась мысль людей, оказывалось, что главное - это отношение человека к этим явлениям жизни и понимание им самого себя. Диапазон определений и оценок человека в истории очень широко. В древности человек – в центре мира, в период распада греческого мира – целая сущность человека делится на две части душу и тело. Между ними идёт война, а человек в ней – поле битвы и трофей. В конце XIX – начале XX вв. появилась философская антропология – учение о человеке (Шелер, Плеснер, Гегель). Аристотель в человеке видел «разумное животное», американский просветитель Б. Франклин - животное, делающее оружие труда, Ф. Ницше - «больное животное», М. Шелер - «неудовлетворенное животное». Человека боготворили, и, напротив, подчеркивали, что он «из праха произошел и в прах возвратится» и поэтому, как говорил царь Соломон, все «суета сует и томление духа». Жизнь человека то ничего не стоила, то рассматривалась как величайшая ценность. Особенно очевидно стало это в конце </w:t>
      </w:r>
      <w:r>
        <w:rPr>
          <w:rFonts w:cs="Arial" w:ascii="Arial" w:hAnsi="Arial"/>
          <w:i w:val="false"/>
          <w:iCs w:val="false"/>
          <w:sz w:val="28"/>
          <w:szCs w:val="28"/>
          <w:lang w:val="en-US"/>
        </w:rPr>
        <w:t>XX</w:t>
      </w:r>
      <w:r>
        <w:rPr>
          <w:rFonts w:cs="Arial" w:ascii="Arial" w:hAnsi="Arial"/>
          <w:i w:val="false"/>
          <w:iCs w:val="false"/>
          <w:sz w:val="28"/>
          <w:szCs w:val="28"/>
        </w:rPr>
        <w:t xml:space="preserve"> в., когда появилась возможность самоуничтожения всего человечества и, в то же время стало ясно, что единственная подлинная ценность - это человек.</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Почему человек остается загадкой для самого себя? Почему, познав и даже «покорив» природу, познав в какой - то мере основные законы развития общества, человек чувствует себя не уверенно и жизнь его часто полна трагизма? Ответить на эти вопросы не просто, и первое что нужно уяснить, - это парадоксальность ситуации познания человеком самого себя. Чтобы что-то изучать, надо как бы отойти в сторону посмотреть на предмет изучения объективно, исключив субъективные чувства и эмоции. Так поступают естественные науки (физика, химия, биология). Может ли философия, антропология, наука о человеке, изучать человека объективно, а если может, то до какой степени? В этом суть вопроса, в этом своеобразный парадокс самопознания человека. Античный мудрец Сократ оставил нам вечный девиз: «Познай самого себя», хорошо понимая, что человек сам для себя является наиболее трудным предметом. Но вполне уместно задать вопрос - занимается ли философия познанием человека как такового или ее интересует особый, свой угол зрения на человека?</w:t>
      </w:r>
    </w:p>
    <w:p>
      <w:pPr>
        <w:pStyle w:val="TextBody"/>
        <w:rPr/>
      </w:pPr>
      <w:r>
        <w:rPr>
          <w:rFonts w:eastAsia="Arial" w:cs="Arial" w:ascii="Arial" w:hAnsi="Arial"/>
          <w:i w:val="false"/>
          <w:iCs w:val="false"/>
          <w:sz w:val="28"/>
          <w:szCs w:val="28"/>
        </w:rPr>
        <w:t xml:space="preserve">      </w:t>
      </w:r>
      <w:r>
        <w:rPr>
          <w:rFonts w:cs="Arial" w:ascii="Arial" w:hAnsi="Arial"/>
          <w:i w:val="false"/>
          <w:iCs w:val="false"/>
          <w:sz w:val="28"/>
          <w:szCs w:val="28"/>
        </w:rPr>
        <w:t xml:space="preserve">Очевидно, что человека изучают с разных сторон такие науки, как антропология, медицина, гигиена, психология и т.д. Вмести с педагогикой, юриспруденцией и рядом других дисциплин они составляют цикл человекознания. Философия в этом цикле играет особую роль, интегрируя все науки, давая синтетическую картину человека и выделяя понятие его сущности. Она является центральным для философской антропологии, т.е. области философского знания, направленной на постижение феномена человека. Последняя возникла на рубеже </w:t>
      </w:r>
      <w:r>
        <w:rPr>
          <w:rFonts w:cs="Arial" w:ascii="Arial" w:hAnsi="Arial"/>
          <w:i w:val="false"/>
          <w:iCs w:val="false"/>
          <w:sz w:val="28"/>
          <w:szCs w:val="28"/>
          <w:lang w:val="en-US"/>
        </w:rPr>
        <w:t>XVIII</w:t>
      </w:r>
      <w:r>
        <w:rPr>
          <w:rFonts w:cs="Arial" w:ascii="Arial" w:hAnsi="Arial"/>
          <w:i w:val="false"/>
          <w:iCs w:val="false"/>
          <w:sz w:val="28"/>
          <w:szCs w:val="28"/>
        </w:rPr>
        <w:t xml:space="preserve"> и </w:t>
      </w:r>
      <w:r>
        <w:rPr>
          <w:rFonts w:cs="Arial" w:ascii="Arial" w:hAnsi="Arial"/>
          <w:i w:val="false"/>
          <w:iCs w:val="false"/>
          <w:sz w:val="28"/>
          <w:szCs w:val="28"/>
          <w:lang w:val="en-US"/>
        </w:rPr>
        <w:t>XIX</w:t>
      </w:r>
      <w:r>
        <w:rPr>
          <w:rFonts w:cs="Arial" w:ascii="Arial" w:hAnsi="Arial"/>
          <w:i w:val="false"/>
          <w:iCs w:val="false"/>
          <w:sz w:val="28"/>
          <w:szCs w:val="28"/>
        </w:rPr>
        <w:t xml:space="preserve"> вв. и получила особое развитие в </w:t>
      </w:r>
      <w:r>
        <w:rPr>
          <w:rFonts w:cs="Arial" w:ascii="Arial" w:hAnsi="Arial"/>
          <w:i w:val="false"/>
          <w:iCs w:val="false"/>
          <w:sz w:val="28"/>
          <w:szCs w:val="28"/>
          <w:lang w:val="en-US"/>
        </w:rPr>
        <w:t>XX</w:t>
      </w:r>
      <w:r>
        <w:rPr>
          <w:rFonts w:cs="Arial" w:ascii="Arial" w:hAnsi="Arial"/>
          <w:i w:val="false"/>
          <w:iCs w:val="false"/>
          <w:sz w:val="28"/>
          <w:szCs w:val="28"/>
        </w:rPr>
        <w:t xml:space="preserve"> в., причем не только как особый, специфический метод мышления, взгляд на мир с позиций человека, его природы и сущности.</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Эти два основных понятия, т.е. «природа» и «сущность» человека, близки между собой по содержанию, но различаются по смыслу. Говоря о природе человека, мы стремимся постичь отличие человека от естественного бытия и, прежде всего от животных. Это усматривается либо в каком - то одном, главном качестве человека, отличающим его от животных (разум, речь, воображение, религия, мораль), либо в комплексе качеств. Человек превосходит по разуму и повадкам любое животное. Его превосходство заключается в создании орудий труда, самообороны, нападения. Он может уступать животному в скорости силе и т.п., но он может победить их ловкостью и хитростью (создать ловушку, лук, ружьё и т.п.).</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Однако за тридцать столетий развития философской мысли так и не удалось объяснить человека исчерпывающем образом, исходя из какого - то одного качества или свойства. Феномен человека как бы ускользал от анализа, всегда казался более загадочным, чем это представлялось вначале. Недаром в религиозном сознании сущность человека представляется тайной, которой владеет только Бог. Так или иначе, но, размышляя над качественной спецификой человека, сущностью его уникальности, приходишь к выводу, что, будучи частью природы, человек способен выходить за приделы ее закономерностей, возвышаться над миром, да и над самим собой. У человека нет какой - то одной, раз и навсегда данной ему «природы», так же как и неизменной «сущности». И то и другое - исторически изменяющиеся характеристики человека. Сказать, что человек по своей «природе» добр или зол, эгоистичен или альтруистичен, раб или царь, червь или частица Космоса, - значит выразить только частичное, абстрактное знание о человеке. Поэтому определения природы и сущности человека не исходный пункт для философии, а ее конечная цель. Более того, и природу и сущность человека невозможно выразить в каком - то одном определении, даже самом широком, ибо эти понятия выражают коренное и не устранимое противоречие человеческого бытия.</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Суть его в двойственности человека, в принадлежности его к двум мирам одновременно - природе и обществу, телу и духу. Человек, так или иначе, решает эту проблему, которую можно назвать проблемой существования, экзистенции. Впервые в отчетливой форме проблему достижения гармонии между телом и духом, природой и обществом выразил около 1350 г. до н.э. Египетский фараон Эхнатон и примерно в это же время еврейский пророк Моисей, а между 600 и 500 гг. до н.э. об этом же говорили Лао-Цзы в Китае, Будда в Индии, а в Персии Заратустра. Все они учили тому, как человеку  стать человечным, как выйти за пределы своей природной ограниченности, как приобщится к высшему смыслу жизни. Христианство и ислам, спустя пятьсот и тысячу лет соответственно, принесли эти идеи народам Средиземноморья, Европы и Азии.</w:t>
      </w:r>
    </w:p>
    <w:p>
      <w:pPr>
        <w:pStyle w:val="TextBody"/>
        <w:rPr>
          <w:rFonts w:ascii="Arial" w:hAnsi="Arial" w:cs="Arial"/>
          <w:i w:val="false"/>
          <w:i w:val="false"/>
          <w:iCs w:val="false"/>
          <w:sz w:val="28"/>
          <w:szCs w:val="28"/>
          <w:u w:val="single"/>
        </w:rPr>
      </w:pPr>
      <w:r>
        <w:rPr>
          <w:rFonts w:eastAsia="Arial" w:cs="Arial" w:ascii="Arial" w:hAnsi="Arial"/>
          <w:i w:val="false"/>
          <w:iCs w:val="false"/>
          <w:sz w:val="28"/>
          <w:szCs w:val="28"/>
        </w:rPr>
        <w:t xml:space="preserve">      </w:t>
      </w:r>
      <w:r>
        <w:rPr>
          <w:rFonts w:cs="Arial" w:ascii="Arial" w:hAnsi="Arial"/>
          <w:i w:val="false"/>
          <w:iCs w:val="false"/>
          <w:sz w:val="28"/>
          <w:szCs w:val="28"/>
        </w:rPr>
        <w:t xml:space="preserve">Определение сущности человека неотделимо от обсуждения противоречий его существования, его бытия. К. Маркс усматривал сущность человека в совокупности (ансамбле) общественных отношений, формирующих то или иное отношение человека к миру в разные исторические эпохи. Понять человека по Марксу, значит понять общество, в котором он живёт. Чтобы понять, как, когда и почему возникают общественные отношения, необходимо обратиться к генезу (происхождению) человеческого рода, к ранним этапам его эволюции.      </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С давних времён человек ставил перед собой вопрос, в чем сущность человеческого бытия. Многие философы и мыслители пытались ответить, для чего живет человек, для чего пришел он в этот мир, почему он умирает и что происходит с ним после смерти.</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 xml:space="preserve">Для Сократа смысл человеческой жизни заключается в философствовании, в постоянном самопознании, вечном поиске самого себя путем испытания. Преодоление неведения предполагает поиск того, что есть добро и зло, прекрасное и безобразное, истина и заблуждение. Согласно Платону, счастье (блаженство) возможно лишь в загробном мире, когда бессмертная душа - идеальная сущность в человеке - освобождается от оков бренного тела. Природа человека, считает Платон, определяется его душой, точнее, душой и телом, но с преимуществом души над телом, божественного бессмертного начала над смертным, телесным. По учению Платона, человеческая душа состоит из трех частей: первая из них выражает идеально - разумную способность, вторая – вожделяюще-волевую, третья -инстинктивно-аффектную. В зависимости от того, какая из этих частей берет верх, зависит судьба человека, направленность его деятельности, смысл его жизни. На вопрос, о чем человек должен мечтать, Антисфен говорил: "О том, чтобы умереть счастливым". "Тот, кто хочет быть бессмертным, - говорил он, - должен вести благочестивую и праведную жизнь". "Государства погибают тогда, когда перестают отличать дурных от хороших".      </w:t>
      </w:r>
    </w:p>
    <w:p>
      <w:pPr>
        <w:pStyle w:val="TextBody"/>
        <w:rPr>
          <w:rFonts w:ascii="Arial" w:hAnsi="Arial" w:cs="Arial"/>
          <w:i w:val="false"/>
          <w:i w:val="false"/>
          <w:iCs w:val="false"/>
          <w:sz w:val="28"/>
          <w:szCs w:val="28"/>
        </w:rPr>
      </w:pPr>
      <w:r>
        <w:rPr>
          <w:rFonts w:cs="Arial" w:ascii="Arial" w:hAnsi="Arial"/>
          <w:i w:val="false"/>
          <w:iCs w:val="false"/>
          <w:sz w:val="28"/>
          <w:szCs w:val="28"/>
        </w:rPr>
        <w:t>В отличие от славянского язычества (основными мировоззренческими доминантами которого были антропоморфизация природы и натурализация человека) и эллинского типа культуры (где мерой всех вещей являлся героизированный человек) принятое Русью христианство диктовало качественно иную концепцию человека. Основой всех основ и мерой всех вещей стало высшее духовное субстанциональное первоначало. Через осознание своей малости, греховности, даже ничтожности перед абсолютностью идеала и в стремлении к нему человек получил, перспективу духовного развития, его сознание становится динамично направленным к нравственному совершенствованию. Совесть, нравственная чистота, стремление творить добро, совершать духовные подвиги становится стержнем личностного самосознания, поведения лучших представителей русского народа, гарантами его социального развития. Средства нравственного, духовного становления, борьбы личности против ее подавления на разных этапах средневековой истории Руси были различны - от стремления к духовному самоуглублению в духе Нила Сорского до бунтарского протеста протопопа Аввакума в защиту народных традиций от их сознательного разрушения сверху.</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Проблема человека занимает одно из центральных мест в философии французского Просвещения. Свое понимание человека французские материалисты противопоставляли религиозно-философской антропологии, решительно отвергали дуалистическую трактовку природы человека, как сочетания телесной, материальной субстанции и нематериальной, бессмертной души. Что касается философов-деистов, то Руссо допускал бессмертие души и загробное воздаяние, тогда как Вольтер отрицал, что душа бессмертна, а по поводу того, что возможна ли "божественная справедливость" в загробной жизни, предпочитал хранить "благоговейное молчание".</w:t>
      </w:r>
    </w:p>
    <w:p>
      <w:pPr>
        <w:pStyle w:val="TextBody"/>
        <w:rPr>
          <w:rFonts w:ascii="Arial" w:hAnsi="Arial" w:cs="Arial"/>
          <w:i w:val="false"/>
          <w:i w:val="false"/>
          <w:iCs w:val="false"/>
          <w:sz w:val="28"/>
          <w:szCs w:val="28"/>
        </w:rPr>
      </w:pPr>
      <w:r>
        <w:rPr>
          <w:rFonts w:cs="Arial" w:ascii="Arial" w:hAnsi="Arial"/>
          <w:i w:val="false"/>
          <w:iCs w:val="false"/>
          <w:sz w:val="28"/>
          <w:szCs w:val="28"/>
        </w:rPr>
        <w:t xml:space="preserve">Стремление к последовательно материалистическому решению проблемы человека получило яркое выражение в сочинениях Ламетри, Дидро и Гельвеция. Мотивом их философской антропологии является положение о материальном единстве человека, теснейшей зависимости "способностей души", всех психических процессов, начиная с ощущения и кончая мышлением, от нервной системы и мозга, от состояния "телесной субстанции". В соответствии с такой точкой зрения смерть тела рассматривалась как причина прекращения всей психической деятельности человека, как естественное и закономерное завершение земной жизни, единственно возможной и реальной. Человек и душа две части одного целого. Человек не может существовать без души.      </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Особенность человеческого бытия определяется: 1) возможностью регулировать свои потребности в пределах и формах, определяемых обществом; 2) человек - пересечение относительно разных бытовых  измерений - а) реально существует отдельный человек (мыслящая и чувствующая вещь), б) человек - существо разумное, находящееся на определенном витке развития, в) человек - социально-историческое существо. Человеческое бытие - реальность, объективная по отношению к сознанию отдельных поколений и людей. Человек-песчинка в невообразимом мире, но люди способны особенно сильно (в том числе и пагубно) влиять на мир и на самих себя.</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Цель человека, животного и растения – существование. Отличия от животных и растений: в человека есть цель, а не достижение этой цели; человека заботит своё будущее; в человеке есть вера, надежда, любовь, злость, месть и т.п. Их нельзя объяснить с точки зрения природы, но они существуют в каждом человеке.</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Смысл должен быть найден, но не может быть создан. Создать можно лишь субъективный смысл, простое ощущение смысла, либо бессмыслицу. Смысл не только должен, но и может быть найден,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 Как неповторима каждая отдельная ситуация, так же уникален и каждый отдельный человек. 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 Из всего этого вытекает, что смысл должен меняться как от ситуации к ситуации, так и от человека к человеку. Однако смысл вездесущ. Нет такого человека, для которого жизнь не держала бы наготове какое-нибудь дело, и нет такой ситуации, в которой нам бы не была предоставлена жизнью возможность найти смысл.</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 xml:space="preserve">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Во-вторых, он видит смысл в том, чтобы переживать что-то, и, наконец, он видит смысл в том, чтобы кого-то любить. Но даже в безнадежной ситуации, перед которой он беспомощен, он способен видеть смысл.      </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Существует определение, гласящее, что смыслы и ценности - не что иное, как реактивные образования и механизмы защиты. Но являются ли смыслы и ценности столь относительными и субъективными, как полагают?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от одного дня к другому, даже от часа к часу. Конечно, предпочтительнее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ён - благодаря уникальности каждой человеческой сущности. И жизнь каждого человека уникальна в том, что никто не может повторить ее. Нет такой вещи, как универсальный смысл жизни, есть лишь уникальные смыслы индивидуальных ситуаций. Однако среди них есть и такие, которые имеют нечто общее, и, следовательно, есть смыслы, которые присущи людям определенного общества. И даже более того - смыслы, которые разделяются множеством людей на протяжении истории.</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Среди всех вещей, которыми гордится человек, непревзойденное значение занимает его ум. Именно он позволяет ему знать, что существует такое явление, как смерть, и размышлять о его значении. Как только человек родился и вырос, чтобы думать он уже задумывается о смерти. Никто не хочет умирать, многих мучает так же и старость, со старостью приходит немощность и т.д. Животные не могут делать этого; они не осознают и не предвидят, что придет день, и они погибнут. Перед животными не стоит проблема смерти или трагедии смерти. Они не спорят о воскресении и вечной жизни. Лишь люди могут спорить об этом, что они и делают. С точки зрения некоторых культур человек имеет несколько жизней, в которых он не помнит о своих предыдущих воплощениях. С другой стороны, если человек признаёт смерть, то он признаёт всю бессмысленность своей жизни. Вывод из такого спора чаще всего заключается в том, что эта жизнь есть всё. Смерть не только избавление от болезней и старости, но и от духовных мучений и страданий. Истина относительно смерти освобождает нас и от унизительного страха, и от легковерного оптимизма. Она освобождает нас от лести самим себе и от самообмана. Люди не только могут вынести эту истину, касающуюся смерти, - они могут подняться выше её, к гораздо более благородным мыслям и действиям, чем те, которые сосредоточиваются вокруг вечного самосохранения.</w:t>
      </w:r>
    </w:p>
    <w:p>
      <w:pPr>
        <w:pStyle w:val="TextBody"/>
        <w:rPr>
          <w:rFonts w:ascii="Arial" w:hAnsi="Arial" w:cs="Arial"/>
          <w:i w:val="false"/>
          <w:i w:val="false"/>
          <w:iCs w:val="false"/>
          <w:sz w:val="28"/>
          <w:szCs w:val="28"/>
        </w:rPr>
      </w:pPr>
      <w:r>
        <w:rPr>
          <w:rFonts w:eastAsia="Arial" w:cs="Arial" w:ascii="Arial" w:hAnsi="Arial"/>
          <w:i w:val="false"/>
          <w:iCs w:val="false"/>
          <w:sz w:val="28"/>
          <w:szCs w:val="28"/>
        </w:rPr>
        <w:t xml:space="preserve">      </w:t>
      </w:r>
      <w:r>
        <w:rPr>
          <w:rFonts w:cs="Arial" w:ascii="Arial" w:hAnsi="Arial"/>
          <w:i w:val="false"/>
          <w:iCs w:val="false"/>
          <w:sz w:val="28"/>
          <w:szCs w:val="28"/>
        </w:rPr>
        <w:t>Мечта людей о личном бессмертии родилась в глубине веков. Она имела и религиозно - пессимистические (когда бессмертными считались только боги), и религиозно-оптимистические формы (когда люди верили в вечную загробную жизнь). Но время шло, и вера иссякла. Человек все чаще отрекался от богов, и вот уже являются сонмы не верующих ни в богов, ни в посмертное вечное блаженство. Они жаждут земных радостей, и можно сказать, что борьба с преждевременной смертью, за долгую и счастливую жизнь (если не для себя, то по крайней мере, для своих потомков) составляет основную цель всего исторического развития человечества. От рождения до смерти мы можем жить нашей жизнью, работать ради того, что мы считаем дорогим, и наслаждаться этим. Мы можем придать нашим действиям значительность и наполнить наши дни на земле смыслом и размахом, которых не сможет уничтожить и наш конец - смерть. Как было сказано: « Пока я живу - смерти нет, когда наступила смерть – меня нет». В некоторых догмах смерть рассматривается как смысл жизни.</w:t>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t>Литература:</w:t>
      </w:r>
    </w:p>
    <w:p>
      <w:pPr>
        <w:pStyle w:val="TextBody"/>
        <w:rPr>
          <w:rFonts w:ascii="Arial" w:hAnsi="Arial" w:cs="Arial"/>
          <w:i w:val="false"/>
          <w:i w:val="false"/>
          <w:iCs w:val="false"/>
          <w:sz w:val="28"/>
          <w:szCs w:val="28"/>
        </w:rPr>
      </w:pPr>
      <w:r>
        <w:rPr>
          <w:rFonts w:cs="Arial" w:ascii="Arial" w:hAnsi="Arial"/>
          <w:i w:val="false"/>
          <w:iCs w:val="false"/>
          <w:sz w:val="28"/>
          <w:szCs w:val="28"/>
        </w:rPr>
        <w:t>1.  Богомолов А.С. Современная буржуазная философия и религия.</w:t>
      </w:r>
    </w:p>
    <w:p>
      <w:pPr>
        <w:pStyle w:val="TextBody"/>
        <w:rPr>
          <w:rFonts w:ascii="Arial" w:hAnsi="Arial" w:cs="Arial"/>
          <w:i w:val="false"/>
          <w:i w:val="false"/>
          <w:iCs w:val="false"/>
          <w:sz w:val="28"/>
          <w:szCs w:val="28"/>
        </w:rPr>
      </w:pPr>
      <w:r>
        <w:rPr>
          <w:rFonts w:cs="Arial" w:ascii="Arial" w:hAnsi="Arial"/>
          <w:i w:val="false"/>
          <w:iCs w:val="false"/>
          <w:sz w:val="28"/>
          <w:szCs w:val="28"/>
        </w:rPr>
        <w:t>2.  Ильенков Э.В. Философия и культура.</w:t>
      </w:r>
    </w:p>
    <w:p>
      <w:pPr>
        <w:pStyle w:val="TextBody"/>
        <w:rPr>
          <w:rFonts w:ascii="Arial" w:hAnsi="Arial" w:cs="Arial"/>
          <w:i w:val="false"/>
          <w:i w:val="false"/>
          <w:iCs w:val="false"/>
          <w:sz w:val="28"/>
          <w:szCs w:val="28"/>
        </w:rPr>
      </w:pPr>
      <w:r>
        <w:rPr>
          <w:rFonts w:cs="Arial" w:ascii="Arial" w:hAnsi="Arial"/>
          <w:i w:val="false"/>
          <w:iCs w:val="false"/>
          <w:sz w:val="28"/>
          <w:szCs w:val="28"/>
        </w:rPr>
        <w:t>3.  Хайдеггер М. Время и бытие.</w:t>
      </w:r>
    </w:p>
    <w:p>
      <w:pPr>
        <w:pStyle w:val="TextBody"/>
        <w:rPr>
          <w:rFonts w:ascii="Arial" w:hAnsi="Arial" w:cs="Arial"/>
          <w:i w:val="false"/>
          <w:i w:val="false"/>
          <w:iCs w:val="false"/>
          <w:sz w:val="28"/>
          <w:szCs w:val="28"/>
        </w:rPr>
      </w:pPr>
      <w:r>
        <w:rPr>
          <w:rFonts w:cs="Arial" w:ascii="Arial" w:hAnsi="Arial"/>
          <w:i w:val="false"/>
          <w:iCs w:val="false"/>
          <w:sz w:val="28"/>
          <w:szCs w:val="28"/>
        </w:rPr>
        <w:t>4.  Спиркин А.Г. Основы философии: Учебное пособие для вузов.</w:t>
      </w:r>
    </w:p>
    <w:p>
      <w:pPr>
        <w:pStyle w:val="TextBody"/>
        <w:rPr>
          <w:rFonts w:ascii="Arial" w:hAnsi="Arial" w:cs="Arial"/>
          <w:i w:val="false"/>
          <w:i w:val="false"/>
          <w:iCs w:val="false"/>
          <w:sz w:val="28"/>
          <w:szCs w:val="28"/>
        </w:rPr>
      </w:pPr>
      <w:r>
        <w:rPr>
          <w:rFonts w:cs="Arial" w:ascii="Arial" w:hAnsi="Arial"/>
          <w:i w:val="false"/>
          <w:iCs w:val="false"/>
          <w:sz w:val="28"/>
          <w:szCs w:val="28"/>
        </w:rPr>
        <w:t>5.  Ковригин Б.В. Философское миропонимание.</w:t>
      </w:r>
    </w:p>
    <w:p>
      <w:pPr>
        <w:pStyle w:val="TextBody"/>
        <w:rPr>
          <w:rFonts w:ascii="Arial" w:hAnsi="Arial" w:cs="Arial"/>
          <w:i w:val="false"/>
          <w:i w:val="false"/>
          <w:iCs w:val="false"/>
          <w:sz w:val="28"/>
          <w:szCs w:val="28"/>
        </w:rPr>
      </w:pPr>
      <w:r>
        <w:rPr>
          <w:rFonts w:cs="Arial" w:ascii="Arial" w:hAnsi="Arial"/>
          <w:i w:val="false"/>
          <w:iCs w:val="false"/>
          <w:sz w:val="28"/>
          <w:szCs w:val="28"/>
        </w:rPr>
        <w:t>6.  Философия: Часть вторая: Учебное пособие для вузов.</w:t>
      </w:r>
    </w:p>
    <w:p>
      <w:pPr>
        <w:pStyle w:val="TextBody"/>
        <w:rPr>
          <w:rFonts w:ascii="Arial" w:hAnsi="Arial" w:cs="Arial"/>
          <w:i w:val="false"/>
          <w:i w:val="false"/>
          <w:iCs w:val="false"/>
          <w:sz w:val="28"/>
          <w:szCs w:val="28"/>
        </w:rPr>
      </w:pPr>
      <w:r>
        <w:rPr>
          <w:rFonts w:cs="Arial" w:ascii="Arial" w:hAnsi="Arial"/>
          <w:i w:val="false"/>
          <w:iCs w:val="false"/>
          <w:sz w:val="28"/>
          <w:szCs w:val="28"/>
        </w:rPr>
        <w:t>7.  Философское миропонимание. Учебное пособие.</w:t>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p>
      <w:pPr>
        <w:pStyle w:val="TextBody"/>
        <w:rPr>
          <w:rFonts w:ascii="Arial" w:hAnsi="Arial" w:cs="Arial"/>
          <w:i w:val="false"/>
          <w:i w:val="false"/>
          <w:iCs w:val="false"/>
          <w:sz w:val="28"/>
          <w:szCs w:val="28"/>
        </w:rPr>
      </w:pPr>
      <w:r>
        <w:rPr>
          <w:rFonts w:cs="Arial" w:ascii="Arial" w:hAnsi="Arial"/>
          <w:i w:val="false"/>
          <w:iCs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17:00Z</dcterms:created>
  <dc:creator>user</dc:creator>
  <dc:description/>
  <dc:language>en-US</dc:language>
  <cp:lastModifiedBy>m03bvu</cp:lastModifiedBy>
  <dcterms:modified xsi:type="dcterms:W3CDTF">2006-06-10T19:28:00Z</dcterms:modified>
  <cp:revision>6</cp:revision>
  <dc:subject/>
  <dc:title>      Размышление о том, кто есть человек, всегда было основным для философов</dc:title>
</cp:coreProperties>
</file>