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алтийский Рус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''История психоанализа''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28"/>
        </w:rPr>
        <w:t xml:space="preserve">на тему:  </w:t>
      </w:r>
      <w:r>
        <w:rPr>
          <w:b/>
          <w:sz w:val="28"/>
        </w:rPr>
        <w:t>Учение Зигмунда Фрейда о бессознательно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удент_ Х курса ХХХХХ отделения юридического факульт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ХХХХХХХ ХХХХХХХ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Рига</w:t>
      </w:r>
    </w:p>
    <w:p>
      <w:pPr>
        <w:pStyle w:val="Normal1"/>
        <w:spacing w:lineRule="auto" w:line="312"/>
        <w:ind w:firstLine="720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>_____</w:t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Содержание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25" w:hanging="0"/>
        <w:rPr>
          <w:b/>
          <w:b/>
          <w:sz w:val="28"/>
        </w:rPr>
      </w:pPr>
      <w:r>
        <w:rPr>
          <w:b/>
          <w:sz w:val="28"/>
        </w:rPr>
        <w:t>Зигмунд Фрейд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567" w:right="-6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25" w:hanging="0"/>
        <w:rPr>
          <w:b/>
          <w:b/>
          <w:sz w:val="28"/>
        </w:rPr>
      </w:pPr>
      <w:r>
        <w:rPr>
          <w:b/>
          <w:sz w:val="28"/>
        </w:rPr>
        <w:t>Понятие бессознательного</w:t>
        <w:tab/>
        <w:tab/>
        <w:tab/>
        <w:tab/>
        <w:tab/>
        <w:tab/>
        <w:tab/>
        <w:tab/>
      </w:r>
    </w:p>
    <w:p>
      <w:pPr>
        <w:pStyle w:val="Normal"/>
        <w:ind w:left="-567" w:right="-6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567" w:right="-625" w:hanging="0"/>
        <w:rPr>
          <w:b/>
          <w:b/>
        </w:rPr>
      </w:pPr>
      <w:r>
        <w:rPr>
          <w:b/>
        </w:rPr>
        <w:t xml:space="preserve">Три периода развития учения Фрейда о бессознательном </w:t>
        <w:tab/>
        <w:tab/>
      </w:r>
    </w:p>
    <w:p>
      <w:pPr>
        <w:pStyle w:val="TextBody"/>
        <w:ind w:left="-567" w:right="-625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6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25" w:hanging="0"/>
        <w:rPr>
          <w:b/>
          <w:b/>
          <w:sz w:val="28"/>
        </w:rPr>
      </w:pPr>
      <w:r>
        <w:rPr>
          <w:b/>
          <w:sz w:val="28"/>
        </w:rPr>
        <w:t>Заключение</w:t>
        <w:tab/>
        <w:tab/>
        <w:tab/>
        <w:tab/>
        <w:tab/>
        <w:tab/>
        <w:tab/>
        <w:tab/>
        <w:tab/>
      </w:r>
    </w:p>
    <w:p>
      <w:pPr>
        <w:pStyle w:val="Normal"/>
        <w:ind w:left="-567" w:right="-6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25" w:hanging="0"/>
        <w:rPr>
          <w:b/>
          <w:b/>
          <w:sz w:val="28"/>
        </w:rPr>
      </w:pPr>
      <w:r>
        <w:rPr>
          <w:b/>
          <w:sz w:val="28"/>
        </w:rPr>
        <w:t>Список литературы</w:t>
        <w:tab/>
        <w:tab/>
        <w:tab/>
        <w:tab/>
        <w:tab/>
        <w:tab/>
        <w:tab/>
        <w:tab/>
        <w:t xml:space="preserve"> </w:t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Зигмунд Фрейд</w:t>
      </w:r>
    </w:p>
    <w:p>
      <w:pPr>
        <w:pStyle w:val="Normal1"/>
        <w:spacing w:lineRule="auto" w:line="312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12"/>
        <w:ind w:right="-483" w:firstLine="720"/>
        <w:rPr/>
      </w:pPr>
      <w:r>
        <w:rPr>
          <w:b/>
          <w:sz w:val="26"/>
        </w:rPr>
        <w:t>Фрейд, Зигмунд (</w:t>
      </w:r>
      <w:r>
        <w:rPr>
          <w:rStyle w:val="StrongEmphasis"/>
          <w:color w:val="000000"/>
          <w:sz w:val="26"/>
        </w:rPr>
        <w:t>1856 - 1939</w:t>
      </w:r>
      <w:r>
        <w:rPr>
          <w:b/>
          <w:sz w:val="26"/>
        </w:rPr>
        <w:t>) - венский профессор психиатрии, знаменитый ученый, автор нового психологического учения о бессознательном (психоанализ). Среди психологов</w:t>
      </w:r>
      <w:r>
        <w:rPr>
          <w:b/>
          <w:sz w:val="26"/>
          <w:lang w:val="en-US"/>
        </w:rPr>
        <w:t xml:space="preserve"> XX</w:t>
      </w:r>
      <w:r>
        <w:rPr>
          <w:b/>
          <w:sz w:val="26"/>
        </w:rPr>
        <w:t xml:space="preserve"> века доктору Зигмунду </w:t>
      </w:r>
      <w:bookmarkStart w:id="0" w:name="OCRUncertain014"/>
      <w:r>
        <w:rPr>
          <w:b/>
          <w:sz w:val="26"/>
        </w:rPr>
        <w:t>Фрейду</w:t>
      </w:r>
      <w:bookmarkEnd w:id="0"/>
      <w:r>
        <w:rPr>
          <w:b/>
          <w:sz w:val="26"/>
        </w:rPr>
        <w:t xml:space="preserve"> принадлежит особое место. Психологические и социологические взгляды Фрейда оказали значительное влияние на искусство, социологию, этнографию, психологию и психиатрию первой половины ХХ в. Впервые Фрейд заговорил о психоанализе в 1896 году, а в 1897 он начал проводить систематические самонаблюдения, которые фиксировал в дневниках до конца жизни. В 1900 году появилась его книга «Толкование сновидений», в которой он впервые опубликовал важнейшие положения своей концепции, дополненные в его последующих книгах «Психопатология обыденной жизни» (1901), «Я и Оно» (1923), «Тотем и табу» (1913), «Психология масс и анализ человеческого "Я"» (1921). Постепенно его идеи приобретали признание, в 1910 году его приглашают читать лекции в Америке, где его теория приобретает особую популярность. Его работы переводятся на многие языки. Вокруг Фрейда постепенно складывается кружок его почитателей и последователей, в который входят К.Юнг, А.Адлер, Ш.Ференчи, О.Ранк, К.Абрахам. После организации психоаналитического общества в Вене, его филиалы открываются во всем мире, психоаналитическое движение расширяется, приобретая все большее количество сторонников. В то же время Фрейд становится все более ортодоксальным и догматичным в своих взглядах, он не терпит ни малейших отклонений от своей концепции, пресекая все попытки самостоятельной разработки и анализа некоторых положений психотерапии или структуры личности, ее взаимоотношений с окружающим, предпринимаемые его учениками. Это приводит к отдалению, а потом и к разрыву с Фрейдом самых талантливых его последователей — Адлера, Юнга, Ранка.</w:t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  <w:t>По мере роста известности Фрейда росло и количество критических работ, направленных против его взглядов. В 1933 году нацисты сожгли его книги в Берлине. После захвата немцами Австрии положение Фрейда становится опасным, он подвергается преследованиям. Зарубежные психоаналитические общества собирают значительную сумму денег и фактически выкупают Фрейда у немцев, которые дают ему разрешение уехать в Англию. Однако его болезнь прогрессирует, не помогают никакие операции и лекарства и в 1939 году он умирает, оставив после себя созданный им мир, уже полностью открытый для толкований и критики. Учение Фрейда, выводящее наиболее сложные и ценные формы психической жизни из бессознательных инстинктов, главным образом из полового, имело большой успех в кругах молодых ученых, но зато вызвало бурю негодования среди блюстителей общепринятой буржуазной морали, которые сочли непристойным такое выдвигание на первый план полового влечения и поспешили объявить фрейдизм учением "безобразным в эстетическом отношении и презренным и опасным в отношении моральном".</w:t>
      </w:r>
      <w:r>
        <w:rPr>
          <w:rStyle w:val="FootnoteCharacters"/>
          <w:rStyle w:val="FootnoteAnchor"/>
          <w:b/>
          <w:sz w:val="26"/>
        </w:rPr>
        <w:footnoteReference w:id="2"/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12"/>
        <w:ind w:right="-483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right="-483" w:firstLine="567"/>
        <w:rPr>
          <w:sz w:val="26"/>
        </w:rPr>
      </w:pPr>
      <w:r>
        <w:rPr>
          <w:sz w:val="26"/>
        </w:rPr>
        <w:t>Понятие бессознательного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>Самая глубокая и значительная область человеческого разума – это бессознательное. Бессознательное представляет собой хранилище примитивных инстинктивных побуждений плюс эмоции и воспоминания, которые настолько угрожают сознанию, что были подавленны и вытеснены  в область бессознательного. Неосознаваемый материал во многом определяет наше повседневное функционирование .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 xml:space="preserve">Изучение феномена  бессознательного уходит в глубокую древность, его признавали в своей практике врачеватели самых ранних цивилизаций. Для Платона признание существования бессознательного послужило основой создания теории познания, построенной на воспроизведении того, что есть в недрах психики человека. Будучи знаком с философскими идеями Платона, Фрейд, несомненно, почерпнул оттуда некоторые представления о бессознательном. Так, вряд ли в поле его зрения не попали те размышления Платона, которые были связаны с проблемой неосознанного знания человека.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Проблема бессознательного, облаченная в форму рассмотрения возможности существования неосознанных представлений, находит свое отражение и в философии Канта (1724-1804).  Фрейд неоднократно ссылается на Канта в своих работах. Текстологический анализ показывает, что основатель психоанализа был знаком не только с кантовской «Антропологией с прагматической точки зрения», но и с другими произведениями немецкого философа.  Во многих случаях Фрейд не только разделяет философские идеи Канта, но и апеллирует к его авторитету, когда речь заходит об обосновании своих психоаналитических концепций. Особенно это касается проблемы бессознательного. 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 xml:space="preserve">Размышления о проблеме бессознательного заняли важное место во многих филосовских работак </w:t>
      </w:r>
      <w:r>
        <w:rPr>
          <w:b/>
          <w:sz w:val="26"/>
          <w:lang w:val="en-US"/>
        </w:rPr>
        <w:t>XIX</w:t>
      </w:r>
      <w:r>
        <w:rPr>
          <w:b/>
          <w:sz w:val="26"/>
        </w:rPr>
        <w:t xml:space="preserve"> в. в этот период намечается и осуществляется поворот от рационализма эпохи Просвящения и немецкой классической философии к иррационалистическому пониманию бытия человека в мире. </w:t>
      </w:r>
    </w:p>
    <w:p>
      <w:pPr>
        <w:pStyle w:val="2"/>
        <w:spacing w:lineRule="auto" w:line="312"/>
        <w:ind w:right="-483" w:firstLine="567"/>
        <w:rPr>
          <w:b/>
          <w:b/>
        </w:rPr>
      </w:pPr>
      <w:r>
        <w:rPr>
          <w:b/>
        </w:rPr>
        <w:t>На формирование психоаналитического учения Фрейда оказала влияние философия Шопенгауэра и Ницше. Многие идеи этих философов в значительной степени предопределили различные психоаналитические концепции, в том числе и фрейдовские представления о бессознательном. Разумеется, между психоаналитическим учением Фрейда и философией Шопенгауэра и Ницше нет абсолютного тождества. У Шопенгауэра бессознательное изначально онтологично: - «мировая воля» – первопричина всего сущего. Ницше в известной степени разделяет эту точку зрения, но большее внимание акцентирует на рассмотрении бессознательного, как оно функционирует в глубинах человеческого существа. Для Фрейда же бессознательное – это прежде всего и главным образом нечто психическое, подлежащее осмыслению лишь в связи с человеком. В отличие от других, Фрейд сделал анатомию сознания и бессознательного психического научным фактом. Но объяснил он этот факт на основе лишь "отрицательного" понятия - неосознаваемой психики, понимаемой только путем отрицания за ней атрибута сознания</w:t>
      </w:r>
    </w:p>
    <w:p>
      <w:pPr>
        <w:pStyle w:val="TextBodyIndent"/>
        <w:spacing w:lineRule="auto" w:line="312"/>
        <w:ind w:right="-483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>Известно, что главным регулятором человеческого поведения служит сознание. Фрейд открыл, что за покровом сознания скрыт глубинный, "кипящий</w:t>
      </w:r>
      <w:bookmarkStart w:id="1" w:name="OCRUncertain016"/>
      <w:r>
        <w:rPr>
          <w:b/>
          <w:sz w:val="26"/>
        </w:rPr>
        <w:t>"</w:t>
      </w:r>
      <w:bookmarkEnd w:id="1"/>
      <w:r>
        <w:rPr>
          <w:b/>
          <w:sz w:val="26"/>
        </w:rPr>
        <w:t xml:space="preserve"> пласт не осознаваемых личностью могущественных стремлений, влечений, желан</w:t>
      </w:r>
      <w:bookmarkStart w:id="2" w:name="OCRUncertain017"/>
      <w:r>
        <w:rPr>
          <w:b/>
          <w:sz w:val="26"/>
        </w:rPr>
        <w:t>и</w:t>
      </w:r>
      <w:bookmarkEnd w:id="2"/>
      <w:r>
        <w:rPr>
          <w:b/>
          <w:sz w:val="26"/>
        </w:rPr>
        <w:t xml:space="preserve">й. Будучи лечащим врачом, он столкнулся с тем, что эти неосознаваемые переживания и мотивы могут серьезно отягощать жизнь и даже становиться причиной нервно-психических заболеваний. Это направило его на поиски средств </w:t>
      </w:r>
      <w:bookmarkStart w:id="3" w:name="OCRUncertain018"/>
      <w:r>
        <w:rPr>
          <w:b/>
          <w:sz w:val="26"/>
        </w:rPr>
        <w:t>и</w:t>
      </w:r>
      <w:bookmarkEnd w:id="3"/>
      <w:r>
        <w:rPr>
          <w:b/>
          <w:sz w:val="26"/>
        </w:rPr>
        <w:t>збавления сво</w:t>
      </w:r>
      <w:bookmarkStart w:id="4" w:name="OCRUncertain019"/>
      <w:r>
        <w:rPr>
          <w:b/>
          <w:sz w:val="26"/>
        </w:rPr>
        <w:t>и</w:t>
      </w:r>
      <w:bookmarkEnd w:id="4"/>
      <w:r>
        <w:rPr>
          <w:b/>
          <w:sz w:val="26"/>
        </w:rPr>
        <w:t>х пациентов от конфликтов между тем, что говорит их сознание, и потаенными, слепыми, бессознательными побуждениями. Так родился фрейдовский метод исцеления души, названный пс</w:t>
      </w:r>
      <w:bookmarkStart w:id="5" w:name="OCRUncertain020"/>
      <w:r>
        <w:rPr>
          <w:b/>
          <w:sz w:val="26"/>
        </w:rPr>
        <w:t>и</w:t>
      </w:r>
      <w:bookmarkEnd w:id="5"/>
      <w:r>
        <w:rPr>
          <w:b/>
          <w:sz w:val="26"/>
        </w:rPr>
        <w:t>хоанализом.</w:t>
      </w:r>
    </w:p>
    <w:p>
      <w:pPr>
        <w:pStyle w:val="TextBodyIndent"/>
        <w:spacing w:lineRule="auto" w:line="312"/>
        <w:ind w:right="-483" w:firstLine="567"/>
        <w:rPr/>
      </w:pPr>
      <w:r>
        <w:rPr>
          <w:b/>
          <w:sz w:val="26"/>
        </w:rPr>
        <w:t xml:space="preserve">Учение о бессознательном является тем фундаментом, на котором основывается вся теория психоанализа. </w:t>
      </w:r>
      <w:r>
        <w:rPr>
          <w:b/>
          <w:i/>
          <w:sz w:val="26"/>
        </w:rPr>
        <w:t>Психоанализ</w:t>
      </w:r>
      <w:r>
        <w:rPr>
          <w:b/>
          <w:sz w:val="26"/>
        </w:rPr>
        <w:t xml:space="preserve"> (от греч. </w:t>
      </w:r>
      <w:r>
        <w:rPr>
          <w:b/>
          <w:sz w:val="26"/>
          <w:lang w:val="en-US"/>
        </w:rPr>
        <w:t>p</w:t>
      </w:r>
      <w:r>
        <w:rPr>
          <w:b/>
          <w:sz w:val="26"/>
        </w:rPr>
        <w:t>s</w:t>
      </w:r>
      <w:bookmarkStart w:id="6" w:name="OCRUncertain175"/>
      <w:r>
        <w:rPr>
          <w:b/>
          <w:sz w:val="26"/>
          <w:lang w:val="en-US"/>
        </w:rPr>
        <w:t>y</w:t>
      </w:r>
      <w:bookmarkEnd w:id="6"/>
      <w:r>
        <w:rPr>
          <w:b/>
          <w:sz w:val="26"/>
          <w:lang w:val="en-US"/>
        </w:rPr>
        <w:t>che</w:t>
      </w:r>
      <w:r>
        <w:rPr>
          <w:b/>
          <w:sz w:val="26"/>
        </w:rPr>
        <w:t>-ду</w:t>
      </w:r>
      <w:bookmarkStart w:id="7" w:name="OCRUncertain177"/>
      <w:r>
        <w:rPr>
          <w:b/>
          <w:sz w:val="26"/>
        </w:rPr>
        <w:t>ш</w:t>
      </w:r>
      <w:bookmarkEnd w:id="7"/>
      <w:r>
        <w:rPr>
          <w:b/>
          <w:sz w:val="26"/>
        </w:rPr>
        <w:t>а и analysis-решение)</w:t>
      </w:r>
      <w:r>
        <w:rPr>
          <w:b/>
          <w:sz w:val="26"/>
          <w:lang w:val="en-US"/>
        </w:rPr>
        <w:t xml:space="preserve"> -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часть психотерапии</w:t>
      </w:r>
      <w:bookmarkStart w:id="8" w:name="OCRUncertain178"/>
      <w:r>
        <w:rPr>
          <w:b/>
          <w:sz w:val="26"/>
        </w:rPr>
        <w:t>,</w:t>
      </w:r>
      <w:bookmarkEnd w:id="8"/>
      <w:r>
        <w:rPr>
          <w:b/>
          <w:sz w:val="26"/>
        </w:rPr>
        <w:t xml:space="preserve"> врачебный метод исследования</w:t>
      </w:r>
      <w:bookmarkStart w:id="9" w:name="OCRUncertain179"/>
      <w:r>
        <w:rPr>
          <w:b/>
          <w:sz w:val="26"/>
        </w:rPr>
        <w:t>,</w:t>
      </w:r>
      <w:bookmarkEnd w:id="9"/>
      <w:r>
        <w:rPr>
          <w:b/>
          <w:sz w:val="26"/>
        </w:rPr>
        <w:t xml:space="preserve"> развиты</w:t>
      </w:r>
      <w:bookmarkStart w:id="10" w:name="OCRUncertain180"/>
      <w:r>
        <w:rPr>
          <w:b/>
          <w:sz w:val="26"/>
        </w:rPr>
        <w:t>й З. Фрейдом</w:t>
      </w:r>
      <w:bookmarkEnd w:id="10"/>
      <w:r>
        <w:rPr>
          <w:b/>
          <w:sz w:val="26"/>
        </w:rPr>
        <w:t xml:space="preserve"> д</w:t>
      </w:r>
      <w:bookmarkStart w:id="11" w:name="OCRUncertain181"/>
      <w:r>
        <w:rPr>
          <w:b/>
          <w:sz w:val="26"/>
        </w:rPr>
        <w:t>л</w:t>
      </w:r>
      <w:bookmarkEnd w:id="11"/>
      <w:r>
        <w:rPr>
          <w:b/>
          <w:sz w:val="26"/>
        </w:rPr>
        <w:t xml:space="preserve">я диагностики и излечения истерии. Затем он был переработан </w:t>
      </w:r>
      <w:bookmarkStart w:id="12" w:name="OCRUncertain182"/>
      <w:r>
        <w:rPr>
          <w:b/>
          <w:sz w:val="26"/>
        </w:rPr>
        <w:t>Фрейдом</w:t>
      </w:r>
      <w:bookmarkEnd w:id="12"/>
      <w:r>
        <w:rPr>
          <w:b/>
          <w:sz w:val="26"/>
        </w:rPr>
        <w:t xml:space="preserve"> в психологическ</w:t>
      </w:r>
      <w:bookmarkStart w:id="13" w:name="OCRUncertain183"/>
      <w:r>
        <w:rPr>
          <w:b/>
          <w:sz w:val="26"/>
        </w:rPr>
        <w:t>ую</w:t>
      </w:r>
      <w:bookmarkEnd w:id="13"/>
      <w:r>
        <w:rPr>
          <w:b/>
          <w:sz w:val="26"/>
        </w:rPr>
        <w:t xml:space="preserve"> доктрин</w:t>
      </w:r>
      <w:bookmarkStart w:id="14" w:name="OCRUncertain184"/>
      <w:r>
        <w:rPr>
          <w:b/>
          <w:sz w:val="26"/>
        </w:rPr>
        <w:t>у,</w:t>
      </w:r>
      <w:bookmarkEnd w:id="14"/>
      <w:r>
        <w:rPr>
          <w:b/>
          <w:sz w:val="26"/>
        </w:rPr>
        <w:t xml:space="preserve"> направленн</w:t>
      </w:r>
      <w:bookmarkStart w:id="15" w:name="OCRUncertain185"/>
      <w:r>
        <w:rPr>
          <w:b/>
          <w:sz w:val="26"/>
        </w:rPr>
        <w:t>у</w:t>
      </w:r>
      <w:bookmarkEnd w:id="15"/>
      <w:r>
        <w:rPr>
          <w:b/>
          <w:sz w:val="26"/>
        </w:rPr>
        <w:t>ю на изуч</w:t>
      </w:r>
      <w:bookmarkStart w:id="16" w:name="OCRUncertain186"/>
      <w:r>
        <w:rPr>
          <w:b/>
          <w:sz w:val="26"/>
        </w:rPr>
        <w:t>е</w:t>
      </w:r>
      <w:bookmarkEnd w:id="16"/>
      <w:r>
        <w:rPr>
          <w:b/>
          <w:sz w:val="26"/>
        </w:rPr>
        <w:t>ние скрытых связей и основ человеческой душевной жизни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>Под бессознательным не следует понимать нечто абстрактное или же какую-нибудь гипотезу, созданную для филосовской системы. Бессознательное  - те формы душевной жизни, которые, обладая всеми свойствами психического, в то же время не являются достоянием сознания.</w:t>
      </w:r>
      <w:r>
        <w:rPr>
          <w:rStyle w:val="FootnoteCharacters"/>
          <w:rStyle w:val="FootnoteAnchor"/>
          <w:b/>
          <w:sz w:val="26"/>
        </w:rPr>
        <w:footnoteReference w:id="3"/>
      </w:r>
      <w:r>
        <w:rPr>
          <w:b/>
          <w:sz w:val="26"/>
        </w:rPr>
        <w:t xml:space="preserve"> 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>В область бессознательного входят психические явления, возникающие во сне (сновидения)</w:t>
      </w:r>
      <w:r>
        <w:rPr>
          <w:b/>
          <w:sz w:val="26"/>
          <w:lang w:val="en-US"/>
        </w:rPr>
        <w:t>;</w:t>
      </w:r>
      <w:r>
        <w:rPr>
          <w:b/>
          <w:sz w:val="26"/>
        </w:rPr>
        <w:t xml:space="preserve"> ответные реакции, которые вызываются неощущаемыми, но реально воздействующими раздражителями (“субсенсорные” или “субцептивные” реакции)</w:t>
      </w:r>
      <w:r>
        <w:rPr>
          <w:b/>
          <w:sz w:val="26"/>
          <w:lang w:val="en-US"/>
        </w:rPr>
        <w:t xml:space="preserve">; </w:t>
      </w:r>
      <w:r>
        <w:rPr>
          <w:b/>
          <w:sz w:val="26"/>
        </w:rPr>
        <w:t>движения, бывшие в прошлом сознательными, но благодаря повторению автоматизировавшиеся и поэтому более неосознаваемые</w:t>
      </w:r>
      <w:r>
        <w:rPr>
          <w:b/>
          <w:sz w:val="26"/>
          <w:lang w:val="en-US"/>
        </w:rPr>
        <w:t>;</w:t>
      </w:r>
      <w:r>
        <w:rPr>
          <w:b/>
          <w:sz w:val="26"/>
        </w:rPr>
        <w:t xml:space="preserve"> некоторые побуждения к деятельности, в которых отсутствует сознание цели, и другие. К бессознательным явлениям относятся и некоторые патологические явления, возникающие в психике больного человека</w:t>
      </w:r>
      <w:r>
        <w:rPr>
          <w:b/>
          <w:sz w:val="26"/>
          <w:lang w:val="en-US"/>
        </w:rPr>
        <w:t xml:space="preserve">: </w:t>
      </w:r>
      <w:r>
        <w:rPr>
          <w:b/>
          <w:sz w:val="26"/>
        </w:rPr>
        <w:t>бред, галлюцинации и т. д.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>Быть сознательным – это прежде всего чисто описательный термин, который опирается на самое непосредственное и надежное восприятие. Психический элемент, например, представление, обыкновенно не бывает длительно сознательным. Наоборот, характерным для него является то, что сознание осознанности быстро проходит; представление, в данный момент сознательное, в следующее мгновение перестает быть таковым, однако вновь может стать сознательным при известных, легко достижимых условиях.</w:t>
      </w:r>
      <w:r>
        <w:rPr>
          <w:rStyle w:val="FootnoteCharacters"/>
          <w:rStyle w:val="FootnoteAnchor"/>
          <w:b/>
          <w:sz w:val="26"/>
        </w:rPr>
        <w:footnoteReference w:id="4"/>
      </w:r>
      <w:r>
        <w:rPr>
          <w:b/>
          <w:sz w:val="26"/>
        </w:rPr>
        <w:t xml:space="preserve"> Представление – или всякий другой психический элемент в определенный момент может быть в наличности в сознании человека, а в  последующий может оттуда исчезнуть; через некоторый промежуток времени  оно может совершенно неизменным снова всплыть в памяти, без каких-либо предшествующих новых чувственных восприятий. Учитывая это явление, можно сделать вывод, что представление сохранялось в душе человека и в этот промежуток времени, хотя было скрыто от сознания. Но в каком оно было виде, сохраняясь в душевной жизни и оставаясь скрытым от сознания относительно этого, неизвестно. </w:t>
      </w:r>
      <w:r>
        <w:rPr>
          <w:rStyle w:val="FootnoteCharacters"/>
          <w:rStyle w:val="FootnoteAnchor"/>
          <w:b/>
          <w:sz w:val="26"/>
        </w:rPr>
        <w:footnoteReference w:id="5"/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  <w:lang w:eastAsia="ru-RU"/>
        </w:rPr>
        <w:t>Бессознательное образует низший уровень психики. 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</w:t>
      </w:r>
      <w:r>
        <w:rPr>
          <w:b/>
          <w:i/>
          <w:sz w:val="26"/>
          <w:lang w:eastAsia="ru-RU"/>
        </w:rPr>
        <w:t>.</w:t>
      </w:r>
      <w:r>
        <w:rPr>
          <w:b/>
          <w:sz w:val="26"/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2"/>
        <w:spacing w:lineRule="auto" w:line="312"/>
        <w:ind w:right="-483" w:firstLine="567"/>
        <w:rPr>
          <w:b/>
          <w:b/>
        </w:rPr>
      </w:pPr>
      <w:r>
        <w:rPr>
          <w:b/>
        </w:rPr>
        <w:t xml:space="preserve">Фрейд исходит из того, что допущение бессознательного необходимо в силу существования таких актов, для объяснения которых необходимо признание наличия других актов, не являющихся сознательными, ибо у данных сознания имеется множество пробелов. Только в этом случае, как считает он, не нарушается психическая непрерывность и становится понятным существо познавательного процесса с его сознательными актами. </w:t>
      </w:r>
    </w:p>
    <w:p>
      <w:pPr>
        <w:pStyle w:val="2"/>
        <w:spacing w:lineRule="auto" w:line="312"/>
        <w:ind w:right="-483" w:firstLine="567"/>
        <w:rPr>
          <w:b/>
          <w:b/>
        </w:rPr>
      </w:pPr>
      <w:r>
        <w:rPr>
          <w:b/>
        </w:rPr>
        <w:t>Дофрейдовская психология в качестве объекта исследования имела нормального, физически и психически здорового человека и исследовала феномен сознания, Фрейд же как психопатолог, исследуя характер и причины возникновения неврозов, натолкнулся на ту область человеческой психики, которая оставалась вне поля зрения предшествующей психологии. Он оказался перед необходимостью исследования природы психического, внутреннего мира "Я" и тех структур, которые не вписывались в собственно "сознательное" в человеке, и пришел к заключению, что человеческая психика представляет собой некий конгломерат, состоящий из различных компонентов, которые по своему характеру являются не только сознательными, но и бессознательными и предсознательными.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>В общем плане психика человека представляется Фрейду расщепленной на две противостоящие друг другу сферы сознательного и бессознательного, которые представляют собой существенные характеристики личности. Сознательным Фрейд называет «то представление, которое существует в нашем сознании, и которое мы воспринимаем как таковое, и утверждаем, что именно в этом заключается единственный смысл термина «сознательный».</w:t>
      </w:r>
      <w:r>
        <w:rPr>
          <w:rStyle w:val="FootnoteCharacters"/>
          <w:rStyle w:val="FootnoteAnchor"/>
          <w:b/>
          <w:sz w:val="26"/>
        </w:rPr>
        <w:footnoteReference w:id="6"/>
      </w:r>
      <w:r>
        <w:rPr>
          <w:b/>
          <w:sz w:val="26"/>
        </w:rPr>
        <w:t xml:space="preserve"> Но во Фрейдовской структуре личности обе эти сферы представлены не равнозначно: бессознательное он считал центральным компонентом, составляющим суть человеческой психики, а сознательное - лишь особой инстанцией, надстраивающейся над бессознательным. Своим происхождением сознательное, по Фрейду, обязано бессознательному и "выкристаллизовывается" из него в процессе развития психики. Поэтому, согласно Фрейду, сознательное не есть суть психики, а лишь такое ее качество, которое может присоединяться или не присоединяться к другим его качествам.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center"/>
        <w:rPr>
          <w:b/>
          <w:b/>
          <w:sz w:val="26"/>
        </w:rPr>
      </w:pPr>
      <w:r>
        <w:rPr>
          <w:b/>
          <w:sz w:val="26"/>
        </w:rPr>
        <w:t>Три периода развития учения Фрейда о бессознательном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Человеческая психика распадается, по Фрейду, на три области: сознание, бессознательное и предсознательное. Эти три области или системы психического находятся в состоянии непрерывного взаимодействия, а две первых – и  в состоянии  напряженной борьбы между собой. К этому взаимодействию и к этой борьбе сводится психическая жизнь человека. Каждый душевный акт и каждый человеческий поступок должно рассматривать как результат состязания и борьбы сознания с бессознательным, как показатель достигнутого в данный момент жизни соотношения сил этих непрерывно борющихся сторон. </w:t>
      </w:r>
      <w:r>
        <w:rPr>
          <w:rStyle w:val="FootnoteCharacters"/>
          <w:rStyle w:val="FootnoteAnchor"/>
          <w:b/>
          <w:sz w:val="26"/>
        </w:rPr>
        <w:footnoteReference w:id="7"/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Эта концепция бессознательного сложилась и определилась у Фрейда не сразу и в дальнейшем подвергалась существенным изменениям.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В первый период фрейдовская концепция бессознательного была близка к учению знаменитых французских психиаторов и психологов – Шарко, Льебо, Жанэ, от которых она находилась  и в прямой генетической зависимости.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>Во второй самый прододжительный и самый важный период  развития психоанализа определяются все основные и характерные черты фрейдовского учения о бессознательном. Теперь оно становится уже совсем оригинальным. Разработка всех вопросов происходит в этот период исключительно в плоскости теоретической и прикладной психологии.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В третий период концепция бессознательного претерпевает существенное изменение и начинает сближаться с метафизическом учением Шопенгауэра и Гартмана. Общие вопросы мировоззрения начинают преобладать над частными, специальными проблемами. Бессознательное становится воплощением всего низшего и всего высшего в человеке. </w:t>
      </w:r>
      <w:r>
        <w:rPr>
          <w:rStyle w:val="FootnoteCharacters"/>
          <w:rStyle w:val="FootnoteAnchor"/>
          <w:b/>
          <w:sz w:val="26"/>
        </w:rPr>
        <w:footnoteReference w:id="8"/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Еще в 1889 году Фрейда поразил опыт знаменитого знатока гипноза Бернгейма: загипнотизированной пациентке было внушено приказание через некоторое время после пробуждения раскрыть стоявший в углу комнаты зонтик. Пробудившись от гипнотического сна, дама в назначенный срок в точности выполнила приказанное – прошла в угол и раскрыла зонтик. На вопрос о мотивах ее поступка она ответила, что будто бы хотела убедиться – ее ли это зонтик. Этот мотив совершенно не соответсвовал действительной причине поступка и, очевидно, был придуман, но сознанию больной он вполне удовлетворял: она искренно была убеждена, что раскрыла зонт по собственному желанию. Далее, Бернгейм путем настойчивых расспросов и наведений ее мысли заставил, наконец, пациентку вспомнить настоящую причину поступка, т.е. приказание, полученное ее во время гипноза.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>Из этого эксперимента  Фрейд  сделал три общих вывода, определивших основы его ранней концепции бессознательног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12"/>
        <w:ind w:left="927" w:right="-483" w:firstLine="567"/>
        <w:jc w:val="both"/>
        <w:rPr>
          <w:b/>
          <w:b/>
          <w:sz w:val="26"/>
        </w:rPr>
      </w:pPr>
      <w:r>
        <w:rPr>
          <w:b/>
          <w:sz w:val="26"/>
        </w:rPr>
        <w:t>Мотивация сознания при всей ее субъективной искренности не всегда соответствует действительным причинам поступ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12"/>
        <w:ind w:left="927" w:right="-483" w:firstLine="567"/>
        <w:jc w:val="both"/>
        <w:rPr>
          <w:b/>
          <w:b/>
          <w:sz w:val="26"/>
        </w:rPr>
      </w:pPr>
      <w:r>
        <w:rPr>
          <w:b/>
          <w:sz w:val="26"/>
        </w:rPr>
        <w:t>Поступок иногда может определяться силами, действующими в психике, но не доходящими до созн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12"/>
        <w:ind w:left="927"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Эти психические силы с помощью известных приемов могут быть доведены до сознания. </w:t>
      </w:r>
    </w:p>
    <w:p>
      <w:pPr>
        <w:pStyle w:val="2"/>
        <w:spacing w:lineRule="auto" w:line="312"/>
        <w:ind w:right="-483" w:firstLine="567"/>
        <w:rPr>
          <w:b/>
          <w:b/>
        </w:rPr>
      </w:pPr>
      <w:r>
        <w:rPr>
          <w:b/>
        </w:rPr>
        <w:t xml:space="preserve">На основе этих трех положений, проверенных на собственной психиатрической практике, Фрейд выработал совместно со своим коллегой Брейером, так называемый катартический метод лечения истерии. 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>Сущность этого метода заключается в следующем: в основе истерии и некоторых других психогенных нервных заболеваний лежат психические образования, не доходящие до сознания больного: это какие-нибудь  душевные потрясения, чувства или  желания, однажды пережитые больным, но  намеренно забытые им, так как его сознание, по каким-либо причинам, или  боится, или стыдится самого воспоминания о них. Не проникая в сознание, эти забытые переживания не могут быть нормально изжиты и отреагированы (разряжены); они-то и вызывают болезненные симптомы истерии.</w:t>
      </w:r>
      <w:r>
        <w:rPr>
          <w:rStyle w:val="FootnoteCharacters"/>
          <w:rStyle w:val="FootnoteAnchor"/>
          <w:b/>
          <w:sz w:val="26"/>
        </w:rPr>
        <w:footnoteReference w:id="9"/>
      </w:r>
      <w:r>
        <w:rPr>
          <w:b/>
          <w:sz w:val="26"/>
        </w:rPr>
        <w:t xml:space="preserve">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Эти забытые переживания, вызывающие симптомы истерии, и являются «бессознательным», как понимал его Фрейд в первый период развития своего учения. «Бессознательное» можно определить как некое чужеродное тело, проникшее в психику. Оно не связано прочными ассоциативными нитями с другими моментами сознания и потому разрывает его единство. В нормальной жизни к нему близко мечтание, которое тоже более свободно,  чем переживания реальной жизни, от тесных  ассоциациативных связей, пронизывающих психику человека. 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>Такова первая фрейдовская концепция бессознательного.</w:t>
      </w:r>
      <w:r>
        <w:rPr>
          <w:rStyle w:val="FootnoteCharacters"/>
          <w:rStyle w:val="FootnoteAnchor"/>
          <w:b/>
          <w:sz w:val="26"/>
        </w:rPr>
        <w:footnoteReference w:id="10"/>
      </w:r>
      <w:r>
        <w:rPr>
          <w:b/>
          <w:sz w:val="26"/>
        </w:rPr>
        <w:t xml:space="preserve"> Для нее характерны две особенности. Во-первых, Фрейд не дает никакой физиологической теории бессознательного и даже не пытается это сделать. Во-вторых, продукты бессознательного можно получить только в переводе на язык сознания; другого, непосредственного подхода  к бессознательному помимо сознания саомго больного нет и  не может быть.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Во втором, классическом периоде психоанализа понятие бессознательного обогащается целым рядом новых, в высшей степени существенных моментов.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Во втором периоде бессознательное становится необходимою и крайне важною составной частью психического аппарата всякого человека. Борьба сознания и бессознательного объявляется постоянной и закономерной формой психической жизни.  Бессознательное становится продуктивным источником психических сил и энергией для всех областей культурного творчества, особенно для искусства. В то же время, при неудачном ходе борьбы с сознанием, бессознательное может стать источником всех нервных заболеваний. 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>Процесс образования бессознательного, согласно этим новым воззрениям Фрейда, носит закономерный харатер и совершается  на протяжении всей жизни человека  с самого момента его рождения. Этот процесс  носит название «вытеснения». Вытеснение – одно из важнейших понятий всего психоаналитического учения. Далее содержание бессознательного типизируется: это уже не случайные разрозненные переживания, а некоторые типические, в основном общие для всех людей, связные группы  переживаний (комплексы) определенного характера, преимущественно сексуального. Эти комплексы  вытесняются в бессознательное в строго определенные периоды, повторяющиеся в истории жизни каждого человека.</w:t>
      </w:r>
      <w:r>
        <w:rPr>
          <w:rStyle w:val="FootnoteCharacters"/>
          <w:rStyle w:val="FootnoteAnchor"/>
          <w:b/>
          <w:sz w:val="26"/>
        </w:rPr>
        <w:footnoteReference w:id="11"/>
      </w:r>
      <w:r>
        <w:rPr>
          <w:b/>
          <w:sz w:val="26"/>
        </w:rPr>
        <w:t xml:space="preserve">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Чтобы понять содержание бессознательного, необходимо познакомиться с теорией влечений Зигмунда Фрейда. Влечение обозначает, по Фрейду, не особое движение, а внутреннюю самовпечатляемость, при которой невозможно уйти от себя и постольку, поскольку эта самовпечатляемость эффективна, неизбежно создается состояние тяжести и нагрузки на наш внутренний мир. </w:t>
      </w:r>
      <w:r>
        <w:rPr>
          <w:rStyle w:val="FootnoteCharacters"/>
          <w:rStyle w:val="FootnoteAnchor"/>
          <w:b/>
          <w:sz w:val="26"/>
        </w:rPr>
        <w:footnoteReference w:id="12"/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Психическая деятельность приводится в движение внешними и внутренними раздражениями организма. Внутренние раздражения имеют соматический (телесный) источник, т.е. рождаются   в организме. И вот психические представительства этих внутренних соматических раздражений Фрейд называет влечениями. Все влечения Фрейд разделяет по их цели и по их соматическому источнику на две группы: 1) сексуальные влечения, цель которых – продолжение рода; 2)  личные влечения, или влечения «я», их цель – самосохранение индивида. </w:t>
      </w:r>
    </w:p>
    <w:p>
      <w:pPr>
        <w:pStyle w:val="2"/>
        <w:spacing w:lineRule="auto" w:line="312"/>
        <w:ind w:right="-483" w:firstLine="567"/>
        <w:rPr>
          <w:b/>
          <w:b/>
        </w:rPr>
      </w:pPr>
      <w:r>
        <w:rPr>
          <w:b/>
        </w:rPr>
        <w:t xml:space="preserve">Сексуальное влечение, или,  как   называет его Фрейд, либидо, присуще ребенку с самого начала его жизни, оно рождается вместе с его телом и ведет непрерывную, только иногда ослабевающую, но никогда не угасающую вовсе жизнь в организме и психике.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Содержание бессознательного можно выразить в следующей резюмирующей формуле: в мир бессознательного входит все то, что мог бы сделать организм, если бы он был предоставлен чистому принципу наслаждения, если бы он не был связан принципом реальности и культуройц. Сюда входит все, что он откровенно желал и ярко представлял себе в ранний инфантильный период жизни, когда давление реальности и культуры было еще слабо и когда человек был более свободен в проявлении своего исконного, органического  самодовления.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spacing w:lineRule="auto" w:line="312"/>
        <w:ind w:right="-483" w:firstLine="708"/>
        <w:rPr>
          <w:b/>
          <w:b/>
          <w:sz w:val="26"/>
        </w:rPr>
      </w:pPr>
      <w:r>
        <w:rPr>
          <w:b/>
          <w:sz w:val="26"/>
        </w:rPr>
        <w:t>В третьем периоде теория влечений подверглась существенным изменениям. Вместо прежнего деления влечений на сексуальные и влечения «я» появилось новое деление: 1) сексуальное влечение, или эрос; 2)  влечение к смерти. Вторая группа – инстинкты Смерти – лежит в основе всех проявлений агрессивности, жестокости, убийств и самоубийств. Правда существует мнение, что Фрейд создал теорию об этих инстинктах под влиянием смерти его дочери и страхом за своих двоих сыновей, находящихся в то время на фронте. Вероятно, поэтому это наиболее и наименее рассматриваемый в современной психологии вопрос.</w:t>
      </w:r>
    </w:p>
    <w:p>
      <w:pPr>
        <w:pStyle w:val="Normal"/>
        <w:spacing w:lineRule="auto" w:line="312"/>
        <w:ind w:right="-483" w:firstLine="482"/>
        <w:jc w:val="both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Влечение «я» и, прежде  всего, инстинкт самосохранения отошли к сексуальным влечениям, понятия которых, таким образом, чрезвычайно расширилось, охватив оба члена прежнего деления. </w:t>
      </w:r>
      <w:r>
        <w:rPr>
          <w:b/>
          <w:sz w:val="26"/>
          <w:lang w:val="en-US" w:eastAsia="ru-RU"/>
        </w:rPr>
        <w:t>К инстинкту самосохранения относятся следующие подинстинкты: питание, рост, дыхание, движения, то есть те необходимые жизненные функции, которые делают любой организм живым. Изначально эти факторы были очень важны, но в связи с развитием разума человека (Я) эти факторы как жизненнонеобходимые утратили свое былое значение. Это произошло потому, что у человека появились приспособления для добывания пищи, он стал использовать пищу не только для того, чтобы утолить голод, но и для удовлетворения свойственной только человеку алчности. Со временем пища стала доставаться ему все легче и легче, и на ее добычу он стал тратить все меньше и меньше времени. Человек стал строить для себя жилища и другие приспособления и по максимуму обезопасил себе жизнь. Таким образом, инстинкт самосохранения утратил свою значимость, и на первое место вышел инстинкт размножения, или, как называет его Фрейд, либидо.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>Под эросом Фрейд понимает влечение к органической жизни, к сохранению и развитию ее во что бы то ни стало – в форме ли продолжения рода или сохранения индивида. Задачей влечения к смерти является возврат всех живых организмов в безжизненное состояние неорганической, мертвой материи, стремление прочь от беспокойства жизни и эроса.</w:t>
      </w:r>
      <w:r>
        <w:rPr>
          <w:rStyle w:val="FootnoteCharacters"/>
          <w:rStyle w:val="FootnoteAnchor"/>
          <w:b/>
          <w:sz w:val="26"/>
        </w:rPr>
        <w:footnoteReference w:id="13"/>
      </w:r>
      <w:r>
        <w:rPr>
          <w:b/>
          <w:sz w:val="26"/>
        </w:rPr>
        <w:t xml:space="preserve">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Второй особенностью третьего периода является расширение состава бессознательного, обогащение его качественно новыми и своеобразными моментами. 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>Для второго периода было характерно динамическое понимание бессознательного как вытесненного. Вытесненное, состоявшее, главным образом из сексуальных влечений, враждебно сознательному «Я». В своей книге «Я и Оно» Фрейд предлагает  всю эту область психики, не совпадающую с «Я», называть «Оно».</w:t>
      </w:r>
      <w:r>
        <w:rPr>
          <w:rStyle w:val="FootnoteCharacters"/>
          <w:rStyle w:val="FootnoteAnchor"/>
          <w:b/>
          <w:sz w:val="26"/>
        </w:rPr>
        <w:footnoteReference w:id="14"/>
      </w:r>
      <w:r>
        <w:rPr>
          <w:b/>
          <w:sz w:val="26"/>
        </w:rPr>
        <w:t xml:space="preserve"> "Оно" - глубинный слой бессознательных влечений, психическая "самость", основа деятельного индивида, которая руководствуется только "принципом удовольствия" безотносительно к социальной реальности, а порой и вопреки ей.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«Оно» - это та внутренняя темная стихия вожделений и влечений, которую иногда так остро ощущает человек и которая противостоит его разумным доводам и доброй воле. 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>"Я" (Ego) - сфера сознательного, посредник между "Оно" и внешним миром, в том числе природными и социальными институтами, соизмеряющий деятельность "Оно" с "принципом реальности", целесообразностью и внешнеполагаемой необходимостью. «Оно» – это страсти, «Я» – это разум и рассудительность. В «Оно» нераздельно властвует принцип наслаждения; «Я» – носитель принципа реальности. Наконец, «Оно» – бессознательно.</w:t>
      </w:r>
      <w:r>
        <w:rPr>
          <w:rStyle w:val="FootnoteCharacters"/>
          <w:rStyle w:val="FootnoteAnchor"/>
          <w:b/>
          <w:sz w:val="26"/>
        </w:rPr>
        <w:footnoteReference w:id="15"/>
      </w:r>
      <w:r>
        <w:rPr>
          <w:b/>
          <w:sz w:val="26"/>
        </w:rPr>
        <w:t xml:space="preserve">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До сих пор, говоря о бессознательном, Фрейд имел дело только с «Оно»: ведь вытесненные влечения принадлежали именно ему. Поэтому все бессознательное представлялось чем-то низшим, темным, аморальным. Все же высшее, моральное, разумное совпадало с сознанием. Этот взгляд неверен. Бессознательное не только «Оно». И в «Я», и притом в его высшей сфере, есть облась бессознательного. Бессознателен исходящий из «Я» процесс вытеснения, бессознательна совершающаяся в интересах «Я» работа вытеснения. Таким образом, значительная облась «Я» также оказывается бессознательной. На этой области и сосредотачивает свое внимание Фрейд в последний период. Она оказывается гораздо шире, глуюже и существеннее, чем  казалась вначале. 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</w:rPr>
        <w:t>Высшую бессознательную область в «Я» Фрейд называет «Идеал – Я».</w:t>
      </w:r>
      <w:r>
        <w:rPr>
          <w:rStyle w:val="FootnoteCharacters"/>
          <w:rStyle w:val="FootnoteAnchor"/>
          <w:b/>
          <w:sz w:val="26"/>
        </w:rPr>
        <w:footnoteReference w:id="16"/>
      </w:r>
      <w:r>
        <w:rPr>
          <w:b/>
          <w:sz w:val="26"/>
        </w:rPr>
        <w:t xml:space="preserve">  "Идеал - Я" (Super - Ego) - внутриличностная совесть, своего рода цензура, критическая инстанция, которая возникает как посредник между "Оно" и "Я" в силу неразрешимости конфликта между ними, неспособности "Я" обуздать бессознательные порывы и подчинить их требованиям "принципа реальности". 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«Идеал – Я» - это прежде всего тот цензор, веления которого выполняются вытеснением. Затем он обнаруживает себя в целом ряде других, очень важных явлений личной и культурной жизни. Оно проявляется в безотчетном чувстве вины, которая тяготеет над душою некоторых людей.  Сознание не признает этой вины, борется с чувством виновности, но  не может его преодолеть. Далее, к проявлениям «Идеал – Я» относится так называемое «внезапное пробуждение совести», случаи проявления человеком необычайной к себе самому строгости, презрения к себе, меланхолии и пр. Во всех этих явлениях сознательное «Я» принуждено подчиняться силе, действующей из глубины бессознательного, но в то же время моральной. </w:t>
      </w:r>
    </w:p>
    <w:p>
      <w:pPr>
        <w:pStyle w:val="Normal"/>
        <w:spacing w:lineRule="auto" w:line="312"/>
        <w:ind w:right="-483" w:firstLine="567"/>
        <w:jc w:val="both"/>
        <w:rPr/>
      </w:pP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Пытаясь проникнуть в механизмы работы человеческой психики, Фрейд  исходит из того, что  глубинный, природный ее слой ("Оно") функционирует по произвольно выбранной программе получения наибольшего удовольствия. Но поскольку в удовлетворении своих страстей индивид сталкивается с внешней реальностью, которая противостоит "Оно", в нем  выделяется "Я", стремящееся обуздать бессознательные влечения и направить их в русло социально одобренного поведения. "Оно"  исподволь, но властно диктует свои условия "Я".</w:t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>Как покорный слуга  бессознательных влечений, "Я" пытается сохранить свое доброе согласие с "Оно" и внешним миром. Это ему не всегда удается, поэтому в нем самом образуется новая инстанция  "Идеал - Я", которая царит над  "Я" как совесть или бессознательное чувство вины. "Идеал - Я" как бы является высшим  существом в человеке, отражающим заповеди, социальные запреты, власть родителей и авторитетов. По своему положению и функциям в  психике человека "Идеал - Я" призвано осуществлять сублимацию  бессознательных влечений и в этом смысле как бы солидаризируется  с "Я". Но по своему содержанию "Идеал - Я" ближе к "Оно" и даже противостоит "Я", как поверенный внутреннего мира  "Оно", что  может привести к конфликтной ситуации, ведущей к нарушениям в психике человека. Таким  образом, фрейдовское "Я" предстает в виде "несчастного создания", которое,  подобно локатору, вынуждено поворачиваться то в одну, то в другую сторону, чтобы оказаться в  дружеском согласии как с "Оно", так и со "Идеал - Я".</w:t>
      </w:r>
    </w:p>
    <w:p>
      <w:pPr>
        <w:pStyle w:val="TextBody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Хотя Фрейд признавал "наследственность" и "природность" бессознательного, вряд ли правильно утверждать, что он абсолютизирует силу и власть бессознательного и всецело исходит из необузданных влечений человека. Задача психоанализа, в том виде, как ее сформулировал Фрейд, заключается в том, чтобы бессознательный материал человеческой психики перевести в область сознания и подчинить его своим целям. В этом смысле Фрейд был оптимистом, так как верил в способность осознания бессознательного, что наиболее рельефно было им выражено в формуле: "Там где было "Оно", должно быть "Я"". Вся его аналитическая деятельность была направлена на то, чтобы по мере раскрытия природы бессознательного человек мог овладеть своими страстями и сознательно управлять ими в реальной жизни. </w:t>
      </w:r>
    </w:p>
    <w:p>
      <w:pPr>
        <w:pStyle w:val="TextBody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>Фрейд определяет бессознаетльное как несловесное;  оно превращается в предсознательное (откуда всегда может перейти в сознание) посредством соединения с соответсвующими словесными представлениями.</w:t>
      </w:r>
    </w:p>
    <w:p>
      <w:pPr>
        <w:pStyle w:val="2"/>
        <w:spacing w:lineRule="auto" w:line="312"/>
        <w:ind w:right="-483" w:firstLine="567"/>
        <w:rPr>
          <w:b/>
          <w:b/>
        </w:rPr>
      </w:pPr>
      <w:r>
        <w:rPr>
          <w:b/>
        </w:rPr>
        <w:t>Фрейд осознавал трудности, которые вставали на пути овладения бессознательным, долго бился над решением этой проблемы, постоянно внося коррективы в понимание природы бессознательного и составляющих его ядро так называемых "первичных влечений".</w:t>
      </w:r>
    </w:p>
    <w:p>
      <w:pPr>
        <w:pStyle w:val="2"/>
        <w:spacing w:lineRule="auto" w:line="312"/>
        <w:ind w:right="-483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312"/>
        <w:ind w:right="-483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center"/>
        <w:rPr>
          <w:b/>
          <w:b/>
          <w:sz w:val="26"/>
        </w:rPr>
      </w:pPr>
      <w:r>
        <w:rPr>
          <w:b/>
          <w:sz w:val="26"/>
        </w:rPr>
        <w:t>Заключение</w:t>
      </w:r>
    </w:p>
    <w:p>
      <w:pPr>
        <w:pStyle w:val="TextBodyIndent"/>
        <w:spacing w:lineRule="auto" w:line="312"/>
        <w:ind w:right="-483" w:firstLine="99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  <w:t>Учение Фрейда прославилось прежде всего тем, что проникло в тайники бессознательного, или, как иногда говорил сам автор, "</w:t>
      </w:r>
      <w:r>
        <w:rPr>
          <w:b/>
          <w:i/>
          <w:sz w:val="26"/>
        </w:rPr>
        <w:t>преисподнюю</w:t>
      </w:r>
      <w:r>
        <w:rPr>
          <w:b/>
          <w:sz w:val="26"/>
        </w:rPr>
        <w:t xml:space="preserve">" психики. Значение концепции бессознательного для познания человека состоит в проникновении в его бытие на большую глубину, чем классическое сознание, т.е. мысль, понимаемая как объективное  познание и как представление. Наш мир представлений, как и каждый из его элементов, доступен  для восприятия  лишь посредством инстанции, несводимой к нему, - сферы побуждений, желаний, потребности, действия, труда, придающих ему форму: эта форма предшествует формам мысли, и мысль может воспринять ее лишь  задним числом. Поэтому результаты наших размышлений об аффекте, пбуждениях и т.д. нисколько не ведут нас к отрыву от мира, где живут люди, но напротив, заставляют нас вернуться к его корням, чтобы выявить действительно движущую силу природы, подлинный разум. </w:t>
      </w:r>
      <w:r>
        <w:rPr>
          <w:rStyle w:val="FootnoteCharacters"/>
          <w:rStyle w:val="FootnoteAnchor"/>
          <w:b/>
          <w:sz w:val="26"/>
        </w:rPr>
        <w:footnoteReference w:id="17"/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spacing w:lineRule="auto" w:line="312"/>
        <w:ind w:right="-483" w:firstLine="567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312"/>
        <w:ind w:right="-483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center"/>
        <w:rPr>
          <w:b/>
          <w:b/>
          <w:sz w:val="26"/>
        </w:rPr>
      </w:pPr>
      <w:r>
        <w:rPr>
          <w:b/>
          <w:sz w:val="26"/>
        </w:rPr>
        <w:t>Список литературы:</w:t>
      </w:r>
    </w:p>
    <w:p>
      <w:pPr>
        <w:pStyle w:val="Normal"/>
        <w:spacing w:lineRule="auto" w:line="312"/>
        <w:ind w:right="-483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12"/>
        <w:ind w:left="927" w:right="-483" w:hanging="360"/>
        <w:jc w:val="both"/>
        <w:rPr>
          <w:b/>
          <w:b/>
          <w:sz w:val="26"/>
        </w:rPr>
      </w:pPr>
      <w:r>
        <w:rPr>
          <w:b/>
          <w:sz w:val="26"/>
        </w:rPr>
        <w:t>Бессознательное: многообразие видения, Агентство «САГУНА», Новочеркасск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12"/>
        <w:ind w:left="927" w:right="-483" w:hanging="360"/>
        <w:jc w:val="both"/>
        <w:rPr>
          <w:b/>
          <w:b/>
          <w:sz w:val="26"/>
        </w:rPr>
      </w:pPr>
      <w:r>
        <w:rPr>
          <w:b/>
          <w:sz w:val="26"/>
        </w:rPr>
        <w:t>Бессознательное, его открытие, его проявление. От Фрейда к Лакану, Коллоквиум московского круга, 199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12"/>
        <w:ind w:left="927" w:right="-483" w:hanging="360"/>
        <w:jc w:val="both"/>
        <w:rPr>
          <w:b/>
          <w:b/>
          <w:sz w:val="26"/>
        </w:rPr>
      </w:pPr>
      <w:r>
        <w:rPr>
          <w:b/>
          <w:sz w:val="26"/>
        </w:rPr>
        <w:t>«Зигмунд Фрейд, психоанализ и русская мысль», сост. В.М. Лейбин, Москва, «Республика», 19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12"/>
        <w:ind w:left="927" w:right="-483" w:hanging="360"/>
        <w:jc w:val="both"/>
        <w:rPr>
          <w:b/>
          <w:b/>
          <w:sz w:val="26"/>
        </w:rPr>
      </w:pPr>
      <w:r>
        <w:rPr>
          <w:b/>
          <w:sz w:val="26"/>
        </w:rPr>
        <w:t>З. Фрейд. Психология бессознательного: сборник произведений, Москва «Просвещение», 198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12"/>
        <w:ind w:left="927" w:right="-483" w:hanging="360"/>
        <w:jc w:val="both"/>
        <w:rPr>
          <w:b/>
          <w:b/>
          <w:sz w:val="26"/>
        </w:rPr>
      </w:pPr>
      <w:r>
        <w:rPr>
          <w:b/>
          <w:sz w:val="26"/>
        </w:rPr>
        <w:t>З. Фрейд. Основные принципы психоанализа, Киев,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12"/>
        <w:ind w:left="927" w:right="-483" w:hanging="360"/>
        <w:jc w:val="both"/>
        <w:rPr>
          <w:b/>
          <w:b/>
          <w:sz w:val="26"/>
        </w:rPr>
      </w:pPr>
      <w:r>
        <w:rPr>
          <w:b/>
          <w:sz w:val="26"/>
        </w:rPr>
        <w:t xml:space="preserve">Макаревия В.Приоткрытая дверь в глубины бессознательного, Даугавпилс, 1997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12"/>
        <w:ind w:left="927" w:right="-483" w:hanging="360"/>
        <w:jc w:val="both"/>
        <w:rPr>
          <w:b/>
          <w:b/>
          <w:sz w:val="26"/>
        </w:rPr>
      </w:pPr>
      <w:r>
        <w:rPr>
          <w:b/>
          <w:sz w:val="26"/>
        </w:rPr>
        <w:t>Ричард Осборн. Знакомтесь: Фрейд, Киев,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12"/>
        <w:ind w:left="927" w:right="-483" w:hanging="360"/>
        <w:jc w:val="both"/>
        <w:rPr>
          <w:b/>
          <w:b/>
          <w:sz w:val="26"/>
        </w:rPr>
      </w:pPr>
      <w:r>
        <w:rPr>
          <w:b/>
          <w:sz w:val="26"/>
        </w:rPr>
        <w:t xml:space="preserve">Джонс Эрнест.  Жизнь и творения Зигмунда Фрейда, Москва,1997. </w:t>
      </w:r>
    </w:p>
    <w:p>
      <w:pPr>
        <w:pStyle w:val="Normal"/>
        <w:spacing w:lineRule="auto" w:line="312"/>
        <w:ind w:left="567" w:right="-483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right="-483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жонс Эрнест.  Жизнь и творения Зигмунда Фрейда, Москва, 1997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гмунд Фрейд, психоанализ и русская мысль, сост. В.М. Лейбин, Москва, «Республика», 1994. – С.3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. Фрейд. Психология бессознательного: сборник произведений, Москва «Просвещение», 1989. – С. 42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игмунд Фрейд, психоанализ и русская мысль», сост. В.М. Лейбин, Москва, «Республика», 1994. – С.2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сознательное: многообразие видения, Агентство «САГУНА», Новочеркасск, 1994. – С. - 1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игмунд Фрейд, психоанализ и русская мысль», сост. В.М. Лейбин, Москва, «Республика», 1994. – С.28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игмунд Фрейд, психоанализ и русская мысль», сост. В.М. Лейбин, Москва, «Республика», 1994. – С.28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игмунд Фрейд, психоанализ и русская мысль», сост. В.М. Лейбин, Москва, «Республика», 1994. – С.28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игмунд Фрейд, психоанализ и русская мысль», сост. В.М. Лейбин, Москва, «Республика», 1994. – С.28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игмунд Фрейд, психоанализ и русская мысль», сост. В.М. Лейбин, Москва, «Республика», 1994. – С.29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сознательное: многообразие видения, Агентство «САГУНА», Новочеркасск, 1994. – С. - 2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игмунд Фрейд, психоанализ и русская мысль», сост. В.М. Лейбин, Москва, «Республика», 1994. – С.296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игмунд Фрейд, психоанализ и русская мысль», сост. В.М. Лейбин, Москва, «Республика», 1994. – С.297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игмунд Фрейд, психоанализ и русская мысль», сост. В.М. Лейбин, Москва, «Республика», 1994. – С.29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игмунд Фрейд, психоанализ и русская мысль», сост. В.М. Лейбин, Москва, «Республика», 1994. – С.298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сознательное: многообразие видения, Агентство «САГУНА», Новочеркасск, 1994. – С. – 25-2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993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26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6:30:00Z</dcterms:created>
  <dc:creator>Janka Dodis</dc:creator>
  <dc:description/>
  <dc:language>en-US</dc:language>
  <cp:lastModifiedBy>Janka Dodis</cp:lastModifiedBy>
  <cp:lastPrinted>2000-03-08T20:01:00Z</cp:lastPrinted>
  <dcterms:modified xsi:type="dcterms:W3CDTF">2000-03-18T16:30:00Z</dcterms:modified>
  <cp:revision>2</cp:revision>
  <dc:subject/>
  <dc:title>Зигмунд Фрейд – австрийский невропатолог, психиатр и психолог, основоположник психоанализа</dc:title>
</cp:coreProperties>
</file>