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60306977"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264281448"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712029684"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876056739"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807712885"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2050353772"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467067366"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