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Министерство общего и профессионального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Образования Российской Федерации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Российский Государственный Гуманитарный Университет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Факультет Защиты Информации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Студент 3 курса д/о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left="57" w:right="57" w:hanging="0"/>
        <w:rPr/>
      </w:pPr>
      <w:r>
        <w:rPr/>
        <w:t>Борисов Сергей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Реферат по предмету “Международное Право”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На тему: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57" w:right="5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Территории в Международном Праве</w:t>
      </w:r>
    </w:p>
    <w:p>
      <w:pPr>
        <w:pStyle w:val="Normal"/>
        <w:ind w:left="57" w:right="5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57" w:right="57" w:hanging="0"/>
        <w:jc w:val="both"/>
        <w:rPr>
          <w:sz w:val="24"/>
        </w:rPr>
      </w:pPr>
      <w:r>
        <w:rPr>
          <w:sz w:val="24"/>
        </w:rPr>
        <w:t>Москва 2000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ind w:left="57" w:right="5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Н</w:t>
      </w:r>
    </w:p>
    <w:p>
      <w:pPr>
        <w:pStyle w:val="Normal"/>
        <w:ind w:left="57"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284" w:right="57" w:hanging="19"/>
        <w:jc w:val="both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284" w:right="57" w:hanging="19"/>
        <w:jc w:val="both"/>
        <w:rPr>
          <w:sz w:val="24"/>
        </w:rPr>
      </w:pPr>
      <w:r>
        <w:rPr>
          <w:sz w:val="24"/>
        </w:rPr>
        <w:t>Государственная территория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284" w:right="57" w:hanging="19"/>
        <w:jc w:val="both"/>
        <w:rPr>
          <w:sz w:val="24"/>
        </w:rPr>
      </w:pPr>
      <w:r>
        <w:rPr>
          <w:sz w:val="24"/>
        </w:rPr>
        <w:t>Граница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284" w:right="57" w:hanging="19"/>
        <w:jc w:val="both"/>
        <w:rPr>
          <w:sz w:val="24"/>
        </w:rPr>
      </w:pPr>
      <w:r>
        <w:rPr>
          <w:sz w:val="24"/>
        </w:rPr>
        <w:t>Международное морское право</w:t>
      </w:r>
    </w:p>
    <w:p>
      <w:pPr>
        <w:pStyle w:val="Normal"/>
        <w:ind w:left="-284" w:right="57" w:hanging="19"/>
        <w:jc w:val="both"/>
        <w:rPr>
          <w:sz w:val="24"/>
        </w:rPr>
      </w:pPr>
      <w:r>
        <w:rPr>
          <w:sz w:val="24"/>
        </w:rPr>
        <w:t>5.  Внутренние воды – вид морских пространств.</w:t>
        <w:tab/>
        <w:tab/>
        <w:tab/>
      </w:r>
    </w:p>
    <w:p>
      <w:pPr>
        <w:pStyle w:val="Heading3"/>
        <w:spacing w:before="0" w:after="0"/>
        <w:ind w:left="-284" w:right="57" w:hanging="19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1.1 Классификация морских пространств.</w:t>
        <w:tab/>
        <w:tab/>
        <w:tab/>
        <w:tab/>
      </w:r>
    </w:p>
    <w:p>
      <w:pPr>
        <w:pStyle w:val="Heading3"/>
        <w:spacing w:before="0" w:after="0"/>
        <w:ind w:left="-284" w:right="57" w:hanging="1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1.2 Понятие внутренних морских вод.</w:t>
        <w:tab/>
        <w:tab/>
        <w:tab/>
        <w:tab/>
        <w:tab/>
      </w:r>
    </w:p>
    <w:p>
      <w:pPr>
        <w:pStyle w:val="Normal"/>
        <w:ind w:left="-284" w:right="57" w:hanging="0"/>
        <w:jc w:val="both"/>
        <w:rPr/>
      </w:pPr>
      <w:r>
        <w:rPr>
          <w:sz w:val="24"/>
        </w:rPr>
        <w:t>6. Порядок захода иностранных судов в морские порты.</w:t>
      </w:r>
    </w:p>
    <w:p>
      <w:pPr>
        <w:pStyle w:val="Normal"/>
        <w:ind w:left="-284" w:right="57" w:hanging="0"/>
        <w:jc w:val="both"/>
        <w:rPr>
          <w:sz w:val="24"/>
        </w:rPr>
      </w:pPr>
      <w:r>
        <w:rPr>
          <w:sz w:val="24"/>
        </w:rPr>
        <w:t xml:space="preserve">7.  Арктика и Антарктика </w:t>
      </w:r>
    </w:p>
    <w:p>
      <w:pPr>
        <w:pStyle w:val="Normal"/>
        <w:ind w:left="-284" w:right="57" w:hanging="0"/>
        <w:jc w:val="both"/>
        <w:rPr>
          <w:sz w:val="24"/>
        </w:rPr>
      </w:pPr>
      <w:r>
        <w:rPr>
          <w:sz w:val="24"/>
        </w:rPr>
        <w:t>8. Список Литературы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  <w:u w:val="single"/>
        </w:rPr>
      </w:pPr>
      <w:r>
        <w:rPr>
          <w:b w:val="false"/>
          <w:u w:val="single"/>
        </w:rPr>
        <w:t>Введение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 своем реферате я хочу  уделить внимание территориям в международном праве, международно-правовому режиму Мирового океана, проблемам Арктики и Антарктики, но не затрагивать космическое право, т.к. оно не является частью моего доклада.   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  <w:t xml:space="preserve">Под территорией в международном праве понимается пространство с определенным правовым режимом – часть земного шара (сухопутная, водная территории, недра и т.д ), а также космическое пространство и небесные тела. Правовой статус территорий определяется нормами внутригосударственного законодательства  и международного права. 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  <w:t>По правовому режиму территории подразделяются на государственные, территории со смешанным режимом и территории с международным режимом.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  <w:t xml:space="preserve">Государственные территории являются материальной базой существования соответствующего государства и находятся под его суверенитетом. Основу правового статуса государственных территорий составляют норма национального права. 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  <w:t>Территории со смешанным режимом (континентальный шельф и экономическая зона) не входят в состав государственных территорий. Территории с международным режимом (открытое море за пределами территориальных вод, международный район морского дна, реки, проливы и т.д.). Правовой режим этих территорий определяется международными договорами.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  <w:u w:val="single"/>
        </w:rPr>
      </w:pPr>
      <w:r>
        <w:rPr>
          <w:b w:val="false"/>
          <w:u w:val="single"/>
        </w:rPr>
        <w:t>Государственная территория</w:t>
      </w:r>
    </w:p>
    <w:p>
      <w:pPr>
        <w:pStyle w:val="Normal1"/>
        <w:spacing w:lineRule="auto" w:line="240" w:before="0" w:after="0"/>
        <w:ind w:left="-284" w:right="-341" w:firstLine="72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Государственная территория- это часть земного шара, находящаяся под  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суверенитетом  соответствующего государства. Государственную территорию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образуют:  сухопутная территория,  водная территория, воздушная территория,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недра. Условной государственной территорией принято считать морские,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воздушные, космические корабли, находящиеся вне пределов государственной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>территории, а также трубопроводы, другие сооружения.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В пределах государственной территории государство осуществляет свое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территориальное   верховенство и национальную юрисдикцию.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Современное международное право запрещает насильственное изменение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государственной территории. Территория государства может изменяться в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  <w:t xml:space="preserve">результате: 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>Разделения существующего государства, выхода части территории из состава государств, объединения  двух или нескольких государств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 xml:space="preserve">Национально освободительной борьбы и реализации права на самоопределения. 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>Обмена государственными территориями по соглашению сторон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>Применения мер ответственности за агрессию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>Цессии-уступки права на территорию.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240"/>
        <w:rPr/>
      </w:pPr>
      <w:r>
        <w:rPr>
          <w:b w:val="false"/>
        </w:rPr>
        <w:t xml:space="preserve">       </w:t>
      </w:r>
      <w:r>
        <w:rPr>
          <w:b w:val="false"/>
          <w:u w:val="single"/>
        </w:rPr>
        <w:t xml:space="preserve">Граница </w:t>
      </w:r>
    </w:p>
    <w:p>
      <w:pPr>
        <w:pStyle w:val="Normal1"/>
        <w:spacing w:lineRule="auto" w:line="240" w:before="0" w:after="0"/>
        <w:ind w:left="-284" w:right="-341" w:hanging="24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Государственная граница -  линия и проходящая по этой линии вертикальная поверхность, определяющая государственную территорию, пространственный  предел государственного суверенитета.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охождение границы  устанавливается:</w:t>
      </w:r>
    </w:p>
    <w:p>
      <w:pPr>
        <w:pStyle w:val="Normal1"/>
        <w:numPr>
          <w:ilvl w:val="0"/>
          <w:numId w:val="8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>на суше – по характерным точкам, линиям рельефа или ориентирам.</w:t>
      </w:r>
    </w:p>
    <w:p>
      <w:pPr>
        <w:pStyle w:val="Normal1"/>
        <w:numPr>
          <w:ilvl w:val="0"/>
          <w:numId w:val="8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>на море – по внешнему пределу территориальных вод</w:t>
      </w:r>
    </w:p>
    <w:p>
      <w:pPr>
        <w:pStyle w:val="Normal1"/>
        <w:numPr>
          <w:ilvl w:val="0"/>
          <w:numId w:val="8"/>
        </w:numPr>
        <w:spacing w:lineRule="auto" w:line="240" w:before="0" w:after="0"/>
        <w:ind w:left="-284" w:right="-341" w:hanging="360"/>
        <w:rPr>
          <w:b w:val="false"/>
          <w:b w:val="false"/>
        </w:rPr>
      </w:pPr>
      <w:r>
        <w:rPr>
          <w:b w:val="false"/>
        </w:rPr>
        <w:t xml:space="preserve">на реках – по середине главного форватера либо по их середине.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Государственные границы устанавливаются  в договорном порядке. При этом вначале решается вопрос о делемитации, т.е.  юридической принадлежности определенной территории. Делимитация предполагает  определение  в договорном порядке общего  направления прохождения государственной границы с обозначением  ее на карте. Далее осуществляется демаркация – проведение линии  границы  на местности с одновременным обозначением ее пограничными знаками- столбами, пирамидами и т.п.,  на  воде- створами, вехами и т.п.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Режим  государственной  границы устанавливается национальным законодательством  и международными  договорами  и включает  правила: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содержания границы;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ересечения границы лицами и транспортными средствами;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опуска через границу  лиц и товаров;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дения на границе хозяйственной  и иной деятельности;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разрешения пограничных инцидентов;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От режима  государственной границы следует отличать пограничный режим – режим пограничной зоны, территориальных  и внутренних вод. Пограничный режим нацелен на создание необходимых условий для охраны границы. Ширина пограничной зоны не превышает,  как правило, пяти километров. 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Порядок отсчета территориального моря: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6" w:right="-341" w:hanging="360"/>
        <w:rPr>
          <w:b w:val="false"/>
          <w:b w:val="false"/>
        </w:rPr>
      </w:pPr>
      <w:r>
        <w:rPr>
          <w:b w:val="false"/>
        </w:rPr>
        <w:t>От линии наибольшего отлива – 12 миль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6" w:right="-341" w:hanging="360"/>
        <w:rPr>
          <w:b w:val="false"/>
          <w:b w:val="false"/>
        </w:rPr>
      </w:pPr>
      <w:r>
        <w:rPr>
          <w:b w:val="false"/>
        </w:rPr>
        <w:t>От прямых исходных линий, соединяющих выступающие в море точки побережья, если береговая линия глубоко изрезана и извилиста – 12 миль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6" w:right="-341" w:hanging="360"/>
        <w:rPr>
          <w:b w:val="false"/>
          <w:b w:val="false"/>
        </w:rPr>
      </w:pPr>
      <w:r>
        <w:rPr>
          <w:b w:val="false"/>
        </w:rPr>
        <w:t>От внутренних морских вод – 24 мили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Пространство со смешанным правовым режимом: 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Шельф – поверхность и недра морского дна, простирающееся от внешней границы территориального моря.  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256" w:right="-341" w:hanging="360"/>
        <w:rPr>
          <w:b w:val="false"/>
          <w:b w:val="false"/>
        </w:rPr>
      </w:pPr>
      <w:r>
        <w:rPr>
          <w:b w:val="false"/>
        </w:rPr>
        <w:t>до глубины покрывающих вод 200м.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256" w:right="-341" w:hanging="360"/>
        <w:rPr>
          <w:b w:val="false"/>
          <w:b w:val="false"/>
        </w:rPr>
      </w:pPr>
      <w:r>
        <w:rPr>
          <w:b w:val="false"/>
        </w:rPr>
        <w:t>Или за этим пределом, до такого места, до которого глубина покрывающих вод позволяет разработку естественных богатств этих районов.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Международное морское право</w:t>
      </w:r>
    </w:p>
    <w:p>
      <w:pPr>
        <w:pStyle w:val="Normal1"/>
        <w:spacing w:lineRule="auto" w:line="240" w:before="0" w:after="0"/>
        <w:ind w:left="-284" w:right="-341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-284" w:right="-341" w:firstLine="300"/>
        <w:jc w:val="both"/>
        <w:rPr/>
      </w:pPr>
      <w:r>
        <w:rPr>
          <w:sz w:val="24"/>
        </w:rPr>
        <w:t>Международное морское право является одной из наиболее древних частей международного права, уходя</w:t>
        <w:softHyphen/>
        <w:t xml:space="preserve">щей своими корнями в эпоху античного мира. Но его кодификация впервые была осуществлена лишь в 1958 году в Женеве </w:t>
      </w:r>
      <w:r>
        <w:rPr>
          <w:sz w:val="24"/>
          <w:lang w:val="uk-UA"/>
        </w:rPr>
        <w:t>І</w:t>
      </w:r>
      <w:r>
        <w:rPr>
          <w:sz w:val="24"/>
        </w:rPr>
        <w:t xml:space="preserve">  Конференцией ООН по морскому праву, которая одобрила четыре конвенции: о территориаль</w:t>
        <w:softHyphen/>
        <w:t>ном море и прилежащей зоне; об открытом море; о кон</w:t>
        <w:softHyphen/>
        <w:t>тинентальном шельфе; о рыболовстве и охране живых ресурсов моря. Эти конвенции и в настоящее время имеют силу для участвующих в них государств. Положе</w:t>
        <w:softHyphen/>
        <w:t>ния этих конвенций в той степени, в которой они декла</w:t>
        <w:softHyphen/>
        <w:t>рируют общепризнанные нормы международного права, в частности международные обычаи, должны уважаться и другими государствами. Но при этом надо иметь в виду, что вскоре после принятия Женевских конвенций по морскому праву 1958 года новые факторы истори</w:t>
        <w:softHyphen/>
        <w:t>ческого развития, в частности появление в начале 60-х годов большого числа независимых развивающихся госу</w:t>
        <w:softHyphen/>
        <w:t>дарств, потребовавших создания нового морского пра</w:t>
        <w:softHyphen/>
        <w:t>ва, отвечающего интересам этих государств, равно как возникновение в результате научно-технической револю</w:t>
        <w:softHyphen/>
        <w:t>ции новых возможностей освоения Мирового океана и его ресурсов, привели к глубоким изменениям между</w:t>
        <w:softHyphen/>
        <w:t xml:space="preserve">народного морского права. Эти изменения и нашли отражение в Конвенции ООН по морскому праву 1982 года, которую подписали 157 государств, а также ЕЭС и от имени Намибии Совет ООН по Намибии. </w:t>
      </w:r>
    </w:p>
    <w:p>
      <w:pPr>
        <w:pStyle w:val="Normal"/>
        <w:ind w:left="-284" w:right="-341" w:firstLine="300"/>
        <w:jc w:val="both"/>
        <w:rPr>
          <w:sz w:val="24"/>
        </w:rPr>
      </w:pPr>
      <w:r>
        <w:rPr>
          <w:sz w:val="24"/>
        </w:rPr>
        <w:t>Некоторые подсчеты показывают, что в целом в Конвенции содержится примерно 1500 норм и положений, создающих конкретные обязательства для государств по их выполнению и соблюдению. Из этого числа сотни норм совершенно новых.</w:t>
      </w:r>
    </w:p>
    <w:p>
      <w:pPr>
        <w:pStyle w:val="Normal"/>
        <w:ind w:left="-284" w:right="-341" w:firstLine="300"/>
        <w:jc w:val="both"/>
        <w:rPr>
          <w:sz w:val="24"/>
        </w:rPr>
      </w:pPr>
      <w:r>
        <w:rPr>
          <w:sz w:val="24"/>
        </w:rPr>
        <w:t>Принятия такого рода норм привело к существенному изменению правового режима морских пространств, к установлению новых правоотношений между государствами при пользовании морями и океанами, их ресурсами.</w:t>
      </w:r>
    </w:p>
    <w:p>
      <w:pPr>
        <w:pStyle w:val="Normal"/>
        <w:ind w:left="-284" w:right="-341" w:firstLine="300"/>
        <w:jc w:val="both"/>
        <w:rPr>
          <w:sz w:val="24"/>
        </w:rPr>
      </w:pPr>
      <w:r>
        <w:rPr>
          <w:sz w:val="24"/>
        </w:rPr>
        <w:t>Новые нормы относятся как к режимам открытого моря, территориального моря, приливов, архипелажных вод государств-архипелагов, исключительных экономических зон и континентального шельфа, режиму островов, замкнутых и полузамкнутых морей, так и к правам внутриконтинентальных государств на доступ к морю, мерам по предотвращению загрязнения морской среды и т.д.</w:t>
      </w:r>
    </w:p>
    <w:p>
      <w:pPr>
        <w:pStyle w:val="Normal"/>
        <w:ind w:left="-284" w:right="-341" w:firstLine="300"/>
        <w:jc w:val="both"/>
        <w:rPr>
          <w:sz w:val="24"/>
        </w:rPr>
      </w:pPr>
      <w:r>
        <w:rPr>
          <w:sz w:val="24"/>
        </w:rPr>
        <w:t xml:space="preserve">Особое место в Конвенции занимают нормы, направленные на регламентацию использования морских пространств. </w:t>
      </w:r>
    </w:p>
    <w:p>
      <w:pPr>
        <w:pStyle w:val="Normal"/>
        <w:ind w:left="-284" w:right="-341" w:firstLine="300"/>
        <w:jc w:val="both"/>
        <w:rPr>
          <w:sz w:val="24"/>
        </w:rPr>
      </w:pPr>
      <w:r>
        <w:rPr>
          <w:sz w:val="24"/>
        </w:rPr>
        <w:t>Помимо указанных выше конвенций международное морское право включает зна</w:t>
        <w:softHyphen/>
        <w:t>чительное число других международных соглашений и международных обычаев, которые определяют правовой режим морских пространств. На правовом режиме внутренних вод я хочу подробнее остановиться в своей курсовой.</w:t>
      </w:r>
    </w:p>
    <w:p>
      <w:pPr>
        <w:pStyle w:val="Normal"/>
        <w:ind w:left="-284" w:right="-341" w:first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both"/>
        <w:rPr>
          <w:sz w:val="24"/>
          <w:u w:val="single"/>
        </w:rPr>
      </w:pPr>
      <w:r>
        <w:rPr>
          <w:sz w:val="24"/>
          <w:u w:val="single"/>
        </w:rPr>
        <w:t>Внутренние воды – вид морских пространств.</w:t>
      </w:r>
    </w:p>
    <w:p>
      <w:pPr>
        <w:pStyle w:val="Normal"/>
        <w:ind w:right="-34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16" w:right="-341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u w:val="single"/>
        </w:rPr>
        <w:t xml:space="preserve">1.1  </w:t>
      </w:r>
      <w:r>
        <w:rPr>
          <w:i/>
          <w:sz w:val="24"/>
          <w:u w:val="single"/>
        </w:rPr>
        <w:t xml:space="preserve"> </w:t>
      </w:r>
      <w:r>
        <w:rPr>
          <w:sz w:val="24"/>
          <w:u w:val="single"/>
        </w:rPr>
        <w:t>Классификация морских пространств.</w:t>
      </w:r>
    </w:p>
    <w:p>
      <w:pPr>
        <w:pStyle w:val="Normal"/>
        <w:ind w:left="-284" w:right="-341" w:firstLine="3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Пространства морей и океанов на нашей планете с международно-правовой точки зрения подразделяют</w:t>
        <w:softHyphen/>
        <w:t xml:space="preserve">ся на: 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1) пространства, находящиеся под суверенитетом различных государств и составляющие территорию каж</w:t>
        <w:softHyphen/>
        <w:t>дого из них;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2) пространства, на которые не распро</w:t>
        <w:softHyphen/>
        <w:t>страняется суверенитет ни одного из них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Принадлежность части Мирового океана к одному из указанных видов морских пространств определяет, таким образом, правовое положение, или правовой статус, этой части моря. Правовой же статус какого-либо морского пространства оказывает большое воздействие на порядок установления и содержания правового режима, регули</w:t>
        <w:softHyphen/>
        <w:t>рующего деятельность в данном пространстве. При этом, естественно, учитываются и иные обстоятельства, в част</w:t>
        <w:softHyphen/>
        <w:t>ности значение соответствующего морского пространства для коммуникаций и различных видов сотрудничества между государствами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В состав территории страны, имеющей морское побережье, входят части моря, расположенные вдоль его берегов и именуемые внутренними морскими водами и территориальным морем (или территориальными во</w:t>
        <w:softHyphen/>
        <w:t>дами — оба термина равнозначны). В состав террито</w:t>
        <w:softHyphen/>
        <w:t>рии государств, состоящих полностью из одного и более архипелагов, входят архипелажные воды, расположен</w:t>
        <w:softHyphen/>
        <w:t>ные между островами внутри архипелага.</w:t>
      </w:r>
    </w:p>
    <w:p>
      <w:pPr>
        <w:pStyle w:val="TextBodyIndent"/>
        <w:spacing w:lineRule="auto" w:line="240" w:before="0" w:after="0"/>
        <w:ind w:left="-284" w:right="-341" w:firstLine="320"/>
        <w:rPr/>
      </w:pPr>
      <w:r>
        <w:rPr/>
        <w:t>Внутренние морские воды, территориальное море и архипелажные воды — лишь небольшая часть Мирового, океана. Огромные пространства морей и океанов за их пределами не входят в состав территории и не подчине</w:t>
        <w:softHyphen/>
        <w:t>ны суверенитету ни одного из государств, то есть имеют иной правовой статус. Однако классификация морских пространств только на основании их правового статуса не носит исчерпывающего характера. Как показывает практика, два, а иногда и более, морских пространства, имеющих одинаковый правовой статус, тем не менее име</w:t>
        <w:softHyphen/>
        <w:t>ют различные правовые режимы, которые регулируют в каждом из них соответствующую деятельность. Право</w:t>
        <w:softHyphen/>
        <w:t>вой режим внутренних морских вод в некоторых важ</w:t>
        <w:softHyphen/>
        <w:t>ных аспектах отличается от правового режима террито</w:t>
        <w:softHyphen/>
        <w:t>риального моря, а правовой режим архипелажных вод не совпадает с правовым режимом ни внутренних вод, ни территориального моря, хотя все эти три части морских вод считаются соответственно водами прибреж</w:t>
        <w:softHyphen/>
        <w:t>ного государства, то есть имеют единообразный право</w:t>
        <w:softHyphen/>
        <w:t>вой статус. Еще более пеструю картину можно наблю</w:t>
        <w:softHyphen/>
        <w:t>дать в рамках морских пространств, не подпадающих под суверенитет ни одного из государств и находящих</w:t>
        <w:softHyphen/>
        <w:t>ся за пределами территориальных вод. Они состоят из районов, отличающихся друг от друга специфиче</w:t>
        <w:softHyphen/>
        <w:t>ским правовым режимом (прилежащая зона, исключи</w:t>
        <w:softHyphen/>
        <w:t>тельная экономическая зона, континентальный шельф и т. д.)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Указанные обстоятельства учитываются при класси</w:t>
        <w:softHyphen/>
        <w:t>фикации морских пространств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Отдельный вид морских пространств составляют проливы, используемые для международного судоходст</w:t>
        <w:softHyphen/>
        <w:t>ва. В их пределах находятся воды, имеющие не только различные правовые режимы, но и различный правовой статус. Поэтому сами эти проливы делятся на ряд категорий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Своеобразна ситуация с некоторыми важнейшими морскими каналами. Они, будучи искусственными соору</w:t>
        <w:softHyphen/>
        <w:t>жениями прибрежного государства и его внутренними водами, ввиду большого значения для международного судоходства подчинены специфическому международно-правовому режиму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Таким образом, правовая классификация морских пространств должна осуществляться с учетом правового статуса и особенностей правового режима конкретного морского пространства. Этот подход соответствует исто</w:t>
        <w:softHyphen/>
        <w:t>рически сложившейся традиции и в своей основе опи</w:t>
        <w:softHyphen/>
        <w:t>рается также на Конвенцию по морскому праву 1982 года.</w:t>
      </w:r>
    </w:p>
    <w:p>
      <w:pPr>
        <w:pStyle w:val="Normal"/>
        <w:ind w:left="-284" w:right="-341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341"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284" w:right="-341"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284" w:right="-341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1.2 Понятие внутренних морских вод. </w:t>
      </w:r>
    </w:p>
    <w:p>
      <w:pPr>
        <w:pStyle w:val="3"/>
        <w:spacing w:lineRule="auto" w:line="240" w:before="0" w:after="0"/>
        <w:ind w:left="-284" w:right="-341" w:first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"/>
        <w:spacing w:lineRule="auto" w:line="240" w:before="0" w:after="0"/>
        <w:ind w:left="-284" w:right="-341" w:firstLine="440"/>
        <w:rPr>
          <w:sz w:val="24"/>
        </w:rPr>
      </w:pPr>
      <w:r>
        <w:rPr>
          <w:sz w:val="24"/>
        </w:rPr>
        <w:t>В состав территории каждого государства, имеющего морское побе</w:t>
        <w:softHyphen/>
        <w:t>режье, входят внутренние морские воды. Международ</w:t>
        <w:softHyphen/>
        <w:t xml:space="preserve">ные соглашения и национальные законы различных государств относят к ним воды, находящиеся между берегом государства и прямыми исходными линиями,  принятыми для отсчета ширины территориального моря.   Внутренними морскими водами прибрежного государства считаются также: </w:t>
      </w:r>
    </w:p>
    <w:p>
      <w:pPr>
        <w:pStyle w:val="Normal"/>
        <w:numPr>
          <w:ilvl w:val="0"/>
          <w:numId w:val="7"/>
        </w:numPr>
        <w:ind w:left="-284" w:right="-341" w:hanging="372"/>
        <w:jc w:val="both"/>
        <w:rPr>
          <w:sz w:val="24"/>
        </w:rPr>
      </w:pPr>
      <w:r>
        <w:rPr>
          <w:sz w:val="24"/>
        </w:rPr>
        <w:t xml:space="preserve">акватории портов, ограниченные линией, проходящей через наиболее удаленные в сторону моря точки гидротехнических и других сооружений портов; </w:t>
      </w:r>
    </w:p>
    <w:p>
      <w:pPr>
        <w:pStyle w:val="Normal"/>
        <w:numPr>
          <w:ilvl w:val="0"/>
          <w:numId w:val="7"/>
        </w:numPr>
        <w:ind w:left="-284" w:right="-341" w:hanging="372"/>
        <w:jc w:val="both"/>
        <w:rPr>
          <w:sz w:val="24"/>
        </w:rPr>
      </w:pPr>
      <w:r>
        <w:rPr>
          <w:sz w:val="24"/>
        </w:rPr>
        <w:t>мо</w:t>
        <w:softHyphen/>
        <w:t>ря, полностью окруженные сушей одного и того же государ</w:t>
        <w:softHyphen/>
        <w:t>ства (например, Аральское море), а также моря, все побережье которых и оба берега соединения с другим морем (или океаном) принадлежат одному и тому же государству (например, Азов</w:t>
        <w:softHyphen/>
        <w:t>ское море. Белое море);</w:t>
      </w:r>
    </w:p>
    <w:p>
      <w:pPr>
        <w:pStyle w:val="Normal"/>
        <w:numPr>
          <w:ilvl w:val="0"/>
          <w:numId w:val="7"/>
        </w:numPr>
        <w:ind w:left="-284" w:right="-341" w:hanging="372"/>
        <w:jc w:val="both"/>
        <w:rPr>
          <w:sz w:val="24"/>
        </w:rPr>
      </w:pPr>
      <w:r>
        <w:rPr>
          <w:sz w:val="24"/>
        </w:rPr>
        <w:t>морские бухты, губы, лиманы и заливы, берега которых принадлежат одному и тому же государству и ширина входа в которые не превышает 24 морских миль.</w:t>
      </w:r>
    </w:p>
    <w:p>
      <w:pPr>
        <w:pStyle w:val="2"/>
        <w:spacing w:lineRule="auto" w:line="240"/>
        <w:ind w:left="-284" w:right="-341" w:firstLine="360"/>
        <w:rPr>
          <w:sz w:val="24"/>
        </w:rPr>
      </w:pPr>
      <w:r>
        <w:rPr>
          <w:sz w:val="24"/>
        </w:rPr>
        <w:t>Если ширина входа в залив больше 24 морских миль, то для отсчета внутренних вод в этом заливе проводится прямая исходная линия в 24 морские мили внутри залива от берега к берегу, но таким образом, чтобы ею было отграничено воз</w:t>
        <w:softHyphen/>
        <w:t>можно большее водное пространство. Это же правило приме</w:t>
        <w:softHyphen/>
        <w:t>няется к морским бухтам, губам и лиманам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В состав государственной территории некоторых морских государств входят также исторические воды. В частности, Кон</w:t>
        <w:softHyphen/>
        <w:t>венция о территориальном море и прилежащей зоне и Конвенция ООН по морскому праву подтвердили международную прак</w:t>
        <w:softHyphen/>
        <w:t>тику, согласно которой некоторые заливы, независимо от ширины входа, считаются внутренними водами прибрежного государства в силу исторической традиции. Такие заливы на</w:t>
        <w:softHyphen/>
        <w:t>зываются „историческими". К ним, например, относится на Дальнем Востоке залив Петра Великого до линии, соединяю</w:t>
        <w:softHyphen/>
        <w:t>щей устье реки Тюмень-Ула с мысом Поворотный (ширина входа 102 морские мили). Его статус как исторического залива был определен Россией в 1901 году в правилах морского рыб</w:t>
        <w:softHyphen/>
        <w:t>ного промысла в территориальных водах Приамурского генерал-губернаторства, а также в соглашениях с Японией по вопросам рыболовства 1907, 1928, 1944 годов. Этот статус залива Петра Великого был подтвержден изданным в 1957 году Постановле</w:t>
        <w:softHyphen/>
        <w:t>нием Совета Министров СССР. Историческим заливом СССР является также Чешская губа в Баренцевом море, которая глубоко вдается в сушу и окружена ею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Канада считает историческими водами Гудзонов залив (ширина входа около 50 морских миль), Норвегия - Варангерфьорд (ширина входа 30 морских миль), Тунис - Габесский залив (ширина входа 50 морских миль)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Доктрина международного права также не ставит под сомне</w:t>
        <w:softHyphen/>
        <w:t>ние право государств объявлять некоторые заливы, окруженные сушей одного государства, но имеющие ширину входа более 24 морских миль, историческими заливами. Так, Д. Коломбос полагает: „В силу исторических или освященных давностью оснований, либо оснований, покоящихся на особенностях залива, прибрежное государство вправе притязать на более широкий пояс береговых вод, если оно может доказать, что оно дли</w:t>
        <w:softHyphen/>
        <w:t>тельное время осуществляло верховенство над данным заливом и что такое притязание прямо или молчаливо признано подав</w:t>
        <w:softHyphen/>
        <w:t>ляющим большинством других государств". Следовательно, по мнению Д. Коломбоса, для объявления государством како</w:t>
        <w:softHyphen/>
        <w:t>го-либо залива историческим необходимо прежде всего выдви</w:t>
        <w:softHyphen/>
        <w:t>нуть либо исторические основания, либо основания, вытекаю</w:t>
        <w:softHyphen/>
        <w:t>щие из особенностей залива. Подобная позиция характерна и для значительного числа других авторов — специалистов между</w:t>
        <w:softHyphen/>
        <w:t>народного права.</w:t>
      </w:r>
    </w:p>
    <w:p>
      <w:pPr>
        <w:pStyle w:val="Normal"/>
        <w:ind w:left="-284" w:right="-341" w:firstLine="320"/>
        <w:jc w:val="both"/>
        <w:rPr/>
      </w:pPr>
      <w:r>
        <w:rPr>
          <w:sz w:val="24"/>
        </w:rPr>
        <w:t>Международное договорное право до сих пор не содержит определений понятий „исторические воды" или „исторический залив" и не предусматривает оснований для объявления государ</w:t>
        <w:softHyphen/>
        <w:t>ствами своих прав на такие морские воды. Генеральная Ассам</w:t>
        <w:softHyphen/>
        <w:t>блея ООН еще в 1959 году (резолюция 1453 (</w:t>
      </w:r>
      <w:r>
        <w:rPr>
          <w:sz w:val="24"/>
          <w:lang w:val="en-US"/>
        </w:rPr>
        <w:t>XIV</w:t>
      </w:r>
      <w:r>
        <w:rPr>
          <w:sz w:val="24"/>
        </w:rPr>
        <w:t>) от 7 декабря 1959 г.) поручила Комиссии международного права изучить данный вопрос и направить полученные результаты государ</w:t>
        <w:softHyphen/>
        <w:t>ствам — членам ООН. Эта работа не завершена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Правовой режим внутренних морских вод устанав</w:t>
        <w:softHyphen/>
        <w:t>ливается прибрежным государством по его усмотрению. В частности, судоходство и рыболовство во внутренних морских водах, а также научная и изыскательская деятельность регулируются исключительно законами и правилами прибрежного государства. В этих водах ино</w:t>
        <w:softHyphen/>
        <w:t>странцам обычно запрещено заниматься любыми про</w:t>
        <w:softHyphen/>
        <w:t>мыслами и исследовательской деятельностью без спе</w:t>
        <w:softHyphen/>
        <w:t>циального разрешения. Как правило, любые иностран</w:t>
        <w:softHyphen/>
        <w:t>ные суда могут заходить во внутренние воды другого государства с разрешения последнего. Исключением яв</w:t>
        <w:softHyphen/>
        <w:t>ляются случаи вынужденного захода судов ввиду стихий</w:t>
        <w:softHyphen/>
        <w:t>ного бедствия, а также воды открытых портов.</w:t>
      </w:r>
    </w:p>
    <w:p>
      <w:pPr>
        <w:pStyle w:val="Normal"/>
        <w:ind w:left="-284" w:right="-341" w:firstLine="340"/>
        <w:jc w:val="both"/>
        <w:rPr>
          <w:sz w:val="24"/>
        </w:rPr>
      </w:pPr>
      <w:r>
        <w:rPr>
          <w:sz w:val="24"/>
        </w:rPr>
        <w:t>Военные корабли, находящиеся в иностранных внутренних водах с согласия прибрежного государства, пользуются имму</w:t>
        <w:softHyphen/>
        <w:t>нитетом от юрисдикции прибрежного государства. Однако они обязаны соблюдать законы и правила последнего, а также соответствующие принципы и нормы международного права (запрещение угрозы силой или ее применение, уважение тер</w:t>
        <w:softHyphen/>
        <w:t>риториальной неприкосновенности, невмешательство и др.).</w:t>
      </w:r>
    </w:p>
    <w:p>
      <w:pPr>
        <w:pStyle w:val="Normal"/>
        <w:ind w:left="-284" w:right="-341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Порядок захода иностранных судов в морские порты.</w:t>
      </w:r>
    </w:p>
    <w:p>
      <w:pPr>
        <w:pStyle w:val="TextBodyIndent"/>
        <w:spacing w:lineRule="auto" w:line="240" w:before="0" w:after="0"/>
        <w:ind w:left="-284" w:right="-341" w:firstLine="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40" w:before="0" w:after="0"/>
        <w:ind w:left="-284" w:right="-341" w:firstLine="320"/>
        <w:rPr/>
      </w:pPr>
      <w:r>
        <w:rPr/>
        <w:t>Воды морских портов — часть внутренних морских вод прибрежного государства. Как сказано в ст. 11 Конвенции ООН по морскому нраву, «наиболее выдающиеся в море посто</w:t>
        <w:softHyphen/>
        <w:t>янные портовые сооружения, которые являются составной частью системы данного порта, рассматриваются как часть берега». Ввиду этого акватория морского порта оказывается как бы окруженной  берегами прибрежного государства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Прибрежное государство вправе само определять порядок доступа в свои порты судов других стран, а также правовой режим их пребывания там. Оно решает, открывать или нет те или иные из своих портов для захода иностранных судов. Это положение получило отражение в заключенной в 1923 году в Женеве Конвенции о режиме морских портов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В некоторых доктринах иногда встречается мнение о том, что морские торговые порты должны оставаться открытыми для всех государств, и торговые суда всех стран имеют право захода в любой морской порт, служащий для внешней тор</w:t>
        <w:softHyphen/>
        <w:t>говли. Однако эта точка зрения не соответствует современно</w:t>
        <w:softHyphen/>
        <w:t>му состоянию международного морского права. Практика государств основана на уважении полного суверенитета при</w:t>
        <w:softHyphen/>
        <w:t>брежного государства над его внутренними морскими водами, включая морские порты. Именно этим объясняется то обстоя</w:t>
        <w:softHyphen/>
        <w:t>тельство, что ни Конвенция о территориальном море и при</w:t>
        <w:softHyphen/>
        <w:t>лежащей зоне, ни Конвенция ООН по морскому праву, участ</w:t>
        <w:softHyphen/>
        <w:t>ники которой сознают, как отмечено в ее преамбуле, «тесную взаимосвязь проблем морского пространства и необходимость рассматривать их как единое целое», не устанавливают тем не менее правового режима внутренних морских вод в целом или какой-либо их части. Установление указанного правового режима является суверенной прерогативой прибрежного го</w:t>
        <w:softHyphen/>
        <w:t>сударства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Такой же прерогативой является право прибрежного го</w:t>
        <w:softHyphen/>
        <w:t>сударства объявлять любой свой порт открытым или закрытым для захода иностранных судов. Однако в интересах поддержания и развития международных экономических и иных отношений прибрежные государства обычно открывают многие из своих портов для свободного захода иностранных невоенных судов без различия их флагов и дискриминации, а также заключают по некоторым вопросам, касающимся пребывания иностранных судов в них, международные соглашения. Как правило, для посещения открытых портов не требуется запрашивать у властей прибрежного государства разрешение на заход или направ</w:t>
        <w:softHyphen/>
        <w:t>лять им уведомление об этом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В морские порты, не объявленные открытыми, заход ино</w:t>
        <w:softHyphen/>
        <w:t>странных судов допускается только с разрешения властей прибрежного государства, полученного в порядке, установлен</w:t>
        <w:softHyphen/>
        <w:t>ном этим государством. Исключение допускается, как пока</w:t>
        <w:softHyphen/>
        <w:t>зывает всеобщая практика и, следовательно, международный обычай, только в случаях вынужденного захода судна (авария, необходимость в медицинской помощи и др.). О таком заходе судно должно сообщить властям соответствующего морского порта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В последние годы в связи с возникшей угрозой загрязнения морской среды, появлением судов с ядерными двигателями, возросшей интенсивностью морского судоходства и по неко</w:t>
        <w:softHyphen/>
        <w:t>торым другим соображениям прибрежные государства стали принимать правила, которые или ограничивают заход в откры</w:t>
        <w:softHyphen/>
        <w:t>тые порты некоторых категорий иностранных судов, или же устанавливают определенные условия, без выполнения которых иностранное судно может быть не допущено в открытый морской порт. Так, законодательством Швеции, Дании, Фин</w:t>
        <w:softHyphen/>
        <w:t>ляндии, Марокко и других стран введен разрешительный поря</w:t>
        <w:softHyphen/>
        <w:t>док для захода в их порты государственных некоммерческих судов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Естественно, международное право не может вопреки согласию государств ограничивать законные проявления су</w:t>
        <w:softHyphen/>
        <w:t>веренной воли государств, включая их право на регулирование допуска иностранных судов в свои порты. В. А. Киселев спра</w:t>
        <w:softHyphen/>
        <w:t>ведливо заметил, что право прибрежного государства предъ</w:t>
        <w:softHyphen/>
        <w:t>являть к иностранным судам определенные требования в ка</w:t>
        <w:softHyphen/>
        <w:t>честве условия допуска в порты вытекает из его суверенитета над внутренними морскими водами и что это право должным образом учтено как в Конвенции о территориальном море и прилежащей зоне (и. 2 ст. 16), так и в Конвенции ООН по морскому праву (и. 2 ст. 25). Указанные нормы конвенций, пишет В. А. Киселев, означают, что прибрежное государство не только может предъявлять национальные требования в ка</w:t>
        <w:softHyphen/>
        <w:t>честве условия допуска иностранных судов в порты, но даже препятствовать заходу в территориальные воды направляю</w:t>
        <w:softHyphen/>
        <w:t>щихся в его порты судов, которые не отвечают таким требованиям.      Вместе с тем следует уточнить, что прибрежное го</w:t>
        <w:softHyphen/>
        <w:t>сударство может в данном случае воспрепятствовать заходу иностранного судна, направляющегося, как гласят положения конвенций, во внутренние воды, а не в территориальное море или территориальные воды.</w:t>
      </w:r>
    </w:p>
    <w:p>
      <w:pPr>
        <w:pStyle w:val="Normal"/>
        <w:ind w:left="-284" w:right="-341" w:firstLine="340"/>
        <w:jc w:val="both"/>
        <w:rPr>
          <w:sz w:val="24"/>
        </w:rPr>
      </w:pPr>
      <w:r>
        <w:rPr>
          <w:sz w:val="24"/>
        </w:rPr>
        <w:t>Столь же определенно такое правомочие вытекает также из п. 3 ст. 211 Конвенции ООН по морскому праву, который предусматривает право государств устанавливать «особые требования для предотвращения, сокращения и сохранения под контролем загрязнения морской среды в качестве условия для захода иностранных судов в их порты или внутренние воды и для остановки у их прибрежных терминалов». Это право закреплено также в ряде других международных согла</w:t>
        <w:softHyphen/>
        <w:t>шений, в частности в Международной конвенции по охране человеческой жизни на море 1974 года, гл. VIII которой требует, чтобы иностранные ядерные суда перед заходом в порт пред</w:t>
        <w:softHyphen/>
        <w:t>ставляли прибрежному государству информацию о безопас</w:t>
        <w:softHyphen/>
        <w:t>ности такого захода. Если прибрежное государство сочтет, что заход атомного судна представляет угрозу для водных путей или окружающей морской среды и т. д., то оно может не допустить такое судно в свой порт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Однако,   характеризуя суверенное право прибрежного государства не допускать захода иностранных судов в его мор</w:t>
        <w:softHyphen/>
        <w:t>ские порты в порядке предупреждения любого нарушения условий, на которых эти суда допускаются им в свои порты и внутренние воды, нужно иметь в виду, что это право не осу</w:t>
        <w:softHyphen/>
        <w:t>ществляется произвольно. Условия допуска иностранных судов в порты формулируются в соответствующих законах и пра</w:t>
        <w:softHyphen/>
        <w:t>вилах прибрежного государства, публикуемых им в «Извещени</w:t>
        <w:softHyphen/>
        <w:t>ях мореплавателям» или иным должным образом. Естественно, что прибрежное государство не может выходить за рамки уста</w:t>
        <w:softHyphen/>
        <w:t>новленных им самим предписаний. Вместе с тем поскольку при</w:t>
        <w:softHyphen/>
        <w:t>брежное государство открывает свои порты для международного общения и в интересах развития международного сотрудничест</w:t>
        <w:softHyphen/>
        <w:t>ва, указанные законы и правила должны приниматься с учетом как общепринятых международных стандартов и практики, так и интересов международного сотрудничества, в том числе и в от</w:t>
        <w:softHyphen/>
        <w:t>ношении регулирования допуска иностранных судов в порты и обращения с ними там без какой-либо дискриминации. В про</w:t>
        <w:softHyphen/>
        <w:t>тивном случае такие законы и правила не только не будут соот</w:t>
        <w:softHyphen/>
        <w:t>ветствовать интересам равноправного международного сот</w:t>
        <w:softHyphen/>
        <w:t>рудничества, но и способны причинить ему ущерб.</w:t>
      </w:r>
    </w:p>
    <w:p>
      <w:pPr>
        <w:pStyle w:val="Normal"/>
        <w:ind w:left="-284" w:right="-341" w:firstLine="340"/>
        <w:jc w:val="both"/>
        <w:rPr>
          <w:sz w:val="24"/>
        </w:rPr>
      </w:pPr>
      <w:r>
        <w:rPr>
          <w:sz w:val="24"/>
        </w:rPr>
        <w:t>Совершенно очевидно, что «выборочные» запреты на за</w:t>
        <w:softHyphen/>
        <w:t>ходы иностранных судов в открытые для международного судоходства порты по политическим мотивам ведут к подрыву принципа международного сотрудничества и являются актами дискриминации, противоречащими принципу суверенного равенства и равноправия государств. На этом поприще, как из</w:t>
        <w:softHyphen/>
        <w:t>вестно, систематически проявляют себя США и некоторые из их союзников. На протяжении многих лет американские власти заносили в «черные списки» морские суда, посещавшие порты Кубы, и на этом основании не допускали их в порты США. В настоящее время в порты США запрещен доступ судов, пла</w:t>
        <w:softHyphen/>
        <w:t>вающих под флагом Албании, Кубы, Кампучии, КНДР и Вьет</w:t>
        <w:softHyphen/>
        <w:t>нама, а для судов, имеющих национальность государств — участников Варшавского Договора, заход запрещен в 11 аме</w:t>
        <w:softHyphen/>
        <w:t>риканских портов. При этом для судов ряда социалистических стран установлено требование заблаговременного запроса о разрешении на заход даже в открытые для них порты.</w:t>
      </w:r>
    </w:p>
    <w:p>
      <w:pPr>
        <w:pStyle w:val="Normal"/>
        <w:ind w:left="-284" w:right="-341" w:firstLine="340"/>
        <w:jc w:val="both"/>
        <w:rPr>
          <w:sz w:val="24"/>
        </w:rPr>
      </w:pPr>
      <w:r>
        <w:rPr>
          <w:sz w:val="24"/>
        </w:rPr>
        <w:t>Некоторые государства требуют получения предваритель</w:t>
        <w:softHyphen/>
        <w:t>ного разрешения для захода в свои порты научно-исследова</w:t>
        <w:softHyphen/>
        <w:t>тельских или ледокольных судов. Вряд ли такого рода тре</w:t>
        <w:softHyphen/>
        <w:t>бования соответствуют общим принципам мореплавания и поощрения научных исследований. Указанные требования явно расходятся с положениями Конвенции ООН по морскому праву, которая устанавливает, что прибрежные государства прини</w:t>
        <w:softHyphen/>
        <w:t>мают меры для облегчения .доступа в свои гавани и содействия в предоставлении помощи морским исследовательским судам, соблюдающим положения конвенции (ст. 255)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Что касается военных кораблей, то, как и в любую часть внутренних морских вод, в морские порты, в том числе откры</w:t>
        <w:softHyphen/>
        <w:t>тые, указанные корабли могут заходить по получении пред</w:t>
        <w:softHyphen/>
        <w:t>варительного разрешения или приглашения (например, нанести визит вежливости) прибрежного государства либо, если зако</w:t>
        <w:softHyphen/>
        <w:t>нодательство прибрежного государства это допускает, после предварительного уведомления. Прибрежное государство может устанавливать число и класс (равно как порядок и срок пре</w:t>
        <w:softHyphen/>
        <w:t xml:space="preserve">бывания) иностранных военных кораблей, допускаемых в его порты. 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-284" w:right="-341" w:firstLine="360"/>
        <w:rPr/>
      </w:pPr>
      <w:r>
        <w:rPr/>
        <w:t>Арктика и Антарктика</w:t>
      </w:r>
    </w:p>
    <w:p>
      <w:pPr>
        <w:pStyle w:val="Normal"/>
        <w:ind w:left="-284" w:right="-341"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284" w:right="-341"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>Арктика – часть земного шара, ограниченная Северным полярным кругом и включающая в себя окраины материков Евразия и Северная Америка, а также Северный Ледовитый Океан. Территория Арктики поделена между США, Канадой, Данией, Норвегией и Россией на полярные сектора. Согласно концепции полярных секторов все земли и острова, находящиеся к северу от арктического побережья соответствующего приполярного государства в пределах сектора, образованного этим побережьем и сходящимся в точке Северного полюса меридианами, считаются входящими в территорию данного государства. Нужно заметить, что боковые границы полярных секторов не являются государственными границами. СССР закрепил свои права в полярном секторе постановлением ЦИК СССР 1926г. Исключения составляют острова  архипелага  Шпицберген, принадлежащие Норвегии.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 xml:space="preserve">Антарктика представляет собой территорию земного шара южнее 60 градусов южной широты и включает в себя материк Антарктиду, шельфовые ледники и прилегающие моря. Правовой статус Антарктиды определен Договором об Антарктиде 1959г., в котором участвует около 40 государств. Это соглашение государств-участников Договора в 1995г. признано бессрочным.  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соответствии с положением Договора 1959г. все территориальные претензии государств в Антарктике «замораживаются». </w:t>
      </w:r>
    </w:p>
    <w:p>
      <w:pPr>
        <w:pStyle w:val="Normal"/>
        <w:ind w:left="-284" w:right="-341" w:firstLine="360"/>
        <w:jc w:val="both"/>
        <w:rPr>
          <w:sz w:val="24"/>
        </w:rPr>
      </w:pPr>
      <w:r>
        <w:rPr>
          <w:sz w:val="24"/>
        </w:rPr>
        <w:t xml:space="preserve">Договором   установлено, что Антарктика может использоваться только в мирных целях. В  Антарктике запрещается: </w:t>
      </w:r>
    </w:p>
    <w:p>
      <w:pPr>
        <w:pStyle w:val="Normal"/>
        <w:numPr>
          <w:ilvl w:val="0"/>
          <w:numId w:val="9"/>
        </w:numPr>
        <w:ind w:left="436" w:right="-341" w:hanging="360"/>
        <w:jc w:val="both"/>
        <w:rPr>
          <w:sz w:val="24"/>
        </w:rPr>
      </w:pPr>
      <w:r>
        <w:rPr>
          <w:sz w:val="24"/>
        </w:rPr>
        <w:t>создание военных баз и укреплений</w:t>
      </w:r>
    </w:p>
    <w:p>
      <w:pPr>
        <w:pStyle w:val="Normal"/>
        <w:numPr>
          <w:ilvl w:val="0"/>
          <w:numId w:val="9"/>
        </w:numPr>
        <w:ind w:left="436" w:right="-341" w:hanging="360"/>
        <w:jc w:val="both"/>
        <w:rPr>
          <w:sz w:val="24"/>
        </w:rPr>
      </w:pPr>
      <w:r>
        <w:rPr>
          <w:sz w:val="24"/>
        </w:rPr>
        <w:t>проведение военных маневров</w:t>
      </w:r>
    </w:p>
    <w:p>
      <w:pPr>
        <w:pStyle w:val="Normal"/>
        <w:numPr>
          <w:ilvl w:val="0"/>
          <w:numId w:val="9"/>
        </w:numPr>
        <w:ind w:left="436" w:right="-341" w:hanging="360"/>
        <w:jc w:val="both"/>
        <w:rPr>
          <w:sz w:val="24"/>
        </w:rPr>
      </w:pPr>
      <w:r>
        <w:rPr>
          <w:sz w:val="24"/>
        </w:rPr>
        <w:t>испытания любых видов оружия</w:t>
      </w:r>
    </w:p>
    <w:p>
      <w:pPr>
        <w:pStyle w:val="Normal"/>
        <w:numPr>
          <w:ilvl w:val="0"/>
          <w:numId w:val="9"/>
        </w:numPr>
        <w:ind w:left="436" w:right="-341" w:hanging="360"/>
        <w:jc w:val="both"/>
        <w:rPr>
          <w:sz w:val="24"/>
        </w:rPr>
      </w:pPr>
      <w:r>
        <w:rPr>
          <w:sz w:val="24"/>
        </w:rPr>
        <w:t>проведение ядерных взрывов</w:t>
      </w:r>
    </w:p>
    <w:p>
      <w:pPr>
        <w:pStyle w:val="Normal"/>
        <w:numPr>
          <w:ilvl w:val="0"/>
          <w:numId w:val="9"/>
        </w:numPr>
        <w:ind w:left="436" w:right="-341" w:hanging="360"/>
        <w:jc w:val="both"/>
        <w:rPr>
          <w:sz w:val="24"/>
        </w:rPr>
      </w:pPr>
      <w:r>
        <w:rPr>
          <w:sz w:val="24"/>
        </w:rPr>
        <w:t>сброс радиоактивных отходов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За соблюдением Договора установлен строгий контроль. Каждое государство-участник Договора может назначать своих наблюдателей, которые имеют право доступа в любой район Антарктики в любое время. Наблюдатели и научный персонал станций в Антарктике находятся под юрисдикцией государства, чьими гражданами они являются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Правовой режим живых и минеральных  ресурсов Антарктики регламентируется Конвенцией о сохранении морских живых ресурсов Антарктики 1980г., Конвенцией по регулированию освоения минеральных ресурсов Антарктики 1988г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Последним ограничительным документом стал Мадридский протокол 1991г., предусматривающий 50-летний мораторий на ведение в Антарктиде геолого-разведочных и горно-добывающих работ. Считается, что подписание этого документа, вместо подготовленной конвенции о минеральных ресурсах  «шестого континента», связано с опасением ряда стран опоздать с созданием соответствующей техники к разделу антарктического «пирога».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 xml:space="preserve">То есть можно говорить о проблемах, с которыми столкнулась Россия в Антарктике. Если не будет финансирования наших станций, то мы будем вынуждены уйти оттуда, а уйдя один раз, мы потеряем Антарктику навсегда.  </w:t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  <w:t>И под конец я хочу сказать,  что у России есть еще одна проблема с территорией -эта проблема - Каспийское море. После  развала СССР  сразу несколько стран стали претендовать на ресурсы Каспия, но так как до сих пор не определено, что есть Каспий-море или озеро-проблема разделения его на участки очень затруднена. То есть в срочном порядке необходимо принимать какие-нибудь резолюции.</w:t>
      </w:r>
      <w:r>
        <w:br w:type="page"/>
      </w:r>
    </w:p>
    <w:p>
      <w:pPr>
        <w:pStyle w:val="Normal"/>
        <w:ind w:left="-284" w:right="-341"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Normal"/>
        <w:ind w:left="57" w:right="57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57" w:right="57" w:hanging="360"/>
        <w:jc w:val="both"/>
        <w:rPr>
          <w:sz w:val="24"/>
        </w:rPr>
      </w:pPr>
      <w:r>
        <w:rPr>
          <w:sz w:val="24"/>
        </w:rPr>
        <w:t>Бабурин С.Н. «Территория государства: правовые и геополитические проблемы», М., 1997 г.</w:t>
      </w:r>
    </w:p>
    <w:p>
      <w:pPr>
        <w:pStyle w:val="Normal"/>
        <w:numPr>
          <w:ilvl w:val="0"/>
          <w:numId w:val="3"/>
        </w:numPr>
        <w:ind w:left="57" w:right="57" w:hanging="360"/>
        <w:jc w:val="both"/>
        <w:rPr>
          <w:sz w:val="24"/>
        </w:rPr>
      </w:pPr>
      <w:r>
        <w:rPr>
          <w:sz w:val="24"/>
        </w:rPr>
        <w:t xml:space="preserve">Ильин Ю.Д. «Лекции по международному публичному праву», г.Харьков, </w:t>
      </w:r>
    </w:p>
    <w:p>
      <w:pPr>
        <w:pStyle w:val="Normal"/>
        <w:ind w:left="57" w:right="57" w:firstLine="360"/>
        <w:jc w:val="both"/>
        <w:rPr>
          <w:sz w:val="24"/>
        </w:rPr>
      </w:pPr>
      <w:r>
        <w:rPr>
          <w:sz w:val="24"/>
        </w:rPr>
        <w:t>изд-во Консум, 1996 г.</w:t>
      </w:r>
    </w:p>
    <w:p>
      <w:pPr>
        <w:pStyle w:val="Normal"/>
        <w:numPr>
          <w:ilvl w:val="0"/>
          <w:numId w:val="3"/>
        </w:numPr>
        <w:ind w:left="57" w:right="57" w:hanging="360"/>
        <w:jc w:val="both"/>
        <w:rPr>
          <w:sz w:val="24"/>
        </w:rPr>
      </w:pPr>
      <w:r>
        <w:rPr>
          <w:sz w:val="24"/>
        </w:rPr>
        <w:t>Лукашук И.И. «Международное право. Общая часть», М., 1997 г.</w:t>
      </w:r>
    </w:p>
    <w:p>
      <w:pPr>
        <w:pStyle w:val="Normal"/>
        <w:numPr>
          <w:ilvl w:val="0"/>
          <w:numId w:val="3"/>
        </w:numPr>
        <w:ind w:left="57" w:right="57" w:hanging="360"/>
        <w:jc w:val="both"/>
        <w:rPr>
          <w:sz w:val="24"/>
        </w:rPr>
      </w:pPr>
      <w:r>
        <w:rPr>
          <w:sz w:val="24"/>
        </w:rPr>
        <w:t>«Международное морское, воздушное и космическое право: общее и особенное», М., 1992 г.</w:t>
      </w:r>
    </w:p>
    <w:p>
      <w:pPr>
        <w:pStyle w:val="Normal"/>
        <w:numPr>
          <w:ilvl w:val="0"/>
          <w:numId w:val="3"/>
        </w:numPr>
        <w:ind w:left="57" w:right="57" w:hanging="360"/>
        <w:jc w:val="both"/>
        <w:rPr>
          <w:sz w:val="24"/>
        </w:rPr>
      </w:pPr>
      <w:r>
        <w:rPr>
          <w:sz w:val="24"/>
        </w:rPr>
        <w:t>«Международное право», под ред. Колосова Ю.М. и Кузнецова В.И., М., 1995 г.</w:t>
      </w:r>
    </w:p>
    <w:p>
      <w:pPr>
        <w:pStyle w:val="Normal"/>
        <w:numPr>
          <w:ilvl w:val="0"/>
          <w:numId w:val="3"/>
        </w:numPr>
        <w:ind w:left="57" w:right="57" w:hanging="360"/>
        <w:jc w:val="both"/>
        <w:rPr>
          <w:sz w:val="24"/>
        </w:rPr>
      </w:pPr>
      <w:r>
        <w:rPr>
          <w:sz w:val="24"/>
        </w:rPr>
        <w:t>«Мировой океан и международное право. Основа современного правопорядка в мировом океане», М., 1986 г.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firstLine="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57" w:right="57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57" w:right="57" w:hanging="0"/>
        <w:jc w:val="both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6"/>
        </w:tabs>
        <w:ind w:left="2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2"/>
        </w:tabs>
        <w:ind w:left="812" w:hanging="372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341" w:firstLine="36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60"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 w:before="440" w:after="0"/>
      <w:ind w:left="240" w:hanging="24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00" w:before="120" w:after="0"/>
      <w:ind w:firstLine="3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00" w:before="60" w:after="0"/>
      <w:ind w:firstLine="4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0:23:00Z</dcterms:created>
  <dc:creator>Atruder</dc:creator>
  <dc:description/>
  <dc:language>en-US</dc:language>
  <cp:lastModifiedBy>Mitryasov</cp:lastModifiedBy>
  <dcterms:modified xsi:type="dcterms:W3CDTF">2000-11-10T12:07:00Z</dcterms:modified>
  <cp:revision>3</cp:revision>
  <dc:subject/>
  <dc:title>Министерство общего и профессионального</dc:title>
</cp:coreProperties>
</file>