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іністерство </w:t>
      </w:r>
      <w:r>
        <w:rPr>
          <w:lang w:val="ru-RU"/>
        </w:rPr>
        <w:t>аграрно</w:t>
      </w:r>
      <w:r>
        <w:rPr/>
        <w:t>ї</w:t>
      </w:r>
      <w:r>
        <w:rPr>
          <w:lang w:val="ru-RU"/>
        </w:rPr>
        <w:t xml:space="preserve"> політики</w:t>
      </w:r>
      <w:r>
        <w:rPr/>
        <w:t xml:space="preserve"> України</w:t>
      </w:r>
    </w:p>
    <w:p>
      <w:pPr>
        <w:pStyle w:val="Normal"/>
        <w:jc w:val="center"/>
        <w:rPr/>
      </w:pPr>
      <w:r>
        <w:rPr/>
        <w:t>Сумський національний аграрний університет</w:t>
      </w:r>
    </w:p>
    <w:p>
      <w:pPr>
        <w:pStyle w:val="Normal"/>
        <w:jc w:val="center"/>
        <w:rPr/>
      </w:pPr>
      <w:r>
        <w:rPr/>
        <w:t>Кафедра рослинництва</w:t>
      </w:r>
    </w:p>
    <w:p>
      <w:pPr>
        <w:pStyle w:val="Normal"/>
        <w:spacing w:before="1500" w:after="0"/>
        <w:ind w:left="6946" w:right="142" w:hanging="0"/>
        <w:jc w:val="both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ru-RU"/>
        </w:rPr>
        <w:t xml:space="preserve"> </w:t>
      </w:r>
      <w:r>
        <w:rPr>
          <w:b/>
          <w:bCs/>
          <w:sz w:val="32"/>
          <w:lang w:val="ru-RU"/>
        </w:rPr>
        <w:t>«Технологія вирощування рису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600" w:after="0"/>
        <w:ind w:left="5670" w:right="142" w:hanging="0"/>
        <w:rPr/>
      </w:pPr>
      <w:r>
        <w:rPr>
          <w:b/>
          <w:sz w:val="24"/>
        </w:rPr>
        <w:t>Викон</w:t>
      </w:r>
      <w:r>
        <w:rPr>
          <w:b/>
          <w:sz w:val="24"/>
          <w:lang w:val="ru-RU"/>
        </w:rPr>
        <w:t>ав</w:t>
      </w:r>
      <w:r>
        <w:rPr>
          <w:sz w:val="24"/>
        </w:rPr>
        <w:t>:</w:t>
      </w:r>
      <w:r>
        <w:rPr>
          <w:sz w:val="24"/>
          <w:lang w:val="ru-RU"/>
        </w:rPr>
        <w:t xml:space="preserve">   </w:t>
      </w:r>
      <w:r>
        <w:rPr>
          <w:b/>
          <w:bCs/>
          <w:sz w:val="44"/>
          <w:lang w:val="en-US"/>
        </w:rPr>
        <w:t>Z</w:t>
      </w:r>
      <w:r>
        <w:rPr/>
        <w:t xml:space="preserve">                        </w:t>
      </w:r>
      <w:r>
        <w:rPr>
          <w:b/>
          <w:sz w:val="24"/>
        </w:rPr>
        <w:t>Перевірив</w:t>
      </w:r>
      <w:r>
        <w:rPr/>
        <w:t xml:space="preserve">: </w:t>
      </w:r>
    </w:p>
    <w:p>
      <w:pPr>
        <w:pStyle w:val="Normal"/>
        <w:ind w:left="5670" w:right="142" w:hanging="0"/>
        <w:rPr/>
      </w:pPr>
      <w:r>
        <w:rPr/>
        <w:t>старший викладач кафедри рослинництва</w:t>
      </w:r>
    </w:p>
    <w:p>
      <w:pPr>
        <w:pStyle w:val="Normal"/>
        <w:ind w:left="5670" w:right="14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670" w:righ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right="142" w:hanging="0"/>
        <w:rPr/>
      </w:pPr>
      <w:r>
        <w:rPr/>
        <w:t>Оці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уми-2003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Народно-господарське значення рису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орфологічні та біологічні особливості рису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орфологія рослини рису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отанічне походження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Корнева система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удова листя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Суцвіття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іологічні особливості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грунту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тепла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вологи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Технологія вирощування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Сорти і гібриди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Обробіток грунту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несення добрив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ісце в сівозміні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Догяд за посівами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Збирання врожаю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Лі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4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родно-господарське значення рису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у світовому землеробстві є основ</w:t>
        <w:softHyphen/>
        <w:t>ною продовольчою культурою, продукцією якої харчується приблиз</w:t>
        <w:softHyphen/>
        <w:t>но полонина людей земної кулі, які прожинають переважно у таких  країнах, як Китай, Індія, Па</w:t>
        <w:softHyphen/>
        <w:t>кистан. Індонезія, Японія та Ін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За посівними площами (140 млн га) та валовими .зборами зерна (понад 170 млн т) рис є третьою у світі зерновою культурою після пшениці та кукурудзи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Cs w:val="22"/>
        </w:rPr>
      </w:pPr>
      <w:r>
        <w:rPr>
          <w:color w:val="000000"/>
          <w:szCs w:val="22"/>
        </w:rPr>
        <w:t>В якості харчового продукту рис використовується у вигляді кру</w:t>
        <w:softHyphen/>
        <w:t>пи, яка містить до 75 % вуглеводів, 88 % крохмалю, до 7,7 % білків, до 0.5 % цукру, 1 % олії, вітаміни ВІ, Ва, РР. Рисова крупа відзнача</w:t>
        <w:softHyphen/>
        <w:t>ється низьким вмістом клітковини - всього 0,3 %, тому добре за</w:t>
        <w:softHyphen/>
        <w:t>своюється організмом людини і є дієтичним продуктом харчування. Хворим рекомендується вживати рисовий відвар, який має цілющі властивості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Відходи від переробки рису на крупу у вигляді борошна із вміс</w:t>
        <w:softHyphen/>
        <w:t>том до 11 % білка використовують як концентрований корм у тва</w:t>
        <w:softHyphen/>
        <w:t>ринництві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>З рисового борошна і зародків зерна виробляють різні фармацев</w:t>
        <w:softHyphen/>
        <w:t>тичні препарати (фітин та ін.), вітаміни. Зародки, крім того, є сиро</w:t>
        <w:softHyphen/>
        <w:t>виною для виробництва олії, яку використовують у миловарінні, для виготовлення свічок. З битого зерна виробляють крохмаль, спирт, рисову пудру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Велике значення має рисова солома, з якої виробляють високо</w:t>
        <w:softHyphen/>
        <w:t>якісний папір, картон, мішковину, різні побутові вироби - міцні елегантні капелюхи, жіночі сумки тощо. Кормові якості рисової со</w:t>
        <w:softHyphen/>
        <w:t>ломи і полови невисокі</w:t>
      </w:r>
      <w:r>
        <w:br w:type="page"/>
      </w:r>
    </w:p>
    <w:p>
      <w:pPr>
        <w:pStyle w:val="Normal"/>
        <w:shd w:fill="FFFFFF" w:val="clear"/>
        <w:spacing w:lineRule="auto" w:line="360"/>
        <w:ind w:firstLine="29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рфологічні та біологічні особливості рису</w:t>
      </w:r>
    </w:p>
    <w:p>
      <w:pPr>
        <w:pStyle w:val="Heading7"/>
        <w:ind w:firstLine="293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7"/>
        <w:ind w:firstLine="293"/>
        <w:rPr>
          <w:i w:val="false"/>
          <w:i w:val="false"/>
          <w:iCs w:val="false"/>
        </w:rPr>
      </w:pPr>
      <w:r>
        <w:rPr>
          <w:i w:val="false"/>
          <w:iCs w:val="false"/>
        </w:rPr>
        <w:t>Морфологія рослини рису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zCs w:val="21"/>
        </w:rPr>
        <w:t xml:space="preserve">Систематиками описано 23 види рису. Серед них лише один поширений у зоні субтропіків і південних районах країн помірного клімату - рис посівний </w:t>
      </w:r>
      <w:r>
        <w:rPr>
          <w:i/>
          <w:iCs/>
          <w:color w:val="000000"/>
          <w:szCs w:val="21"/>
        </w:rPr>
        <w:t>(</w:t>
      </w:r>
      <w:r>
        <w:rPr>
          <w:i/>
          <w:iCs/>
          <w:color w:val="000000"/>
          <w:szCs w:val="21"/>
          <w:lang w:val="en-US"/>
        </w:rPr>
        <w:t>Orysa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  <w:lang w:val="en-US"/>
        </w:rPr>
        <w:t>sativa</w:t>
      </w:r>
      <w:r>
        <w:rPr>
          <w:i/>
          <w:iCs/>
          <w:color w:val="000000"/>
          <w:szCs w:val="21"/>
        </w:rPr>
        <w:t>)</w:t>
      </w:r>
      <w:r>
        <w:rPr>
          <w:color w:val="000000"/>
          <w:szCs w:val="21"/>
        </w:rPr>
        <w:t xml:space="preserve"> Вирощують його і в нашій країні. Цей вид поділяють на два підвиди рис звичайний з довжиною зерні</w:t>
        <w:softHyphen/>
        <w:t>вок 5-7 мм і короткозерний з довжиною зернівок до 4 мм. У нас більше впрошують рис звичайний. Цей підвид поділяється па дві гілки - індійську і янонсько-китаііську. У індійської гілки відношення довжини зернівки до ширини 3: 1, у японсько-китайської - 1,4-2,9 : 1. У рису виділяють багато різновид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Коренева система</w:t>
      </w:r>
      <w:r>
        <w:rPr>
          <w:color w:val="000000"/>
          <w:szCs w:val="21"/>
        </w:rPr>
        <w:t xml:space="preserve"> рису мочкувата, складається з 100 - 200 коренів. Корені ніжні, мало галузяться, основна маса розміщується в шарі 20 - 25 см, 10 – 15 % проникає до 10 см, а окремі з них - до 60 - 90 см. Характерно те, що в коренях є розвинена повітроносна тканина (аеренхіма), завдяки якій в умовах затоплення підтриму</w:t>
        <w:softHyphen/>
        <w:t>ється необхідна концентрація кисню в корен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Листки</w:t>
      </w:r>
      <w:r>
        <w:rPr>
          <w:color w:val="000000"/>
          <w:szCs w:val="21"/>
        </w:rPr>
        <w:t xml:space="preserve"> рису лінійно-ланцетні, по краях гилчасто-зазублені, 20 -30 см. завдовжки і 1,5 – 2,5 см. завширш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Стебло</w:t>
      </w:r>
      <w:r>
        <w:rPr>
          <w:color w:val="000000"/>
          <w:szCs w:val="21"/>
        </w:rPr>
        <w:t xml:space="preserve"> - соломина 80—120 см. заввишки, з 8-13 вузлами, схильна до гілкування. Воно добре кущиться, утворюючн 3-5 про</w:t>
        <w:softHyphen/>
        <w:t>дуктивних пагон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Суцвіття</w:t>
      </w:r>
      <w:r>
        <w:rPr>
          <w:color w:val="000000"/>
          <w:szCs w:val="21"/>
        </w:rPr>
        <w:t xml:space="preserve"> - малорозгалужена  волоть 20-30см. завдовжки, має 80 - 250 колосків. Колоски одноквіткові з широкими ребристим и лусочками, тичинок шість. Рослина самозапильн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іологічні особливості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грунту</w:t>
      </w:r>
    </w:p>
    <w:p>
      <w:pPr>
        <w:pStyle w:val="Normal"/>
        <w:shd w:fill="FFFFFF" w:val="clear"/>
        <w:spacing w:lineRule="auto" w:line="360"/>
        <w:ind w:firstLine="187"/>
        <w:jc w:val="both"/>
        <w:rPr>
          <w:color w:val="000000"/>
          <w:szCs w:val="21"/>
        </w:rPr>
      </w:pPr>
      <w:r>
        <w:rPr>
          <w:color w:val="000000"/>
          <w:szCs w:val="21"/>
        </w:rPr>
        <w:t>На відміну від інших круп'яних культур, рис вирощують тільки при зрошенні в південних об</w:t>
        <w:softHyphen/>
        <w:t>ластях України. Грунти тут характеризуються низькою природною родючістю, тому одержання високих і сталих урожаїв неможливе без освоен</w:t>
        <w:softHyphen/>
        <w:t>ия сівозмін з багаторічними травами, посіву си</w:t>
        <w:softHyphen/>
        <w:t>дератів, внесення оптимальних норм органічних і мінеральних добрив. Беззмінне вирощування ри</w:t>
        <w:softHyphen/>
        <w:t>су призводить до значного засмічення полів спе</w:t>
        <w:softHyphen/>
        <w:t>цифічною рослинністю, погіршення фізичних яко</w:t>
        <w:softHyphen/>
        <w:t>стей грунту і ного виснаження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zCs w:val="21"/>
        </w:rPr>
        <w:t xml:space="preserve">Пеззмінпо сіяти рис можна не більше </w:t>
      </w:r>
      <w:r>
        <w:rPr>
          <w:i/>
          <w:iCs/>
          <w:color w:val="000000"/>
          <w:szCs w:val="21"/>
        </w:rPr>
        <w:t xml:space="preserve">З- </w:t>
      </w:r>
      <w:r>
        <w:rPr>
          <w:color w:val="000000"/>
          <w:szCs w:val="21"/>
        </w:rPr>
        <w:t>4 ро</w:t>
        <w:softHyphen/>
        <w:t>ків після пласта багаторічних трав з обов'язко</w:t>
        <w:softHyphen/>
        <w:t>вою сівбою сидератів або внесенням органічних добрий після двох років вирощування рису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zCs w:val="21"/>
        </w:rPr>
        <w:t>Створення оптимальних ґрунтових умов з урахуванням меліоративного стану рисової зро</w:t>
        <w:softHyphen/>
        <w:t>шувальної системи, попередника, природної ро</w:t>
        <w:softHyphen/>
        <w:t>дючості грунтів, сорту, системи захисту і удоб</w:t>
        <w:softHyphen/>
        <w:t>рення, режиму зрошення є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основою одержання сталого врожаю з доброю якістю зерн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тепла</w:t>
      </w:r>
    </w:p>
    <w:p>
      <w:pPr>
        <w:pStyle w:val="Normal"/>
        <w:shd w:fill="FFFFFF" w:val="clear"/>
        <w:spacing w:lineRule="auto" w:line="360"/>
        <w:ind w:left="142" w:hanging="0"/>
        <w:jc w:val="both"/>
        <w:rPr/>
      </w:pPr>
      <w:r>
        <w:rPr>
          <w:color w:val="000000"/>
          <w:szCs w:val="21"/>
        </w:rPr>
        <w:t>Рис – теплолюбна рослина, проростання насіння якої з утвороппям нормально розвинутих ростків відбувається при температурі 13''. Однак цей процес відбувається активно й тоді, коли температура проіягом доби піднімається до вка</w:t>
        <w:softHyphen/>
        <w:t>заного рівня лише вдень, а вночі опускається на</w:t>
        <w:softHyphen/>
        <w:t>віть до нуля, то не завдає шкоди проростаючому насінню. Така важлива біологічна особливість рису дає можливість почниати сівбу при підвищенні середньодобової температури грунту па глибині зростання насіння до 8". У</w:t>
      </w:r>
      <w:r>
        <w:rPr>
          <w:color w:val="000000"/>
          <w:szCs w:val="21"/>
          <w:lang w:val="ru-RU"/>
        </w:rPr>
        <w:t xml:space="preserve"> </w:t>
      </w:r>
      <w:r>
        <w:rPr>
          <w:color w:val="000000"/>
          <w:szCs w:val="21"/>
        </w:rPr>
        <w:t>цей період максимальна температура, за багаторічними да</w:t>
        <w:softHyphen/>
        <w:t>ними, вдень при ясній погоді стаповить ІЗ-14° , а вночі знижується до +3...+4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. За таких умов після сівби починається набубня</w:t>
        <w:softHyphen/>
        <w:t>віння насіння, активізуються енергетичні й синтезуючі білок системи клітини зародка, а відтак починається ріст коріння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zCs w:val="21"/>
        </w:rPr>
      </w:pPr>
      <w:r>
        <w:rPr>
          <w:color w:val="000000"/>
          <w:szCs w:val="21"/>
        </w:rPr>
        <w:t>У міру підвищення температури ці процеси посилюються, і через два-три тижні з'являються сходи рису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Cs w:val="21"/>
        </w:rPr>
      </w:pPr>
      <w:r>
        <w:rPr>
          <w:color w:val="000000"/>
          <w:szCs w:val="21"/>
        </w:rPr>
        <w:t>На тривалість вегеїації рису суттєво впливає різке понижения температури у фазі достигання, коли настають холодні ночі і добові амплітуди температур повітря швидко зростають. За цих умов поживні речовини повільно переміщуються з листків до зернівок. У роки з теплою весною, жарким і сухим літом рис достигає раніше, но</w:t>
        <w:softHyphen/>
        <w:t>го вегетаційний період коротший, а урожай вищи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вологи</w:t>
      </w:r>
    </w:p>
    <w:p>
      <w:pPr>
        <w:pStyle w:val="Normal"/>
        <w:shd w:fill="FFFFFF" w:val="clear"/>
        <w:spacing w:lineRule="auto" w:line="360"/>
        <w:ind w:firstLine="154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є гігрофільною рослиною. У більшості країн світу його виро</w:t>
        <w:softHyphen/>
        <w:t>щують при затопленні шаром води до 15 см. Тільки в деяких місцях планети, наприклад на території Індонезії, де за вегетацію випадає близько 1000 мм опадів, рис можна вирощувати без додаткового за</w:t>
        <w:softHyphen/>
        <w:t>топлення водою. Висока потреба рису у воді зумовлена особливос</w:t>
        <w:softHyphen/>
        <w:t>тями волосків і слабкою всисною силою як коренів, так і листків. У зв'язку з цим він потребує також високої вологи приземного шару гювітря(не менш 70 - 80 %)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color w:val="000000"/>
          <w:szCs w:val="22"/>
        </w:rPr>
        <w:t>Транспіраційний коефіцієнт рису може сягати 800—1000, але при вирощуванні під шаром води він різко знижується і не переви</w:t>
        <w:softHyphen/>
        <w:t>щує 100 - 500. Проте за такого відносно невисокого коефіцієнта транспірації для рису потрібні великі витрати води на випарову</w:t>
        <w:softHyphen/>
        <w:t>вання — до 25-30 ти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г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>У період вегетації потреби рису у волозі неоднакові. Наприклад, дружні сходи його з'являються при сівбі насіння у вологий, але не-затоплюваний ґрунт. Погано витримує рис затоплення товстим ша</w:t>
        <w:softHyphen/>
        <w:t>ром води (понад 5 см) у фазі кущення, а в період максимальної по</w:t>
        <w:softHyphen/>
        <w:t>треби до вологи - у фазі трубкування та викидання волоті його можна затоплювати шаром води до 15 см і більше. Після цього зно</w:t>
        <w:softHyphen/>
        <w:t>ву знижуються вимоги рису до вологи І він достигає без затопленн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росте на ґрунтах різної родючості і механічного складу, які не схильні до заболочування, добре витримує беззмінне вирощу</w:t>
        <w:softHyphen/>
        <w:t>вання на одному місці 3-4 роки. Кращими для нього є родючі ґрун</w:t>
        <w:softHyphen/>
        <w:t>ти із слабкокислою реакцією ґрунтового розчину (рН 5,5-6,5), за якої стимулюється ріст кореневої системи і рослини краще засвою</w:t>
        <w:softHyphen/>
        <w:t>ють поживні речовини (чорноземи, заплавні, важкі мулуваті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добре витримує середню засоленість ґрунту. Урожаєм 1 ц зер</w:t>
        <w:softHyphen/>
        <w:t>на рису з ґрунту виноситься в середньому 2,4 кг азоту. 0.8 кг фосфо</w:t>
        <w:softHyphen/>
        <w:t>ру 12.5 кг калію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належить до світлолюбних рослин короткого дня. Швидше розвивається при тривалості сонячного освітлення 9 — 12 го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rPr>
          <w:color w:val="000000"/>
          <w:szCs w:val="22"/>
        </w:rPr>
      </w:pPr>
      <w:r>
        <w:rPr>
          <w:color w:val="000000"/>
          <w:szCs w:val="22"/>
        </w:rPr>
        <w:t>Вегетаційний період скоростиглих сортів рису становить в умо</w:t>
        <w:softHyphen/>
        <w:t>вах України 100- 110 днів, середньостиглих 110— 125 і пізньостиг</w:t>
        <w:softHyphen/>
        <w:t>лих 125 - 145 днів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ологія вирощуванн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rPr>
          <w:b/>
          <w:b/>
          <w:bCs/>
        </w:rPr>
      </w:pPr>
      <w:r>
        <w:rPr>
          <w:b/>
          <w:bCs/>
        </w:rPr>
        <w:t>Сорти і гібрид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На  І988 рік по Українській РСР районовапо п'ять сортів рису. Всі вони виведені у Всесоюз</w:t>
        <w:softHyphen/>
        <w:t>ному науково-дослідному інституті рису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000000"/>
          <w:szCs w:val="21"/>
        </w:rPr>
        <w:t>Горизонт</w:t>
      </w:r>
      <w:r>
        <w:rPr>
          <w:b/>
          <w:bCs/>
          <w:color w:val="000000"/>
          <w:szCs w:val="21"/>
        </w:rPr>
        <w:t>.</w:t>
      </w:r>
      <w:r>
        <w:rPr>
          <w:color w:val="000000"/>
          <w:szCs w:val="21"/>
        </w:rPr>
        <w:t xml:space="preserve"> 1 Напівінтенсивного типу, середньо</w:t>
        <w:softHyphen/>
        <w:t>ранній, тривалість вегетаційного періоду 102 — 128 днів. Рослини середпьорослі. Ма</w:t>
        <w:softHyphen/>
        <w:t>са 1000 зерен 28-30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Дунай</w:t>
      </w:r>
      <w:r>
        <w:rPr>
          <w:color w:val="000000"/>
          <w:szCs w:val="21"/>
        </w:rPr>
        <w:t>. Інтенсивного типу, середньостиглий, тривалість вегетаційної о періоду 113 —130 днів.Висота   рослини  90-95 см.  Маса   1000 зерен  34-30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Краснодарський 424</w:t>
      </w:r>
      <w:r>
        <w:rPr>
          <w:color w:val="000000"/>
          <w:szCs w:val="21"/>
        </w:rPr>
        <w:t>. ІІапівінтенсивного тину, ссрсдньо-, пізньостиглий, трнвалісіь вегетаційно</w:t>
        <w:softHyphen/>
        <w:t>го періоду 125-145днів. Рослпни високі, 100— 130 см. Маса 1000 зерен 31-34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Малиш</w:t>
      </w:r>
      <w:r>
        <w:rPr>
          <w:color w:val="000000"/>
          <w:szCs w:val="21"/>
        </w:rPr>
        <w:t>. Інтенсивного типу, ранньостиглий, до</w:t>
        <w:softHyphen/>
        <w:t>стигає за 100-110 днів. Пірикуляріозом майже не уражується. Рослини низькорослі, 66-74 см, маса 1000 зерен 27—28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Спальник</w:t>
      </w:r>
      <w:r>
        <w:rPr>
          <w:color w:val="000000"/>
          <w:szCs w:val="21"/>
        </w:rPr>
        <w:t>. Інтенсивного чипу, середньостиг</w:t>
        <w:softHyphen/>
        <w:t>лий, тривалість вегетаційного періоду 120-125 днів. Рослини невисокі, 70 -80 см. Уражується пірикуляріозом слабко або середньо. Маса 1000 зерен 28—30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8"/>
        <w:rPr/>
      </w:pPr>
      <w:r>
        <w:rPr/>
        <w:t>Обробіток грунту</w:t>
      </w:r>
    </w:p>
    <w:p>
      <w:pPr>
        <w:pStyle w:val="Normal"/>
        <w:shd w:fill="FFFFFF" w:val="clear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Вирощування рису кілька років на одному місці посилює розмноження специфічних бурянів — просянок, буль-бокомніиу та ін. Тому основним завданням обробітку грунту є мак</w:t>
        <w:softHyphen/>
        <w:t>симальне знищення бур'янів і нагромадження в грунті доступних елементів живлення. Дуже мілке загортання насіння та необхід</w:t>
        <w:softHyphen/>
        <w:t>ність затоплення рослин рівномірним шаром води потребують, як уже зазначалося, ретельного планування й вирівнювання поверхні. Особливості обробітку пов'язані також з тим, що при перебуванні під шаром води в грунті нагромаджуються відновлені шкідливі сполуки, які нездатні розкладатися й вивільняти елементи живлен</w:t>
        <w:softHyphen/>
        <w:t>ня без доступу кисню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/>
        <w:t>Під рис застосовують зяблевий обробгнж грунту плугами з пе</w:t>
        <w:softHyphen/>
        <w:t>редплужниками па глибину 20-27 см (залежно від глибини орно</w:t>
        <w:softHyphen/>
        <w:t>го шару), а при заорюванні багаторічних трав —до 30 см. Післн пранки грунт не обробляють, а залишають гребенистим, щоб він провітрювався, перемерзав взимку і взагалі зазнавав дії змін погодннх умов. Па полях, де вирощували не рис, а інші культури, після оранки поверхню вирівнюють планувальниками. Навесні провадять 2-3 культивації    чизель-культиваторами на глибину 15-18 см з одночасним боронуванням. Після другої культивації  поверхню старанно вирівнюють планувальниками.   Перед</w:t>
        <w:softHyphen/>
        <w:t>посівну культивацію з внесенням добрив провадять па глибину 8-12 см, потім боронують і коткують важкими котками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/>
      </w:r>
    </w:p>
    <w:p>
      <w:pPr>
        <w:pStyle w:val="Heading9"/>
        <w:ind w:firstLine="355"/>
        <w:rPr/>
      </w:pPr>
      <w:r>
        <w:rPr/>
        <w:t>Внесення добрив</w:t>
      </w:r>
    </w:p>
    <w:p>
      <w:pPr>
        <w:pStyle w:val="Normal"/>
        <w:shd w:fill="FFFFFF" w:val="clear"/>
        <w:spacing w:lineRule="auto" w:line="360"/>
        <w:ind w:firstLine="1152"/>
        <w:jc w:val="both"/>
        <w:rPr/>
      </w:pPr>
      <w:r>
        <w:rPr>
          <w:color w:val="000000"/>
          <w:szCs w:val="22"/>
        </w:rPr>
        <w:t xml:space="preserve">Рис дуже чутливий 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до добрив.  Па  кожен центнер врожаю зерна   (з   відповідною  кількістю  соломи)   він   виносить  з грунту 2,4 кг азоту, 1.2 кг фосфору, 3 кг калію. Па Україні рис вирощують переважно па каштанових і солонцюватих грунтах, де потреба рослин у калії майже повністю задовольняється. Тому калійні добрива з розрахунку 30 кг/га діючої речопвини вносять ліпне при   вирощуванні  рису  на  чорноземах. Азотних і фосфорних добрив у перший рік вносять не менш як  по 90-120  кг/га.  а  на  повторних посівах дозу збільшують  на 20кг/га.   Більшу   частину   добрив   вносять   до   сівби.   Якщо   сівбу впровадять сіналкамн, доцільно в рядки  внести по 50 кг/га суперфосфату.  Під час вегетації роблять  1—2 підживлення за допомо</w:t>
        <w:softHyphen/>
        <w:t>гою авіації. Вносять 30 кг/га азотних і фосфорних добрив (за діючою речовиною). Кра</w:t>
        <w:softHyphen/>
        <w:t>щим  з  фосфорних  добрив  е  суперфосфат  і   преципітат,  а  з   азотних —сірчанокислий амопііі, сечовина, хлористий амоній. Нітратні азотні добрива дія    рпсу    непридатні,    бо    легко    вимиваються. з грунту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color w:val="000000"/>
          <w:szCs w:val="22"/>
        </w:rPr>
      </w:pPr>
      <w:r>
        <w:rPr>
          <w:color w:val="000000"/>
          <w:szCs w:val="22"/>
        </w:rPr>
        <w:t>Дуже підвішують урожаіі рису органічні добрива. Вносять під нього по 40 т/га гною або приорюють зелену масу сидеральних культур. Осіаннім часом широко досліджується питання ефективності внесення подрібненої соломи як органічного добрива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9"/>
        <w:ind w:firstLine="355"/>
        <w:rPr/>
      </w:pPr>
      <w:r>
        <w:rPr/>
        <w:t>Місце в сівозміні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Важливим заходом підвищення врожанності рису є правильне чергування його в сівозмінах з суходільними культурами. На заплавних річкових долинах, де навесні довго застоюється вода, рис висівають після овочевих культур. Сам рис є також добрим попередником для овочевих культур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Cs w:val="21"/>
        </w:rPr>
      </w:pPr>
      <w:r>
        <w:rPr>
          <w:color w:val="000000"/>
          <w:szCs w:val="21"/>
        </w:rPr>
        <w:t>Беззмінна культура рису призводить до забур'янення площі і зрештою до зниження врожаю. При вирощуванні на каштанових, солонцюватих та інших грунтах, придатних для рису, його розміщують після багаторічних бобових трав. Кращими попе</w:t>
        <w:softHyphen/>
        <w:t>редниками для рису є люцерна, конюшина. Крім того, рис висі</w:t>
        <w:softHyphen/>
        <w:t>вають після просапних культур - цукрових буряків, картоплі, баштанних, овочевих, а також після зернобобових у зайнятому пару (гороху, сої, вики та ін.). На Всесоюзній рисовій дослідній станції, у Краснодарському краї прожайність рису після конюшини становила 45,5, а після рису — 33,6 ц/га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spacing w:lineRule="auto" w:line="360"/>
        <w:ind w:firstLine="355"/>
        <w:rPr/>
      </w:pPr>
      <w:r>
        <w:rPr>
          <w:b/>
          <w:bCs/>
        </w:rPr>
        <w:t>Догяд за посівами</w:t>
      </w:r>
      <w:r>
        <w:rPr>
          <w:color w:val="000000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В Україні  рис вирощують із застосування режиму зрошення за типом скороченого затоплення 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появі сходів злакових бур'янів (плоскухн та пі.) посіви рису по сходах обробляють сумішшю гербіцидів сатурну (3 кг/га) і пропаніду (3 кг/га за діючою речовиною) і через 6-10 год чеки затоплюють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На початку кущення посіви обприскують проти шкідників (рисо</w:t>
        <w:softHyphen/>
        <w:t>вого комарика, прибережної мухи та ш.) метафосом або фосфамідом у нормі 1 - 1.5 кг/га одного з препаратів. Проти болотних бур'янів посі</w:t>
        <w:softHyphen/>
        <w:t>ви у фазі 8-10 листків та фазі кущення обробляються малими нор</w:t>
        <w:softHyphen/>
        <w:t>мами гербіцидів — амінною сіллю 2,4Д (2 кг/га за діючою речо</w:t>
        <w:softHyphen/>
        <w:t>виною), базаграном (1.9 кг/га) або 2М-4Х-0.5 (0.7 кг/га) у суміші з базаграном (1 - 1,5 кг/га за діючою речовиною). Застосовують, зок</w:t>
        <w:softHyphen/>
        <w:t>рема, метод ультрамалооб'ємного обприскування посіву (УМО) висококонпентрованимп гербіцидами, які не викликають опіків рос</w:t>
        <w:softHyphen/>
        <w:t>лин, без застосування вод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з'явленні на рослинах ознак захворювання на пірикуляріоз рис обробляють такими препаратами, як рацид-П (1-2 кг/га). ци-неб (3 кг/га) або фундазол (2 кг/га).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В період появи сходів — виходу у трубку залиті водою рисові поля розпушують в інтервалі 5-7 днів. Це поліпшує аерацію ґрунту, знищується біологічна плівка водоростей, гинуть бур'яни.       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Збирання врожаю</w:t>
      </w:r>
      <w:r>
        <w:rPr>
          <w:color w:val="000000"/>
          <w:szCs w:val="23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186" w:leader="underscore"/>
        </w:tabs>
        <w:spacing w:lineRule="auto" w:line="360"/>
        <w:jc w:val="both"/>
        <w:rPr/>
      </w:pPr>
      <w:r>
        <w:rPr>
          <w:color w:val="212121"/>
          <w:szCs w:val="22"/>
        </w:rPr>
        <w:t xml:space="preserve">Зерно у волотях рису </w:t>
      </w:r>
      <w:r>
        <w:rPr>
          <w:color w:val="000000"/>
          <w:szCs w:val="22"/>
        </w:rPr>
        <w:t xml:space="preserve">достигає неодночасно </w:t>
      </w:r>
      <w:r>
        <w:rPr>
          <w:color w:val="212121"/>
          <w:szCs w:val="22"/>
        </w:rPr>
        <w:t xml:space="preserve">і раніше, ніж висихає солома. </w:t>
      </w:r>
      <w:r>
        <w:rPr>
          <w:color w:val="000000"/>
          <w:szCs w:val="22"/>
        </w:rPr>
        <w:t xml:space="preserve">Тому рис </w:t>
      </w:r>
      <w:r>
        <w:rPr>
          <w:color w:val="212121"/>
          <w:szCs w:val="22"/>
        </w:rPr>
        <w:t xml:space="preserve">збирають </w:t>
      </w:r>
      <w:r>
        <w:rPr>
          <w:color w:val="000000"/>
          <w:szCs w:val="22"/>
        </w:rPr>
        <w:t>роздільним способами. Скош</w:t>
      </w:r>
      <w:r>
        <w:rPr>
          <w:color w:val="212121"/>
          <w:szCs w:val="22"/>
        </w:rPr>
        <w:t>ують його у валки ж</w:t>
      </w:r>
      <w:r>
        <w:rPr>
          <w:color w:val="000000"/>
          <w:szCs w:val="22"/>
        </w:rPr>
        <w:t xml:space="preserve">атками ЖПУ-4,0, коли у </w:t>
      </w:r>
      <w:r>
        <w:rPr>
          <w:color w:val="212121"/>
          <w:szCs w:val="22"/>
        </w:rPr>
        <w:t xml:space="preserve">75% </w:t>
      </w:r>
      <w:r>
        <w:rPr>
          <w:color w:val="000000"/>
          <w:szCs w:val="22"/>
        </w:rPr>
        <w:t>рос</w:t>
        <w:softHyphen/>
        <w:t xml:space="preserve">лин </w:t>
      </w:r>
      <w:r>
        <w:rPr>
          <w:color w:val="212121"/>
          <w:szCs w:val="22"/>
        </w:rPr>
        <w:t xml:space="preserve">зерно достигне. Висота </w:t>
      </w:r>
      <w:r>
        <w:rPr>
          <w:color w:val="000000"/>
          <w:szCs w:val="22"/>
        </w:rPr>
        <w:t>зрізу становить 10-15 см. Коли воло</w:t>
        <w:softHyphen/>
        <w:t xml:space="preserve">гість </w:t>
      </w:r>
      <w:r>
        <w:rPr>
          <w:color w:val="212121"/>
          <w:szCs w:val="22"/>
        </w:rPr>
        <w:t xml:space="preserve">зерна знизиться до 15%, </w:t>
      </w:r>
      <w:r>
        <w:rPr>
          <w:color w:val="000000"/>
          <w:szCs w:val="22"/>
        </w:rPr>
        <w:t>палки підбирають і обмолочу</w:t>
        <w:softHyphen/>
        <w:t xml:space="preserve">ють </w:t>
      </w:r>
      <w:r>
        <w:rPr>
          <w:color w:val="212121"/>
          <w:szCs w:val="22"/>
        </w:rPr>
        <w:t xml:space="preserve">спеціальними </w:t>
      </w:r>
      <w:r>
        <w:rPr>
          <w:color w:val="000000"/>
          <w:szCs w:val="22"/>
        </w:rPr>
        <w:t xml:space="preserve">комбайнами на напівгусеничному </w:t>
      </w:r>
      <w:r>
        <w:rPr>
          <w:color w:val="212121"/>
          <w:szCs w:val="22"/>
        </w:rPr>
        <w:t xml:space="preserve">ходу </w:t>
      </w:r>
      <w:r>
        <w:rPr>
          <w:color w:val="000000"/>
          <w:szCs w:val="22"/>
        </w:rPr>
        <w:t>СКПР-6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212121"/>
          <w:szCs w:val="22"/>
        </w:rPr>
        <w:t xml:space="preserve">За вологої погоди </w:t>
      </w:r>
      <w:r>
        <w:rPr>
          <w:color w:val="000000"/>
          <w:szCs w:val="22"/>
        </w:rPr>
        <w:t xml:space="preserve">зерно при збиранні вимолочується </w:t>
      </w:r>
      <w:r>
        <w:rPr>
          <w:color w:val="212121"/>
          <w:szCs w:val="22"/>
        </w:rPr>
        <w:t xml:space="preserve">не </w:t>
      </w:r>
      <w:r>
        <w:rPr>
          <w:color w:val="000000"/>
          <w:szCs w:val="22"/>
        </w:rPr>
        <w:t>повніст</w:t>
      </w:r>
      <w:r>
        <w:rPr>
          <w:color w:val="212121"/>
          <w:szCs w:val="22"/>
        </w:rPr>
        <w:t xml:space="preserve">ю.  Тому застосовують </w:t>
      </w:r>
      <w:r>
        <w:rPr>
          <w:color w:val="000000"/>
          <w:szCs w:val="22"/>
        </w:rPr>
        <w:t xml:space="preserve">подвійний обмолот. При першому обмолоті </w:t>
      </w:r>
      <w:r>
        <w:rPr>
          <w:color w:val="212121"/>
          <w:szCs w:val="22"/>
        </w:rPr>
        <w:t xml:space="preserve">масу не копнують, а </w:t>
      </w:r>
      <w:r>
        <w:rPr>
          <w:color w:val="000000"/>
          <w:szCs w:val="22"/>
        </w:rPr>
        <w:t xml:space="preserve">розстилають валками по стерні. Через 2 </w:t>
      </w:r>
      <w:r>
        <w:rPr>
          <w:color w:val="767676"/>
          <w:szCs w:val="22"/>
        </w:rPr>
        <w:t xml:space="preserve">- </w:t>
      </w:r>
      <w:r>
        <w:rPr>
          <w:color w:val="000000"/>
          <w:szCs w:val="22"/>
        </w:rPr>
        <w:t>3 дні в</w:t>
      </w:r>
      <w:r>
        <w:rPr>
          <w:color w:val="212121"/>
          <w:szCs w:val="22"/>
        </w:rPr>
        <w:t xml:space="preserve">алки підбирають і </w:t>
      </w:r>
      <w:r>
        <w:rPr>
          <w:color w:val="000000"/>
          <w:szCs w:val="22"/>
        </w:rPr>
        <w:t>обмолочують вдруге при більших оборотах ба</w:t>
        <w:softHyphen/>
        <w:t>рабана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Cs w:val="22"/>
        </w:rPr>
        <w:t xml:space="preserve">Щоб </w:t>
      </w:r>
      <w:r>
        <w:rPr>
          <w:color w:val="212121"/>
          <w:szCs w:val="22"/>
        </w:rPr>
        <w:t xml:space="preserve">зменшити  </w:t>
      </w:r>
      <w:r>
        <w:rPr>
          <w:color w:val="000000"/>
          <w:szCs w:val="22"/>
        </w:rPr>
        <w:t>травмування  насіння, з  подвійним     обмолотом з</w:t>
      </w:r>
      <w:r>
        <w:rPr>
          <w:color w:val="212121"/>
          <w:szCs w:val="22"/>
        </w:rPr>
        <w:t xml:space="preserve">бирають врожай  і  на  </w:t>
      </w:r>
      <w:r>
        <w:rPr>
          <w:color w:val="000000"/>
          <w:szCs w:val="22"/>
        </w:rPr>
        <w:t>насінних посівах. Зерно після  першого об</w:t>
        <w:softHyphen/>
        <w:t xml:space="preserve">молоту </w:t>
      </w:r>
      <w:r>
        <w:rPr>
          <w:color w:val="212121"/>
          <w:szCs w:val="22"/>
        </w:rPr>
        <w:t xml:space="preserve">використовують  </w:t>
      </w:r>
      <w:r>
        <w:rPr>
          <w:color w:val="000000"/>
          <w:szCs w:val="22"/>
        </w:rPr>
        <w:t>як  насіння,  а  після другого -на     продов</w:t>
      </w:r>
      <w:r>
        <w:rPr>
          <w:color w:val="212121"/>
          <w:szCs w:val="22"/>
        </w:rPr>
        <w:t xml:space="preserve">ольчі </w:t>
      </w:r>
      <w:r>
        <w:rPr>
          <w:color w:val="000000"/>
          <w:szCs w:val="22"/>
        </w:rPr>
        <w:t>цілі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color w:val="000000"/>
          <w:szCs w:val="22"/>
        </w:rPr>
        <w:t xml:space="preserve">З </w:t>
      </w:r>
      <w:r>
        <w:rPr>
          <w:color w:val="212121"/>
          <w:szCs w:val="22"/>
        </w:rPr>
        <w:t xml:space="preserve">метою поліншеня </w:t>
      </w:r>
      <w:r>
        <w:rPr>
          <w:color w:val="000000"/>
          <w:szCs w:val="22"/>
        </w:rPr>
        <w:t>збирання застосовують десикацію (підсу</w:t>
        <w:softHyphen/>
        <w:t xml:space="preserve">шування) </w:t>
      </w:r>
      <w:r>
        <w:rPr>
          <w:color w:val="212121"/>
          <w:szCs w:val="22"/>
        </w:rPr>
        <w:t xml:space="preserve">рослин. </w:t>
      </w:r>
      <w:r>
        <w:rPr>
          <w:color w:val="000000"/>
          <w:szCs w:val="22"/>
        </w:rPr>
        <w:t xml:space="preserve">Під </w:t>
      </w:r>
      <w:r>
        <w:rPr>
          <w:color w:val="212121"/>
          <w:szCs w:val="22"/>
        </w:rPr>
        <w:t xml:space="preserve">час </w:t>
      </w:r>
      <w:r>
        <w:rPr>
          <w:color w:val="000000"/>
          <w:szCs w:val="22"/>
        </w:rPr>
        <w:t>повної стиглості 70—75% зернівок посіви о</w:t>
      </w:r>
      <w:r>
        <w:rPr>
          <w:color w:val="212121"/>
          <w:szCs w:val="22"/>
        </w:rPr>
        <w:t xml:space="preserve">бприскують хлоратом </w:t>
      </w:r>
      <w:r>
        <w:rPr>
          <w:color w:val="000000"/>
          <w:szCs w:val="22"/>
        </w:rPr>
        <w:t xml:space="preserve">магнію з розрахунку 50 кг/га препарату, розчиненого </w:t>
      </w:r>
      <w:r>
        <w:rPr>
          <w:color w:val="212121"/>
          <w:szCs w:val="22"/>
        </w:rPr>
        <w:t xml:space="preserve">в </w:t>
      </w:r>
      <w:r>
        <w:rPr>
          <w:color w:val="000000"/>
          <w:szCs w:val="22"/>
        </w:rPr>
        <w:t xml:space="preserve">200 д </w:t>
      </w:r>
      <w:r>
        <w:rPr>
          <w:color w:val="212121"/>
          <w:szCs w:val="22"/>
        </w:rPr>
        <w:t xml:space="preserve">воли. </w:t>
      </w:r>
      <w:r>
        <w:rPr>
          <w:color w:val="000000"/>
          <w:szCs w:val="22"/>
        </w:rPr>
        <w:t>Після підсихання зерна до 16—15% рис обирають прямим комбайнуванням, застосовуючи подвійний об</w:t>
      </w:r>
      <w:r>
        <w:rPr>
          <w:color w:val="212121"/>
          <w:szCs w:val="22"/>
        </w:rPr>
        <w:t>молот.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auto" w:line="360"/>
        <w:ind w:firstLine="338"/>
        <w:jc w:val="both"/>
        <w:rPr/>
      </w:pPr>
      <w:r>
        <w:rPr>
          <w:color w:val="212121"/>
          <w:szCs w:val="22"/>
        </w:rPr>
        <w:t xml:space="preserve">Насіння рису під час </w:t>
      </w:r>
      <w:r>
        <w:rPr>
          <w:color w:val="000000"/>
          <w:szCs w:val="22"/>
        </w:rPr>
        <w:t>обмолоту травмустьея і при вологості, ви</w:t>
        <w:softHyphen/>
        <w:t xml:space="preserve">щій </w:t>
      </w:r>
      <w:r>
        <w:rPr>
          <w:color w:val="212121"/>
          <w:szCs w:val="22"/>
        </w:rPr>
        <w:t xml:space="preserve">за </w:t>
      </w:r>
      <w:r>
        <w:rPr>
          <w:color w:val="000000"/>
          <w:szCs w:val="22"/>
        </w:rPr>
        <w:t>15%, втрачає схожість. Тому після збирання його треба ш</w:t>
      </w:r>
      <w:r>
        <w:rPr>
          <w:color w:val="212121"/>
          <w:szCs w:val="22"/>
        </w:rPr>
        <w:t xml:space="preserve">видко й добре </w:t>
      </w:r>
      <w:r>
        <w:rPr>
          <w:color w:val="000000"/>
          <w:szCs w:val="22"/>
        </w:rPr>
        <w:t>очистиш та просушити до вологості 14-13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            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Лі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Т. С. Кия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Ю. В. Шелес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Д. М. Аліш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А. П. Довб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Е. П. Альоши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В. П. Конохо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О. С. Алєксєєва</w: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rFonts w:ascii="Arial" w:hAnsi="Arial" w:cs="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0" w:after="0"/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43" w:leader="none"/>
        <w:tab w:val="left" w:pos="567" w:leader="none"/>
        <w:tab w:val="left" w:pos="8789" w:leader="none"/>
      </w:tabs>
      <w:spacing w:lineRule="auto" w:line="480"/>
      <w:ind w:firstLine="567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293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355"/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pacing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3:01:00Z</dcterms:created>
  <dc:creator>Olga</dc:creator>
  <dc:description/>
  <dc:language>en-US</dc:language>
  <cp:lastModifiedBy>Admin</cp:lastModifiedBy>
  <cp:lastPrinted>2003-10-28T13:55:00Z</cp:lastPrinted>
  <dcterms:modified xsi:type="dcterms:W3CDTF">2003-11-08T17:12:00Z</dcterms:modified>
  <cp:revision>12</cp:revision>
  <dc:subject/>
  <dc:title>ПЛАН</dc:title>
</cp:coreProperties>
</file>