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nada;Times New Roman" w:hAnsi="Vernada;Times New Roman" w:cs="Vernada;Times New Roman"/>
          <w:b/>
          <w:b/>
          <w:bCs/>
          <w:color w:val="000000"/>
          <w:kern w:val="2"/>
          <w:sz w:val="27"/>
          <w:szCs w:val="27"/>
        </w:rPr>
      </w:pPr>
      <w:r>
        <w:rPr>
          <w:b/>
          <w:bCs/>
          <w:color w:val="808000"/>
          <w:kern w:val="2"/>
          <w:sz w:val="48"/>
          <w:szCs w:val="48"/>
        </w:rPr>
        <w:t xml:space="preserve">Тигр, Panthera tigris </w:t>
      </w:r>
    </w:p>
    <w:p>
      <w:pPr>
        <w:pStyle w:val="Normal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drawing>
          <wp:inline distT="0" distB="0" distL="0" distR="0">
            <wp:extent cx="3447415" cy="3018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Vernada;Times New Roman" w:ascii="Vernada;Times New Roman" w:hAnsi="Vernada;Times New Roman"/>
          <w:b/>
          <w:bCs/>
          <w:i/>
          <w:iCs/>
          <w:color w:val="000000"/>
          <w:sz w:val="27"/>
          <w:szCs w:val="27"/>
        </w:rPr>
        <w:t>Тигр</w:t>
      </w:r>
      <w:r>
        <w:rPr>
          <w:rFonts w:cs="Vernada;Times New Roman" w:ascii="Vernada;Times New Roman" w:hAnsi="Vernada;Times New Roman"/>
          <w:color w:val="000000"/>
          <w:sz w:val="27"/>
          <w:szCs w:val="27"/>
        </w:rPr>
        <w:t xml:space="preserve"> - один из самых больших наземных хищников нашей планеты, в этом его опередили лишь медведи. Судите сами: вес крупного амурского тигра достигает 300 - 350 килограммов при длине тела от носа до корня хвоста до 2,5 - 3 метров. Лося и изюбра он добывает без труда, а тушу весом в центнер несет и зубах легко и свободно. И даже преодолевает с ней препятствие в рост человека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Туловище тигра можно назвать многопудовой грудой крепчайших, до совершенства натренированных мускулов. И при всем этом могуществе движения тигра плавны, мягки и грациозны. По лесу он передвигается неслышно и незаметно, а когда остановится, прислушиваясь, подобен великолепному изваянию. Он легко лазает по крутым склонам и скалам, прекрасно плавает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Еще в начале двадцатого века тигр был широко распространен на значительной части Азии - от Каспийского моря до Японского, от Приамурья до Индонезии. В нашей стране он обитал в Закавказье Средней Азии, встречался в Забайкалье. Усиленное преследование и неограниченная охота на тигров привели к резкому сокращению его ареала и численности. За последние 40 лет численность бенгальского тигра сократилась в двадцать раз, и теперь их осталось не более двух тысяч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Судьба амурского тигра, как и его бенгальского собрата, полна драматизма. В середине XIX века он был многочислен. А в тридцатых годах тигр изредка встречался лишь в самых глухих уголках Уссурийской тайги, трудно доступных для человека, и оказался таким образом на грани исчезновения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В 1935 году был организован большой и единственный в своем роде Сихотэ-Алинский государственный заповедник. Талантливый зоолог и прекрасный таежник Лев Григорьевич Капланов начал подробно изучать биологию тигра. Он много времени и энергии потратил на то, чтобы познакомиться с этим зверем "в лицо", сойтись с ним на "ты", узнать всю его подноготную. Л. Г. Капланов бродил по огромным кошачьим следам в одиночку и с егерем, зимой и летом, светлыми солнечными днями и в непогоду. Льву Григорьевичу удалось узнать о тигре много нового, перечеркнуть старые басни и необоснованные обвинения. Безжалостная рука коварного браконьера оборвала молодую жизнь исследователя. Однако свет увидел правдивую книгу Л. Г. Капланова о тигре, в которой научно обоснована необходимость охраны этого прекрасного зверя. С 1947 года охота на тигра была строго запрещена. Даже отлов тигрят для зоопарков допускался единично, по специальным разрешениям.</w:t>
      </w:r>
    </w:p>
    <w:p>
      <w:pPr>
        <w:pStyle w:val="Normal"/>
        <w:spacing w:before="280" w:after="280"/>
        <w:jc w:val="center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drawing>
          <wp:inline distT="0" distB="0" distL="0" distR="0">
            <wp:extent cx="3581400" cy="3314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Снова стали обычными следы громадной кошки в обширных таежных дебрях старого Сихотэ-Алиня, они появились в местах, где их не было 20-30 лет. В 1971 году поголовье тигра здесь достигло 150, а к настоящему времени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Типичные места обитания амурского тигра - горные широколиственные и кедрово-широколиственные леса Особенно любит он леса со склонами, крутыми и высокими утесами, каменными нишами и пещерами. Здесь хищник всегда находит корм, без труда с высоких точек обозревают свои владения, имеет в достатке удобные для логова места, уединенно выращивает свое полосатое потомство.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Больше всего тигра интересуют кабан и изюбр, хотя он изредка охотится и на лося, медведя косулю кабаргу а случается, и на зайца. Задавив крупного зверя тигр живет около него 5 - 10 дней отъедается жиреет, а потом ищут новую добычу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Тигр - охотник профессиональный. На охоте он полагается в основном на остроте зрение и тонкий слух. Обонянием тигр как и все кошачьи, слаб. Намеченную жертву осторожно караулит, мастерски скрадывает, затем настигает стремительными прыжками.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 Иногда она и понять не успевает, что с нею случилось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Ест тигр довольно много: до 30 - 40 килограммов за один прием. Голодный крупный зверь может съесть и 50 килограммов мяса. Обычно же изюбра или кабана весом в полтора центнера ему хватает на неделю, а большого лося или медведя - на 10 дней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Кровожадным зверем тигра нельзя назвать, но объективности ради отметим, что иногда некоторые хищники проявляют жестокость. Старый или больной тигр, забравшийся в коровник, случается, приходит в осатанелую ярость, круша все живое направо и налево. Но такие случаи надо считать исключением из правил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Перед очередной охотой тигр тщательно моется: валяется и трется о снег или купается в реке. Так он старается очистить себя от специфического запаха, который может выдать его на охоте.</w:t>
      </w:r>
    </w:p>
    <w:p>
      <w:pPr>
        <w:pStyle w:val="Normal"/>
        <w:spacing w:before="280" w:after="280"/>
        <w:rPr/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Ходить тигр не любит, но при необходимости совершает быстрые и дальние переходы, иногда до 40 - 60 километров в сутки. А вот спать любит, и в этом он не ушел далеко от нашей домашней кошки, которая вечно дремлет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Обычно тигры живут оседло, каждый на своем индивидуальном охотничьем участке. Самец и самка - рядом. Свою территорию звери охраняют от пришельцев, решительно гонят и своих собратьев, и других крупных хищников. Особенно волка, которого люто ненавидят и при всяком удобном - и неудобном тоже! - случае стремятся убить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Тигры - звери-одиночки. Они не признают стайной жизни, любят уединение. Даже с сородичами агрессивны, особенно с покушающимися на чужую территорию. И как установили ученые, эта внутривидовая агрессивность просто необходима для того, чтобы территория между зверями распределялась наиболее рационально и каждый на ней знал свое место. В драках же решается и извечный вопрос: кто получит право оставить потомство. Разумеется, его оставляет самый сильный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Принято считать, что в драках-поединках гибнут многие животные. Это вовсе не так. До смерти побежденного обычно не бьют. Слабый, как только поймет, что проигрывает, стремится быстрее ретироваться, а сильный проявляет великодушие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Свадьбы у тигра бывают в любом месяце, и все-таки чаще всего в конце зимы. А через 3,5 месяца в самом глухом непролазном месте уединившаяся тигрица приносит детенышей. Обычно их два-три, иногда один или четыре, и очень редко - пять. Малыши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Двухлетние тигрята весят до ста килограммов и начинают охотиться сами под мастерским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Распадается тигриная семья, когда молодым исполняется по три года. На четвертом году жизни они становятся самостоятельными. 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Врагов у амурского тигра практически нет. Его осилить может лишь очень крупный бурый медведь. В Уссурийской тайге поединки этих двух гигантов не редкость. Победителями оказываются в некоторых случаях медведи, чаще - тигры. Оба живыми с места кровавой встречи уходят редко; дерутся насмерть. Побежденный съедается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Но характеристика тигра была бы неполной, если не сказать о его уме. Тигр очень смышленый зверь. Он необыкновенно хитер, способен оценивать сложную обстановку, у него тонкая интуиция. И неудивительно, что многие охотники, подолгу живя в тигриных местах, видят лишь многочисленные громадные кошачьи следы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За последние годы в связи с увеличением численности амурского тигра участились встречи его счеловеком. Чаще хищник стал нападать на домашних животных. Это делают главным образом старые или больные тигры, не способные регулярно добывать диких животных. И нередко выясняется, что четвероногих браконьеров раньше покалечил человек. Вот и получается: за грехи людей гибнут их животные.</w:t>
      </w:r>
    </w:p>
    <w:p>
      <w:pPr>
        <w:pStyle w:val="Normal"/>
        <w:spacing w:before="280" w:after="280"/>
        <w:jc w:val="center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drawing>
          <wp:inline distT="0" distB="0" distL="0" distR="0">
            <wp:extent cx="3762375" cy="281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Среди бенгальских тигров много людоедов. Например, в индийском штате Западная Бенгалия численность тигра примерно такая же, как в нашем Уссурийском крае - 140 голов. А за 1968 - 1972 годы эти тигры убили более 150 человек. В Сундарбане бенгальские тигры убивают в среднем 75 человек в год. Индийские зоологи установили, что среди сундарбанских тигров каждый четвертый - явный людоед, а остальные - людоеды косвенные или случайные. И тем не менее тигры в Индии охраняются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Причинами распространения тигров-людоедов в Индии послужило интенсивное уничтожение лесов, неумелая охота на зверей: покалеченные тигры в озлоблении мстят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Но хотя наш амурский тигр от встреч с людьми, как правило, уклоняется, уступает им дорогу, человека он не боится и очень не любит, когда тот его преследует. Рискованно ходить за тигром по следу, а поднять на него оружие - смертельно опасно.</w:t>
      </w:r>
    </w:p>
    <w:p>
      <w:pPr>
        <w:pStyle w:val="Normal"/>
        <w:spacing w:before="280" w:after="280"/>
        <w:rPr>
          <w:rFonts w:ascii="Vernada;Times New Roman" w:hAnsi="Vernada;Times New Roman" w:cs="Vernada;Times New Roman"/>
          <w:color w:val="000000"/>
          <w:sz w:val="27"/>
          <w:szCs w:val="27"/>
        </w:rPr>
      </w:pPr>
      <w:r>
        <w:rPr>
          <w:rFonts w:cs="Vernada;Times New Roman" w:ascii="Vernada;Times New Roman" w:hAnsi="Vernada;Times New Roman"/>
          <w:color w:val="000000"/>
          <w:sz w:val="27"/>
          <w:szCs w:val="27"/>
        </w:rPr>
        <w:t>Из-за резкого сокращения ареала и численности тигр занесен в международную "Красную книгу" редких и исчезающих млекопитающих. Этот зверь - великолепное творение природы, он заслуживает бережного отношения к себе. Наш амурский подвид нуждается в особо строгой охране, потому что на юге Дальнего Востока теперь находится последний резерват тигров в России. А представить уссурийскую тайгу без тигра так же трудно, как Антарктику без пингвинов, Африку без львов, а Арктику - без белых медвед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nad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808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0800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808000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9:31:00Z</dcterms:created>
  <dc:creator>Super</dc:creator>
  <dc:description/>
  <cp:keywords/>
  <dc:language>en-US</dc:language>
  <cp:lastModifiedBy> A1yudushkin</cp:lastModifiedBy>
  <dcterms:modified xsi:type="dcterms:W3CDTF">2008-01-19T15:18:00Z</dcterms:modified>
  <cp:revision>3</cp:revision>
  <dc:subject/>
  <dc:title>Тигр, Panthera tigris </dc:title>
</cp:coreProperties>
</file>