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инематический расчёт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374"/>
        <w:jc w:val="both"/>
        <w:rPr/>
      </w:pPr>
      <w:r>
        <w:rPr/>
        <w:t>По кинематической схеме машины МШБ-9/140 сделан расчёт при частоте вращения вала электродвигателя 1700 об/мин и при передаточном числе передаточных механизмов 1,116 и 3,15.</w:t>
      </w:r>
    </w:p>
    <w:p>
      <w:pPr>
        <w:pStyle w:val="Normal"/>
        <w:spacing w:lineRule="auto" w:line="360"/>
        <w:jc w:val="center"/>
        <w:rPr/>
      </w:pPr>
      <w:r>
        <w:rPr/>
        <w:t>Определение частоты вращения и окружной скорости рабочих органов машины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Расчёт частоты вращения (об/мин) и линейной скорости (м/мин) первого тянульного вал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7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– диаметр тянульных валов, м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Расчёт частоты вращения (об/мин) и линейной скорости (м/мин) отжимных валов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/>
        <w:t xml:space="preserve"> – диаметр отжимных валов, м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Расчёт частоты вращения (об/мин) и линейной скорости (м/мин) сушильных барабанов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– диаметр сушильных барабанов, м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Расчёт частоты вращения (об/мин) и линейной скорости (м/мин) второго тянульного вала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</m:oMath>
      </m:oMathPara>
    </w:p>
    <w:p>
      <w:pPr>
        <w:pStyle w:val="Normal"/>
        <w:spacing w:lineRule="auto" w:line="360"/>
        <w:ind w:firstLine="374"/>
        <w:jc w:val="both"/>
        <w:rPr/>
      </w:pPr>
      <w:r>
        <w:rPr/>
        <w:t>Расчёт частоты вращения (об/мин) и линейной скорости (м/мин) выпускного вала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– диаметр выпускного вала, м.</w:t>
      </w:r>
    </w:p>
    <w:p>
      <w:pPr>
        <w:pStyle w:val="Normal"/>
        <w:spacing w:lineRule="auto" w:line="360"/>
        <w:jc w:val="center"/>
        <w:rPr/>
      </w:pPr>
      <w:r>
        <w:rPr/>
        <w:t>Определение вытяжек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Частные вытяжки устанавливают при помощи уравнительных механизмов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Частная вытяжка в зоне первый тянульный вал – отжимные валы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</m:oMath>
      <w:r>
        <w:rPr/>
        <w:t>%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/>
      </w:pPr>
      <w:r>
        <w:rPr/>
        <w:t>Частная вытяжка в зоне отжимные валы – сушильный барабан:</w:t>
      </w:r>
    </w:p>
    <w:p>
      <w:pPr>
        <w:pStyle w:val="Normal"/>
        <w:spacing w:lineRule="auto" w:line="360"/>
        <w:ind w:firstLine="37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9</m:t>
        </m:r>
      </m:oMath>
      <w:r>
        <w:rPr/>
        <w:t>%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Частная вытяжка в зоне сушильный барабан – второй тянульный вал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</m:oMath>
      <w:r>
        <w:rPr/>
        <w:t>%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Частная вытяжка в зоне второй тянульный вал – выпускной вал:</w:t>
      </w:r>
    </w:p>
    <w:p>
      <w:pPr>
        <w:pStyle w:val="Normal"/>
        <w:spacing w:lineRule="auto" w:line="360"/>
        <w:ind w:firstLine="37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</m:oMath>
      <w:r>
        <w:rPr/>
        <w:t>%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Общая вытяжка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  <w:t>Расчёт уравнительного механизма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Передаточное отношение уравнительного механизма определяется по формуле:</w:t>
      </w:r>
    </w:p>
    <w:p>
      <w:pPr>
        <w:pStyle w:val="Normal"/>
        <w:spacing w:lineRule="auto" w:line="360"/>
        <w:ind w:firstLine="37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– частота вращения ведущего вал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1</m:t>
        </m:r>
      </m:oMath>
      <w:r>
        <w:rPr/>
        <w:t xml:space="preserve"> </w:t>
      </w:r>
      <w:r>
        <w:rPr/>
        <w:t>об/мин</w:t>
      </w:r>
    </w:p>
    <w:p>
      <w:pPr>
        <w:pStyle w:val="Normal"/>
        <w:spacing w:lineRule="auto" w:line="360"/>
        <w:ind w:firstLine="37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– </w:t>
      </w:r>
      <w:r>
        <w:rPr/>
        <w:t>частота вращения ведомого вал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</m:oMath>
      <w:r>
        <w:rPr/>
        <w:t xml:space="preserve"> </w:t>
      </w:r>
      <w:r>
        <w:rPr/>
        <w:t>об/мин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</m:oMath>
      <w:r>
        <w:rPr/>
        <w:t xml:space="preserve"> </w:t>
      </w:r>
      <w:r>
        <w:rPr/>
        <w:t>об/мин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– передаточное отношение планетарного механизм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8</m:t>
          </m:r>
        </m:oMath>
      </m:oMathPara>
    </w:p>
    <w:p>
      <w:pPr>
        <w:pStyle w:val="Normal"/>
        <w:spacing w:lineRule="auto" w:line="360"/>
        <w:ind w:firstLine="37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 – </w:t>
      </w:r>
      <w:r>
        <w:rPr/>
        <w:t>частота вращения оси 2 и солнечной шестерн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/>
        <w:t xml:space="preserve"> </w:t>
      </w:r>
      <w:r>
        <w:rPr/>
        <w:t>об/мин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</m:oMath>
      <w:r>
        <w:rPr/>
        <w:t xml:space="preserve"> </w:t>
      </w:r>
      <w:r>
        <w:rPr/>
        <w:t>об/мин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– максимальная и минимальная частота вращения вала вариатор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,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3</m:t>
        </m:r>
      </m:oMath>
      <w:r>
        <w:rPr/>
        <w:t xml:space="preserve"> </w:t>
      </w:r>
      <w:r>
        <w:rPr/>
        <w:t>об/мин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8</m:t>
        </m:r>
      </m:oMath>
      <w:r>
        <w:rPr/>
        <w:t xml:space="preserve"> </w:t>
      </w:r>
      <w:r>
        <w:rPr/>
        <w:t>об/мин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передаточное отношение цепного вари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=4,5</w:t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/>
      </w:pPr>
      <w:r>
        <w:rPr/>
        <w:t>Диапазон регулирования уравнительного механизма (%) можно определить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</m:oMath>
      </m:oMathPara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284" w:right="567" w:gutter="113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37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74"/>
        <w:jc w:val="center"/>
        <w:rPr>
          <w:b/>
          <w:b/>
        </w:rPr>
      </w:pPr>
      <w:r>
        <w:rPr>
          <w:b/>
        </w:rPr>
        <w:t>Кинематическая схема шлихтовальной машины МШБ-9/140</w:t>
      </w:r>
    </w:p>
    <w:p>
      <w:pPr>
        <w:pStyle w:val="Normal"/>
        <w:spacing w:lineRule="auto" w:line="360"/>
        <w:ind w:firstLine="37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74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12310" cy="296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41620" cy="295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схема шлихтовальной барабанной машины МШБ-9/14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9975850" cy="221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1134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арабанная машина МШБ-9/140.</w:t>
      </w:r>
    </w:p>
    <w:p>
      <w:pPr>
        <w:pStyle w:val="Normal"/>
        <w:spacing w:lineRule="auto" w:line="360"/>
        <w:ind w:firstLine="374"/>
        <w:jc w:val="both"/>
        <w:rPr/>
      </w:pPr>
      <w:r>
        <w:rPr/>
      </w:r>
    </w:p>
    <w:p>
      <w:pPr>
        <w:pStyle w:val="Normal"/>
        <w:spacing w:lineRule="auto" w:line="360"/>
        <w:ind w:firstLine="374"/>
        <w:jc w:val="both"/>
        <w:rPr/>
      </w:pPr>
      <w:r>
        <w:rPr/>
        <w:t>Шлихтовальная барабанная машина предназначена для шлихтования хлопчатобумажной, вискозной штапельной и льняной основной пряжи, а также пряжи из смесей хлопкового и льня</w:t>
        <w:softHyphen/>
        <w:t>ного волокон с химическими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Основные нити, сматываясь со сновальных валов 1, соединяются на стойке 2, огибают на</w:t>
        <w:softHyphen/>
        <w:t>правляющие ролики 3 площадки обслуживания 4, проходят направляющий ролик 5, ролик-дат</w:t>
        <w:softHyphen/>
        <w:t>чик натяжения основы 6 и огибают мерильный вал 7. Пряжа со сновальных валов 1 сматывается под определённым натяжением тянульным валом 8. Тянульный вал имеет принудительный привод  от мажорного вала с помощью цепной передачи и обеспечивает подачу основы в кле</w:t>
        <w:softHyphen/>
        <w:t>ильный аппарат с минимальным натяжением. Малое натяжение основы обеспечивается уравни</w:t>
        <w:softHyphen/>
        <w:t>тельным механизмом УМ-3, установленным между отжимными и тянульными валами. Мини</w:t>
        <w:softHyphen/>
        <w:t>мальное натяжение основы способствует лучшему пропитыванию нитей основы шлихтой. Ос</w:t>
        <w:softHyphen/>
        <w:t>нова после тянульного вала огибает направляющий ролик 9 и погружающим роликом (воробой) 10 опускается в шлихтовальный раствор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После погружения в шлихту основа проходит между двумя парами отжимных валов 11, по</w:t>
        <w:softHyphen/>
        <w:t>лучающих движение от мажорного вала машины через цепную передачу. Далее основа, огибая направляющий ролик 12, направляется на сушильные барабаны 18, которые приводятся в дви</w:t>
        <w:softHyphen/>
        <w:t>жение от двигателя мажорного вала через цепные передачи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После сушильных барабанов основа огибает направляющий ролик 14, выходит из-под шатра, огибает направляющий ролик 15, направляется двумя роликами 16, расположенными под площадкой обслуживания 17, огибает ролик18, ролик-датчик 19, ролик 20 и поступает на второй тянульный вал 21. Второй тянульный вал 21 разделяет зону вытягивания сушильные ба</w:t>
        <w:softHyphen/>
        <w:t>рабаны – выпускной вал на две: сушильные барабаны – второй тянульный вал и второй тянуль</w:t>
        <w:softHyphen/>
        <w:t>ный вал – выпускной вал (две частные вытяжки). Такое конструктивное решение позволило ре</w:t>
        <w:softHyphen/>
        <w:t>гулировать натяжение основы на небольших участках шлихтовальной машины. Второй тянуль</w:t>
        <w:softHyphen/>
        <w:t>ный вал обрезинен и вместе с двумя роликами 20 и 22, которые увеличивают угол обхвата по</w:t>
        <w:softHyphen/>
        <w:t>верхности тянульного вала основой, представляет тянульную установку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Далее основа огибает ролик 22, разделяется ценовыми прутками 23 в горизонтальном на</w:t>
        <w:softHyphen/>
        <w:t>правлении, проходит зигзагообразный рядок 24, огибает мерильный вал 25, выпускной вал 26, ролик-датчик 27, рассеивающий ролик 28 и навивается на ткацкий навой 29.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На машине установлено четыре уравнительных механизма, с помощью которых можно ре</w:t>
        <w:softHyphen/>
        <w:t>гулировать натяжение основы, а следовательно, и вытяжку пряжи. Один механизм УМ-3 распо</w:t>
        <w:softHyphen/>
        <w:t>ложен под клеильным аппаратом машины и регулирует натяжение основы на участке первый тянульный вал – отжимные валы. Второй механизм, расположенный у клеильного аппарата, ре</w:t>
        <w:softHyphen/>
        <w:t>гулирует натяжение основы на участке отжимные валы – сушильные барабаны. Третий меха</w:t>
        <w:softHyphen/>
        <w:t>низм расположен под ценовым полем выпускной части и регулирует натяжение основы на уча</w:t>
        <w:softHyphen/>
        <w:t>стке сушильные барабаны – второй тянульный вал. Четвертый уравнительный механизм, рас</w:t>
        <w:softHyphen/>
        <w:t>положенный у выпускной части машины, регулирует натяжение пряжи в ценовом поле на уча</w:t>
        <w:softHyphen/>
        <w:t>стке второй тянульный вал – выпускной вал.</w:t>
      </w:r>
    </w:p>
    <w:sectPr>
      <w:type w:val="nextPage"/>
      <w:pgSz w:w="11906" w:h="16838"/>
      <w:pgMar w:left="284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08:13:00Z</dcterms:created>
  <dc:creator>Oleg</dc:creator>
  <dc:description/>
  <dc:language>en-US</dc:language>
  <cp:lastModifiedBy>Oleg Sushkin</cp:lastModifiedBy>
  <dcterms:modified xsi:type="dcterms:W3CDTF">2002-07-02T11:05:00Z</dcterms:modified>
  <cp:revision>29</cp:revision>
  <dc:subject/>
  <dc:title>Кинематический расчёт</dc:title>
</cp:coreProperties>
</file>