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i/>
          <w:i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i/>
          <w:sz w:val="32"/>
          <w:szCs w:val="32"/>
          <w:u w:val="single"/>
        </w:rPr>
        <w:t>Список</w:t>
      </w:r>
      <w:r>
        <w:rPr>
          <w:rFonts w:cs="Palatino Linotype" w:ascii="Palatino Linotype" w:hAnsi="Palatino Linotype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b/>
          <w:i/>
          <w:sz w:val="32"/>
          <w:szCs w:val="32"/>
          <w:u w:val="single"/>
        </w:rPr>
        <w:t>используемой</w:t>
      </w:r>
      <w:r>
        <w:rPr>
          <w:rFonts w:cs="Palatino Linotype" w:ascii="Palatino Linotype" w:hAnsi="Palatino Linotype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b/>
          <w:i/>
          <w:sz w:val="32"/>
          <w:szCs w:val="32"/>
          <w:u w:val="single"/>
        </w:rPr>
        <w:t>литературы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i/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Бортников В.Г. Основы технологии и переработки пластических масс. Учебное пособие для вузов. Д. Химия, 1983, 304 с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2. Калинчев Э.Л., Саковцева М.Б. Свойства и переработка термопластов: Справочное пособие.-Л.: Химия, 1983 - 288 с., ил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</w:rPr>
        <w:t>3. Основы конструирования и расчета деталей из пластмасс и технологической оснастки для их изготовления. Мирзоев Р.Г., Кугушев И.Д., Брагинский В.А. и др.-Л.: Машиностроение, 1972 - 416 с., ил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4. Салазкин К.А., Шерышев М.А. Машины для формования изделий из листовых термопластов. М.: Машиностроение, 1977, 158 с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5. Технология материалов в приборостроении. Под ред. А.Н.Малова. М.: Машиностроение, 1969, 442 с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6. В.П.Штучный. Обработка пластмасс резанием. М., Машиностроение, 1974, 144 с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. Энциклопедия полимеров, т.т. 1,2,3. М., Химия, 1972 - 1977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46:00Z</dcterms:created>
  <dc:creator>Носов Игорь Анатольевич</dc:creator>
  <dc:description/>
  <cp:keywords/>
  <dc:language>en-US</dc:language>
  <cp:lastModifiedBy>Носов Игорь Анатольевич</cp:lastModifiedBy>
  <cp:lastPrinted>2007-04-22T17:50:00Z</cp:lastPrinted>
  <dcterms:modified xsi:type="dcterms:W3CDTF">2007-04-22T13:51:00Z</dcterms:modified>
  <cp:revision>1</cp:revision>
  <dc:subject/>
  <dc:title>Список используемой литературы</dc:title>
</cp:coreProperties>
</file>