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541403640"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304553748"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1332751020"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