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295105384"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1930069347"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165523192"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