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ведение.</w:t>
      </w:r>
    </w:p>
    <w:p>
      <w:pPr>
        <w:pStyle w:val="Normal"/>
        <w:spacing w:lineRule="auto" w:line="360"/>
        <w:ind w:left="357" w:firstLine="539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ind w:left="357" w:firstLine="539"/>
        <w:rPr/>
      </w:pPr>
      <w:r>
        <w:rPr/>
        <w:t>Нефтеперерабатывающая и нефтехимическая промышленность является одной из ведущих отраслей тяжелой промышленности. В последние годы добыча нефти значительно сократилась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Перед нефтеперерабатывающей промышленностью поставлена задача повысить эффективность использования нефти , обеспечить дальнейшее улучшение её переработки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В настоящее время особая роль отведена увеличению глубины переработки нефтяного сырья с помощью различных термических и химических методов , с целью получения из нефти большего количества светлых нефтепродуктов. Широкое применение в нефтепереработки имеет газ. Газ применяется как хладагент , топливо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Для разделений смеси газов на индивидуальные компоненты применяются следующие процессы : ректификация , компрессия , конденсация , адсорбция. На газофракционирующих установках (ГФУ) эти процессы комбинируются в различных сочетаниях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Перспективой процесса является модернизация оборудования , улучшения качества продукций , снижение энергоёмк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sz w:val="36"/>
        </w:rPr>
      </w:pPr>
      <w:r>
        <w:rPr>
          <w:sz w:val="36"/>
        </w:rPr>
        <w:t>Технологическая часть.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sz w:val="36"/>
        </w:rPr>
      </w:pPr>
      <w:r>
        <w:rPr>
          <w:sz w:val="36"/>
        </w:rPr>
        <w:t>Назначение , краткая характеристика проектируемого процесса и обоснование выбора схемы проектируемого процесса.</w:t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rPr/>
      </w:pPr>
      <w:r>
        <w:rPr/>
        <w:t xml:space="preserve">Установка ГФУ-1 предназначена для разделения газа и стабилизации бензина каталитического кернинга. Установка состоит из блока очистки газов , блока компрессии , блока абсорбции и ректификации. </w:t>
      </w:r>
    </w:p>
    <w:p>
      <w:pPr>
        <w:pStyle w:val="TextBodyIndent"/>
        <w:spacing w:lineRule="auto" w:line="360"/>
        <w:rPr/>
      </w:pPr>
      <w:r>
        <w:rPr/>
        <w:t>Блок отчистки предназначен для отчистки жирного газа от сероводорода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Блок компрессии предназначен для компремирования жирного газа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Блок абсорбции и ректификации предназначен для извлечения необходимых компонентов из газа , поступающего в абсорбер с последующим разделением его по фракция на блоке ректификации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Имеется возможность работы установки по полной и упрощенной (укороченной) схемам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Для работы установки по полной схеме необходимо ввести в эксплуатацию ПВД (парк высокого давления) , для принятия пропан-пропиленовой и бутан-бутиленовой фракции с установки ГФУ-1. В настоящие время парк (ПВД) списан.</w:t>
      </w:r>
    </w:p>
    <w:p>
      <w:pPr>
        <w:pStyle w:val="Normal"/>
        <w:spacing w:lineRule="auto" w:line="360"/>
        <w:ind w:left="360" w:firstLine="540"/>
        <w:rPr/>
      </w:pPr>
      <w:r>
        <w:rPr>
          <w:sz w:val="28"/>
        </w:rPr>
        <w:t>При работе по упрощенной схеме на установки получаются следующие продукты : бензин , рефлюкс (углеводороды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) , сероводород и сухой газ.</w:t>
      </w:r>
    </w:p>
    <w:p>
      <w:pPr>
        <w:pStyle w:val="TextBodyIndent"/>
        <w:spacing w:lineRule="auto" w:line="360"/>
        <w:rPr/>
      </w:pPr>
      <w:r>
        <w:rPr/>
        <w:t>Сырьём установки является жирный газ и нестабильный бензин каталитического кренинга.</w:t>
      </w:r>
    </w:p>
    <w:p>
      <w:pPr>
        <w:pStyle w:val="2"/>
        <w:numPr>
          <w:ilvl w:val="1"/>
          <w:numId w:val="3"/>
        </w:numPr>
        <w:rPr/>
      </w:pPr>
      <w:r>
        <w:rPr/>
        <w:t>Характеристика сырья  , готовой продукции и вспомогательных материалов.</w:t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360" w:hanging="0"/>
        <w:rPr/>
      </w:pPr>
      <w:r>
        <w:rPr/>
        <w:t>Таблица 1 - Характеристика сырья  , готовой продукции и вспомогательных материалов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340"/>
        <w:gridCol w:w="16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ырья , материалов, изготовленной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государственного или отраслевого станд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 качества обязательных для провер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устимые предел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рный газ с установок КК (сырьё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42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Массовая доля углеводородов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и ниже , не более %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Массовая доля сероводорода , не более % (после отчистк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 бензина КК (сырьё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35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Пределы перегонки :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>
                <w:sz w:val="28"/>
              </w:rPr>
              <w:t xml:space="preserve">Температура начала перегонки , не ниже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>
                <w:sz w:val="28"/>
              </w:rPr>
              <w:t xml:space="preserve">Температура конца перегонки , не выше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 Октановое число (по исследовательскому методу) не мене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8">
                      <wp:simplePos x="0" y="0"/>
                      <wp:positionH relativeFrom="column">
                        <wp:posOffset>-3383280</wp:posOffset>
                      </wp:positionH>
                      <wp:positionV relativeFrom="paragraph">
                        <wp:posOffset>-553720</wp:posOffset>
                      </wp:positionV>
                      <wp:extent cx="24003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-43.6pt;mso-position-vertical-relative:text;margin-left:-2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 сухой (изготовленная продукц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 не нормирует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 (компонен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*401121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ние насыщенных паров ,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бензин летнего вида , не выш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бензин зимнего вида , не выш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ытание на медной пласти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ржи-в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 ГФУ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82-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овая доля углеводородов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и ниже , не бол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 высшего сорта чистотой 99,98% давления 5,5кгс/см (Материал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7501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ёмная доля азота , не менее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а каустиче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263-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jc w:val="center"/>
        <w:rPr>
          <w:sz w:val="36"/>
        </w:rPr>
      </w:pPr>
      <w:r>
        <w:rPr>
          <w:sz w:val="36"/>
        </w:rPr>
        <w:t>Применение готовой продукции.</w:t>
      </w:r>
    </w:p>
    <w:p>
      <w:pPr>
        <w:pStyle w:val="Normal"/>
        <w:spacing w:lineRule="auto" w:line="360"/>
        <w:ind w:left="357" w:hanging="0"/>
        <w:jc w:val="center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табильный бензин используется как базовый компонент автомобильного бензина марок А-76 , АИ-92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Рефлюкс используется в качестве сырья для производства ЭП 300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Сухой газ используется в качестве газообразного топлива в цехах объединения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Сероводород используется для получения элементарной серы в цехе №18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sz w:val="36"/>
        </w:rPr>
      </w:pPr>
      <w:r>
        <w:rPr>
          <w:sz w:val="36"/>
        </w:rPr>
        <w:t>Теоретические основы проектируемого процесса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Абсорбция и ректификация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Процесс абсорбция – это погашение компонентов газа жидкостью. Процесс абсорбции газов происходит в абсорбере в результате проникновения (диффузии) молекул газа в глубину слоя жидкости стабильного бензина. Удаление сухого газа в абсорбере облегчает последующее разделение газа путем ректификации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Поглощающая газы жидкость называется абсорбентом. Абсорбент насыщается газом или его компонентами до предела. Этот предел , выраженый в килограммах поглощаемого вещества на килограмм поглотителя называется эффектом абсорбции . Суммарный процесс абсорбции зависит от следующих фактов 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Химическая природа вещества (абсорбента) . вещества близкие по химическому строению , обладают наилучшей взаимной растворимостью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Линейная скорость абсорбируемого газа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Температура и давление.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Поглощение газа жидкостью сопровождается выделением некоторого количества тепла. В связи с этим абсорбент в процессе насыщения самопроизвольно насыщается и нагревается.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С повышением температуры растворимость газа в жидкости уменьшается , с повышением давления увеличивается. Следовательно с понижением температуры и повышением давление растворимость газа в жидкости увеличивается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кратность абсорбента (количество абсорбента по отношению к газу)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Увеличение кратности абсорбента способствует снижению эффекта тепловыделения при поглощение газа жидкостью , так как данное количество тепла передается большей массе абсорбента. Однако увеличение кратности абсорбента вызывает увеличение расходов на эксплуатацию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Поверхность соприкоснов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оверхность соприкосновения газа с жидкостью называют суммарной поверхностью раздела фаз между жидкостью и газ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ектификац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роцесс ректификации (разделение углеводородной смеси на составляющие её компоненты путем многократного испарения легких и многократной конденсации тяжелых компонентов , находящихся в данной смеси)  осуществляется в ректификационных колонах тарельчатого тип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Описание технологической схемы процесс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  <w:t>Нормы технологического режим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При работе установки по упрощенной схеме исключается из схемы колоны КЛ28 , КЛ32 , КЛ36 ; ребойлеры АТ31 , АТ35 , АТ39 ; емкости Е38 , Е45 ; холодильники ХК29 (1,2,3) , ХК33 , ХК37 (1,2,3) . Все эти аппараты отсекаются от действующей схемы задвижками с установленными заглушк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Газовый конденсат и нестабильный бензин поступает из емкости Е17 (1) в  насос Н104 (1,2) и далее на выкид насоса Н107 (1,2) . Жирный газ из емкости Е17 (1) направляется в нижнюю часть абсорбера КЛ21(1) , где абсорбируется бензином , подаваемым насосом Н105 (1,2) через холодильник ХК25 (1) в верхнюю часть абсорбера , через холодильник ХК19 в среднюю часть абсорбера на 11 , 15 , 19 тарел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Сухой газ сверха абсорбера Кл21(1) через каплеотбойник  Е18 отводится на газовый уз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Насыщенный абсорбент снизу абсорбера КЛ21 (1) поступает на насос Н107 (1,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И вместе с газовым конденсатом из Е17 (1) , подаваемым на выкид Н107 поступает через теплообменник  АТ20(3) , АТ20 (4)в стабилизатор КЛ21(2)Из каплиотбоиника Е18 конденсат периодический по мере накопления откачивается вместе с насыщенным абсорбентом насосом Н107(1,2) в стабилизатор Кл21 (2)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Не стабильный бензин откачивается из емкости Е26 насосом Н105 (1,2) и подается на орошение и в среднюю часть абсорбера Кл21(1)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/>
      </w:pPr>
      <w:r>
        <w:rPr>
          <w:sz w:val="28"/>
        </w:rPr>
        <w:t>В стабилизаторе КЛ21 (2) происходит отделение фракций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 , которые в виде паров сверху стабилизатора поступают в конденсаторы – холодильники ХК22(1,2) , ХК33(1,2) , а затем в рефлюкционую емкость Е3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/>
      </w:pPr>
      <w:r>
        <w:rPr>
          <w:sz w:val="28"/>
        </w:rPr>
        <w:t xml:space="preserve">Нижней продукт стабилизатора КЛ21 (2) (стабильный бензин) из рейбоилера АТ24 проходит трубное пространство теплообменников АТ20 (4) , АТ20 (3) , холодильники ХК25 (2,3) ,ХК20 (1,2) поступает в отстойник Е42 , где происходит отчистка бензина от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щелочь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После отстойников бензин отводится в ТСЦ. Рефлюкс стабилизации из емкости Е30перетекает в емкость Е34 (емкость Е30 находится в заполненном состоянии) , откуда насосами Н110(1,2) , Н108 (1,2)  подается на орошение стабилизатора КЛ21 (2) , а избыток подается в отстойник Е46 и после отстойника отводится ТСЦ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Газ с верху емкости Е34 подается на газовый уз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2 –нормы технологического режим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095"/>
        <w:gridCol w:w="310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стадий процесса, аппараты показ.режи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Еденеца 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опускаемые пределы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Рефлюксная сырьевая емкость Е17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 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Абсорбер КЛ21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ровень </w:t>
            </w:r>
            <w:r>
              <w:rPr>
                <w:sz w:val="28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аза на входе в А21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Скорость подачи орошения на верхнюю тарелк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орош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4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Не боле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20-8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выше6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3-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Не выше 4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Каплеотбойник Е1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авле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49250</wp:posOffset>
                      </wp:positionV>
                      <wp:extent cx="29718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1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Стабилизатор КЛ21 (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ни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9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0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Емкость Е3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  <w:vertAlign w:val="superscript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бойлер АТ2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9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Отстойник бензина Е4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на выход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4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0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Рефлюксная емкость Е3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Пар на блоке разделения га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менее 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sz w:val="36"/>
        </w:rPr>
      </w:pPr>
      <w:r>
        <w:rPr>
          <w:sz w:val="36"/>
        </w:rPr>
        <w:t>Аналитический контроль производств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left="360" w:hanging="0"/>
        <w:rPr/>
      </w:pPr>
      <w:r>
        <w:rPr/>
        <w:t>Таблица 3 - Аналитический контроль производства.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144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тадий процесса Место отбора про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ируемый проду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иру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ы испы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одичность контро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й газ с линии выхода газа  из каплеотбоиника Е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й г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ая доля компоненто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97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 из емкости А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 насыщенных па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летнего вида не более 700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ля зимнего вида не более 900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ытание на медной пластин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ржива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ее серовод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ктановое </w:t>
            </w:r>
            <w:r>
              <w:rPr>
                <w:sz w:val="28"/>
              </w:rPr>
              <w:t>чило не менее 7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0">
                      <wp:simplePos x="0" y="0"/>
                      <wp:positionH relativeFrom="column">
                        <wp:posOffset>-2514600</wp:posOffset>
                      </wp:positionH>
                      <wp:positionV relativeFrom="paragraph">
                        <wp:posOffset>-348615</wp:posOffset>
                      </wp:positionV>
                      <wp:extent cx="29718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45pt;mso-position-vertical-relative:text;margin-left:-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756-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6321-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866-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511-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чий раствор каустической соды из емкости Е4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раствор каустической с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щая щелочность рабочего раствора в пересчете на 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не более 20%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ая доля активной щелочи не менее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08-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08-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недел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нед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 из емкости Е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овая доля углеводорода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не более 60%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тность в пределах 0,699-1,034 г/с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67-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3900-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0"/>
        </w:numPr>
        <w:spacing w:lineRule="auto" w:line="360"/>
        <w:jc w:val="center"/>
        <w:rPr>
          <w:sz w:val="36"/>
        </w:rPr>
      </w:pPr>
      <w:r>
        <w:rPr>
          <w:sz w:val="36"/>
        </w:rPr>
        <w:t>Автоматизация технологического процесса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180" w:firstLine="540"/>
        <w:rPr/>
      </w:pPr>
      <w:r>
        <w:rPr/>
        <w:t>Таблица 4 – Спецификация средств автоматизаций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694"/>
        <w:gridCol w:w="2219"/>
        <w:gridCol w:w="227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иционное обознач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ибор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в ШТ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1,3-1,7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рмометр сопративления Пределы измере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5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–20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=0,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СП-508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,3-2,1-3,3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 следящего уравновешива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СМ-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1,5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фрагма  камерная давления 1мПа установлена на труба пров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КН 10-2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3,4-3,5-3,6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ичныи самопишущий прибор раход воздуха 420 л/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пазон измерения 0,02-0,14 мП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 10-1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немер буйковый пневматический . Выходной сигнал 1,4+-0,14 кг.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При изменения уровня выходной сигнал изменяет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2,5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мерительный преобразователь давления пневматический Давления питания 1,4+-0,14 кг.с/с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ДД 11-7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4,4-4,6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гулирующий блок системы старт с </w:t>
            </w:r>
            <w:r>
              <w:rPr>
                <w:sz w:val="28"/>
              </w:rPr>
              <w:t>пропорционально регулирующим законом регулирования Давление питания 140КП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1">
                      <wp:simplePos x="0" y="0"/>
                      <wp:positionH relativeFrom="column">
                        <wp:posOffset>-1393825</wp:posOffset>
                      </wp:positionH>
                      <wp:positionV relativeFrom="paragraph">
                        <wp:posOffset>-348615</wp:posOffset>
                      </wp:positionV>
                      <wp:extent cx="29718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45pt;mso-position-vertical-relative:text;margin-left:-10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 3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4,3-4,2-5,4-5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мбранный исполнительный механизм прямого действия Быстродействие 20 сек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М-ППХ-«ВЗ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фманометр мембранный пневматический Пределы измерения давления воздуха от 0,02 до 0,1 мП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ПК-100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ывающий сигнализирующий прибор рабочее напряжение 220 В Класс точности 1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М-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рактометр Датчик взрывозащищенного исполнения и блок пит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измер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-1,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2РП-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Производственный процесс газофракционирования автоматизирован. Управление процессом осуществляется со щита КИП. Все вторичные приборы вынесены на щит в операторную. Основные параметры : давление , температура , расход и уровни регулируются автоматический.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jc w:val="center"/>
        <w:rPr>
          <w:sz w:val="36"/>
        </w:rPr>
      </w:pPr>
      <w:r>
        <w:rPr>
          <w:sz w:val="36"/>
        </w:rPr>
        <w:t>Охрана труда.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Основная опасность промышленных объектов нефтепереработки представляет аварийная загазованность , пожары и взрывы. Многие из продуктов взрывопожароопасные или токсичные. Ежегодно в мире на нефтеперерабатывающих предприятиях происходит  до 1,5 тысяч аварий , 4% которых уносят значительное количество человечиских жизней. Аварийность имеет тенденцию к росту. Совершенствование технологических процессов и оборудования является важным фактором повышения уровня безопасности производства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Характеристика производственных помещений по взрывоопасности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Операторная . категория пожарной опасности Д. Класс по ПУЭ – не взрывоопасна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 xml:space="preserve">Насосная . Категория А. Класс по ПУЭ – В –1а. 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Территория установки . Категория А . Класс по ПУЭ-В-1г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Характеристика вредных веществ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Окись углерода (СО). Бесцветный , ядовитый , огневзрывоопасный газ , без вкуса , с очень слабым запахом. Горит синеватым пламенем. ПДК-20мг/м</w:t>
      </w:r>
      <w:r>
        <w:rPr>
          <w:sz w:val="28"/>
          <w:vertAlign w:val="superscript"/>
        </w:rPr>
        <w:t>3</w:t>
      </w:r>
      <w:r>
        <w:rPr>
          <w:sz w:val="28"/>
        </w:rPr>
        <w:t>. Пределы взрывоопасности 13-75% об. Основные симптомы : потеря сознания , отдышка , удушье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Сероводород –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. Бесцветный газ с запахом тухлых яиц. Общий характер действия на организм : сильный нервный яд , вызывающий смерть от остановки дыхания , на дыхательные пути действует раздражающе. ПДК – 10 мг/м</w:t>
      </w:r>
      <w:r>
        <w:rPr>
          <w:sz w:val="28"/>
          <w:vertAlign w:val="superscript"/>
        </w:rPr>
        <w:t>3</w:t>
      </w:r>
      <w:r>
        <w:rPr>
          <w:sz w:val="28"/>
        </w:rPr>
        <w:t>. Пределы взрывоопасности 4,3-45,5 % . Индивидуальные защитные средства – фильтрующий противогаз  марки «В».</w:t>
      </w:r>
    </w:p>
    <w:p>
      <w:pPr>
        <w:pStyle w:val="Normal"/>
        <w:numPr>
          <w:ilvl w:val="1"/>
          <w:numId w:val="19"/>
        </w:numPr>
        <w:spacing w:lineRule="auto" w:line="360"/>
        <w:rPr>
          <w:sz w:val="28"/>
        </w:rPr>
      </w:pPr>
      <w:r>
        <w:rPr>
          <w:sz w:val="28"/>
        </w:rPr>
        <w:t>Жирный газ. Агрегатное состояние при нормальных условиях – газообразное. Плотность паров по воздуху – 1,98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Бензины . Класс опасности 4. Общий характер деиствия на организм – как наркотик. Крекинг = бензин токсичнее бензинов прямой гонки. При концентраций любого бензина 35000-40000 мг/л опасны для жизни даже при вдыхании 5-10 минут. ПДК-100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 Придел взрываемости 0,87-8,75 % .При работе с бензином применяется противогаз марки «А»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Мероприятия при охране труда. Начальник цеха производит ежедневно проверку в подразделениях цеха , состояние охраны и условия труда организация рабочих мест , исправность оборудования , правильность ведения технологического процесса и операций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Начальник установки производит ежедневно проверку рабочих мест оборудования , приборов , средств коллективной и индивидуальной безопасности , работоспособность сигнализаций и блокировок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6"/>
        </w:numPr>
        <w:spacing w:lineRule="auto" w:line="360"/>
        <w:jc w:val="center"/>
        <w:rPr>
          <w:sz w:val="36"/>
        </w:rPr>
      </w:pPr>
      <w:r>
        <w:rPr>
          <w:sz w:val="36"/>
        </w:rPr>
        <w:t>Охрана окружающей среды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Социальное значе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В середине нашего столетия резко обострилась проблемы связанные с химическим загрязнением биосфера , нередко приводящие к острым токсично-экологическим ситуациям. Основными источниками загрязнения атмосферы являются резервуары и сами нефтепродукты. Укрепление установок существенно сокращает выбросы вредных веществ в атмосфер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Отходы и выброс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тработанный раствор щелочи. Образуется постоянно. Отработанный раствор щелочи перерабатывается на установки СЩС. Количество  300 т/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тработанные масла. Отработанные масла отводятся на установку регенераций масел. Сточные воды с охлаждающих насосов направляются на биологическую отчистку УВК и ОСВ. Место сброса в промышленную канализацию после локальной отчист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Мероприятия по охране окружающие сре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Мероприятия по сокращению выбросов при режиме 1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Усилить контроль за точным соблюдением технического режима согласно технологическому регла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Запретить работу оборудования на форсированном режи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Усилить контроль за работой технологического оборудования , запорной арматуры , приборов КИП и 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рекратить продувку , пропарку , чистку оборудования и ремонтные работы , связные с повышенным выделение вредных веществ атмосферу. Выбросы всего по цеху с мероприятиями 130,205 г/сек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2 Расчетная часть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основного аппарата - колонна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</w:rPr>
        <w:t>Назначение : Колона стабилизации предназначена для стабилизации бензина и отделение фракции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Цель расчета : Определение основных размеров колонны , материальных потоков и затрат тепл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Исходные данные 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</w:rPr>
        <w:t xml:space="preserve">Производительность по бензину 250 т.т/год , по газу 89 т.т/год число дней </w:t>
      </w:r>
      <w:r>
        <w:rPr>
          <w:sz w:val="28"/>
          <w:lang w:val="en-US"/>
        </w:rPr>
        <w:t>n</w:t>
      </w:r>
      <w:r>
        <w:rPr>
          <w:sz w:val="28"/>
        </w:rPr>
        <w:t>=336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jc w:val="center"/>
        <w:rPr>
          <w:sz w:val="28"/>
        </w:rPr>
      </w:pPr>
      <w:r>
        <w:rPr/>
        <w:object w:dxaOrig="3809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5pt;height:293.2pt" filled="f" o:ole="">
            <v:imagedata r:id="rId3" o:title=""/>
          </v:shape>
          <o:OLEObject Type="Embed" ProgID="" ShapeID="ole_rId2" DrawAspect="Content" ObjectID="_1075608034" r:id="rId2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Рисунок 1 – колона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Материальный баланс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5 – Материальный баланс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66"/>
        <w:gridCol w:w="1487"/>
        <w:gridCol w:w="1464"/>
        <w:gridCol w:w="1456"/>
        <w:gridCol w:w="145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ыход в %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ход продуктов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т/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/су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3,7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,3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10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с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сух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9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4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154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541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762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00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54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6 – Материальный баланс колонны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560"/>
        <w:gridCol w:w="2700"/>
        <w:gridCol w:w="2727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ыход в %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ход продуктов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г/ч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ступил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к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,7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6,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0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16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асчет температурного режима колонн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асчет температуры ввода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rPr/>
      </w:pPr>
      <w:r>
        <w:rPr/>
        <w:t>Таблица 7 – Расчет температура ввода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84"/>
        <w:gridCol w:w="1216"/>
        <w:gridCol w:w="720"/>
        <w:gridCol w:w="900"/>
        <w:gridCol w:w="1260"/>
        <w:gridCol w:w="1260"/>
        <w:gridCol w:w="900"/>
        <w:gridCol w:w="108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ук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ас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до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о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и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ольн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*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35-8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0-13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-195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80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2(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134(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22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2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5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7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5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Продолжение таблицы 7.</w:t>
      </w:r>
    </w:p>
    <w:tbl>
      <w:tblPr>
        <w:tblW w:w="91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92"/>
        <w:gridCol w:w="2196"/>
        <w:gridCol w:w="1797"/>
        <w:gridCol w:w="1787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е(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е(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)+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oMath>
            </m:oMathPara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vertAlign w:val="subscript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-1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14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6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3,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=122,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хода</w:t>
      </w:r>
      <w:r>
        <w:rPr>
          <w:sz w:val="28"/>
        </w:rPr>
        <w:t xml:space="preserve">=160 </w:t>
      </w:r>
      <w:r>
        <w:rPr>
          <w:sz w:val="28"/>
          <w:vertAlign w:val="superscript"/>
        </w:rPr>
        <w:t>о</w:t>
      </w:r>
      <w:r>
        <w:rPr>
          <w:sz w:val="28"/>
        </w:rPr>
        <w:t>С  , П=1200 Кпа  ,  е=0,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пределяем температуру верха колон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8 – Температура верха колон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54"/>
        <w:gridCol w:w="1484"/>
        <w:gridCol w:w="1514"/>
        <w:gridCol w:w="1485"/>
        <w:gridCol w:w="1498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, КП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/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180" w:leader="none"/>
              </w:tabs>
              <w:rPr/>
            </w:pPr>
            <w:r>
              <w:rPr/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пределяем температуру низа колонны.</w:t>
      </w:r>
    </w:p>
    <w:p>
      <w:pPr>
        <w:pStyle w:val="Heading5"/>
        <w:ind w:left="180" w:firstLine="720"/>
        <w:rPr/>
      </w:pPr>
      <w:r>
        <w:rPr/>
        <w:t>Таблица 9 – температура низа колонны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167"/>
        <w:gridCol w:w="1540"/>
        <w:gridCol w:w="1540"/>
        <w:gridCol w:w="15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</w:tabs>
              <w:rPr/>
            </w:pPr>
            <w:r>
              <w:rPr/>
              <w:t>Компон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*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ст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0-10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00-15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50-19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ind w:left="720" w:firstLine="540"/>
        <w:rPr/>
      </w:pPr>
      <w:r>
        <w:rPr>
          <w:sz w:val="28"/>
        </w:rPr>
        <w:t xml:space="preserve">Определяем флегмовое число.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>=3  (Рудин М.Г. с.248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 xml:space="preserve">Определение теплового баланса колоны. Учитывая всё тепло входящее в колону и выходящее  из неё. 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</w:rPr>
      </w:pPr>
      <w:r>
        <w:rPr>
          <w:sz w:val="28"/>
        </w:rPr>
        <w:t>Тепло вводимое в колону сырьём нагретым до температуры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кДж/ч                                                                (2)  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количество сырья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энтальпия сырья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редняя молекулярная масса сырья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left="12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e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lang w:val="en-US"/>
        </w:rPr>
        <w:t xml:space="preserve">       </w:t>
      </w:r>
      <w:r>
        <w:rPr>
          <w:sz w:val="28"/>
        </w:rPr>
        <w:t>кДж/кг                                     (5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6)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e>
          </m:eqArr>
        </m:oMath>
      </m:oMathPara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7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8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2292</m:t>
              </m:r>
            </m:e>
          </m:eqArr>
        </m:oMath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column">
                  <wp:posOffset>5029200</wp:posOffset>
                </wp:positionH>
                <wp:positionV relativeFrom="paragraph">
                  <wp:posOffset>1038860</wp:posOffset>
                </wp:positionV>
                <wp:extent cx="800100" cy="380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Дж/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95pt;mso-wrap-distance-left:9.05pt;mso-wrap-distance-right:9.05pt;mso-wrap-distance-top:0pt;mso-wrap-distance-bottom:0pt;margin-top:81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Дж/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/>
      </w:pPr>
      <w:r>
        <w:rPr>
          <w:sz w:val="28"/>
        </w:rPr>
        <w:t xml:space="preserve">Тепло вводимое в колону с горячей струе или с водяным паром . Обозначим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вп </w:t>
      </w:r>
      <w:r>
        <w:rPr>
          <w:sz w:val="28"/>
        </w:rPr>
        <w:t xml:space="preserve"> 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.с.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.с.</w:t>
      </w:r>
      <w:r>
        <w:rPr>
          <w:sz w:val="28"/>
        </w:rPr>
        <w:t xml:space="preserve"> рассчитывают по пункту 4.7. как итог расчета теплового баланс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/>
      </w:pPr>
      <w:r>
        <w:rPr>
          <w:sz w:val="28"/>
        </w:rPr>
        <w:t xml:space="preserve">Тепло выносимое из колоны с паром ректификата (дистиллята)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кДж/ч                                                             (10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7083 – количество дистиллята по материальному балансу колон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>=542,08    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Тепло выводимое из колоны с жидким остатком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кДж/кг                                                           (11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8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6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Тепло выдаваемое из колонны с острым орошением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в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кДж/ч                                                      (12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количество флегмы стекающее с тарелок с верхней части колоны , определяется по формуле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            (13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 – флегмовое число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личество дистиллята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L</w:t>
      </w:r>
      <w:r>
        <w:rPr>
          <w:sz w:val="28"/>
        </w:rPr>
        <w:t>=3*17083=51249     кг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6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ab/>
        <w:t>=7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8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4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</m:oMath>
      <w:r>
        <w:rPr>
          <w:sz w:val="28"/>
        </w:rPr>
        <w:t xml:space="preserve"> 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4.6.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     кДж/ч                                       (14)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58763</m:t>
        </m:r>
      </m:oMath>
      <w:r>
        <w:rPr>
          <w:sz w:val="28"/>
        </w:rPr>
        <w:t xml:space="preserve">    </w:t>
      </w:r>
      <w:r>
        <w:rPr>
          <w:sz w:val="28"/>
        </w:rPr>
        <w:t>кДж/ч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едставляем полученные данные в равенство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 w:val="28"/>
        </w:rPr>
        <w:t xml:space="preserve">   </w:t>
      </w:r>
      <w:r>
        <w:rPr>
          <w:sz w:val="28"/>
        </w:rPr>
        <w:t>получаем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где 1,02/1,03 – это коэффициент учитывающий потери тепла в окружающую среду , который составляет 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3 %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622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44400</m:t>
        </m:r>
      </m:oMath>
      <w:r>
        <w:rPr>
          <w:sz w:val="28"/>
        </w:rPr>
        <w:t xml:space="preserve">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620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Рассчитываем количество горячей струи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p>
            </m:sSup>
          </m:den>
        </m:f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          (16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.С.</w:t>
      </w:r>
      <w:r>
        <w:rPr>
          <w:sz w:val="28"/>
        </w:rPr>
        <w:t xml:space="preserve"> – принимаем на 40-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ыше температуры куба колонн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.С.</w:t>
      </w:r>
      <w:r>
        <w:rPr>
          <w:sz w:val="28"/>
        </w:rPr>
        <w:t>=23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4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70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  Определение внутренних материальных потоков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1. Количество паров верхней концентрационной части коло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2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32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2. Количество паров в отгонной части колон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8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теплота испарения остатка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ж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44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78</m:t>
        </m:r>
      </m:oMath>
      <w:r>
        <w:rPr>
          <w:sz w:val="28"/>
        </w:rPr>
        <w:t xml:space="preserve">       </w:t>
      </w:r>
      <w:r>
        <w:rPr>
          <w:sz w:val="28"/>
        </w:rPr>
        <w:t>кг/ч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 Диаметр колонны определяется в зависимости от максимального расхода паров и допустимой скорости движения паров в свободном сечении колонны.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1. Рассчитываем объем паров проходящих в течении 1 –го часа верхней части колонны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2. Линейная допустимая скорость паров в колонне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  <w:t>Ud</w:t>
      </w:r>
      <w:r>
        <w:rPr>
          <w:sz w:val="28"/>
        </w:rPr>
        <w:t>=0,2    м/с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3. Диаметр колонны в метрах определяем по формул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</m:den>
            </m:f>
          </m:e>
        </m:rad>
      </m:oMath>
      <w:r>
        <w:rPr>
          <w:sz w:val="28"/>
        </w:rPr>
        <w:t xml:space="preserve">     </w:t>
      </w:r>
      <w:r>
        <w:rPr>
          <w:sz w:val="28"/>
        </w:rPr>
        <w:t>м                                                                  (20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4. Примем диаметр равный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,8     м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7. Число тарелок =30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8. Высота тарелок </w:t>
      </w:r>
      <w:r>
        <w:rPr>
          <w:sz w:val="28"/>
          <w:lang w:val="en-US"/>
        </w:rPr>
        <w:t>h</w:t>
      </w:r>
      <w:r>
        <w:rPr>
          <w:sz w:val="28"/>
        </w:rPr>
        <w:t>=0,610     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1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ысота верхнего днищ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ысота тарельчатой части колон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м                                       (22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высота от нижней части тарелки до уровня жидкост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1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высота кубовой части колон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3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 xml:space="preserve">    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4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- опорная обечай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4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=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0,9+17.6+1+2.6+4=26.1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/>
      </w:pPr>
      <w:r>
        <w:rPr>
          <w:sz w:val="28"/>
        </w:rPr>
        <w:t xml:space="preserve"> </w:t>
      </w:r>
      <w:r>
        <w:rPr>
          <w:sz w:val="28"/>
        </w:rPr>
        <w:t>Колонна стабилизации КЛ 21 (2) имеет температуру верха 100</w:t>
      </w:r>
      <w:r>
        <w:rPr>
          <w:sz w:val="28"/>
          <w:vertAlign w:val="superscript"/>
        </w:rPr>
        <w:t>0</w:t>
      </w:r>
      <w:r>
        <w:rPr>
          <w:sz w:val="28"/>
        </w:rPr>
        <w:t>С , низа 1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. Массовая доля отгона сырья на входе в колонну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8"/>
        </w:rPr>
        <w:t>=0,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Диаметр колоны равен 1,8 м . Высота колонны 26,1 м , что соответствует размерам колонны на установке ГФУ-1 цеха №1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аппарата – холодильни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Назначение : Холодильник предназначен для охлаждения нефтепродукта 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Цель расчета : определить основные размер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Исходные данные 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>=21167     кг/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lang w:val="en-US"/>
        </w:rPr>
      </w:pPr>
      <w:r>
        <w:rPr/>
        <w:object w:dxaOrig="5385" w:dyaOrig="3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3pt;height:159.75pt" filled="f" o:ole="">
            <v:imagedata r:id="rId5" o:title=""/>
          </v:shape>
          <o:OLEObject Type="Embed" ProgID="" ShapeID="ole_rId4" DrawAspect="Content" ObjectID="_1433716444" r:id="rId4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Рисунок 2 – Холодильни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Тепловая нагруз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26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5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35331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Средняя разность температур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  <w:vertAlign w:val="superscript"/>
        </w:rPr>
        <w:t>0</w:t>
      </w:r>
      <w:r>
        <w:rPr>
          <w:sz w:val="28"/>
        </w:rPr>
        <w:t>С                                                            (27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←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 xml:space="preserve">    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имем коэффициент теплопередачи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  <w:t>К=175 Вт/м</w:t>
      </w:r>
      <w:r>
        <w:rPr>
          <w:sz w:val="28"/>
          <w:vertAlign w:val="superscript"/>
        </w:rPr>
        <w:t>2</w:t>
      </w:r>
      <w:r>
        <w:rPr>
          <w:sz w:val="28"/>
        </w:rPr>
        <w:t>с     (Адельсон С.В.  с.160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Поверхность теплообмен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         (28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353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Расход вод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Л</m:t>
              </m:r>
            </m:sub>
          </m:sSub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(29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3533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526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</w:rPr>
        <w:t>Вывод : Принимаем кожухотрубчатый холодильник с плавающей головкой по ГОСТ 14246-79 . Диаметр кожуха 1400мм , диаметр труб 20 мм , число ходов по трубам 4 , поверхность теплообмена 104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длина труб 9000 м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аппарата - отстойник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Название аппарата: отстойни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предназначен для отстаивания рефлюкса от газа (С</w:t>
      </w:r>
      <w:r>
        <w:rPr>
          <w:sz w:val="28"/>
          <w:vertAlign w:val="subscript"/>
        </w:rPr>
        <w:t>1</w:t>
      </w:r>
      <w:r>
        <w:rPr>
          <w:sz w:val="28"/>
        </w:rPr>
        <w:t>-С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Цель расчета: определить основные размеры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Исходные данные: температура 40</w:t>
      </w:r>
      <w:r>
        <w:rPr>
          <w:sz w:val="28"/>
          <w:vertAlign w:val="superscript"/>
        </w:rPr>
        <w:t>0</w:t>
      </w:r>
      <w:r>
        <w:rPr>
          <w:sz w:val="28"/>
        </w:rPr>
        <w:t>С , давление 1,2 Мп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Поступает 68332 кг/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606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00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16240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14500 кг/ч – жидк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578 кг/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36786 кг/ч – жидк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626 кг/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 xml:space="preserve">Скорость газа в свободном сечении аппарат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0,15 м/с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jc w:val="center"/>
        <w:rPr>
          <w:sz w:val="28"/>
        </w:rPr>
      </w:pPr>
      <w:r>
        <w:rPr/>
        <w:object w:dxaOrig="4844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2pt;height:129pt" filled="f" o:ole="">
            <v:imagedata r:id="rId7" o:title=""/>
          </v:shape>
          <o:OLEObject Type="Embed" ProgID="" ShapeID="ole_rId6" DrawAspect="Content" ObjectID="_786851176" r:id="rId6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Рисунок 3 – Отстойник Е 34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                                                            (3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                                                                              (3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  <w:r>
        <w:rPr>
          <w:sz w:val="28"/>
          <w:lang w:val="en-US"/>
        </w:rPr>
        <w:t xml:space="preserve">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жидкости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  <w:r>
        <w:rPr>
          <w:sz w:val="28"/>
          <w:lang w:val="en-US"/>
        </w:rPr>
        <w:t xml:space="preserve">                                           (3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жидкости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7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бщий объем смеси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                                                    (3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Сечение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 xml:space="preserve">2                  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(34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иаметр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</w:rPr>
        <w:t xml:space="preserve">     </w:t>
      </w:r>
      <w:r>
        <w:rPr>
          <w:sz w:val="28"/>
        </w:rPr>
        <w:t xml:space="preserve">м                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(3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</m:e>
        </m:rad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  <w:t xml:space="preserve">Вывод : принимаем аппарат диаметром </w:t>
      </w:r>
      <w:r>
        <w:rPr>
          <w:sz w:val="28"/>
          <w:lang w:val="en-US"/>
        </w:rPr>
        <w:t>D</w:t>
      </w:r>
      <w:r>
        <w:rPr>
          <w:sz w:val="28"/>
        </w:rPr>
        <w:t>=1 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 Экономическая част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36"/>
        </w:rPr>
      </w:pPr>
      <w:r>
        <w:rPr>
          <w:sz w:val="28"/>
        </w:rPr>
        <w:t>Цель расчета : Рассчитать технико – экономические показатели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1 Обоснование годовой производственной мощ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 М – мощность технологической установк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П – производительность оборудования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М=777*336=261234     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Выход целевого продукт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цел</w:t>
      </w:r>
      <w:r>
        <w:rPr>
          <w:sz w:val="28"/>
        </w:rPr>
        <w:t>=М*К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                                                                               (3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цел</w:t>
      </w:r>
      <w:r>
        <w:rPr>
          <w:sz w:val="28"/>
        </w:rPr>
        <w:t>=261234*0,751=196186     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>=Т</w:t>
      </w:r>
      <w:r>
        <w:rPr>
          <w:sz w:val="28"/>
          <w:vertAlign w:val="subscript"/>
        </w:rPr>
        <w:t>к</w:t>
      </w:r>
      <w:r>
        <w:rPr>
          <w:sz w:val="28"/>
        </w:rPr>
        <w:t>-Т</w:t>
      </w:r>
      <w:r>
        <w:rPr>
          <w:sz w:val="28"/>
          <w:vertAlign w:val="subscript"/>
        </w:rPr>
        <w:t>эфф</w:t>
      </w:r>
      <w:r>
        <w:rPr>
          <w:sz w:val="28"/>
        </w:rPr>
        <w:t>=365-336=29     дн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2 Расчет производственной програм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роизводственная программа установки рассчитывается на основе производственной мощности установки и исходных данных об отборе основной и попутной продук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0 – Производственная программ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53"/>
        <w:gridCol w:w="235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ид сырья , продукц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% отбор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одовой объем тон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6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45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66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 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алькулируемая продукц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 с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е калькулируемая продукц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сухо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9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4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6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33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0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27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4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center"/>
        <w:rPr>
          <w:sz w:val="36"/>
        </w:rPr>
      </w:pPr>
      <w:r>
        <w:rPr>
          <w:sz w:val="36"/>
        </w:rPr>
        <w:t>3.3 Организация производства.</w:t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Для определения численности рабочих необходимо рассчитать количество дней и часов работы , подлежащий отработке в год одним рабочим эффективный фонд рабочего времен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ведется с учетом средней продолжительности отпуска , невыходов по болезни , невыходов в связи с выполнением государственных и общественных обязанностей , внутрисменных потерь времени , режимов работы установки. Для непрерывного производства наиболее распространен четырех бригадный , трехсменный график работы (8 часов) , а также пяти бригадный , трехсменный график работы (8/6 часов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одного рабочего ведется по форме таблиц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1 – Плановый баланс рабочего времени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600"/>
        <w:gridCol w:w="305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иодичность производст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 7 часовом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ерывное произв. при 5-ти бригадном граф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Календарные дни Т</w:t>
            </w:r>
            <w:r>
              <w:rPr>
                <w:sz w:val="28"/>
                <w:vertAlign w:val="subscript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Нерабочие дни все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1. Выходные Т</w:t>
            </w:r>
            <w:r>
              <w:rPr>
                <w:sz w:val="28"/>
                <w:vertAlign w:val="subscript"/>
              </w:rPr>
              <w:t>вы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2.Праздничные Т</w:t>
            </w:r>
            <w:r>
              <w:rPr>
                <w:sz w:val="28"/>
                <w:vertAlign w:val="subscript"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</w:rPr>
              <w:t>3.Максимальный возможный фонд рабочего времени Т</w:t>
            </w:r>
            <w:r>
              <w:rPr>
                <w:sz w:val="28"/>
                <w:vertAlign w:val="subscript"/>
              </w:rPr>
              <w:t>макс</w:t>
            </w:r>
            <w:r>
              <w:rPr>
                <w:sz w:val="28"/>
              </w:rPr>
              <w:t xml:space="preserve">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1.Обычные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2.Праздничные дни и предвыход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-349250</wp:posOffset>
                      </wp:positionV>
                      <wp:extent cx="24003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11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-27.5pt;mso-position-vertical-relative:text;margin-left: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11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.Максимально возможный фонд рабочего времени Т</w:t>
            </w:r>
            <w:r>
              <w:rPr>
                <w:sz w:val="28"/>
                <w:vertAlign w:val="subscript"/>
              </w:rPr>
              <w:t>м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Планируемые дни не выхода на работу все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1.Отпуска очередные и дополнительные ,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2.Болез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3.Выполнение гос.обязо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4.Ученические отпуска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6.Планируемы эффективный фонд рабочего време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.Средняя продолжительность рабочего дня , ча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8.Планируемый эффективный фонд рабочего времени Т</w:t>
            </w:r>
            <w:r>
              <w:rPr>
                <w:sz w:val="28"/>
                <w:vertAlign w:val="subscript"/>
              </w:rPr>
              <w:t>эфф</w:t>
            </w:r>
            <w:r>
              <w:rPr>
                <w:sz w:val="28"/>
              </w:rPr>
              <w:t xml:space="preserve"> , ча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.Коэффицент использования рабочего времени , К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3*7+55*6=168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0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7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2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4 Расчет численности производственных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2 – Расчет численности производственных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518"/>
        <w:gridCol w:w="1139"/>
        <w:gridCol w:w="1154"/>
        <w:gridCol w:w="884"/>
        <w:gridCol w:w="884"/>
        <w:gridCol w:w="884"/>
        <w:gridCol w:w="884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фессий рабочих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еност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ены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а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зряд.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л-во рабочих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Старший оп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.Операто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.Операто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.Машинис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.Машини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5-т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бригадны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родолжение таблицы 12.</w:t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40"/>
        <w:gridCol w:w="1824"/>
        <w:gridCol w:w="2036"/>
        <w:gridCol w:w="1547"/>
        <w:gridCol w:w="146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исло рабочих на подмен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Явочное числ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эфф. Использования рабочего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писочное числ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асовая тарифная став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,03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8,5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,4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8,5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,44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5 Расчет годового фонда оплаты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. Определяем тарифный фонд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                                                         (3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– часовая тарифная ставка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 рабочего времен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рабочих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e>
        </m:eqArr>
      </m:oMath>
      <w:r>
        <w:rPr>
          <w:sz w:val="28"/>
        </w:rPr>
        <w:t xml:space="preserve">                                      </w:t>
      </w:r>
      <w:r>
        <w:rPr>
          <w:sz w:val="28"/>
        </w:rPr>
        <w:t>(3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2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4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</w:t>
      </w:r>
      <w:r>
        <w:rPr>
          <w:sz w:val="28"/>
        </w:rPr>
        <w:t>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2. Определяем премию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ПР – сумма премий , 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 – установленный размер премии по действующему положению премирования на предприят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14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7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3. Определяем доплату за ночное врем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На долю ночных часов приходится 1/3 часть отработанного времени. За каждый ночной час доплачивается 40 % тарифной став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ноч</w:t>
      </w:r>
      <w:r>
        <w:rPr>
          <w:sz w:val="28"/>
        </w:rPr>
        <w:t>=1/3*Ф</w:t>
      </w:r>
      <w:r>
        <w:rPr>
          <w:sz w:val="28"/>
          <w:vertAlign w:val="subscript"/>
        </w:rPr>
        <w:t>тар</w:t>
      </w:r>
      <w:r>
        <w:rPr>
          <w:sz w:val="28"/>
        </w:rPr>
        <w:t>*0,4=1/3*1051422,8*0,4=126170,73 руб.            (4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4. Определить доплату за верчение ча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На долю вечерних часов приходится также  1/3 отработанного времени. За каждый вечерний час доплачивается 20 % тарифной став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еч</w:t>
      </w:r>
      <w:r>
        <w:rPr>
          <w:sz w:val="28"/>
        </w:rPr>
        <w:t>=1/3*Ф</w:t>
      </w:r>
      <w:r>
        <w:rPr>
          <w:sz w:val="28"/>
          <w:vertAlign w:val="subscript"/>
        </w:rPr>
        <w:t>тар</w:t>
      </w:r>
      <w:r>
        <w:rPr>
          <w:sz w:val="28"/>
        </w:rPr>
        <w:t>*0,2      руб                                                            (4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еч</w:t>
      </w:r>
      <w:r>
        <w:rPr>
          <w:sz w:val="28"/>
        </w:rPr>
        <w:t>=1/3*1051422,8*0,2=63085,3     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5. Определить доплату за праздничные ча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раздничные часы оплачиваются в двойном размер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С</w:t>
      </w:r>
      <w:r>
        <w:rPr>
          <w:sz w:val="28"/>
          <w:vertAlign w:val="subscript"/>
        </w:rPr>
        <w:t>час</w:t>
      </w:r>
      <w:r>
        <w:rPr>
          <w:sz w:val="28"/>
        </w:rPr>
        <w:t>*Т</w:t>
      </w:r>
      <w:r>
        <w:rPr>
          <w:sz w:val="28"/>
          <w:vertAlign w:val="subscript"/>
        </w:rPr>
        <w:t>пр*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  <w:r>
        <w:rPr>
          <w:sz w:val="28"/>
        </w:rPr>
        <w:t>* П</w:t>
      </w:r>
      <w:r>
        <w:rPr>
          <w:sz w:val="28"/>
          <w:vertAlign w:val="subscript"/>
        </w:rPr>
        <w:t>см</w:t>
      </w:r>
      <w:r>
        <w:rPr>
          <w:sz w:val="28"/>
        </w:rPr>
        <w:t>*Ч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     руб.                                              (4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число праздничных дней , в год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продолжительность смены , в час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П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личество смен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– явочное число рабочих в сме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17,69*13*6*4*35=193174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6. Определяем доплату за переработанные часы (только по четырехбригадному графику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Определяем фонд основной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осн</w:t>
      </w:r>
      <w:r>
        <w:rPr>
          <w:sz w:val="28"/>
        </w:rPr>
        <w:t>=Ф</w:t>
      </w:r>
      <w:r>
        <w:rPr>
          <w:sz w:val="28"/>
          <w:vertAlign w:val="subscript"/>
        </w:rPr>
        <w:t>тар</w:t>
      </w:r>
      <w:r>
        <w:rPr>
          <w:sz w:val="28"/>
        </w:rPr>
        <w:t>+ПР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оч</w:t>
      </w:r>
      <w:r>
        <w:rPr>
          <w:sz w:val="28"/>
        </w:rPr>
        <w:t>+D</w:t>
      </w:r>
      <w:r>
        <w:rPr>
          <w:sz w:val="28"/>
          <w:vertAlign w:val="subscript"/>
        </w:rPr>
        <w:t>веч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                                                    (4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=1051422,8+525711,4+126170,73+63085,3+1931174,8=3697565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7. Определяем оплату дней от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Эта оплата производится из расчета среднемесячной зарплаты за год и рассчитывается по формуле.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(4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 рабочего времени , дн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продолжительность отпуска д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97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8. Определяем оплату дней выполнения государственных и общественных обязанност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</m:oMath>
      <w:r>
        <w:rPr>
          <w:sz w:val="28"/>
        </w:rPr>
        <w:t xml:space="preserve">      </w:t>
      </w:r>
      <w:r>
        <w:rPr>
          <w:sz w:val="28"/>
        </w:rPr>
        <w:t>руб.                                                                   (4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го</w:t>
      </w:r>
      <w:r>
        <w:rPr>
          <w:sz w:val="28"/>
        </w:rPr>
        <w:t xml:space="preserve"> – планируемые затраты рабочего времени на выполнение государственных и общественных обязанностей , дн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97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9. Определяем фонд дополнительной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О</w:t>
      </w:r>
      <w:r>
        <w:rPr>
          <w:sz w:val="28"/>
          <w:vertAlign w:val="subscript"/>
        </w:rPr>
        <w:t>от</w:t>
      </w:r>
      <w:r>
        <w:rPr>
          <w:sz w:val="28"/>
        </w:rPr>
        <w:t>+О</w:t>
      </w:r>
      <w:r>
        <w:rPr>
          <w:sz w:val="28"/>
          <w:vertAlign w:val="subscript"/>
        </w:rPr>
        <w:t>го</w:t>
      </w:r>
      <w:r>
        <w:rPr>
          <w:sz w:val="28"/>
        </w:rPr>
        <w:t xml:space="preserve">     руб.                                                                  (4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422162,9+14557,3=436720,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10. Определяем доплату по районному коэффициенту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Ф</w:t>
      </w:r>
      <w:r>
        <w:rPr>
          <w:sz w:val="28"/>
          <w:vertAlign w:val="subscript"/>
        </w:rPr>
        <w:t>осн</w:t>
      </w:r>
      <w:r>
        <w:rPr>
          <w:sz w:val="28"/>
        </w:rPr>
        <w:t>+Ф</w:t>
      </w:r>
      <w:r>
        <w:rPr>
          <w:sz w:val="28"/>
          <w:vertAlign w:val="subscript"/>
        </w:rPr>
        <w:t>доп</w:t>
      </w:r>
      <w:r>
        <w:rPr>
          <w:sz w:val="28"/>
        </w:rPr>
        <w:t>)*0,15     руб.                                                      (4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0,15 – доплата по районному коэффициенту (для Урала и Башкортостана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3697565+436720,2)*0,15=620142,7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1. Определяем годовой фонд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</w:t>
      </w:r>
      <w:r>
        <w:rPr>
          <w:sz w:val="28"/>
        </w:rPr>
        <w:t>=Ф</w:t>
      </w:r>
      <w:r>
        <w:rPr>
          <w:sz w:val="28"/>
          <w:vertAlign w:val="subscript"/>
        </w:rPr>
        <w:t>осн</w:t>
      </w:r>
      <w:r>
        <w:rPr>
          <w:sz w:val="28"/>
        </w:rPr>
        <w:t>+Ф</w:t>
      </w:r>
      <w:r>
        <w:rPr>
          <w:sz w:val="28"/>
          <w:vertAlign w:val="subscript"/>
        </w:rPr>
        <w:t>доп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                                                                      (4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=3697565+436720,2+620142,7=4754427,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2. Определяем среднемесячную заработную плату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(5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12 – число месяцев в году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4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5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3. В калькуляцию себестоимости продукции включается отчисления в фонд социального страхования , который для предприятия отрасли составляет 35,6 % от годового фонда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4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(5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6 Расчет годового фонда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Фонд заработной платы ИТР и служащих рассчитывается на основе должностных окладов и доплат за вредные условия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3 – численность ИТ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1"/>
        <w:gridCol w:w="3103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исленность И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есячный должностной оклад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установ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еханик установк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9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41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. Определяем годовой фонд заработной платы ИТ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н</w:t>
      </w:r>
      <w:r>
        <w:rPr>
          <w:sz w:val="28"/>
        </w:rPr>
        <w:t>=О</w:t>
      </w:r>
      <w:r>
        <w:rPr>
          <w:sz w:val="28"/>
          <w:vertAlign w:val="subscript"/>
        </w:rPr>
        <w:t>д</w:t>
      </w:r>
      <w:r>
        <w:rPr>
          <w:sz w:val="28"/>
        </w:rPr>
        <w:t>*1,1*11     руб.                                                                  (5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О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месячный должностной оклад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,1 – коэффициент , учитывающий вредные условия труда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1 – число рабочих месяцев в году , мес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н</w:t>
      </w:r>
      <w:r>
        <w:rPr>
          <w:sz w:val="28"/>
        </w:rPr>
        <w:t>=6910*1,1*11=83611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м</w:t>
      </w:r>
      <w:r>
        <w:rPr>
          <w:sz w:val="28"/>
        </w:rPr>
        <w:t>=6410*1,1*11=77561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2. Определяем сумму прем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  (5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60 – премия , в 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6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3. Определяем дополнительную заработную плату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(5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25,4 – среднее количество рабочих дней в месяц , д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число дней от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70</m:t>
        </m:r>
      </m:oMath>
      <w:r>
        <w:rPr>
          <w:sz w:val="28"/>
        </w:rPr>
        <w:t xml:space="preserve"> 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5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03</m:t>
        </m:r>
      </m:oMath>
      <w:r>
        <w:rPr>
          <w:sz w:val="28"/>
        </w:rPr>
        <w:t xml:space="preserve"> 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4. Определяем доплату по районному коэффициент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Ф</w:t>
      </w:r>
      <w:r>
        <w:rPr>
          <w:sz w:val="28"/>
          <w:vertAlign w:val="subscript"/>
        </w:rPr>
        <w:t>г</w:t>
      </w:r>
      <w:r>
        <w:rPr>
          <w:sz w:val="28"/>
        </w:rPr>
        <w:t>+ПР+Ф</w:t>
      </w:r>
      <w:r>
        <w:rPr>
          <w:sz w:val="28"/>
          <w:vertAlign w:val="subscript"/>
        </w:rPr>
        <w:t>доп</w:t>
      </w:r>
      <w:r>
        <w:rPr>
          <w:sz w:val="28"/>
        </w:rPr>
        <w:t>)*0,15      руб.                                                  (5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.н</w:t>
      </w:r>
      <w:r>
        <w:rPr>
          <w:sz w:val="28"/>
        </w:rPr>
        <w:t>=(83611+50166,6+11970)*0,15=2186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.м</w:t>
      </w:r>
      <w:r>
        <w:rPr>
          <w:sz w:val="28"/>
        </w:rPr>
        <w:t>=(77561+46536,6+11103)*0,15=20280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5. Определяем годовой фонд заработной платы с учетом районного  коэффициен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</w:t>
      </w:r>
      <w:r>
        <w:rPr>
          <w:sz w:val="28"/>
        </w:rPr>
        <w:t>=Ф</w:t>
      </w:r>
      <w:r>
        <w:rPr>
          <w:sz w:val="28"/>
          <w:vertAlign w:val="subscript"/>
        </w:rPr>
        <w:t>г</w:t>
      </w:r>
      <w:r>
        <w:rPr>
          <w:sz w:val="28"/>
        </w:rPr>
        <w:t>+ПР+Ф</w:t>
      </w:r>
      <w:r>
        <w:rPr>
          <w:sz w:val="28"/>
          <w:vertAlign w:val="subscript"/>
        </w:rPr>
        <w:t>доп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 xml:space="preserve">      руб.                                                     (5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</w:t>
      </w:r>
      <w:r>
        <w:rPr>
          <w:sz w:val="28"/>
        </w:rPr>
        <w:t>=83611+50166,6+11970+21862=16760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.м</w:t>
      </w:r>
      <w:r>
        <w:rPr>
          <w:sz w:val="28"/>
        </w:rPr>
        <w:t xml:space="preserve">=77561+46536,6+11103+20280=155480     руб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6. Определить отчисления в фонд социального страх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60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668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     (5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4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50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7 Расчет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Себестоимость продукции – важнейший показатель деятельности предприят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Расчет себестоимости еденицы продукции производится путем составления калькуляции себестоимости 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Основой для состовления калькуляции себестоимости служит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роизводственная программа цех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Нормы расхода материала , сырья , топлива , энерг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Стоимость основных фондов 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Годовые нормы амортизац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анные расчета фонда заработной пла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Нормы расходов на ремон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анные по цеховым и общезаводским расхода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лановые и отчетные калькуляции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4 – Затраты на вспомогательные материалы , топливо и энергоресур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84"/>
        <w:gridCol w:w="1024"/>
        <w:gridCol w:w="1080"/>
        <w:gridCol w:w="1214"/>
        <w:gridCol w:w="1070"/>
        <w:gridCol w:w="913"/>
        <w:gridCol w:w="106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рес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За 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сход нор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 Продук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из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г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.Вспомогательные материалы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МЭ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Сода кау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8914,6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000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7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456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9730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Итого по план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Топливо Энергоресурс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.Газ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.Вод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3.Эл.энерг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.Сжат.возду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5.Азо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ка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*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*кВт/ч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/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02,1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99,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580,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37,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87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004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92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787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95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5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02968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7739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61750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679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8197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Определяем затраты на сырьё и основные материал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=Ц*</w:t>
      </w:r>
      <w:r>
        <w:rPr>
          <w:sz w:val="28"/>
          <w:lang w:val="en-US"/>
        </w:rPr>
        <w:t>Q</w:t>
      </w:r>
      <w:r>
        <w:rPr>
          <w:sz w:val="28"/>
        </w:rPr>
        <w:t>=Ц</w:t>
      </w:r>
      <w:r>
        <w:rPr>
          <w:sz w:val="28"/>
          <w:vertAlign w:val="subscript"/>
        </w:rPr>
        <w:t>к-т бензина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к-т бензина  </w:t>
      </w:r>
      <w:r>
        <w:rPr>
          <w:sz w:val="28"/>
        </w:rPr>
        <w:t>+ Ц</w:t>
      </w:r>
      <w:r>
        <w:rPr>
          <w:sz w:val="28"/>
          <w:vertAlign w:val="subscript"/>
        </w:rPr>
        <w:t>жг</w:t>
      </w:r>
      <w:r>
        <w:rPr>
          <w:sz w:val="28"/>
        </w:rPr>
        <w:t xml:space="preserve">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г</w:t>
      </w:r>
      <w:r>
        <w:rPr>
          <w:sz w:val="28"/>
        </w:rPr>
        <w:t xml:space="preserve">     руб.                        (5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оптовая ценна за единицу 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количество переработочного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=2,7*174582+86652*1,3=584019     тыс.руб.=584019000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пределяем фонд оплаты труда производственного персонала установки и ИТР . Для расчета этой статьи данные берутся из расче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Ф</w:t>
      </w:r>
      <w:r>
        <w:rPr>
          <w:sz w:val="28"/>
          <w:vertAlign w:val="subscript"/>
        </w:rPr>
        <w:t>год</w:t>
      </w:r>
      <w:r>
        <w:rPr>
          <w:sz w:val="28"/>
        </w:rPr>
        <w:t>=Раб+ИТР=4754427,9+323089=5077516,9     руб.               (5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3. Определяем отчисления на социальное страхов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О</w:t>
      </w:r>
      <w:r>
        <w:rPr>
          <w:sz w:val="28"/>
          <w:vertAlign w:val="subscript"/>
        </w:rPr>
        <w:t>соц</w:t>
      </w:r>
      <w:r>
        <w:rPr>
          <w:sz w:val="28"/>
        </w:rPr>
        <w:t>Раб+ИТР=169257,6+115018=284275,6      руб.                    (6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 Определяем расходы на содержание и эксплуатацию оборуд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1. Годовые амортизационные отчисл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(6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р.год</w:t>
      </w:r>
      <w:r>
        <w:rPr>
          <w:sz w:val="28"/>
        </w:rPr>
        <w:t xml:space="preserve"> – среднегодовая стоимость основных производственных фондов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онных отчислений , 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12 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2. Определяем величину ремонтного фон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руб.                                                             (6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– норма на провидение ремонтных работ , 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рем</w:t>
      </w:r>
      <w:r>
        <w:rPr>
          <w:sz w:val="28"/>
        </w:rPr>
        <w:t>=6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5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5. Определяем затраты на внутризаводскую перекачк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ер</w:t>
      </w:r>
      <w:r>
        <w:rPr>
          <w:sz w:val="28"/>
        </w:rPr>
        <w:t>=С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</w:rPr>
        <w:t xml:space="preserve">     руб.                                                                        (6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пер</w:t>
      </w:r>
      <w:r>
        <w:rPr>
          <w:sz w:val="28"/>
        </w:rPr>
        <w:t>- себестоимость перекачки 1 тонны сырья (берется по данным предприяти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количество сырья , перерабатываемого на установк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ер</w:t>
      </w:r>
      <w:r>
        <w:rPr>
          <w:sz w:val="28"/>
        </w:rPr>
        <w:t>=10*261234=2612340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ер</w:t>
      </w:r>
      <w:r>
        <w:rPr>
          <w:sz w:val="28"/>
        </w:rPr>
        <w:t>=2612340*261234=6824320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6. Определяем цеховы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цех</w:t>
      </w:r>
      <w:r>
        <w:rPr>
          <w:sz w:val="28"/>
        </w:rPr>
        <w:t>=7840200   руб.  (по данным предприятия)                          (6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7. Определяем общие комбинатовски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общ</w:t>
      </w:r>
      <w:r>
        <w:rPr>
          <w:sz w:val="28"/>
        </w:rPr>
        <w:t>=38819200   руб. (по данным предприятия)                         (6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8. Определяем стоимость побоч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</w:t>
      </w:r>
      <w:r>
        <w:rPr>
          <w:sz w:val="28"/>
        </w:rPr>
        <w:t>=Ц*В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    руб.                                                                        (6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ценна за еденицу побочной продукции , руб (берутся по данным предприяти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В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– объем производства того или иного вида побоч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р</w:t>
      </w:r>
      <w:r>
        <w:rPr>
          <w:sz w:val="28"/>
        </w:rPr>
        <w:t>=1951,2*34482=6728127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гс</w:t>
      </w:r>
      <w:r>
        <w:rPr>
          <w:sz w:val="28"/>
        </w:rPr>
        <w:t>=1300,80*23354=30378883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сер</w:t>
      </w:r>
      <w:r>
        <w:rPr>
          <w:sz w:val="28"/>
        </w:rPr>
        <w:t>=216,80*4963=1075978,4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С</w:t>
      </w:r>
      <w:r>
        <w:rPr>
          <w:sz w:val="28"/>
          <w:vertAlign w:val="subscript"/>
        </w:rPr>
        <w:t>поб</w:t>
      </w:r>
      <w:r>
        <w:rPr>
          <w:sz w:val="28"/>
        </w:rPr>
        <w:t>=67281278+30378883+1075978,4=9873613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Определяется производственная себестоимость продук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9. Всего вы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З</w:t>
      </w:r>
      <w:r>
        <w:rPr>
          <w:sz w:val="28"/>
          <w:vertAlign w:val="subscript"/>
        </w:rPr>
        <w:t>с</w:t>
      </w:r>
      <w:r>
        <w:rPr>
          <w:sz w:val="28"/>
        </w:rPr>
        <w:t>+З</w:t>
      </w:r>
      <w:r>
        <w:rPr>
          <w:sz w:val="28"/>
          <w:vertAlign w:val="subscript"/>
        </w:rPr>
        <w:t>всп</w:t>
      </w:r>
      <w:r>
        <w:rPr>
          <w:sz w:val="28"/>
        </w:rPr>
        <w:t>+З</w:t>
      </w:r>
      <w:r>
        <w:rPr>
          <w:sz w:val="28"/>
          <w:vertAlign w:val="subscript"/>
        </w:rPr>
        <w:t>т</w:t>
      </w:r>
      <w:r>
        <w:rPr>
          <w:sz w:val="28"/>
        </w:rPr>
        <w:t>+З</w:t>
      </w:r>
      <w:r>
        <w:rPr>
          <w:sz w:val="28"/>
          <w:vertAlign w:val="subscript"/>
        </w:rPr>
        <w:t>эн</w:t>
      </w:r>
      <w:r>
        <w:rPr>
          <w:sz w:val="28"/>
        </w:rPr>
        <w:t>+Ф</w:t>
      </w:r>
      <w:r>
        <w:rPr>
          <w:sz w:val="28"/>
          <w:vertAlign w:val="subscript"/>
        </w:rPr>
        <w:t>г</w:t>
      </w:r>
      <w:r>
        <w:rPr>
          <w:sz w:val="28"/>
        </w:rPr>
        <w:t>+О</w:t>
      </w:r>
      <w:r>
        <w:rPr>
          <w:sz w:val="28"/>
          <w:vertAlign w:val="subscript"/>
        </w:rPr>
        <w:t>соц.стр</w:t>
      </w:r>
      <w:r>
        <w:rPr>
          <w:sz w:val="28"/>
        </w:rPr>
        <w:t>+З</w:t>
      </w:r>
      <w:r>
        <w:rPr>
          <w:sz w:val="28"/>
          <w:vertAlign w:val="subscript"/>
        </w:rPr>
        <w:t>соб</w:t>
      </w:r>
      <w:r>
        <w:rPr>
          <w:sz w:val="28"/>
        </w:rPr>
        <w:t>+З</w:t>
      </w:r>
      <w:r>
        <w:rPr>
          <w:sz w:val="28"/>
          <w:vertAlign w:val="subscript"/>
        </w:rPr>
        <w:t>цех</w:t>
      </w:r>
      <w:r>
        <w:rPr>
          <w:sz w:val="28"/>
        </w:rPr>
        <w:t>+З</w:t>
      </w:r>
      <w:r>
        <w:rPr>
          <w:sz w:val="28"/>
          <w:vertAlign w:val="subscript"/>
        </w:rPr>
        <w:t>общ</w:t>
      </w:r>
      <w:r>
        <w:rPr>
          <w:sz w:val="28"/>
        </w:rPr>
        <w:t>+З</w:t>
      </w:r>
      <w:r>
        <w:rPr>
          <w:sz w:val="28"/>
          <w:vertAlign w:val="subscript"/>
        </w:rPr>
        <w:t>пер</w:t>
      </w:r>
      <w:r>
        <w:rPr>
          <w:sz w:val="28"/>
        </w:rPr>
        <w:t>-С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    руб.  (6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584019000+642948+0+44333483+5077516,9+284275,6+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+6314999,8+7840200+38819200+68243202-98736139=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=656738786 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0. Единицы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/т                                                                             (6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67387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7</m:t>
        </m:r>
      </m:oMath>
      <w:r>
        <w:rPr>
          <w:sz w:val="28"/>
        </w:rPr>
        <w:t xml:space="preserve">    </w:t>
      </w:r>
      <w:r>
        <w:rPr>
          <w:sz w:val="28"/>
        </w:rPr>
        <w:t>руб/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1. Определяем внепроизводственны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Внепроизводственные расходы составляют 1-3 % от производственной себестоим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внепр</w:t>
      </w:r>
      <w:r>
        <w:rPr>
          <w:sz w:val="28"/>
        </w:rPr>
        <w:t>=0,01*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   руб.                                                                    (6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внепр</w:t>
      </w:r>
      <w:r>
        <w:rPr>
          <w:sz w:val="28"/>
        </w:rPr>
        <w:t>=0,01*656738786=6567387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2. Определяем полную себестоимость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2.1. Всего вы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лн</w:t>
      </w:r>
      <w:r>
        <w:rPr>
          <w:sz w:val="28"/>
        </w:rPr>
        <w:t>=С</w:t>
      </w:r>
      <w:r>
        <w:rPr>
          <w:sz w:val="28"/>
          <w:vertAlign w:val="subscript"/>
        </w:rPr>
        <w:t>пр</w:t>
      </w:r>
      <w:r>
        <w:rPr>
          <w:sz w:val="28"/>
        </w:rPr>
        <w:t>+З</w:t>
      </w:r>
      <w:r>
        <w:rPr>
          <w:sz w:val="28"/>
          <w:vertAlign w:val="subscript"/>
        </w:rPr>
        <w:t>внепр</w:t>
      </w:r>
      <w:r>
        <w:rPr>
          <w:sz w:val="28"/>
        </w:rPr>
        <w:t xml:space="preserve">     руб.                                                                   (7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лн</w:t>
      </w:r>
      <w:r>
        <w:rPr>
          <w:sz w:val="28"/>
        </w:rPr>
        <w:t>=656738786+6567387,8=663306173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12.2. Единицы продукци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     (7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33061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руб.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5 – Калькуляции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56"/>
        <w:gridCol w:w="1126"/>
        <w:gridCol w:w="1266"/>
        <w:gridCol w:w="1277"/>
        <w:gridCol w:w="1056"/>
        <w:gridCol w:w="1126"/>
        <w:gridCol w:w="1476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 стать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 тонн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ук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 тонн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бистоимость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ырьё и основ. Мате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К-т бензин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.Газ жирный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45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796,1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0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096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8164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2716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008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А.Каль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К-т бензина с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тходы (потери) безвоз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отход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по ст.1 за вычетом отход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траты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 обрабо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4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89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. Некаль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Серо-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 Газ сухой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3 Реф- 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6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335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4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27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6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0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51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1075978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03788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728127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873613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89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6 – Расшифровка затра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33"/>
        <w:gridCol w:w="253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стать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 весь выпуск сумма 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 единицу продукции , руб.</w:t>
            </w:r>
          </w:p>
        </w:tc>
      </w:tr>
      <w:tr>
        <w:trPr>
          <w:trHeight w:val="1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ырьё и основной материал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мпонент бенз. кк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2.Вспом. материал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Э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ода каустическ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опливо техноло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Энерг. Затрат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Сжатый возду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Прочие : АЗО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Затрата на произв.пер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тчисление на соц.стр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сод.и эксплутац. Оборудова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Амортизац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монтный фон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нутризаводские перека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бщезавод.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е калькулируемая пр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из.себистоим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непроизводствен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ная себистоимо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8164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2716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00881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456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730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429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02968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739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1750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79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197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18334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754427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9257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50999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5499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824320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8402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8192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873613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63306173,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0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7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5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2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3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3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2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3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0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,7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8,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/>
      </w:pPr>
      <w:r>
        <w:rPr>
          <w:sz w:val="36"/>
        </w:rPr>
        <w:t>3.8 Расчет товар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оварная продукция включает в себя стоимость всей выработанной годовой продукции , независимо от того в каком переуди она будет реализована и стоимость полуфабрикатов на сторо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Расчетная цена определяется по формул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vertAlign w:val="superscript"/>
        </w:rPr>
        <w:t xml:space="preserve">      </w:t>
      </w:r>
      <w:r>
        <w:rPr>
          <w:sz w:val="28"/>
        </w:rPr>
        <w:t xml:space="preserve">     </w:t>
      </w:r>
      <w:r>
        <w:rPr>
          <w:sz w:val="28"/>
        </w:rPr>
        <w:t>руб/т                                                                 (7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Ц=1,25*338=422,5     руб/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бъем товарной продукции в стоимостном выражении состави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 xml:space="preserve">ТП=Ц*В     руб.                                                                              (73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П=422,5*196186=82888585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9 Расчет технико – экономических покозател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Производительность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7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В – объем вырабатываемой продукции , 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производственных рабочих , че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0</m:t>
        </m:r>
      </m:oMath>
      <w:r>
        <w:rPr>
          <w:sz w:val="28"/>
        </w:rPr>
        <w:t xml:space="preserve">     </w:t>
      </w:r>
      <w:r>
        <w:rPr>
          <w:sz w:val="28"/>
        </w:rPr>
        <w:t>т/чел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пределяем фондоотдач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т/руб.                                                                          (7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р.г</w:t>
      </w:r>
      <w:r>
        <w:rPr>
          <w:sz w:val="28"/>
        </w:rPr>
        <w:t xml:space="preserve"> – среднегодовая стоимость основных производственных фондов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22</m:t>
        </m:r>
      </m:oMath>
      <w:r>
        <w:rPr>
          <w:sz w:val="28"/>
        </w:rPr>
        <w:t xml:space="preserve">     </w:t>
      </w:r>
      <w:r>
        <w:rPr>
          <w:sz w:val="28"/>
        </w:rPr>
        <w:t>т/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3. Определяем прибыл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(7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расчетная цена единицы продукции 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себестоимость единицы проду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П=(422,5-338)*196186=16577717     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 Определяем рентабельность производства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</w:t>
      </w:r>
      <w:r>
        <w:rPr>
          <w:sz w:val="28"/>
        </w:rPr>
        <w:t>%                                                                      (7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С – себестоимость всего выпуска ,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777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33061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%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5. Определяем величину удельных капитальных вложении 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(78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6. Определяем срок окупаемости капитальных влож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лет                                                                            (79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777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</w:t>
      </w:r>
      <w:r>
        <w:rPr>
          <w:sz w:val="28"/>
        </w:rPr>
        <w:t>год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Таблица 16 – Технико – экономические показате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tbl>
      <w:tblPr>
        <w:tblW w:w="895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43"/>
        <w:gridCol w:w="24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540" w:leader="none"/>
              </w:tabs>
              <w:rPr/>
            </w:pPr>
            <w:r>
              <w:rPr/>
              <w:t>Наименование покозател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Ед. измен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Эффективный фонд времени работы оборуд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Годовая мощность установк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Выход основной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Численность работни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тоимость основных производственных фонд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Фондоотдач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ебестоимость единицы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ентабельность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рок окупаем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Капитальные в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/че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/ру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/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3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77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75,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758333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50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0,0052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3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4,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1657771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Вывод: Установка ГФУ-1 с годовой производственно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Мощностью по переработке сырья 261234 т. является рентабельной Себестоимость единицы продукции составляет 338 руб/т . Капитальные вложения окупаются за 2 года со дня выхода установки на полную мощность . Использование данной установки целесообразно.</w:t>
      </w:r>
    </w:p>
    <w:sectPr>
      <w:headerReference w:type="default" r:id="rId8"/>
      <w:footerReference w:type="default" r:id="rId9"/>
      <w:type w:val="nextPage"/>
      <w:pgSz w:w="11906" w:h="16838"/>
      <w:pgMar w:left="1701" w:right="926" w:gutter="0" w:header="708" w:top="1134" w:footer="708" w:bottom="233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-228600</wp:posOffset>
              </wp:positionH>
              <wp:positionV relativeFrom="paragraph">
                <wp:posOffset>139700</wp:posOffset>
              </wp:positionV>
              <wp:extent cx="2971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pt" to="215.95pt,1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-228600</wp:posOffset>
              </wp:positionH>
              <wp:positionV relativeFrom="paragraph">
                <wp:posOffset>-88900</wp:posOffset>
              </wp:positionV>
              <wp:extent cx="2971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7pt" to="215.95pt,-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1143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25pt" to="9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16002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pt,-25pt" to="126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column">
                <wp:posOffset>20574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25pt" to="162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column">
                <wp:posOffset>27432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-25pt" to="216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-228600</wp:posOffset>
              </wp:positionH>
              <wp:positionV relativeFrom="paragraph">
                <wp:posOffset>368300</wp:posOffset>
              </wp:positionV>
              <wp:extent cx="64008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9pt" to="485.95pt,2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57150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-25pt" to="450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-228600</wp:posOffset>
              </wp:positionH>
              <wp:positionV relativeFrom="paragraph">
                <wp:posOffset>-317500</wp:posOffset>
              </wp:positionV>
              <wp:extent cx="64008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5pt" to="485.95pt,-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5715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25pt" to="45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5715000</wp:posOffset>
              </wp:positionH>
              <wp:positionV relativeFrom="paragraph">
                <wp:posOffset>25400</wp:posOffset>
              </wp:positionV>
              <wp:extent cx="4572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2pt" to="485.95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7024370</wp:posOffset>
              </wp:positionH>
              <wp:positionV relativeFrom="paragraph">
                <wp:posOffset>144145</wp:posOffset>
              </wp:positionV>
              <wp:extent cx="178435" cy="20447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1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571500</wp:posOffset>
              </wp:positionH>
              <wp:positionV relativeFrom="paragraph">
                <wp:posOffset>139700</wp:posOffset>
              </wp:positionV>
              <wp:extent cx="1257300" cy="3429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умен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11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1">
              <wp:simplePos x="0" y="0"/>
              <wp:positionH relativeFrom="column">
                <wp:posOffset>-3429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column">
                <wp:posOffset>1143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1">
              <wp:simplePos x="0" y="0"/>
              <wp:positionH relativeFrom="column">
                <wp:posOffset>16002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6">
              <wp:simplePos x="0" y="0"/>
              <wp:positionH relativeFrom="column">
                <wp:posOffset>2057400</wp:posOffset>
              </wp:positionH>
              <wp:positionV relativeFrom="paragraph">
                <wp:posOffset>139700</wp:posOffset>
              </wp:positionV>
              <wp:extent cx="914400" cy="3429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7pt;mso-wrap-distance-left:9.05pt;mso-wrap-distance-right:9.05pt;mso-wrap-distance-top:0pt;mso-wrap-distance-bottom:0pt;margin-top:11pt;mso-position-vertical-relative:text;margin-left:16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1">
              <wp:simplePos x="0" y="0"/>
              <wp:positionH relativeFrom="column">
                <wp:posOffset>5715000</wp:posOffset>
              </wp:positionH>
              <wp:positionV relativeFrom="paragraph">
                <wp:posOffset>-317500</wp:posOffset>
              </wp:positionV>
              <wp:extent cx="571500" cy="342900"/>
              <wp:effectExtent l="0" t="0" r="0" b="0"/>
              <wp:wrapNone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-2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6">
              <wp:simplePos x="0" y="0"/>
              <wp:positionH relativeFrom="column">
                <wp:posOffset>2743200</wp:posOffset>
              </wp:positionH>
              <wp:positionV relativeFrom="paragraph">
                <wp:posOffset>-203200</wp:posOffset>
              </wp:positionV>
              <wp:extent cx="2971800" cy="45720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2505 19Д 05 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36pt;mso-wrap-distance-left:9.05pt;mso-wrap-distance-right:9.05pt;mso-wrap-distance-top:0pt;mso-wrap-distance-bottom:0pt;margin-top:-16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2505 19Д 05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6172200</wp:posOffset>
              </wp:positionH>
              <wp:positionV relativeFrom="paragraph">
                <wp:posOffset>-186690</wp:posOffset>
              </wp:positionV>
              <wp:extent cx="0" cy="101727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6pt,-14.7pt" to="486pt,786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-228600</wp:posOffset>
              </wp:positionH>
              <wp:positionV relativeFrom="paragraph">
                <wp:posOffset>-186690</wp:posOffset>
              </wp:positionV>
              <wp:extent cx="0" cy="1017270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4.7pt" to="-18pt,786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-228600</wp:posOffset>
              </wp:positionH>
              <wp:positionV relativeFrom="paragraph">
                <wp:posOffset>-18669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4.7pt" to="485.95pt,-1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60"/>
        </w:tabs>
        <w:ind w:left="3060" w:hanging="25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8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00"/>
        </w:tabs>
        <w:ind w:left="6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460"/>
        </w:tabs>
        <w:ind w:left="8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20"/>
        </w:tabs>
        <w:ind w:left="97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98"/>
        </w:tabs>
        <w:ind w:left="898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9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840"/>
      </w:pPr>
      <w:rPr/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645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</w:tabs>
      <w:spacing w:lineRule="auto" w:line="360"/>
      <w:ind w:left="180" w:firstLine="72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57" w:firstLine="539"/>
      <w:jc w:val="center"/>
    </w:pPr>
    <w:rPr>
      <w:sz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57" w:firstLine="543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0" w:leader="none"/>
      </w:tabs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8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0:26:00Z</dcterms:created>
  <dc:creator>Artur M Yakupov</dc:creator>
  <dc:description/>
  <dc:language>en-US</dc:language>
  <cp:lastModifiedBy>Artur M Yakupov</cp:lastModifiedBy>
  <cp:lastPrinted>2002-06-06T16:26:00Z</cp:lastPrinted>
  <dcterms:modified xsi:type="dcterms:W3CDTF">2002-06-06T10:26:00Z</dcterms:modified>
  <cp:revision>2</cp:revision>
  <dc:subject/>
  <dc:title>Введение</dc:title>
</cp:coreProperties>
</file>