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smallCaps/>
          <w:sz w:val="28"/>
          <w:szCs w:val="28"/>
        </w:rPr>
      </w:pPr>
      <w:bookmarkStart w:id="0" w:name="__RefHeading___Toc135150744"/>
      <w:r>
        <w:rPr>
          <w:rFonts w:cs="Times New Roman" w:ascii="Times New Roman" w:hAnsi="Times New Roman"/>
          <w:b w:val="false"/>
          <w:bCs w:val="false"/>
          <w:smallCaps/>
          <w:sz w:val="28"/>
          <w:szCs w:val="28"/>
        </w:rPr>
        <w:t>ФЕДЕРАЛЬНОЕ АГЕНТСТВО ПО ОБРАЗОВАНИЮ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bCs w:val="false"/>
          <w:smallCaps/>
          <w:sz w:val="28"/>
          <w:szCs w:val="28"/>
        </w:rPr>
        <w:t>ГОСУДАРСТВЕННОЕ УЧРЕЖДЕНИЕ ВЫСШЕГО И ПРОФЕССИОНАЛЬНОГО ОБРАЗОВАНИЯ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ТВЕРСКОЙ ГОСУДАРСТВЕННЫЙ УНИВЕРСИТ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биомедиц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Реферат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Ферменты микроорганизмов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6120" w:hanging="0"/>
        <w:rPr/>
      </w:pPr>
      <w:r>
        <w:rPr>
          <w:sz w:val="28"/>
          <w:szCs w:val="28"/>
        </w:rPr>
        <w:t>Выполнил: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Студент 41 группы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Кравченко П.Н.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Белякова М.Б.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ерь, 2006 г.</w:t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1" w:name="__RefHeading___Toc135150744"/>
      <w:r>
        <w:rPr/>
        <w:t>Содержание</w:t>
      </w:r>
      <w:bookmarkEnd w:id="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35150744"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5150745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5150746">
            <w:r>
              <w:rPr>
                <w:rStyle w:val="IndexLink"/>
                <w:sz w:val="28"/>
                <w:szCs w:val="28"/>
                <w:lang w:val="en-US" w:eastAsia="en-US"/>
              </w:rPr>
              <w:t>Биотехнологические производства с использованием ферментов микроорганизмов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5150747">
            <w:r>
              <w:rPr>
                <w:rStyle w:val="IndexLink"/>
                <w:sz w:val="28"/>
                <w:szCs w:val="28"/>
                <w:lang w:val="en-US" w:eastAsia="en-US"/>
              </w:rPr>
              <w:t>1. Получение глюкозо-фруктозных сиропов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5150748">
            <w:r>
              <w:rPr>
                <w:rStyle w:val="IndexLink"/>
                <w:sz w:val="28"/>
                <w:szCs w:val="28"/>
                <w:lang w:val="en-US" w:eastAsia="en-US"/>
              </w:rPr>
              <w:t>2. Получение L-аминокислот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5150749">
            <w:r>
              <w:rPr>
                <w:rStyle w:val="IndexLink"/>
                <w:sz w:val="28"/>
                <w:szCs w:val="28"/>
                <w:lang w:val="en-US" w:eastAsia="en-US"/>
              </w:rPr>
              <w:t>3. Получение L-аспарагиновой кислот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5150750">
            <w:r>
              <w:rPr>
                <w:rStyle w:val="IndexLink"/>
                <w:rFonts w:cs="Arial"/>
                <w:sz w:val="28"/>
                <w:szCs w:val="28"/>
                <w:lang w:val="en-US" w:eastAsia="en-US"/>
              </w:rPr>
              <w:t xml:space="preserve">4.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лучение</w:t>
            </w:r>
            <w:r>
              <w:rPr>
                <w:rStyle w:val="IndexLink"/>
                <w:rFonts w:cs="Arial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sz w:val="28"/>
                <w:szCs w:val="28"/>
                <w:lang w:val="en-US" w:eastAsia="en-US"/>
              </w:rPr>
              <w:t>L</w:t>
            </w:r>
            <w:r>
              <w:rPr>
                <w:rStyle w:val="IndexLink"/>
                <w:rFonts w:cs="Arial"/>
                <w:sz w:val="28"/>
                <w:szCs w:val="28"/>
                <w:lang w:val="en-US" w:eastAsia="en-US"/>
              </w:rPr>
              <w:t>-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яблочной</w:t>
            </w:r>
            <w:r>
              <w:rPr>
                <w:rStyle w:val="IndexLink"/>
                <w:rFonts w:cs="Arial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ислот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5150751">
            <w:r>
              <w:rPr>
                <w:rStyle w:val="IndexLink"/>
                <w:sz w:val="28"/>
                <w:szCs w:val="28"/>
                <w:lang w:val="en-US" w:eastAsia="en-US"/>
              </w:rPr>
              <w:t>5. Получение безлактозного молок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5150752">
            <w:r>
              <w:rPr>
                <w:rStyle w:val="IndexLink"/>
                <w:sz w:val="28"/>
                <w:szCs w:val="28"/>
                <w:lang w:val="en-US" w:eastAsia="en-US"/>
              </w:rPr>
              <w:t>6. Получение сахаров из молочной сыворотк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5150753">
            <w:r>
              <w:rPr>
                <w:rStyle w:val="IndexLink"/>
                <w:sz w:val="28"/>
                <w:szCs w:val="28"/>
                <w:lang w:val="en-US" w:eastAsia="en-US"/>
              </w:rPr>
              <w:t>7. Получение 6-аминопенициллановой кислоты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5150754">
            <w:r>
              <w:rPr>
                <w:rStyle w:val="IndexLink"/>
                <w:sz w:val="28"/>
                <w:szCs w:val="28"/>
                <w:lang w:val="en-US" w:eastAsia="en-US"/>
              </w:rPr>
              <w:t>ФЕРМЕНТАТИВНОЕ ПРЕВРАЩЕНИЕ ЦЕЛЛЮЛОЗЫ В САХАР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5150755">
            <w:r>
              <w:rPr>
                <w:rStyle w:val="IndexLink"/>
                <w:sz w:val="28"/>
                <w:szCs w:val="28"/>
                <w:lang w:val="en-US" w:eastAsia="en-US"/>
              </w:rPr>
              <w:t>Целлюлолитические микроорганизмы и ферменты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5150756">
            <w:r>
              <w:rPr>
                <w:rStyle w:val="IndexLink"/>
                <w:sz w:val="28"/>
                <w:szCs w:val="28"/>
                <w:lang w:val="en-US" w:eastAsia="en-US"/>
              </w:rPr>
              <w:t>Выводы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35150757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1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2" w:name="__RefHeading___Toc135150745"/>
      <w:bookmarkEnd w:id="2"/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токи современной биотехнологии уходят глубоко в прошлое. С незапамятных времен получали пищевые продукты и улучшали   их   качество   с   использованием   биологических   процессов и агентов. В качестве биологических агентов применялись различные   организмы    (от   животных   до   микроорганизмов) На этом принципе основаны общеизвестные древнейшие способы получения молока, изготовления вин, уксуса, пивоварения, сыроделия, хлебопечения и т. 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отя история пищевых технологий насчитывает тысячелетия, тем  не  менее  совершенствование их  постоянно  продолжается. В  последнее  время  наметились  перспективы  принципиального сдвига в технологии получения и улучшения качества пищевых продуктов. Это связано  с  переходом  от  использования  целых биологических организмов на клеточный и молекулярный уровни. Появилась возможность конструировать биологические агенты,  изменять структуру молекул, «резать» их на части и соединять по усмотрению исследователя-биотехнолога, извлекать биокатализаторы из естественного клеточного окружения и присоединять с помощью ковалентных или других связей к специальным носителям (тем самым опять-таки изменять структуру молекул) и т.д. В этом и заключается главное и принципиальное отличие традиционных  пищевых технологий и их традиционного научного фундамента  от  современной  биотехнологии.  Следует,  впрочем,  иметь в виду, что четкую грань между технической биохимией и биотехнологией провести достаточно труд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жет возникнуть вопрос, почему в разделе,  посвященном промышленным процессам инженерной энзимологии, речь идет в основном  о  получении  пищевых  продуктов.  Дело  в  том, что иммобилизованные ферменты и клетки в основном используют в получении пищевых продуктов и в меньшей степени фармацевтических препаратов. Такое ограничение вызвано весьма малой доступностью  (в широких масштабах)  ферментов, способных катализировать реакции технологической значимости, на</w:t>
        <w:softHyphen/>
        <w:t xml:space="preserve">пример, в органической или неорганической химии, нефтехимии, полимерной химии, фармацевтической промышленности и т. д. Напротив, традиционное использование растворимых ферментов в пищевой промышленности создало определенный фундамент для дальнейшего совершенствования методов в этой обла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3" w:name="__RefHeading___Toc135150746"/>
      <w:bookmarkEnd w:id="3"/>
      <w:r>
        <w:rPr/>
        <w:t>Биотехнологические производства с использованием ферментов микроорганизм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настоящему времени семь процессов с использованием иммобилизованных ферментов или клеток нашли крупномасштаб</w:t>
        <w:softHyphen/>
        <w:t xml:space="preserve">ное промышленное применение в ряде развитых стран мир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изводство глюкозо-фруктозных сиропов и фруктозы из глюкоз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учение оптически активных L-аминокислот из их рацемических смес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интез L-аспарагиновой кислоты из фумаровой кислот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Синте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яблочной кислоты из фумаровой кисло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изводство диетического безлактозного моло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лучение Сахаров из молочной сыворот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лу</w:t>
        <w:softHyphen/>
        <w:t>чение 6-аминопенициллановой кислоты (пенициллинового ядра) из обычного пенициллина (пенициллина G) для последующего производства полусинтетических антибиотиков пенициллинового яда.</w:t>
      </w:r>
    </w:p>
    <w:p>
      <w:pPr>
        <w:pStyle w:val="Heading2"/>
        <w:jc w:val="center"/>
        <w:rPr/>
      </w:pPr>
      <w:bookmarkStart w:id="4" w:name="__RefHeading___Toc135150747"/>
      <w:bookmarkEnd w:id="4"/>
      <w:r>
        <w:rPr/>
        <w:t>1. Получение глюкозо-фруктозных сироп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руктоза, или иначе фруктовый, плодовый или медовый сахар,  широко  распространена   в   природе.   Особенно  богаты  ей</w:t>
        <w:br/>
        <w:t>яблоки и помидоры, а также пчелиный мед, который почти наполовину состоит из фруктозы. По сравнению с обычным пищевым сахаром  (в состав которого фруктоза также входит, но в виде химического соединения с менее сладкой глюкозой)  фруктоза обладает более приятным  вкусом, и согласно профессиональной терминологии  вкус  фруктозы  «медовый»,   а  обычного</w:t>
        <w:br/>
        <w:t>сахара — «приторный». Она на 60—70% слаще сахара и потреблять ее можно меньше, а значит, меньше будет и калорийность продукта. Это важно с точки зрения диетологии питания. Фруктозу в отличие от глюкозы и пищевого сахара могут потреблять больные диабетом, так как замена сахара фруктозой существенно снижает вероятность возникновения диабета.  Это объясняется тем,  что усвоение фруктозы  не  связано  с  превращением</w:t>
        <w:br/>
        <w:t>инсулина. Кроме того, она в меньшей степени вызывает заболевание зубов , чем сахар.В смеси с глюкозой фруктоза не кристаллизуется (не засахаривается), поэтому нашла широкое применение в производстве мороженого, кондитерских изделий и т. д. Несмотря на неоспоримые преимущества фруктозы по сравнению с обычным сахаром, вплоть до начала 70-х годов она не производилась промышленным путем. В 1973 г. американской компанией «Клинтон Корн» был внедрен в промышленность про</w:t>
        <w:softHyphen/>
        <w:t>цесс превращения глюкозы во фруктозу под действием иммоби</w:t>
        <w:softHyphen/>
        <w:t>лизованного фермента глюкозоизомеразы, этот процесс стал са</w:t>
        <w:softHyphen/>
        <w:t>мым крупным в мире по сравнению с другими, в которых исполь</w:t>
        <w:softHyphen/>
        <w:t>зуются иммобилизованные фермент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Основы  процесса.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ермент  глюкозоизомераза   катализирует превращение   глюкозы,   получаемой   при   гидролизе   крахмала (кукурузного   или   реже   картофельного),   в   смесь   глюкозы   и фруктозы.  Образующийся глюкозо-фруктозный сироп содержит 42—43% фруктозы, около 51% глюкозы и не более 6% ди- или олигосахаридов, по сладости соответствует обычному сахару или инвертному сахару, получаемому кислотным  (или ферментатив</w:t>
        <w:softHyphen/>
        <w:t>ным) гидролизом сахаро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некоторых пищевых производств (например, безалко</w:t>
        <w:softHyphen/>
        <w:t>гольных напитков типа кока-колы) употребляют глюкозо-фруктозные сиропы с содержанием фруктозы 55 и 90%. Их в свою очередь изготавливают из обычных (42%-ных по фруктозе) сиропов с использованием разделительных процессов типа жид</w:t>
        <w:softHyphen/>
        <w:t>костной хроматограф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юкозо-фруктозная смесь поступает на рынок в виде сиро</w:t>
        <w:softHyphen/>
        <w:t>пов. Применяется при производстве тонизирующих и ацидофиль</w:t>
        <w:softHyphen/>
        <w:t>ных напитков, мороженого, кондитерских изделий, хлеба, консер</w:t>
        <w:softHyphen/>
        <w:t>вированных фруктов и т. д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Технологические варианты процесс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содер</w:t>
        <w:softHyphen/>
        <w:t>жится немного данных о технологических деталях процессов. Несмотря на то, что почти в каждом процессе приме</w:t>
        <w:softHyphen/>
        <w:t>няются ферменты или клетки различного происхождения, имеющие неодинаковую каталитическую активность и полученные различными методами иммобилизации, все процессы имеют об</w:t>
        <w:softHyphen/>
        <w:t>щие черты.</w:t>
      </w:r>
    </w:p>
    <w:p>
      <w:pPr>
        <w:pStyle w:val="Heading2"/>
        <w:jc w:val="center"/>
        <w:rPr/>
      </w:pPr>
      <w:bookmarkStart w:id="5" w:name="__RefHeading___Toc135150748"/>
      <w:bookmarkEnd w:id="5"/>
      <w:r>
        <w:rPr/>
        <w:t>2. Получение L-аминокисло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минокислоты — главный строительный материал организма, из которого формируются пептиды и белки. Растения и микро</w:t>
        <w:softHyphen/>
        <w:t>организмы способны сами синтезировать все нужные им амино</w:t>
        <w:softHyphen/>
        <w:t>кислоты из более простых химических соединений. Однако чело</w:t>
        <w:softHyphen/>
        <w:t>веческий организм способен синтезировать лишь 12 из 20 амино</w:t>
        <w:softHyphen/>
        <w:t>кислот,   необходимых   ему  для   жизнедеятельности.   Остальные 8 аминокислот получили название незаменимых и должны по</w:t>
        <w:softHyphen/>
        <w:t>ступать в организм извне — с пищей. При нехватке хотя бы од</w:t>
        <w:softHyphen/>
        <w:t>ной из незаменимых аминокислот замедляется рост организма, проявляется патология. Поэтому важно синтезировать эти ами</w:t>
        <w:softHyphen/>
        <w:t>нокислоты    в   промышленных    масштабах   для    корректировки рационов питания, в лечебных и профилактических целях и т. д. Кроме того, аминокислоты (как заменимые, так и незаменимые) являются важнейшим сырьем для обеспечения многих биотехно</w:t>
        <w:softHyphen/>
        <w:t>логических процес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изводство многих аминокислот, в том числе и незаме</w:t>
        <w:softHyphen/>
        <w:t>нимых, —крупнотоннажная отрасль химической промышленности. Однако с помощью химических методов получается смесь опти</w:t>
        <w:softHyphen/>
        <w:t xml:space="preserve">ческих изомеров аминокислот, иначе говоря, смесь L-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аминокислот, молекулы которых в L-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форме представляют собой зеркальные изомеры. В химических реакциях эти изомеры прак</w:t>
        <w:softHyphen/>
        <w:t>тически неразличимы, однако человеческий организм усваивает лишь L-аминокислоты (за исключением метионина). Для боль</w:t>
        <w:softHyphen/>
        <w:t>шинства биотехнологических процессов D- аминокислоты также не представляют цен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зделение смеси L-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аминокислот, так называемой ра</w:t>
        <w:softHyphen/>
        <w:t>цемической смеси, на составляющие их изомеры стало первым процессом в мире, осуществленным с помощью иммобилизован</w:t>
        <w:softHyphen/>
        <w:t>ных ферментов на промышленном уровне. Этот процесс был реализован в Японии на предприятии, принадлежащем компании «Танабе Сейяку» в 1969 г. В течение 15 предшествующих лет данный процесс проводился с применением  растворимого  фермента аминоацилазы,   но   он   был   недостаточно   экономичен. После перехода на иммобилизованную аминоацилазу экономическая эффективность процесса возросла в полтора раза, и в настоящее время компания осуществляет на промышленном уровне производство пяти L-аминокислот, из них четыре незаменимые (метионин, валин, фенилаланин, трипто</w:t>
        <w:softHyphen/>
        <w:t>фан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качестве исходного вещества используются ацилированные D, L-аминокислоты, полученные с помощью обычного химиче</w:t>
        <w:softHyphen/>
        <w:t>ского синтеза. Фермент аминоацилаза гидролизует один ацил-L-изомер, отщепляя от него объемную ацильную группу, и тем са</w:t>
        <w:softHyphen/>
        <w:t>мым резко увеличивая растворимость образующейся L-амино</w:t>
        <w:softHyphen/>
        <w:t>кислоты по сравнению с присутствующим в реакционной системе ацил-Д-изомером. После этого вещества легко отделяются друг от друга путем известных физико-химических методов. Так выделяется чистая L-аминокисло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тающаяся ацил-О-аминокислота при нагревании рацеми-зуется, т. е. переходит опять в смесь ацилированных D, L-амино</w:t>
        <w:softHyphen/>
        <w:t>кислот, и процесс повторяют сначала. Таким образом, в итоге единственным продуктом является L-аминокислота. Оказалось, что для аминоацилазы не имеет значения, какую аминокислоту ей гидролизовать, важно лишь строение ацильной части, к кото</w:t>
        <w:softHyphen/>
        <w:t>рой фермент имеет строгую специфичность. В результате этого одна и та же реакционная колонна с иммобилизованной амино-ацилазой может быть применена в производстве самых различ</w:t>
        <w:softHyphen/>
        <w:t>ных L-аминокисло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ммобилизованный фермент легко готовить, так как он легко адсорбируется на специальной смоле, которую затем помещают в реакционную колонну. Время полуинактивации иммобилизо</w:t>
        <w:softHyphen/>
        <w:t>ванного фермента в промышленных условиях составляет 65 сут. Когда активность катализатора падает ниже нормы, в колонну добавляют раствор свежего фермента (раз в несколько месяцев), который опять адсорбируется на носителе. Устойчивость поли</w:t>
        <w:softHyphen/>
        <w:t>мерного носителя высокая; так, на предприятии японской ком</w:t>
        <w:softHyphen/>
        <w:t>пании «Танабе Сейяку» он используется более 8 лет в одной и той же колонне без замены (I. Chibata, 1978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bookmarkStart w:id="6" w:name="__RefHeading___Toc135150749"/>
      <w:bookmarkEnd w:id="6"/>
      <w:r>
        <w:rPr/>
        <w:t>3. Получение L-аспарагиновой кисл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парагиновая кислота не принадлежит к числу незаменимых, но производится в мире многими тысячами тонн. Она находит широкое применение в пищевой промышленности для придания (в сочетании с другой аминокислотой — глицином) кондитерским изделиям и напиткам различных оттенков кислого или сладкого вкуса. Аспарагиновую кислоту можно получать с помощью фермента аспартазы. В качестве исходных веществ для фермен</w:t>
        <w:softHyphen/>
        <w:t xml:space="preserve">тативного синтеза используются фумаровая кислота и аммиак — крупнотоннажные продукты органического и неорганического синтеза.   Протекающая   реакция  одностадийна — в   присутствии </w:t>
      </w:r>
      <w:r>
        <w:rPr>
          <w:rFonts w:cs="Times New Roman"/>
          <w:color w:val="000000"/>
          <w:sz w:val="28"/>
          <w:szCs w:val="28"/>
        </w:rPr>
        <w:t>фермента молекула аммиака присоединяется к фумаровой кисло</w:t>
        <w:softHyphen/>
        <w:t xml:space="preserve">те по месту двойной связи с образованием оптически активной </w:t>
      </w:r>
      <w:r>
        <w:rPr>
          <w:rFonts w:cs="Times New Roman"/>
          <w:color w:val="000000"/>
          <w:sz w:val="28"/>
          <w:szCs w:val="28"/>
          <w:lang w:val="en-US"/>
        </w:rPr>
        <w:t>L</w:t>
      </w:r>
      <w:r>
        <w:rPr>
          <w:rFonts w:cs="Times New Roman"/>
          <w:color w:val="000000"/>
          <w:sz w:val="28"/>
          <w:szCs w:val="28"/>
        </w:rPr>
        <w:t>-аспарагиновой кислоты. В этом процессе впервые в техноло</w:t>
        <w:softHyphen/>
        <w:t>гической практике были применены иммобилизованные клетки микроорганизма, содержащие фермент в его естественной мик</w:t>
        <w:softHyphen/>
        <w:t>робной оболочке. Этот процесс был разработан японской фир</w:t>
        <w:softHyphen/>
        <w:t xml:space="preserve">мой «Танабе Сейяку» в 1973 г. 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лотный гель с иммобилизованными в нем микробными клетками, содержащими аспартазу, формуют в кубики разме</w:t>
        <w:softHyphen/>
        <w:t>рами 2—3 мм, набивают ими колонну объемом 1 м</w:t>
      </w:r>
      <w:r>
        <w:rPr>
          <w:rFonts w:cs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/>
          <w:color w:val="000000"/>
          <w:sz w:val="28"/>
          <w:szCs w:val="28"/>
        </w:rPr>
        <w:t xml:space="preserve"> и пропускают через нее раствор фумарата аммония. На выходе из колонны </w:t>
      </w:r>
      <w:r>
        <w:rPr>
          <w:rFonts w:cs="Times New Roman"/>
          <w:color w:val="000000"/>
          <w:sz w:val="28"/>
          <w:szCs w:val="28"/>
          <w:lang w:val="en-US"/>
        </w:rPr>
        <w:t>L</w:t>
      </w:r>
      <w:r>
        <w:rPr>
          <w:rFonts w:cs="Times New Roman"/>
          <w:color w:val="000000"/>
          <w:sz w:val="28"/>
          <w:szCs w:val="28"/>
        </w:rPr>
        <w:t>-аспарагиновую кислоту кристаллизуют, центрифугируют и про</w:t>
        <w:softHyphen/>
        <w:t>мывают холодной водой. Процесс практически полностью автома</w:t>
        <w:softHyphen/>
        <w:t xml:space="preserve">тизирован и осуществляется в непрерывном режиме. Масштабы производства на фирме «Танабе Сейяку»—1700 кг чистой </w:t>
      </w:r>
      <w:r>
        <w:rPr>
          <w:rFonts w:cs="Times New Roman"/>
          <w:color w:val="000000"/>
          <w:sz w:val="28"/>
          <w:szCs w:val="28"/>
          <w:lang w:val="en-US"/>
        </w:rPr>
        <w:t>L</w:t>
      </w:r>
      <w:r>
        <w:rPr>
          <w:rFonts w:cs="Times New Roman"/>
          <w:color w:val="000000"/>
          <w:sz w:val="28"/>
          <w:szCs w:val="28"/>
        </w:rPr>
        <w:t>-аспарагиновой кислоты в сутки на реактор объемом 1 м</w:t>
      </w:r>
      <w:r>
        <w:rPr>
          <w:rFonts w:cs="Times New Roman"/>
          <w:color w:val="000000"/>
          <w:sz w:val="28"/>
          <w:szCs w:val="28"/>
          <w:vertAlign w:val="superscript"/>
        </w:rPr>
        <w:t xml:space="preserve">3 </w:t>
      </w:r>
      <w:r>
        <w:rPr>
          <w:rFonts w:cs="Times New Roman"/>
          <w:color w:val="000000"/>
          <w:sz w:val="28"/>
          <w:szCs w:val="28"/>
        </w:rPr>
        <w:t>.</w:t>
      </w:r>
    </w:p>
    <w:p>
      <w:pPr>
        <w:pStyle w:val="Heading2"/>
        <w:jc w:val="center"/>
        <w:rPr/>
      </w:pPr>
      <w:bookmarkStart w:id="7" w:name="__RefHeading___Toc135150750"/>
      <w:bookmarkEnd w:id="7"/>
      <w:r>
        <w:rPr>
          <w:rFonts w:cs="Arial"/>
        </w:rPr>
        <w:t xml:space="preserve">4. </w:t>
      </w:r>
      <w:r>
        <w:rPr/>
        <w:t>Получение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L</w:t>
      </w:r>
      <w:r>
        <w:rPr>
          <w:rFonts w:cs="Arial"/>
        </w:rPr>
        <w:t>-</w:t>
      </w:r>
      <w:r>
        <w:rPr/>
        <w:t>яблочной</w:t>
      </w:r>
      <w:r>
        <w:rPr>
          <w:rFonts w:cs="Arial"/>
        </w:rPr>
        <w:t xml:space="preserve"> </w:t>
      </w:r>
      <w:r>
        <w:rPr/>
        <w:t>кислоты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Яблочная кислота находит спрос в качестве заменителя лимонной кислоты в продуктах питания и фармацевтических препаратах. Химическим путем (гидролизом ангидрида яблочной кислоты) производят только рацемическую смесь оптических изомеров яблочной кислоты, в то время как оптически активный </w:t>
      </w:r>
      <w:r>
        <w:rPr>
          <w:rFonts w:cs="Times New Roman"/>
          <w:color w:val="000000"/>
          <w:sz w:val="28"/>
          <w:szCs w:val="28"/>
          <w:lang w:val="en-US"/>
        </w:rPr>
        <w:t>L</w:t>
      </w:r>
      <w:r>
        <w:rPr>
          <w:rFonts w:cs="Times New Roman"/>
          <w:color w:val="000000"/>
          <w:sz w:val="28"/>
          <w:szCs w:val="28"/>
        </w:rPr>
        <w:t>-изомер, получаемый микробиологическим способом, пока слиш</w:t>
        <w:softHyphen/>
        <w:t>ком дорог для промышленного производства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en-US"/>
        </w:rPr>
        <w:t>L</w:t>
      </w:r>
      <w:r>
        <w:rPr>
          <w:rFonts w:cs="Times New Roman"/>
          <w:color w:val="000000"/>
          <w:sz w:val="28"/>
          <w:szCs w:val="28"/>
        </w:rPr>
        <w:t xml:space="preserve">-яблочную кислоту получают ферментативным путем, так же как и </w:t>
      </w:r>
      <w:r>
        <w:rPr>
          <w:rFonts w:cs="Times New Roman"/>
          <w:color w:val="000000"/>
          <w:sz w:val="28"/>
          <w:szCs w:val="28"/>
          <w:lang w:val="en-US"/>
        </w:rPr>
        <w:t>L</w:t>
      </w:r>
      <w:r>
        <w:rPr>
          <w:rFonts w:cs="Times New Roman"/>
          <w:color w:val="000000"/>
          <w:sz w:val="28"/>
          <w:szCs w:val="28"/>
        </w:rPr>
        <w:t xml:space="preserve">-аспарагиновую кислоту, из фумаровой кислоты. Здесь в качестве катализатора используют иммобилизованные в гель клетки, содержащие фермент фумаразу. В присутствии этого фермента происходит присоединение воды по двойной связи молекулы фумаровой кислоты. В остальном реакция протекает так, как и в случае </w:t>
      </w:r>
      <w:r>
        <w:rPr>
          <w:rFonts w:cs="Times New Roman"/>
          <w:color w:val="000000"/>
          <w:sz w:val="28"/>
          <w:szCs w:val="28"/>
          <w:lang w:val="en-US"/>
        </w:rPr>
        <w:t>L</w:t>
      </w:r>
      <w:r>
        <w:rPr>
          <w:rFonts w:cs="Times New Roman"/>
          <w:color w:val="000000"/>
          <w:sz w:val="28"/>
          <w:szCs w:val="28"/>
        </w:rPr>
        <w:t>-аспарагиновой кислоты. В обычных (интактных) клетках время полуинактивации фумаразы составляет 6 сут, в иммобилизованных в полиакриламидный гель — 55 сут, а в иммобилизованных в гель на основе каррагинана — поли</w:t>
        <w:softHyphen/>
        <w:t xml:space="preserve">сахарида  из морских водорослей—160 сут   </w:t>
      </w:r>
    </w:p>
    <w:p>
      <w:pPr>
        <w:pStyle w:val="Heading2"/>
        <w:jc w:val="center"/>
        <w:rPr/>
      </w:pPr>
      <w:bookmarkStart w:id="8" w:name="__RefHeading___Toc135150751"/>
      <w:bookmarkEnd w:id="8"/>
      <w:r>
        <w:rPr/>
        <w:t>5. Получение безлактозного молока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актоза, или молочный сахар, содержится в достаточно боль</w:t>
        <w:softHyphen/>
        <w:t>ших количествах в молоке и молочной сыворотке. Этот сахар характеризуется малой сладостью и низкой растворимостью, в его присутствии происходит кристаллизация мороженого и дру</w:t>
        <w:softHyphen/>
        <w:t>гих молочных изделий и продуктов, что является причиной не</w:t>
        <w:softHyphen/>
        <w:t>приятных вкусовых ощущений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олекулы лактозы распадаются на глюкозу и галактозу при гидролизе под действием лактазы, или β-галактозидазы. Молоко после такой обработки приобретает новые диетические качества, поскольку определенная часть населения не может употреблять молоко из-за наличия в нем лактозы. Это свойство организма получило название лактазной недостаточности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ервый промышленный процесс получения безлактозного молока с использованием иммобилизованной лактазы был осу</w:t>
        <w:softHyphen/>
        <w:t>ществлен итальянской фирмой «Сентрале дель Латте» в Милане. Получаемое диетическое молоко несколько слаще по сравнению с обычным, поскольку глюкоза более сладкая, чем лактоза, однако это не мешает его употреблению. Стабильность иммоби</w:t>
        <w:softHyphen/>
        <w:t xml:space="preserve">лизованного фермента достаточно высока, и после 50 сут работы он сохраняет 80% первоначальной активности. </w:t>
      </w:r>
    </w:p>
    <w:p>
      <w:pPr>
        <w:pStyle w:val="Heading2"/>
        <w:jc w:val="center"/>
        <w:rPr/>
      </w:pPr>
      <w:bookmarkStart w:id="9" w:name="__RefHeading___Toc135150752"/>
      <w:bookmarkEnd w:id="9"/>
      <w:r>
        <w:rPr/>
        <w:t>6. Получение сахаров из молочной сыворотки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/>
          <w:color w:val="000000"/>
          <w:sz w:val="28"/>
          <w:szCs w:val="28"/>
        </w:rPr>
        <w:t>Молочная сыворотка содержит в своем составе большое количество лактозы — около 5% в жидкой и 75% в высушенной сыворотке. Ферментативный гидролиз лактозы в сыворотке открывает новые возможности получения сахаристых веществ из нетрадиционного сырья, вносит определенный вклад в решение кормовой проблемы и в проблему охраны окружающей среды, поскольку сыворотка большей частью не утилизуется. Первый промышленный процесс гидролиза лактозы в молочной сыворотке с помощью иммобилизованной лактазы был реализован в 1980 г. совместно английской, французской и американской компаниями одновременно в Англии и Франци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еред введением в колонный реактор с иммобилизованным ферментом сыворотку пастеризуют, подвергают ультрафильтра</w:t>
        <w:softHyphen/>
        <w:t>ции и пропускают через ионообменник, чем добиваются ее деми</w:t>
        <w:softHyphen/>
        <w:t>нерализации. Мощность установки составляет около 1000 л при степени конверсии лактозы 80%. Установка полностью автомати</w:t>
        <w:softHyphen/>
        <w:t>зирована. Получаемые при этом сахара (глюкоза и галактоза) по сладости в полтора раза превышают сладость пищевого сахара в расчете на одинаковые экономические затраты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 данным итальянской компании «Снам Проджетти», про</w:t>
        <w:softHyphen/>
        <w:t>должительность работы иммобилизованного фермента в реакторе с молочной сывороткой существенно зависит от качества сы</w:t>
        <w:softHyphen/>
        <w:t>воротки и время полуинактивации фермента изменяется от 60 (при обработке депротеинизованной и деминерализованной сы</w:t>
        <w:softHyphen/>
        <w:t>воротки) до 8 сут (для необработанной кислой сыворотки), о связи с этим в промышленных условиях ежедневно по полчаса производят очистку колонны (с иммобилизованной лактазой) Разбавленной уксусной кислотой. Время работы подобной систе</w:t>
        <w:softHyphen/>
        <w:t>мы в лабораторных условиях составляет около двух лет</w:t>
      </w:r>
      <w:r>
        <w:br w:type="page"/>
      </w:r>
    </w:p>
    <w:p>
      <w:pPr>
        <w:pStyle w:val="Heading2"/>
        <w:jc w:val="center"/>
        <w:rPr/>
      </w:pPr>
      <w:bookmarkStart w:id="10" w:name="__RefHeading___Toc135150753"/>
      <w:bookmarkEnd w:id="10"/>
      <w:r>
        <w:rPr/>
        <w:t>7. Получение 6-аминопенициллановой кислоты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ведение химического деацилирования бензилпенициллина, обычно являющегося исходным сырьем для получения 6-амино</w:t>
        <w:softHyphen/>
        <w:t>пенициллановой кислоты (6-АПК), представляет трудную задачу из-за наличия в его молекуле чрезвычайно лабильного β-лактамного кольца. Поэтому в промышленности до недавнего времени обрабатывали бензилпенициллин бактери</w:t>
        <w:softHyphen/>
        <w:t xml:space="preserve">альной массой </w:t>
      </w:r>
      <w:r>
        <w:rPr>
          <w:rFonts w:cs="Times New Roman"/>
          <w:i/>
          <w:iCs/>
          <w:color w:val="000000"/>
          <w:sz w:val="28"/>
          <w:szCs w:val="28"/>
        </w:rPr>
        <w:t xml:space="preserve">Е. </w:t>
      </w:r>
      <w:r>
        <w:rPr>
          <w:rFonts w:cs="Times New Roman"/>
          <w:i/>
          <w:iCs/>
          <w:color w:val="000000"/>
          <w:sz w:val="28"/>
          <w:szCs w:val="28"/>
          <w:lang w:val="en-US"/>
        </w:rPr>
        <w:t>coli</w:t>
      </w:r>
      <w:r>
        <w:rPr>
          <w:rFonts w:cs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одержащей фермент пенициллинамидазу, который специфически и без побочных реакций расщеплял имен</w:t>
        <w:softHyphen/>
        <w:t xml:space="preserve">но ту амидную связь, которая необходима для образования 6-АПК.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результате применения иммобилизованных бактериальных клеток, содержащих пенициллинамидазу, а затем и самой иммо</w:t>
        <w:softHyphen/>
        <w:t>билизованной пенициллинамидазы, удалось значительно повы</w:t>
        <w:softHyphen/>
        <w:t>сить продуктивность и экономичность промышленного процесса получения 6-АПК. В 1975 г. процесс получения 6-АПК с исполь</w:t>
        <w:softHyphen/>
        <w:t>зованием иммобилизованной пенициллинамидазы был внедрен в нашей стране. В настоящее время значительная доля 6-АПК в Италии и вся 6-АПК, выпускаемая в РФ, производится с помощью иммобилизованных ферментов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тальянская компания использует иммобилизованную пени</w:t>
        <w:softHyphen/>
        <w:t>циллинамидазу, полученную включением фермента в волокна триацетата целлюлозы. При этом эмульсию, образованную при смешивании раствора фермента с раствором триацетата целлю</w:t>
        <w:softHyphen/>
        <w:t>лозы в метиленхлориде, подвергают экструзии в нити. Волокна закрепляют вдоль термостатируемой колонны и пропускают через нее 6%-ный раствор бензилпенициллина до степени конверсии последнего 97% или выше. По данным итальянских ученых, общий выход 6-АПК составляет 85% с чистотой 96% и выше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 технологии компании «Танабе Сейяку», использующей бактериальные клетки, иммобилизованные в полиакриламидный гель (с временем полуинактивации 42 сут при 30°С или 17 сут при 40°С), общий выход 6-АПК составляет около 80%. На советском производстве употребляют пенициллин</w:t>
        <w:softHyphen/>
        <w:t>амидазу, иммобилизованную в полиакриламидном геле, модифи</w:t>
        <w:softHyphen/>
        <w:t>цированном глутаровым альдегидом.</w:t>
      </w:r>
    </w:p>
    <w:p>
      <w:pPr>
        <w:pStyle w:val="Heading1"/>
        <w:jc w:val="center"/>
        <w:rPr>
          <w:szCs w:val="24"/>
        </w:rPr>
      </w:pPr>
      <w:bookmarkStart w:id="11" w:name="__RefHeading___Toc135150754"/>
      <w:bookmarkEnd w:id="11"/>
      <w:r>
        <w:rPr>
          <w:szCs w:val="38"/>
        </w:rPr>
        <w:t>ФЕРМЕНТАТИВНОЕ ПРЕВРАЩЕНИЕ ЦЕЛЛЮЛОЗЫ В САХА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люлоза построена из звеньев D-глюкозы, которые соеди</w:t>
        <w:softHyphen/>
        <w:t>нены 1-4-β-глюкозидными связями (по типу «голова к хвосту») в длинные, вплоть до тысяч глюкозных единиц, цепи, уложенные в плотную упаковку со своеобразной кристаллической структу</w:t>
        <w:softHyphen/>
        <w:t>рой. Прочность упаковки обусловлена главным образом тем, что цепи поперечно «прошиты» водородными связями, которые по отдельности относительно слабы, но в совокупности с тыся</w:t>
        <w:softHyphen/>
        <w:t>чами других образуют, можно сказать, монолитный блок. В ре</w:t>
        <w:softHyphen/>
        <w:t>зультате целлюлоза не только нерастворима в воде, но ее кри</w:t>
        <w:softHyphen/>
        <w:t>сталлические участки непроницаемы практически для любых химических агентов, в том числе и для сильных кислот. Но там, где плотная упаковка глюкозных цепей нарушена (на поверх</w:t>
        <w:softHyphen/>
        <w:t>ности целлюлозы, в местах поворота цепей, а также после спе</w:t>
        <w:softHyphen/>
        <w:t>циальной обработки целлюлозы, например с помощью интенсив</w:t>
        <w:softHyphen/>
        <w:t>ного измельчения), образуются «аморфные области», куда могут проникать и растворители, и механические агенты. Это свойство используется при промышленном получении так называемой микрокристаллической целлюлозы, которая широко применяется для специальных химических целей. Природную целлюлозу обра</w:t>
        <w:softHyphen/>
        <w:t>батывают кислотой, аморфные участки легко расщепляются и уходят в раствор, оставляя мелкие микрокристаллиты, чрезвы</w:t>
        <w:softHyphen/>
        <w:t>чайно стойкие к химическим реагентам.</w:t>
      </w:r>
    </w:p>
    <w:p>
      <w:pPr>
        <w:pStyle w:val="Heading2"/>
        <w:jc w:val="center"/>
        <w:rPr>
          <w:szCs w:val="24"/>
        </w:rPr>
      </w:pPr>
      <w:bookmarkStart w:id="12" w:name="__RefHeading___Toc135150755"/>
      <w:bookmarkEnd w:id="12"/>
      <w:r>
        <w:rPr/>
        <w:t>Целлюлолитические микроорганизмы и фермен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природе имеются так называемые целлюлолитические микро</w:t>
        <w:softHyphen/>
        <w:t>организмы, содержащие набор ферментов — целлюлаз, способных к расщеплению не только аморфной, но и кристаллической цел</w:t>
        <w:softHyphen/>
        <w:t>люлозы до глюкозы. Попадая на поверхность целлюлозосодержащего материала и прикрепляясь к ней, микроорганизм выделя</w:t>
        <w:softHyphen/>
        <w:t>ет целлюлазы, под действием которых субстрат целлюлаза в непосредственной близости от грибка-паразита расщепляется до конечного продукта — глюкозы. Микроорганизм поглощает глюкозу в качестве основного продукта питания, размножается, рас</w:t>
        <w:softHyphen/>
        <w:t>тет, захватывая все большие участки поверхности, выбрасывает все новые и новые порции ферментов, пока не истощится доступ</w:t>
        <w:softHyphen/>
        <w:t>ная целлюлоз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днако эти процессы протекают весьма медленно. Для того чтобы пень в лесу полностью сгнил, нужны годы. Если же от</w:t>
        <w:softHyphen/>
        <w:t>делить от микроорганизма ферменты целлюлазы, сконцентриро</w:t>
        <w:softHyphen/>
        <w:t>вать их и добавить к целлюлозе, процесс значительно ускорится. При этом образующаяся глюкоза не потребляется грибками, а накапливается в реакционной смеси. Кроме того, если в качестве субстрата использовать не чистую целлюлозу, а целлюлозосодержащие отходы промышленности или сельского хозяйства, то можно решить и еще одну важную проблему — утилизацию отходов. Полученная глюкоза в зависимости от ее чистоты и экономической эффективности процесса может найти применение в медицине, пищевой промышленности, тонкой химической тех</w:t>
        <w:softHyphen/>
        <w:t>нологии или технической микробиологии. Глюкозу, как известно, можно сбраживать в этанол и затем употреблять как «жидкое топливо» в качестве заменителя части нефтепродуктов. Наконец, дегидратация энатола дает этилен — основу современной «боль</w:t>
        <w:softHyphen/>
        <w:t>шой хим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люлоза на нашей планете — самое «крупнотоннажное» из всех возобновляемых видов сырья. Ежегодный естественный прирост целлюлозы составляет около 100 млрд. т. Использование человеком части этого сырья приводит к накоплению значительного количества целлюлозосодержащих отходов. Если даже малую долю этих отходов превращать фер</w:t>
        <w:softHyphen/>
        <w:t>ментативным путем в полезные продукты, это даст ощутимый (и возобновляемый!) источник пищевых углеводов и заменителей нефти. Поэтому данной проблемой в последние годы столь упор</w:t>
        <w:softHyphen/>
        <w:t>но занимаются и исследователи, и технологи всего ми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szCs w:val="28"/>
        </w:rPr>
      </w:pPr>
      <w:bookmarkStart w:id="13" w:name="__RefHeading___Toc135150756"/>
      <w:bookmarkEnd w:id="13"/>
      <w:r>
        <w:rPr>
          <w:szCs w:val="28"/>
        </w:rPr>
        <w:t>Выводы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лагодар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ысо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ор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ст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равнитель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о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оению клето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слож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уктур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енетиче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ппара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ктер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д</w:t>
        <w:softHyphen/>
        <w:t>н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ибол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доб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ъект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охимичес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следования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з</w:t>
        <w:softHyphen/>
        <w:t>ш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ов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ног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ктериаль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ультур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ош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 актив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дуцент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еклеточ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дрола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меняю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</w:t>
        <w:softHyphen/>
        <w:t>мышлен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учен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ерментов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актическ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пользова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ктери</w:t>
        <w:softHyphen/>
        <w:t>аль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ермент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читель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пен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собствовал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тенсификации исследова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учени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лов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дуцирова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ж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кализа</w:t>
        <w:softHyphen/>
        <w:t>ции</w:t>
      </w:r>
      <w:r>
        <w:rPr>
          <w:rFonts w:cs="Arial"/>
          <w:color w:val="000000"/>
          <w:sz w:val="28"/>
          <w:szCs w:val="28"/>
        </w:rPr>
        <w:t>.</w:t>
      </w:r>
      <w:r>
        <w:br w:type="page"/>
      </w:r>
    </w:p>
    <w:p>
      <w:pPr>
        <w:pStyle w:val="Heading1"/>
        <w:jc w:val="center"/>
        <w:rPr>
          <w:szCs w:val="28"/>
        </w:rPr>
      </w:pPr>
      <w:bookmarkStart w:id="14" w:name="__RefHeading___Toc135150757"/>
      <w:bookmarkEnd w:id="14"/>
      <w:r>
        <w:rPr>
          <w:szCs w:val="28"/>
        </w:rPr>
        <w:t>Список литератур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Безбородов А.М., Астапович Н.И. Секреция ферментов у микроорганизмов. – М.: 1984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Биотехнология: Учебное пособие для ВУЗов в 8 кн./ под ред. Н.С. Егорова, В.Д. Самуилова. Кн. 7: Иммобилизованные ферменты. – М.: 1987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Биотехнология: Учебное пособие для ВУЗов в 8 кн./ под ред. Н.С. Егорова, В.Д. Самуилова. Кн. 8: Инженерная энзимология. – М.: 1987 г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В.М. Богданов, Р.С. Баширова и др. Техническая микробиология пищевых продуктов. – М.: 1968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С. Прескотт, С. Дэнс Техническая микробиология. – М.: 1952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m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7:14:00Z</dcterms:created>
  <dc:creator>Кравчук</dc:creator>
  <dc:description/>
  <cp:keywords/>
  <dc:language>en-US</dc:language>
  <cp:lastModifiedBy>Кравчук</cp:lastModifiedBy>
  <dcterms:modified xsi:type="dcterms:W3CDTF">2006-05-11T18:49:00Z</dcterms:modified>
  <cp:revision>2</cp:revision>
  <dc:subject/>
  <dc:title>Введение</dc:title>
</cp:coreProperties>
</file>