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0"/>
          <w:szCs w:val="20"/>
          <w:u w:val="single"/>
          <w:lang w:val="en-US"/>
        </w:rPr>
        <w:t>0066</w:t>
      </w:r>
      <w:r>
        <w:rPr>
          <w:b/>
          <w:sz w:val="20"/>
          <w:szCs w:val="20"/>
          <w:lang w:val="en-US"/>
        </w:rPr>
        <w:t xml:space="preserve"> </w:t>
      </w:r>
      <w:r>
        <w:rPr>
          <w:b/>
          <w:sz w:val="20"/>
          <w:szCs w:val="20"/>
        </w:rPr>
        <w:t>ОБМЕН БЕЛКОВ</w:t>
      </w:r>
    </w:p>
    <w:p>
      <w:pPr>
        <w:pStyle w:val="Normal"/>
        <w:jc w:val="both"/>
        <w:rPr>
          <w:b/>
          <w:b/>
          <w:sz w:val="20"/>
          <w:szCs w:val="20"/>
        </w:rPr>
      </w:pPr>
      <w:r>
        <w:rPr>
          <w:b/>
          <w:sz w:val="20"/>
          <w:szCs w:val="20"/>
        </w:rPr>
      </w:r>
    </w:p>
    <w:p>
      <w:pPr>
        <w:pStyle w:val="Normal"/>
        <w:jc w:val="both"/>
        <w:rPr/>
      </w:pPr>
      <w:r>
        <w:rPr>
          <w:sz w:val="20"/>
          <w:szCs w:val="20"/>
        </w:rPr>
        <w:t>Белки являются основным пластическим материалом, из которого построены клетки и ткани организма. Они являются составной частью мышц, ферментов, гормонов, гемоглобина, антител т других жизненно важных образований. В состав белков входят различные аминокислоты, к вторые подразделяются на заменимые и незаменимые. Заменимые аминокислоты могут синтезироваться в организме, а незаменимые (валин, лейцин, изолейцин, лизин, метионин, триптофан, треонин, фенилаланин, аргинин и гистидин)  поступают только с пищей.</w:t>
      </w:r>
    </w:p>
    <w:p>
      <w:pPr>
        <w:pStyle w:val="Normal"/>
        <w:jc w:val="both"/>
        <w:rPr/>
      </w:pPr>
      <w:r>
        <w:rPr>
          <w:sz w:val="20"/>
          <w:szCs w:val="20"/>
        </w:rPr>
        <w:t>Поступившие в организм белки расщепляются в кишечнике до аминокислот и в таком виде всасываются в кровь и транспортируются в печень. Поступившие в печень аминокислоты подвергаются дезаминированию и переаминированию. Эти процессы обеспечивают синтез видоспецифичных аминокислот. Из печени такие аминокислоты поступают в ткани и используются для синтеза тканеспецифичных белков. При избыточном поступлении белков с пищей, после отщепления от них аминогрупп, они превращаются в организме в углеводы и жиры. Белковых депо в организме человека нет.</w:t>
      </w:r>
    </w:p>
    <w:p>
      <w:pPr>
        <w:pStyle w:val="Normal"/>
        <w:jc w:val="both"/>
        <w:rPr/>
      </w:pPr>
      <w:r>
        <w:rPr>
          <w:sz w:val="20"/>
          <w:szCs w:val="20"/>
        </w:rPr>
        <w:t>Наряду с основной, пластической функцией, белки могут играть роль источников энергии. При окислении в организме 1 г белка выделяется 4.1 ккал энергии. Конечными продуктами расщепления белков в тканях являются мочевина, мочевая кислота, аммиак, креатин, креатинин и некоторые другие вещества. Они выводятся из организма почками и частично потовыми железами.</w:t>
      </w:r>
    </w:p>
    <w:p>
      <w:pPr>
        <w:pStyle w:val="Normal"/>
        <w:jc w:val="both"/>
        <w:rPr/>
      </w:pPr>
      <w:r>
        <w:rPr>
          <w:sz w:val="20"/>
          <w:szCs w:val="20"/>
        </w:rPr>
        <w:t>О состоянии белкового обмена в организме судят по азотистому балансу, т. е. по соотношению количества азота, поступившего в организм, и его количества, выведенного из организма. Если это количество одинаково, то состояние называется азотистым равновесием. Состояние, при котором усвоение азота превышает его выведение,называется положительным азотистым балансом. Оно характерно для растущего организма, спортсменов в период их тренировки и лиц после перенесенных заболеваний. При полном</w:t>
      </w:r>
    </w:p>
    <w:p>
      <w:pPr>
        <w:pStyle w:val="Normal"/>
        <w:jc w:val="both"/>
        <w:rPr/>
      </w:pPr>
      <w:r>
        <w:rPr>
          <w:sz w:val="20"/>
          <w:szCs w:val="20"/>
        </w:rPr>
        <w:t>или частичном белковом голодании, а также во время некоторых заболеваний азота усваивается меньше, чем выделяется. Такое состояние называется отрицательным азотистым балансом. При  голодании белки одних органов могут использоваться для поддержания жизнедеятельности других, более важных. При этом расходуются в первую очередь белки печени и скелетных мышц; содержание белков в миокарде и тканях мозга остается почти без изменений.</w:t>
      </w:r>
    </w:p>
    <w:p>
      <w:pPr>
        <w:pStyle w:val="Normal"/>
        <w:jc w:val="both"/>
        <w:rPr/>
      </w:pPr>
      <w:r>
        <w:rPr>
          <w:sz w:val="20"/>
          <w:szCs w:val="20"/>
        </w:rPr>
        <w:t>Нормальная жизнедеятельность организма возможна лишь при азотистом равновесии, или положительном азотистом балансе. Такие состояния достигаются, если организм получает около 100г белка в сутки; при больших физических нагрузках потребность в белках возрастает до 120-150 г. Всемирная Организация Здравоохранения рекомендует употреблять не менее 0.75 г белка на 1 кг массы тела в сутки.</w:t>
      </w:r>
    </w:p>
    <w:sectPr>
      <w:type w:val="nextPage"/>
      <w:pgSz w:orient="landscape" w:w="16838" w:h="11906"/>
      <w:pgMar w:left="227" w:right="227" w:gutter="0" w:header="0" w:top="170" w:footer="0" w:bottom="170"/>
      <w:pgNumType w:fmt="decimal"/>
      <w:cols w:num="4" w:space="17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09:01:00Z</dcterms:created>
  <dc:creator>Anatolevich</dc:creator>
  <dc:description/>
  <dc:language>en-US</dc:language>
  <cp:lastModifiedBy>Anatolevich</cp:lastModifiedBy>
  <dcterms:modified xsi:type="dcterms:W3CDTF">2003-05-01T07:17:00Z</dcterms:modified>
  <cp:revision>2</cp:revision>
  <dc:subject/>
  <dc:title>ОБМЕН БЕЛКОВ</dc:title>
</cp:coreProperties>
</file>