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61</w:t>
      </w:r>
      <w:r>
        <w:rPr>
          <w:rFonts w:cs="Times New Roman" w:ascii="Times New Roman" w:hAnsi="Times New Roman"/>
        </w:rPr>
        <w:t xml:space="preserve"> ПИЩЕВАРЕНИЕ В ТОНКОМ КИШЕЧНИ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ищевые массы (химус) из двенадцатиперстной кишки перемещаются в тонкий кишечник, где продолжается их переваривание пи -щеварительными соками, выделившимися в двенадцатиперстную кишку. Вместе с тем, здесь начинает действовать и собственный кишечный сок, вырабатываемый либеркюновыми и бруннеровы м и железами слизистой оболочки тонкой кишки. В кишечном соке содержится энтерокиназа, а также полный набор ферментов, расщепляющих белки, жиры и углеводы. Эти ферменты участвуют лишь в пристеночном пищеварении, так как в полость кишки они не выделяются. Полостное пищеварение в тонком кишечнике осуществляется ферментами, поступившими с пищевым химусом. Полостное пищеварение наиболее эффективно для гидролиза крупномолекулярных веществ. Пристеночное (мембранное) пищеварение, открытое акад. А. М., Уголевым, происходит на поверхности микроворсинок тонкой кишки. Оно завершает промежуточный и заключительный этапы пищеварения путем гидролиза промежуточных продуктов расщепления. Микроворсинки представляют собой цилиндрические выросты кишечного эпителия высотой 1 -2 мкм. Количество их огромно — от 50 до 200 млн на 1 мм2 поверхности кишки, что увеличивает внутреннюю поверхность тонкого кишечника в 300-500 раз. Обширная поверхность микроворсинок улучшает и процессы всасывания. Продукты промежуточного гидролиза попадают в зону так называемой щеточной каймы, образованной микроворсинками, где происходит заключительная стадия гидролиза и переход к всасыванию. Основными ферментами, участвующими в пристеночном пищеварении, являются амилаза, липаза и протеазы. Благодаря этому пищеварению происходит расщепление 80-90% пептидных и гликолизных связей и 55-60% - триглицери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ристеночное пищеварение находится в тесном взаимодействии с полостным. Полостное пищеварение подготавливает исходные пищевые субстраты для пристеночного пищеварения, а последнее уменьшает объем обрабатываемого химуса в полостном пищеварении за счет перехода продуктов частичного гидролиза в щеточную кайму. Эти процессы способствуют наиболее полному перевариванию всех компонентов пищи и подготавливают их к всасыв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Моторная деятельность тонкого кишечника обеспечивает перемешивание химуса с пищеварительными секретами и продвижение его по кишке благодаря сокращению круговой и продольной мускулатуры. При сокращении продольных волокон гладкой мускулатуры кишечника происходит укорочение участка кишки, при расслаблении — его удлинение. Продолжительность периодов сокращения и расслабления участков кишки при маятникообразных движениях составляет 4-6 с. Такая периодичность обусловлена автоматией гладкой мускулатуры кишечника — способностью мышц периодически сокращаться и расслабляться без внешних воздействий. Сокращения круговой мускулатуры кишечника вызывают перистальтические движения, которые способствуют передвижению пищи вперед. По длине кишки одновременно движется несколько перистальтических вол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кращение продольных и круговых мышцрегулируется блуждающим и симпатическим нервами. Блуждающий нерв стимулирует моторную функцию кишечника. По симпатическому нерву передаются тормозные сигналы, которые снижают тонус мышц и угнетают механические движения кишечника. На моторную функцию кишечника оказывают влияние и гуморальные факторы: серотонин, холин и энтерокинин стимулируют движение кишечни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АСЫВАНИЕ ПРОДУКТОВ ПЕРЕВАРИВАНИЯ ПИЩ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сасыванием называется процесс поступления в кровь и лимфу различных веществ из пищеварительной системы. Кишечный эпителий является важнейшим барьером между внешней средой, роль которой выполняет полость кишечника, и внутренней средой организма (кровь, лимфа), куда поступают питательные ве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сасывание представляет собой сложный процесс и обеспечивается различными механизмами: фильтрацией, связанной с разностью гидростатического давления в средах, разделенных полупроницаемой мембраной; диффузией веществ по градиенту концентрации; осмосом, требующим затрат энергии, поскольку он происходит против градиента концентрации. Количество всасывающихся веществ не зависит от потребностей организма (за исключением железа и меди), оно пропорционально потреблению пищи. Кроме того, слизистая оболочка органов пищеварения обладает способностью избирательно всасывать одни вещества и ограничивать всасывание друг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пособностью к всасыванию обладает эпителий слизистых оболочек всего пищеварительного тракта. Например, слизистая полости рта может всасывать в небольшом количестве эфирные масла, на чем основано применение некоторых лекарств. В незначительной степени способна к всасыванию и слизистая оболочка желудка. Вода, алкоголь, моносахариды, минеральные соли могут проходить через слизистую желудка в обоих направл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Наиболее интенсивно процесс всасывания осуществляется в тонком кишечнике, особенно в тощей и подвздошной кишке, что определяется их большой поверхностью, во много раз превышающей поверхность тела человека. Поверхность кишечника увеличивается наличием ворсинок, внутри которых находятся гладкие мышечные волокна и хорошо развитая кровеносная и лимфатическая сеть. Интенсивность всасывания в тонком кишечнике составляет около 2-3 л в 1 ч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Углеводы всасываются в кровь в основном в виде глюкозы, хотя могут всасываться и другие гексозы (галактоза, фруктоза). Всасывание происходит преимущественно в двенадцатиперстной кишке и верхней части тощей кишки, но частично может осуществляться в желудке и толстом кишечник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Белки всасываются в кровь в виде аминокислот и в небольшом количестве в виде полипептидов через слизистые оболочки двенадцатиперстной и тощей кишок. Некоторые аминокислоты могут всасываться в желудке и проксимальной части толстого кишеч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Жиры всасываются большей частью в лимфу в виде жирных кислот и глицерина только в верхней части тонкого кишечника. Жирные кислоты нерастворимы в воде, поэтому их всасывание, а также всасывание холестерина и других липоидов происходит лишь при наличии жел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ода и некоторые электролиты проходят через мембраны слизистой оболочки пищеварительного канала в обоих направлениях. Вода проходит путем диффузии, и в ее всасывании большую роль играют гормональные факторы. Наиболее интенсивное всасывание происходит в толстом кишечнике. Растворенные в воде соли натрия, калия и кальция всасываются преимущественно в тонком кишечнике по механизму активного транспорта, против градиента концентрации.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31:00Z</dcterms:created>
  <dc:creator>Anatolevich</dc:creator>
  <dc:description/>
  <dc:language>en-US</dc:language>
  <cp:lastModifiedBy>Anatolevich</cp:lastModifiedBy>
  <dcterms:modified xsi:type="dcterms:W3CDTF">2003-05-01T06:34:00Z</dcterms:modified>
  <cp:revision>3</cp:revision>
  <dc:subject/>
  <dc:title>ПИЩЕВАРЕНИЕ В ТОНКОМ КИШЕЧНИКЕ</dc:title>
</cp:coreProperties>
</file>