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  <w:u w:val="single"/>
          <w:lang w:val="en-US"/>
        </w:rPr>
        <w:t>0055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ФИЗИОЛОГИЯ ВНЕШНЕГО ДЫХАНИЯ. ЛЕГОЧНЫЕ ОБЪЕМЫ. ЛЕГОЧНАЯ ВЕНТИЛЯЦИ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Дыханием называется совокупность физиологических процессов, обеспечивающих поступление кислорода в организм, использование его тканями для окислительно-восстановительных реакций и выведения из организма углекислого газа. Дыхательная функция осуществляется с помощью внешнего (легочного) дыхания, переноса О2 к тканям и СО2 от них, а также газообмена между тканями и кровью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У человека внешнее дыхание обеспечивается трахеей, бронхами, бронхиолами и альвеолами. </w:t>
      </w:r>
    </w:p>
    <w:p>
      <w:pPr>
        <w:pStyle w:val="Normal"/>
        <w:jc w:val="both"/>
        <w:rPr/>
      </w:pPr>
      <w:r>
        <w:rPr>
          <w:sz w:val="20"/>
          <w:szCs w:val="20"/>
        </w:rPr>
        <w:t>Газообмен между легкими и окружающей средой осуществляется за счет вдоха и выдоха. При вдохе объем легких увеличивается, давление в них становится ниже атмосферного, и воздух поступает в дыхательные пути. Этот процесс носит активный характер и обусловлен сокращением наружных межреберных мышц и опусканием (сокращением) диафрагмы. Во время выдоха объем грудной полости уменьшается, воздух в легких сжимается, давление в них становится выше атмосферного, и воздух выходит наружу. Выдох в спокойном состоянии осуществляется пассивно за счет тяжести грудной клетки и расслабления диафрагмы. Форсированный выдох происходит вследствие сокращений внутренних межреберных мышц, частично —за счет мышц плечевого пояса и брюшного пресса.</w:t>
      </w:r>
    </w:p>
    <w:p>
      <w:pPr>
        <w:pStyle w:val="Normal"/>
        <w:jc w:val="both"/>
        <w:rPr/>
      </w:pPr>
      <w:r>
        <w:rPr>
          <w:sz w:val="20"/>
          <w:szCs w:val="20"/>
        </w:rPr>
        <w:t>Количество воздуха, находящегося в легких после максимального вдоха, составляет общую емкость легких, величина которой у взрослого человека равна 4-6 л. В общей емкости легких принято выделять четыре составляющих ее компонента: дыхательный объем, резервный объем вдоха и выдоха и остаточный объем.</w:t>
      </w:r>
    </w:p>
    <w:p>
      <w:pPr>
        <w:pStyle w:val="Normal"/>
        <w:jc w:val="both"/>
        <w:rPr/>
      </w:pPr>
      <w:r>
        <w:rPr>
          <w:sz w:val="20"/>
          <w:szCs w:val="20"/>
        </w:rPr>
        <w:t>Дыхательный объем— это количество воздуха, проходящего через легкие при спокойном вдохе (выдохе) и равное 400-500 мл. Резервный объем вдоха (1.5-3 л) составляет воздух, который можно вдохнуть дополнительно после обычного вдоха. Резервным объемом выдоха (1-1.5 л) называется объем воздуха, который еще можно выдохнуть после обычного выдоха. Остаточный объем (1-1.2 л) — это количество воздуха, которое остается в легких после максимального выдоха и выходит только при пневмотораксе. Сумма дыхательного воздуха, резервных объемов вдоха и выдоха составляет жизненную емкость легких (ЖЕЛ), равную 3.5-5 л; у спортсменов она может достигать 6 л и боле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остав дыхательного воздуха входит так называемое мертвое (вредное) пространство (120-150 мл), образованное воздухоносными путями (полости рта, носа, глотки, гортани, трахеи и бронхов), не участвующими в газообмене воздухом. Однако заполняющий это пространство воздух играет положительную роль в поддержании оптимальной влажности и температуры альвеолярного газа. </w:t>
      </w:r>
    </w:p>
    <w:p>
      <w:pPr>
        <w:pStyle w:val="Normal"/>
        <w:jc w:val="both"/>
        <w:rPr/>
      </w:pPr>
      <w:r>
        <w:rPr>
          <w:sz w:val="20"/>
          <w:szCs w:val="20"/>
        </w:rPr>
        <w:t>В процессе газообмена между организмом и атмосферным воздухом большое значение имеет вентиляция легких, обеспечивающая обновление состава альвеолярного газа. Интенсивность вентиляции зависит от глубины и частоты дыхания. Количественным показателем вентиляции легких служит минутный объем дыхания, определяемый как произведение дыхательного объема на число дыханий в минуту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Легочная вентиляция обеспечивается работой дыхательных мышц. Эта работа связана с преодолением эластического сопротивления легких и сопротивления дыхательному потоку воздуха (неэластическое сопротивление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дыхаемый воздух состоит из смеси альвеолярного и воздуха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вредного пространства, по составу мало отличающегося от атмосферного. Поэтому выдыхаемый воздух содержит больше О2 и меньше СО2 по сравнению с альвеолярным. Назначение легочной вентиляции состоит в поддержании относительного постоянства уровня парциального давления О2 и СО2 в альвеолярном воздухе. При атмосферном давлении 760 мм рт. ст. рО2 в нем равно 159 мм рт. ст. и рСО2 — 0.2 мм рт. ст., а в альвеолярном воздухе —102 мм рт. ст. и 40 мм рт. ст., соответственно. Характер  легочной вентиляции определяется градиентом парциального давления этих газов в различных отделах дыхательных путей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0056</w:t>
      </w:r>
      <w:r>
        <w:rPr>
          <w:b/>
          <w:sz w:val="20"/>
          <w:szCs w:val="20"/>
        </w:rPr>
        <w:t xml:space="preserve"> ВНУТРЕННЕЕ ДЫХАНИЕ. ТРАНСПОРТ ГАЗОВ КРОВЬЮ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ереход О2 из альвеолярного воздуха в кровь и С02 из крови в альвеолы происходит только путем диффузии. Движущей силой диффузии являются разности (градиенты) парциальных давлений (напряжений) О2и С02 по обе стороны альвеолярно-капиллярной мембраны .Кислород и углекислый газ диффундируют только в растворенном состоянии, что обеспечивается наличием в воздухоносных путях водяных паров, слизи и сурфактантов. В ходе диффузии молекулы растворенного газа преодолевают большое сопротивление, обусловленное слоем сурфактанта, альвеолярным эпителием, мембранами альвеол и капилляров, эндотелием сосудов, а также плазмой крови и мембраной эритроцит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иффузионная способность легких для кислорода очень велика. Это обусловлено огромным числом альвеол и большой их газообменной поверхностью, а также малой толщиной  альвеолярно-капиллярной мембраны. </w:t>
      </w:r>
    </w:p>
    <w:p>
      <w:pPr>
        <w:pStyle w:val="Normal"/>
        <w:jc w:val="both"/>
        <w:rPr/>
      </w:pPr>
      <w:r>
        <w:rPr>
          <w:sz w:val="20"/>
          <w:szCs w:val="20"/>
        </w:rPr>
        <w:t>Диффузия СО2 из венозной крови в альвеолы даже при сравнительно небольшом градиенте рСО2 происходит достаточно легко, так как растворимость СО2 в жидких средах в 20-25 раз больше, чем у кислорода. Поэтому после прохождения крови через легочные капилляры рСО2 в ней оказывается равным альвеолярному и составляет около 40 мм рт. ст.</w:t>
      </w:r>
    </w:p>
    <w:p>
      <w:pPr>
        <w:pStyle w:val="Normal"/>
        <w:jc w:val="both"/>
        <w:rPr/>
      </w:pPr>
      <w:r>
        <w:rPr>
          <w:sz w:val="20"/>
          <w:szCs w:val="20"/>
        </w:rPr>
        <w:t>Дыхательная функция крова прежде всего обеспечивается доставкой к тканям необходимого им количества Ог Кислород в крови находится в двух агрегатных состояниях: растворенный в плазе (0.3 об. %) и связанный с гемоглобином (около 20 об. %) — о к с и г е м о -глобин.</w:t>
      </w:r>
    </w:p>
    <w:p>
      <w:pPr>
        <w:pStyle w:val="Normal"/>
        <w:jc w:val="both"/>
        <w:rPr/>
      </w:pPr>
      <w:r>
        <w:rPr>
          <w:sz w:val="20"/>
          <w:szCs w:val="20"/>
        </w:rPr>
        <w:t>Отдавший кислород гемоглобин считают восстановленным или дезоксигемоглобином. Поскольку молекула гемоглобина содержит 4 частицы тема (железосодержащего вещества), она может связать четыре молекулы О2. Количество О2, связанного гемоглобином в 100 мл крови, носит название кислородной емкости крови и составляет около 20 мл О2. Кислородная емкость всей крови человека, содержащей примерно 750 г гемоглобина, приблизительно равна 1 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аждому значению р О2 в крови соответствует определенное процентное насыщение гемоглобина кислородом. </w:t>
      </w:r>
    </w:p>
    <w:p>
      <w:pPr>
        <w:pStyle w:val="Normal"/>
        <w:jc w:val="both"/>
        <w:rPr/>
      </w:pPr>
      <w:r>
        <w:rPr>
          <w:sz w:val="20"/>
          <w:szCs w:val="20"/>
        </w:rPr>
        <w:t>Образующийся в тканях СО2 диффундирует в тканевые капилляры, откуда переносится венозной кровью в легкие, где переходит в</w:t>
      </w:r>
    </w:p>
    <w:p>
      <w:pPr>
        <w:pStyle w:val="Normal"/>
        <w:jc w:val="both"/>
        <w:rPr/>
      </w:pPr>
      <w:r>
        <w:rPr>
          <w:sz w:val="20"/>
          <w:szCs w:val="20"/>
        </w:rPr>
        <w:t>альвеолы и удаляется с выдыхаемым воздухом. Углекислый газ в крови (как и О2) находится в двух состояниях: растворенный в плазме (около 5% всего количества) и химически связанный с другими веществами (95%). СО2 в виде химических соединений имеет три формы, угольная кислота (Н2СО3), соли угольной кислоты (КаНСО3) и в связи с гемоглобином (НвНСО3).</w:t>
      </w:r>
    </w:p>
    <w:p>
      <w:pPr>
        <w:pStyle w:val="Normal"/>
        <w:jc w:val="both"/>
        <w:rPr/>
      </w:pPr>
      <w:r>
        <w:rPr>
          <w:sz w:val="20"/>
          <w:szCs w:val="20"/>
        </w:rPr>
        <w:t>В крови тканевых капилляров одновременно с поступлением СО2 внутрь эритроцитов и образованием в них угольной кислоты происходит отдача О2 оксигемоглобином. Восстановленный Нв венозной крови способствует связыванию СО2, а оксигемоглобин, образующийся в легочных капиллярах, облегчает его отдачу.</w:t>
      </w:r>
    </w:p>
    <w:p>
      <w:pPr>
        <w:pStyle w:val="Normal"/>
        <w:jc w:val="both"/>
        <w:rPr/>
      </w:pPr>
      <w:r>
        <w:rPr>
          <w:sz w:val="20"/>
          <w:szCs w:val="20"/>
        </w:rPr>
        <w:t>Обмен газов между кровью и тканями осуществляется также путем диффузии. На обмен О2 и СО2 в тканях влияют площадь обменной поверхности, количество эритроцитов в крови, скорость кровотока, коэффициенты диффузии газов в тех средах, через которые осуществляется их перенос.</w:t>
      </w:r>
    </w:p>
    <w:p>
      <w:pPr>
        <w:pStyle w:val="Normal"/>
        <w:jc w:val="both"/>
        <w:rPr/>
      </w:pPr>
      <w:r>
        <w:rPr>
          <w:sz w:val="20"/>
          <w:szCs w:val="20"/>
        </w:rPr>
        <w:t>В снабжении мышц О2 при тяжелой работе имеет определенное значение внутримышечный пигмент миоглобин, который связывает дополнительно 1.0-1.5.л Ог Связь О2 с миоглобином более прочная, чем с гемоглобином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val="en-US"/>
        </w:rPr>
        <w:t>0057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РЕГУЛЯЦИЯ ДЫХА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Регуляция внешнего дыхания представляет собой физиологический процесс управления легочной вентиляцией для обеспечения оптимального газового состава внутренней среды организма в постоянно меняющихся условиях его жизнедеятельности. Основную роль в регуляции дыхания играют рефлекторные реакции, возникающие в результате возбуждения специфических рецепторов, заложенных в легочной ткани, сосудистых рефлексогенных зонах и скелетных мышцах. Центральный аппарат регуляции дыхания представляют нервные образования спинного, продолговатого мозга и вышележащих сегментов ЦНС.</w:t>
      </w:r>
    </w:p>
    <w:p>
      <w:pPr>
        <w:pStyle w:val="Normal"/>
        <w:jc w:val="both"/>
        <w:rPr/>
      </w:pPr>
      <w:r>
        <w:rPr>
          <w:sz w:val="20"/>
          <w:szCs w:val="20"/>
        </w:rPr>
        <w:t>Все изменения внешнего дыхания в настоящее время объясняются только рефлекторными механизмам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ыхательный ритм и управление деятельностью дыхательных мышц генерируется работой дыхательного центра, представляющего собой совокупность взаимосвязанных нейронов ретикулярной формации продолговатого мозга и вышележащих отделов ЦНС, обеспечивающих тонкое приспособление дыхания к различным условиям внешней среды. Современные представления о работе дыхательного центра сводятся к тому, что часть дыхательных нейронов, объединенных в так латеральную зону, является эфферентной частью дыхательного центра и обеспечивает преимущественно фазу вдоха (инспираторные нейроны). Другая группа нейронов, составляющая медиальную зону, является афферентной частью дыхательного центра и обеспечивает фазу выдоха (экспираторные нейроны). </w:t>
      </w:r>
    </w:p>
    <w:p>
      <w:pPr>
        <w:pStyle w:val="Normal"/>
        <w:jc w:val="both"/>
        <w:rPr/>
      </w:pPr>
      <w:r>
        <w:rPr>
          <w:sz w:val="20"/>
          <w:szCs w:val="20"/>
        </w:rPr>
        <w:t>В регуляции дыхания на основе механизма обратных связей принимают участие несколько групп механорецепторов легких.</w:t>
      </w:r>
    </w:p>
    <w:p>
      <w:pPr>
        <w:pStyle w:val="Normal"/>
        <w:jc w:val="both"/>
        <w:rPr/>
      </w:pPr>
      <w:r>
        <w:rPr>
          <w:sz w:val="20"/>
          <w:szCs w:val="20"/>
        </w:rPr>
        <w:t>Рецепторы растяжения легких находятся в гладких мышцах трахеи и бронхов. Адекватным раздражителем этих рецепторов является растяжение стенок воздухоносных путей.</w:t>
      </w:r>
    </w:p>
    <w:p>
      <w:pPr>
        <w:pStyle w:val="Normal"/>
        <w:jc w:val="both"/>
        <w:rPr/>
      </w:pPr>
      <w:r>
        <w:rPr>
          <w:sz w:val="20"/>
          <w:szCs w:val="20"/>
        </w:rPr>
        <w:t>Проприорецепторы дыхательных мышц (межреберные мышцы, мышцы живота) обеспечивают усиление вентиляции легких при повышении сопротивления дыханию.</w:t>
      </w:r>
    </w:p>
    <w:p>
      <w:pPr>
        <w:pStyle w:val="Normal"/>
        <w:jc w:val="both"/>
        <w:rPr/>
      </w:pPr>
      <w:r>
        <w:rPr>
          <w:sz w:val="20"/>
          <w:szCs w:val="20"/>
        </w:rPr>
        <w:t>Поддержание постоянства газового состава внутренней среды организма регулируется с помощью центральных и периферических хеморецепторов.</w:t>
      </w:r>
    </w:p>
    <w:p>
      <w:pPr>
        <w:pStyle w:val="Normal"/>
        <w:jc w:val="both"/>
        <w:rPr/>
      </w:pPr>
      <w:r>
        <w:rPr>
          <w:sz w:val="20"/>
          <w:szCs w:val="20"/>
        </w:rPr>
        <w:t>Центральные хеморецепторы расположены в структурах продолговатого мозга, и они чувствительны к изменению рН межклеточной жидкости мозга. Эти рецепторы стимулируются ионами водорода, концентрация которых зависит от рСО2 в крови. При снижении рН интерстициальной жидкости мозга (концентрация водородных ионов растет) дыхание становится более глубоким и частым. Напротив, при увеличении рН угнетается активность дыхательного центра и снижается вентиляция легких.</w:t>
      </w:r>
    </w:p>
    <w:p>
      <w:pPr>
        <w:pStyle w:val="Normal"/>
        <w:jc w:val="both"/>
        <w:rPr/>
      </w:pPr>
      <w:r>
        <w:rPr>
          <w:sz w:val="20"/>
          <w:szCs w:val="20"/>
        </w:rPr>
        <w:t>Периферические (артериальные) хеморецепторы расположены в дуге аорты и месте деления общей сонной артерии (каротидный синус). Эти рецепторы вызывают рефлекторное увеличение легочной вентиляции в ответ на снижение рО2 в крови (гипок-семия).</w:t>
      </w:r>
    </w:p>
    <w:p>
      <w:pPr>
        <w:pStyle w:val="Normal"/>
        <w:jc w:val="both"/>
        <w:rPr/>
      </w:pPr>
      <w:r>
        <w:rPr>
          <w:sz w:val="20"/>
          <w:szCs w:val="20"/>
        </w:rPr>
        <w:t>Существенное воздействие на регуляцию дыхания оказывают и условнорефлекторные влияния. В частности, эмоциональные нагрузки, предстартовые состояния, гипнотические внушения, влияния индифферентных раздражителей, сочетавшихся ранее с избытком СО2, самообучение управлению дыханием подтверждают сказанное. Легочная вентиляция зависит также от температуры внешней среды и других фактор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227" w:right="227" w:gutter="0" w:header="0" w:top="170" w:footer="0" w:bottom="170"/>
      <w:pgNumType w:fmt="decimal"/>
      <w:cols w:num="4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8:21:00Z</dcterms:created>
  <dc:creator>Anatolevich</dc:creator>
  <dc:description/>
  <dc:language>en-US</dc:language>
  <cp:lastModifiedBy>Anatolevich</cp:lastModifiedBy>
  <dcterms:modified xsi:type="dcterms:W3CDTF">2003-04-30T13:52:00Z</dcterms:modified>
  <cp:revision>4</cp:revision>
  <dc:subject/>
  <dc:title>ФИЗИОЛОГИЯ ВНЕШНЕГО ДЫХАНИЯ</dc:title>
</cp:coreProperties>
</file>