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0065</w:t>
      </w:r>
      <w:r>
        <w:rPr/>
        <w:t xml:space="preserve"> Обмен веществ,   энергии   и   информации   в живом организме является не только атрибутом жизни, но и непременным условием ее поддержания. В процессе обмена веществами, энергией и информацией с внешней средой происходит формирование структур живого тела, восстановление их снашивающихся элементов, а также освобождение энергии для поддержания жизнедеятельности организма. Конечным этапом обмена является выделение продуктов, энергетическая ценность которых оказалась исчерпанной в ходе межуточного (внутреннего) метаболизма. Анаболитические и катаболитические процессы обмена находятся в состоянии динамического равновесия. Накопление живых структур про</w:t>
      </w:r>
    </w:p>
    <w:p>
      <w:pPr>
        <w:pStyle w:val="Normal"/>
        <w:jc w:val="both"/>
        <w:rPr/>
      </w:pPr>
      <w:r>
        <w:rPr/>
        <w:t>исходит в условиях положительного, а разрушение и снашивание вусловиях отрицательного белкового (азотистого) равновесия.</w:t>
      </w:r>
    </w:p>
    <w:p>
      <w:pPr>
        <w:pStyle w:val="Normal"/>
        <w:jc w:val="both"/>
        <w:rPr/>
      </w:pPr>
      <w:r>
        <w:rPr/>
        <w:t>Обмен энергии обеспечивает поддержание жизнедеятельности,сохранение устойчивого неравновесного (негэнтропийного) состояния</w:t>
      </w:r>
    </w:p>
    <w:p>
      <w:pPr>
        <w:pStyle w:val="Normal"/>
        <w:jc w:val="both"/>
        <w:rPr/>
      </w:pPr>
      <w:r>
        <w:rPr/>
        <w:t>живого тела. Наиболее эффективный способ получения свободной энергии в организме связан с биологическим окислением в присутствии кис</w:t>
      </w:r>
    </w:p>
    <w:p>
      <w:pPr>
        <w:pStyle w:val="Normal"/>
        <w:jc w:val="both"/>
        <w:rPr/>
      </w:pPr>
      <w:r>
        <w:rPr/>
        <w:t>лорода (аэробный обмен). Анаэробный путь освобождения и запасания энергии отличается от аэробного меньшей экономичностью, но большей срочностью. Кратковременная, энергоемкая мышечная работа  совершается преимущественно за счет анаэробных процессов, длительн малоинтенсивная работа — за счет аэробных процессов. Регуляция обмена веществ обеспечивается интегративными не йрогуморальными механизмами, в которых ведущая роль принадлежит центральной нервной системе (стволовая часть мозга, гипоталамус).</w:t>
      </w:r>
    </w:p>
    <w:p>
      <w:pPr>
        <w:pStyle w:val="Normal"/>
        <w:jc w:val="both"/>
        <w:rPr/>
      </w:pPr>
      <w:r>
        <w:rPr/>
        <w:t>Основным аккумулятором свободной энергии в организме является АТФ. При распаде АТФ энергия используется для мышечной работы, биосинтетических процессов, поддержания осмотического градиента, работы ионных насосов. Освобождающаяся при биологическом окислении энергия может быть запасена в АТФ, если не нарушены механизмы сопряжения окисления энергетических субстратов и ресинтеза АТФЭтот процесс обусловлен особыми свойствами биологических мемб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РМОРЕГУЛЯ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ПЛООБРАЗОВАНИЕ И ТЕМПЕРАТУРА ТЕЛА</w:t>
      </w:r>
    </w:p>
    <w:p>
      <w:pPr>
        <w:pStyle w:val="Normal"/>
        <w:jc w:val="both"/>
        <w:rPr/>
      </w:pPr>
      <w:r>
        <w:rPr/>
        <w:t>Способность организма человека поддерживать постоянную температуру обусловлена сложными биологическими и физико-химическими процессами регуляции теплообразования. В отличие от холоднокровных (пойкилотермных) животных, температура тела теплокровных (гомойотермных) животных при-колебаниях температуры внешней среды изменяется незначительно.</w:t>
      </w:r>
    </w:p>
    <w:p>
      <w:pPr>
        <w:pStyle w:val="Normal"/>
        <w:jc w:val="both"/>
        <w:rPr/>
      </w:pPr>
      <w:r>
        <w:rPr/>
        <w:t>Постоянство температуры тела человека носит относительный характер: открытые участки кожи при низкой температуре охлаждаются быстрее, чем закрытые. Температура закрытых участков тела и внутренних органов практически не меняется при колебаниях температуры окружающего воздуха. Температура тела незначительно (в пределах 0,5—0,7°С) меняется в течение суток. Максимальные ее значения (37,0—37,1°С) наблюдаются в 16 — 18 ч, минимальные (36,2—36,0°С) — в 3 — 4 ч утра. У стариков температура тела падает до 35,0 — Зб,0°С.</w:t>
      </w:r>
    </w:p>
    <w:p>
      <w:pPr>
        <w:pStyle w:val="Normal"/>
        <w:jc w:val="both"/>
        <w:rPr/>
      </w:pPr>
      <w:r>
        <w:rPr/>
        <w:t>Поддержание теплового баланса организма осуществляется благодаря строгой соразмерности в образовании теплоты и в ее отдаче.</w:t>
      </w:r>
    </w:p>
    <w:p>
      <w:pPr>
        <w:pStyle w:val="Normal"/>
        <w:jc w:val="both"/>
        <w:rPr/>
      </w:pPr>
      <w:r>
        <w:rPr/>
        <w:t>Уровень теплообразования зависит от интенсивности обмена веществ, идущего с выделением теплоты (экзотермические химические процессы). Отдача теплоты регулируется преимущественно физическими процессами (теплоизлучением, теп-лопроведением, испарением).</w:t>
      </w:r>
    </w:p>
    <w:p>
      <w:pPr>
        <w:pStyle w:val="Normal"/>
        <w:jc w:val="both"/>
        <w:rPr/>
      </w:pPr>
      <w:r>
        <w:rPr/>
        <w:t>Мышцы являются главным регулятором теплопродукции: при интенсивной нагрузке они поставляют до 90% теплоты. В нормальных условиях жизнедеятельности на долю мышц приходится 65 — 70% теплопродукции. Вторым по значимости источником теплопродукции является печень.</w:t>
      </w:r>
    </w:p>
    <w:p>
      <w:pPr>
        <w:pStyle w:val="Normal"/>
        <w:jc w:val="both"/>
        <w:rPr/>
      </w:pPr>
      <w:r>
        <w:rPr/>
        <w:t>Значительное увеличение теплообразования наблюдается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15:00Z</dcterms:created>
  <dc:creator>Anatolevich</dc:creator>
  <dc:description/>
  <dc:language>en-US</dc:language>
  <cp:lastModifiedBy>Anatolevich</cp:lastModifiedBy>
  <dcterms:modified xsi:type="dcterms:W3CDTF">2003-05-01T07:16:00Z</dcterms:modified>
  <cp:revision>1</cp:revision>
  <dc:subject/>
  <dc:title>0065 Обмен веществ,   энергии   и   информации   в живом организме яв-ляется не только атрибутом жизни, но и непременным услов</dc:title>
</cp:coreProperties>
</file>