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0081</w:t>
      </w:r>
      <w:r>
        <w:rPr>
          <w:rFonts w:cs="Times New Roman" w:ascii="Times New Roman" w:hAnsi="Times New Roman"/>
        </w:rPr>
        <w:t xml:space="preserve"> ФУНКЦИИ ПОЛОВЫХ ЖЕЛЕ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К половым железам (гонадам) относят семенники в мужском организме и яичники в женском организме. Эти железы выполняют двоякую функцию: формируют половые клетки и выделяют в кровь половые гормоны. Как в мужском, так и в женском организме выра6атываются и мужские половые гормоны (андрогены) и женские - ( клрогены), которые отличаются по их количеству. Их выработка и  активность регулируются гонадотропными гормонами гипофиза. По химической структуре они являются стероидами (производными холестерина), продуцируются из общего предшественника. Эстрогены образуются путем преобразования из тестостерона. Мужской половой гормон тестостерон вырабатывается специальными клетками в области извитых канальцев семенников. Другая часть обеспечивает созревание сперматозоидов и вместе с тем проду</w:t>
        <w:softHyphen/>
        <w:t>цирует эстрогены. Гормон тестостерон начинает действовать еще в стадии внутриутробного развития, формируя организм по мужскому типу. Обеспечивает развитие первичных и вторичных половых признаков женского организма, регулирует процессы сперматогенеза, протекание новых актов, формирует характерное половое поведение, особенности строения и состава тела, психические особенности. Тестостерон обладает сильным анаболическим действием—он стимулирует синтез белков, способствуя гипертрофии мышечной ткани. Выработка женских половых гормонов (эстрогенов) осуществляется в яичниках клетками фолликулов. Основным гормоном этих клеток является эстрадиол. В яичниках также вырабатываются мужские половые гормоны—андрогены. Эстрогены регулируют процессы формирования женского организма, развитие первичных и вторичных половых признаков женского организма, рост матки и молочных желез, становление цикличности половых функций. Эстрогены обладают анаболическим действием в организме, но в меньшей степени, чем андрогены. Кроме гормонов эстрогенов, в женском организме вырабатывается гормон прогестерон. Сходной функцией обладают клетки желтого тела, которое после овуляци становится особой железой внутренней секреции. Секреция эст</w:t>
        <w:softHyphen/>
        <w:t>етов и прогестерона находится под контролем полового центра гипоталамуса и гонадотропного гормона гипофиза, которые формируют периодичность овариалъно-менструалъного цикла (ОМЦ). Овариально-менструальный цикл состоит из следующих 5 фаз: •   менструальная (примерно 1-3 день) — отторжение неоплодот</w:t>
        <w:softHyphen/>
        <w:t>воренной яйцеклетки с частью маточного эпителия и кровоте</w:t>
        <w:softHyphen/>
        <w:t>чением (менструацией); постменструальная (4-12 день) - созревание очередного фолликула с яйцеклеткой и усиленное выделение эстроген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овуляторная (13-14 день) — разрыв фолликула и выход яйцелетки в маточные трубы; постовуляторная (15-25 день) — образование из лопнувшего фолликула желтого тела и продуцирование гормона прогестерона, необходимого для внедрения оплодотворенной яйцеклетки в стенку матки и нормального протекания беременности; предменструальная (26-28 день) — разрушение желтого тела</w:t>
        <w:br/>
        <w:t xml:space="preserve">(при отсутствии оплодотворения), снижение секреции генов и прогестерона, ухудшение самочувствия и работоспособности. </w:t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9:35:00Z</dcterms:created>
  <dc:creator>Anatolevich</dc:creator>
  <dc:description/>
  <dc:language>en-US</dc:language>
  <cp:lastModifiedBy>Anatolevich</cp:lastModifiedBy>
  <dcterms:modified xsi:type="dcterms:W3CDTF">2003-05-01T08:42:00Z</dcterms:modified>
  <cp:revision>3</cp:revision>
  <dc:subject/>
  <dc:title>ФУНКЦИИ ПОЛОВЫХ ЖЕЛЕЗ</dc:title>
</cp:coreProperties>
</file>