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en-US"/>
        </w:rPr>
      </w:pPr>
      <w:r>
        <w:rPr>
          <w:b/>
          <w:sz w:val="20"/>
          <w:szCs w:val="20"/>
          <w:u w:val="single"/>
        </w:rPr>
        <w:t>0074</w:t>
      </w:r>
      <w:r>
        <w:rPr>
          <w:b/>
          <w:sz w:val="20"/>
          <w:szCs w:val="20"/>
        </w:rPr>
        <w:t xml:space="preserve"> КОЖА И ЕЕ ПРОИЗВОДНЫЕ</w:t>
      </w:r>
    </w:p>
    <w:p>
      <w:pPr>
        <w:pStyle w:val="Normal"/>
        <w:jc w:val="both"/>
        <w:rPr>
          <w:b/>
          <w:b/>
          <w:sz w:val="20"/>
          <w:szCs w:val="20"/>
          <w:lang w:val="en-US"/>
        </w:rPr>
      </w:pPr>
      <w:r>
        <w:rPr>
          <w:b/>
          <w:sz w:val="20"/>
          <w:szCs w:val="20"/>
          <w:lang w:val="en-US"/>
        </w:rPr>
      </w:r>
    </w:p>
    <w:p>
      <w:pPr>
        <w:pStyle w:val="Normal"/>
        <w:jc w:val="both"/>
        <w:rPr/>
      </w:pPr>
      <w:r>
        <w:rPr>
          <w:sz w:val="20"/>
          <w:szCs w:val="20"/>
        </w:rPr>
        <w:t>Кожа выполняет многообразные функции: защитную, терморегуляционную, дыхательную, обменные. Железы кожи вырабатывают пот, кожное сало. С потом у человека в обычных условиях в течение суток выделяются около 500 мл воды и растворенные в ней соли, конечные продукты азотистого обмена. Кожа активно участвует в обмене витаминов Особенно важен синтез витамина О под влиянием ультрафиолетовых лучей. Площадь кожного покрова взрослого человека достигает 1,5—2 м2. Эта поверхность является обширным рецепторным полем тактильной, болевой, температурной, кожной чувствительности. Различные воздействия воспринимают расположенные в коже терморецепторы, механорецепторы, ноцицепторы. Первые воспринимают изменение температуры, вторые — прикосновения к коже, третьи — болевые раздражения. Тела чувствительных нейронов, по дендритам которых распространяются импульсы от таких рецепторов, залегают в спинномозговых узлах и чувствительных узлах черепных нервов.</w:t>
      </w:r>
    </w:p>
    <w:p>
      <w:pPr>
        <w:pStyle w:val="Normal"/>
        <w:jc w:val="both"/>
        <w:rPr/>
      </w:pPr>
      <w:r>
        <w:rPr>
          <w:sz w:val="20"/>
          <w:szCs w:val="20"/>
        </w:rPr>
        <w:t>Кожная чувствительность. Расположенные на разной глубине в коже нервные окончания воспринимают прикосновения, температурное чувство, чувство боли. Каждое воздействие воспринимается специальными рецепторами, отличающимися друг от друга своими формой и строением. Распределены рецепторы неравномерно, их много в коже кончиков пальцев рук, ладоней, подошв, губ, наружных половых органов. Намного меньше рецепторов в коже спины. Значение кожной чувствительности в жизни человека очень велико.</w:t>
      </w:r>
    </w:p>
    <w:p>
      <w:pPr>
        <w:pStyle w:val="Normal"/>
        <w:jc w:val="both"/>
        <w:rPr/>
      </w:pPr>
      <w:r>
        <w:rPr>
          <w:sz w:val="20"/>
          <w:szCs w:val="20"/>
        </w:rPr>
        <w:t>Прикосновение и давление (тактильную чувствительность) воспринимают расположенные в коже примерно 500 000 рецепторов. Это механорецепторы, к которым принадлежат и свободные нервные окончания, проникающие в эпидермис и воспринимающие давление, и несвободные окончания (инкапсулированные — имеющие капсулу). К несвободным чувствительным нервным окончаниям относятся расположенные в собственно коже крупные пластинчатые тельца (Фатгера—Паччини), осязательные тельца (Мей-снера).</w:t>
      </w:r>
    </w:p>
    <w:p>
      <w:pPr>
        <w:pStyle w:val="Normal"/>
        <w:jc w:val="both"/>
        <w:rPr>
          <w:sz w:val="20"/>
          <w:szCs w:val="20"/>
        </w:rPr>
      </w:pPr>
      <w:r>
        <w:rPr>
          <w:sz w:val="20"/>
          <w:szCs w:val="20"/>
        </w:rPr>
        <w:t>Чувства осязания и давления позволяют не только узнавать предметы, но и определять их форму, размеры, характер материала, из которого эти предметы сделаны.</w:t>
      </w:r>
    </w:p>
    <w:p>
      <w:pPr>
        <w:pStyle w:val="Normal"/>
        <w:jc w:val="both"/>
        <w:rPr/>
      </w:pPr>
      <w:r>
        <w:rPr>
          <w:sz w:val="20"/>
          <w:szCs w:val="20"/>
        </w:rPr>
        <w:t>Температурное чувство (чувство холода и теплоты) воспринимается разными рецепторами. Одни из них возбуждаются действием холода на нервные тельца (колбы Крау-зе), другие — действием тепла на луковицеобразные тельца (Гольджи—Маццони). Холодовые рецепторы, проникающие между клетками эпидермиса, расположены более поверхностно, чем тепловые. Холодовых рецепторов намного больше (около 250 000), чем тепловых (около 39000). Кожа конечностей (рук, ног), особенно открытые места, менее чувствительна, чем кожа туловища (закрытые места). Рецепторы, воспринимающие температурные воздействия, приспосабливаются к изменениям температуры окружающей среды (воздуха, воды), как бы «привыкают». Так, например, вначале очень горячая вода постепенно воспринимается как менее горячая, даже просто теплая. «Привыкает рука или нога и к холодной воде.</w:t>
      </w:r>
    </w:p>
    <w:p>
      <w:pPr>
        <w:pStyle w:val="Normal"/>
        <w:jc w:val="both"/>
        <w:rPr/>
      </w:pPr>
      <w:r>
        <w:rPr>
          <w:sz w:val="20"/>
          <w:szCs w:val="20"/>
        </w:rPr>
        <w:t>Чувство боли воспринимается специальными свободными нервными окончаниями. Число болевых рецепторов в коже человека очень велико, примерно 100—200 на 1 см2 кожной поверхности. Общее число таких рецепторов достигает 2—4 млн. Место восприятия боли человек определяет довольно точно. Чувство боли нервные окончания воспринимают не только в коже, но и в слизистых и серозных оболочках, во внутренних органах. Нередко чувство боли ощущается не только в поврежденном органе, но и в других частях тела, например в определенных участках кожи. Такие боли называют отраженными, иррадиирующими. Например, при спазме венечных (коронарных) артерий сердца (ише-мической болезни сердца) боли определяются не только в сердце (за грудиной), но и в области левой лопатки, в руке.</w:t>
      </w:r>
    </w:p>
    <w:p>
      <w:pPr>
        <w:pStyle w:val="Normal"/>
        <w:jc w:val="both"/>
        <w:rPr/>
      </w:pPr>
      <w:r>
        <w:rPr>
          <w:sz w:val="20"/>
          <w:szCs w:val="20"/>
        </w:rPr>
        <w:t>Болевые ощущения имеют большое значение, так как они возникают при повреждениях тканей органов, как сигналы об опасности, включающие защитно-оборонительные механизмы (повышение тонуса мышц, учащение сердцебиения, дыхания). Усиливается выделение гормонов, участвующих в мобилизации защитных сил организма (гормонов надпочечных желез — адреналина, кортикостероидов).</w:t>
      </w:r>
    </w:p>
    <w:p>
      <w:pPr>
        <w:pStyle w:val="Normal"/>
        <w:jc w:val="both"/>
        <w:rPr/>
      </w:pPr>
      <w:r>
        <w:rPr>
          <w:sz w:val="20"/>
          <w:szCs w:val="20"/>
        </w:rPr>
        <w:t>Нервные импульсы, возникшие в рецепторах кожи, поступают не только в спинной мозг, в его чувствительные и двигательные центры, которые участвуют в образовании автоматических, подсознательных, защитных, оборонительных рефлексов на уровне сегментов спинного мозга. Имеется в виду отдергивание, например, руки при ожоге или уколе. Здесь болевой или температурный импульсы передаются на чувствительные ядра задних рогов спинного мозга, из него — в двигательные ядра передних рогов. Соответствующие двигательные импульсы по аксонам двигательных нейронов передних рогов поступают к мышцам. Одновременно чувствительные импульсы от кожных рецепторов через чувствительные ядра задних рогов спинного мозга или черепных нервов по проводящим путям через таламус направляются к корковому концу анализатора общей чувствительности, к нейронам постцентральной извилины. В коре полушарий большого мозга, в постцентральной извилине, происходит высший анализ, сознательное восприятие всех тех чувств (тактильных, температурных болевых), которые воспринимаются соответствующими кожными рецепторами. Для осознанных действий в ответ на поступившие в постцентральную извилину нервные импульсы из этой извилины по ассоциативным волокнам передаются в эффекторные (двигательные, секреторные) центры коры большого мозга (в предцентральную извилину) или в другие, подкорковые центры.</w:t>
      </w:r>
    </w:p>
    <w:sectPr>
      <w:type w:val="nextPage"/>
      <w:pgSz w:orient="landscape" w:w="16838" w:h="11906"/>
      <w:pgMar w:left="227" w:right="227" w:gutter="0" w:header="0" w:top="170" w:footer="0" w:bottom="170"/>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8:01:00Z</dcterms:created>
  <dc:creator>Anatolevich</dc:creator>
  <dc:description/>
  <dc:language>en-US</dc:language>
  <cp:lastModifiedBy>Anatolevich</cp:lastModifiedBy>
  <dcterms:modified xsi:type="dcterms:W3CDTF">2003-05-01T08:02:00Z</dcterms:modified>
  <cp:revision>2</cp:revision>
  <dc:subject/>
  <dc:title>0074 КОЖА И ЕЕ ПРОИЗВОДНЫЕ</dc:title>
</cp:coreProperties>
</file>