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u w:val="single"/>
        </w:rPr>
        <w:t>0033</w:t>
      </w:r>
      <w:r>
        <w:rPr>
          <w:b/>
          <w:sz w:val="20"/>
          <w:szCs w:val="20"/>
        </w:rPr>
        <w:t xml:space="preserve"> Первая и вторая сигнальные системы</w:t>
      </w:r>
    </w:p>
    <w:p>
      <w:pPr>
        <w:pStyle w:val="Normal"/>
        <w:jc w:val="both"/>
        <w:rPr>
          <w:sz w:val="20"/>
          <w:szCs w:val="20"/>
        </w:rPr>
      </w:pPr>
      <w:r>
        <w:rPr>
          <w:sz w:val="20"/>
          <w:szCs w:val="20"/>
        </w:rPr>
        <w:t xml:space="preserve"> </w:t>
      </w:r>
    </w:p>
    <w:p>
      <w:pPr>
        <w:pStyle w:val="Normal"/>
        <w:jc w:val="both"/>
        <w:rPr/>
      </w:pPr>
      <w:r>
        <w:rPr>
          <w:sz w:val="20"/>
          <w:szCs w:val="20"/>
        </w:rPr>
        <w:t>Все описанные выше закономерности условнорефлекторной деятельности являются общими для высших животных и человека. И у человека вырабатываются условные рефлексы на различные сигналы внешнего мира или внутреннего состояния организма, если только различные раздражения экстеро- или интерорецепторов сочетаются с какими-либо раздражениями, вызывающими безусловные или условные рефлексы. И у человека при соответствующих условиях возникает внешнее (безусловное) или внутреннее (условное) торможение. И у человека наблюдается иррадиация и концентрация возбуждения и торможения, индукция, динамическая стереотипия и другие характерные проявления условнорефлекторной деятельности.</w:t>
      </w:r>
    </w:p>
    <w:p>
      <w:pPr>
        <w:pStyle w:val="Normal"/>
        <w:jc w:val="both"/>
        <w:rPr/>
      </w:pPr>
      <w:r>
        <w:rPr>
          <w:sz w:val="20"/>
          <w:szCs w:val="20"/>
        </w:rPr>
        <w:t>Общими и для животных и для человека являются анализ и синтез непосредственных сигналов внешнего мира, составляющих первую сигнальную систему действительности. По этому поводу И. П. Павлов говорил: «Для животного действительность сигнализируется почти исключительно только раздражениями и следами их в больших полушариях, непосредственно приходящими в специальные клетки зрительных слуховых и других рецепторов организма. Это то, что и мы имеем в себе как впечатления, ощущения непредставления от окружающей внешней среды как общеприродной, так и от нашей социальной, исключая слово, слышимое и видимое. Это — первая сигнальная система действительности, общая у нас животными».</w:t>
      </w:r>
    </w:p>
    <w:p>
      <w:pPr>
        <w:pStyle w:val="Normal"/>
        <w:jc w:val="both"/>
        <w:rPr>
          <w:sz w:val="20"/>
          <w:szCs w:val="20"/>
        </w:rPr>
      </w:pPr>
      <w:r>
        <w:rPr>
          <w:sz w:val="20"/>
          <w:szCs w:val="20"/>
        </w:rPr>
        <w:t>У человека в процессе его социального развитая, в результате трудовой деятельности появилась чрезвычайная прибавка к механизмам работы мозга. Ею стала вторая сигнальная система, связанная со словесной сигнализацией, с речью. Эта высокосовершенная система сигнализации состоят в восприятии слов — произносимых (вслух или про себя), слышимых или видимых (при чтении). Развитие второй сигнальной системы невероятно расширило и качественно изменило высшую нервную деятельность человека. Возникновение речевой сигнализации внесло новый принцип в деятельность больших полушарий. «Если наши ощущения и представления,- говорил И. П. Павлов, - относящиеся к окружающему миру, есть для нас первые сигналы действительности, конкретные сигналы, то есть, специально прежде всего кинестезические раздражения, идущие в кору от речевых органов есть вторые сигналы, сигналы сигналов. Они представляют собой отвлечение от действительности и допускают обобщение, что и составляет наше лишнее специально человеческое высшее мышление, создающее сперва общечеловеческий эмпиризм, а, наконец, и науку - орудие высшей ориентировки человека в окружающем мире и в себе самом».</w:t>
      </w:r>
    </w:p>
    <w:p>
      <w:pPr>
        <w:pStyle w:val="Normal"/>
        <w:jc w:val="both"/>
        <w:rPr/>
      </w:pPr>
      <w:r>
        <w:rPr>
          <w:sz w:val="20"/>
          <w:szCs w:val="20"/>
        </w:rPr>
        <w:t>Словесными сигналами человек обозначает все то,  что он воспринимает при помощи своих рецепторов.  Слово   как «сигнал сигналов» дает возможность отвлечься от конкретных предметов и явлений. Развитие словесной сигнализации сделало возможным обобщение и отвлечение, находящие свое выражение в понятиях человека. Всякое слово (речь) уже обобщает.</w:t>
      </w:r>
    </w:p>
    <w:p>
      <w:pPr>
        <w:pStyle w:val="Normal"/>
        <w:jc w:val="both"/>
        <w:rPr/>
      </w:pPr>
      <w:r>
        <w:rPr>
          <w:sz w:val="20"/>
          <w:szCs w:val="20"/>
        </w:rPr>
        <w:t xml:space="preserve"> </w:t>
      </w:r>
      <w:r>
        <w:rPr>
          <w:sz w:val="20"/>
          <w:szCs w:val="20"/>
        </w:rPr>
        <w:t>Вторая сигнальная система неразрывно связана с социальной жизнью человека, является результатом сложных взаимоотношений, в которых находится индивидуум с окружающей его общественной средой. Словесная сигнализация, речь, язык являются средствами общения людей, они развились у людей в процессе коллективного труда. Таким образом, вторая сигнальная система социально детерминирована.</w:t>
      </w:r>
    </w:p>
    <w:p>
      <w:pPr>
        <w:pStyle w:val="Normal"/>
        <w:jc w:val="both"/>
        <w:rPr/>
      </w:pPr>
      <w:r>
        <w:rPr>
          <w:sz w:val="20"/>
          <w:szCs w:val="20"/>
        </w:rPr>
        <w:t>Вне общества - без общения с другими людьми - вторая сигнальная система не развивается. Описаны случаи, когда дети, унесенные дикими животными, оставались живы и вырастали в зверином логове. Они не понимали речи и не умели говорить. Известно также, что люди, в молодом возрасте изолированные на десятки лет от общества других людей, забывали речь; вторая сигнальная система у них переставала функционировать.</w:t>
      </w:r>
    </w:p>
    <w:p>
      <w:pPr>
        <w:pStyle w:val="Normal"/>
        <w:jc w:val="both"/>
        <w:rPr/>
      </w:pPr>
      <w:r>
        <w:rPr>
          <w:sz w:val="20"/>
          <w:szCs w:val="20"/>
        </w:rPr>
        <w:t>Учение о высшей нервной деятельности дало возможность раскрыть закономерности функционирования второй сигнальной системы. Оказалось, что основные законы возбуждения и торможения являются общими для и для первой и для второй сигнальных систем. Возбуждение любого пункта коры больших полушарий у человека приводится в связь с зонами восприятия рёчи и ее выражения, т. е. с сенсорными и моторными центрами речи. Доказательства этому даны в опытах А. Г.Т. Званова-Смоленского и его сотрудников на детях.</w:t>
      </w:r>
    </w:p>
    <w:p>
      <w:pPr>
        <w:pStyle w:val="Normal"/>
        <w:jc w:val="both"/>
        <w:rPr/>
      </w:pPr>
      <w:r>
        <w:rPr>
          <w:sz w:val="20"/>
          <w:szCs w:val="20"/>
        </w:rPr>
        <w:t>После образования условного рефлекса на какой либо звуковой или световой сигнал, например на звук звонка, или вспыхивание красной лампы, словесное обозначение условного сигнала, т. е. сперва «звонок», «красный цвет», вызывают сразу, без предварительного с безусловным раздражителем условный  рефлекс. При обратных условиях опыта, когда условный рефлекс был выработан на словесный сигнал, т. е. когда условным раздражителем являлись слова «звонок» или «красная лампа», условный рефлекс наблюдался при первом же применении в качестве раздражителя звука звонка или вспыхивания красной лампы, которые не сочетались никогда ранее с безусловным раздражением.</w:t>
      </w:r>
    </w:p>
    <w:p>
      <w:pPr>
        <w:pStyle w:val="Normal"/>
        <w:jc w:val="both"/>
        <w:rPr/>
      </w:pPr>
      <w:r>
        <w:rPr>
          <w:sz w:val="20"/>
          <w:szCs w:val="20"/>
        </w:rPr>
        <w:t>В некоторых опытах Л. И. Котляровского безусловным раздражителем было затемнение глаза, вызывавшее расширение зрачка. Условным раздражителем при этом был звонок. После выработки условного рефлекса на звук звонка достаточно было произнести слово «звонок», как появлялся условный рефлекс. Более того, если сам испытуемый произносил это слово, то также возникал условный рефлекс сужения или расширения зрачка. Такие же явления наблюдались, если безусловным раздражителем было надавливание на глазное яблоко, вызывавшее рефлекторное урежение сердечной деятельности.</w:t>
      </w:r>
    </w:p>
    <w:p>
      <w:pPr>
        <w:pStyle w:val="Normal"/>
        <w:jc w:val="both"/>
        <w:rPr/>
      </w:pPr>
      <w:r>
        <w:rPr>
          <w:sz w:val="20"/>
          <w:szCs w:val="20"/>
        </w:rPr>
        <w:t>Механизм подобных условнорефлекторных реакций связан с тем, что в процессе обучения речи, задолго до опытов, возникли временные связи между корковыми пунктами, воспринимающими сигналы от различных предметов, и центрами речи, воспринимающими словесные обозначения предметов. Таким образом, центры речи включаются в образование временных связей в коре мозга человека. Во всех описанных опытах мы встречаемся с явлением элективной иррадиации, заключающейся в том, что возбуждения из первой сигнальной системы передаются во вторую и обратно. Элективная иррадиация является существенно новым физиологическим принципом, проявляющимся в деятельности второй сигнальной системы</w:t>
      </w:r>
    </w:p>
    <w:p>
      <w:pPr>
        <w:pStyle w:val="Normal"/>
        <w:jc w:val="both"/>
        <w:rPr>
          <w:sz w:val="20"/>
          <w:szCs w:val="20"/>
        </w:rPr>
      </w:pPr>
      <w:r>
        <w:rPr>
          <w:sz w:val="20"/>
          <w:szCs w:val="20"/>
        </w:rPr>
        <w:t>и характеризующим её соотношение с первой.</w:t>
      </w:r>
    </w:p>
    <w:p>
      <w:pPr>
        <w:pStyle w:val="Normal"/>
        <w:jc w:val="both"/>
        <w:rPr>
          <w:sz w:val="20"/>
          <w:szCs w:val="20"/>
        </w:rPr>
      </w:pPr>
      <w:r>
        <w:rPr>
          <w:sz w:val="20"/>
          <w:szCs w:val="20"/>
        </w:rPr>
        <w:t xml:space="preserve"> </w:t>
      </w:r>
    </w:p>
    <w:p>
      <w:pPr>
        <w:pStyle w:val="Normal"/>
        <w:jc w:val="both"/>
        <w:rPr/>
      </w:pPr>
      <w:r>
        <w:rPr>
          <w:sz w:val="20"/>
          <w:szCs w:val="20"/>
        </w:rPr>
        <w:t>Слово воспринимается не только как отдельный звук ила сумма звуков, а как определенное понятие, т.е. воспринимается его смысловое значение. Это доказывают опыты Л. А. Шварца, которая, выработав условный рефлекс на какое-либо слово, например, «тропинка», затем заменяла его синонимом, например, словом «дорожка».</w:t>
      </w:r>
    </w:p>
    <w:p>
      <w:pPr>
        <w:pStyle w:val="Normal"/>
        <w:jc w:val="both"/>
        <w:rPr/>
      </w:pPr>
      <w:r>
        <w:rPr>
          <w:sz w:val="20"/>
          <w:szCs w:val="20"/>
        </w:rPr>
        <w:t>Точно такую же условнорефлекторную  реакцию, как и то слово, на которое был выработан условный рефлекс. Аналогичное явление наблюдалось при замене русского слова, служившего условным раздражителем, тем же по смыслу словом на иностранном языке, знакомом испытуемому. Существенно важно, что «нейтральные» слова, т. е. те, на которые не был образован условный рефлекс, не вызывали реакции. Близкое по звучанию слово, например слово «дым» при условном рефлексе на слово «дом», вызывало рефлекс только в первое время. Очень быстро на такие слова образовывалась дифференцировка и они переставали вызывать условные рефлексы.</w:t>
      </w:r>
    </w:p>
    <w:p>
      <w:pPr>
        <w:pStyle w:val="Normal"/>
        <w:jc w:val="both"/>
        <w:rPr/>
      </w:pPr>
      <w:r>
        <w:rPr>
          <w:sz w:val="20"/>
          <w:szCs w:val="20"/>
        </w:rPr>
        <w:t>Между различными участками коры мозга и центрами, принимающими участие в актах чтения и письма, в процессе обучения также образуются связи. Именно поэтому после выработки условного рефлекса на звук звонка надпись «звонок» вызывает у человека, умеющего читать, условнорефлекторную реакцию.</w:t>
      </w:r>
    </w:p>
    <w:p>
      <w:pPr>
        <w:pStyle w:val="Normal"/>
        <w:jc w:val="both"/>
        <w:rPr/>
      </w:pPr>
      <w:r>
        <w:rPr>
          <w:sz w:val="20"/>
          <w:szCs w:val="20"/>
        </w:rPr>
        <w:t>Речевые сигналы в опытах на человеке с успехом могут быть применены как подкрепление условного раздражителя. Для этой цели условный раздражитель, например звук звонка, сопровождается словесной инструкцией - приказом: «нажмите на ключ», «встаньте», «отдерните руку» и т. п. В результате ряда сочетаний условного раздражителя со словесной инструкцией образуется (в нашем примере — на звук звонка) условный, рефлекс, характер которого соответствует инструкции. Слово является мощным подкреплением, на базе которого могут быть образованы весьма прочные условные рефлексы.</w:t>
      </w:r>
    </w:p>
    <w:p>
      <w:pPr>
        <w:pStyle w:val="Normal"/>
        <w:jc w:val="both"/>
        <w:rPr/>
      </w:pPr>
      <w:r>
        <w:rPr>
          <w:sz w:val="20"/>
          <w:szCs w:val="20"/>
        </w:rPr>
        <w:t>Первая и вторая сигнальные системы неотделимы друг от друга. У человека все восприятия и представления а большая часть ощущений словесно обозначаются. Из этого следуёт, что возбуждения первой сигнальной системы, вызываемые конкретными сигналами от предметов и явлений окружающего мира, передаются во вторую сигнальную систему.</w:t>
      </w:r>
    </w:p>
    <w:p>
      <w:pPr>
        <w:pStyle w:val="Normal"/>
        <w:jc w:val="both"/>
        <w:rPr/>
      </w:pPr>
      <w:r>
        <w:rPr>
          <w:sz w:val="20"/>
          <w:szCs w:val="20"/>
        </w:rPr>
        <w:t>Обособленное функционирование первой сигнальной системы без участия второй (за исключением случаев патологии) возможно только у ребенка до овладения им речью.</w:t>
      </w:r>
    </w:p>
    <w:p>
      <w:pPr>
        <w:pStyle w:val="Normal"/>
        <w:jc w:val="both"/>
        <w:rPr>
          <w:sz w:val="20"/>
          <w:szCs w:val="20"/>
        </w:rPr>
      </w:pPr>
      <w:r>
        <w:rPr>
          <w:sz w:val="20"/>
          <w:szCs w:val="20"/>
        </w:rPr>
        <w:t xml:space="preserve"> </w:t>
      </w:r>
    </w:p>
    <w:p>
      <w:pPr>
        <w:pStyle w:val="Normal"/>
        <w:jc w:val="both"/>
        <w:rPr/>
      </w:pPr>
      <w:r>
        <w:rPr>
          <w:b/>
          <w:sz w:val="20"/>
          <w:szCs w:val="20"/>
        </w:rPr>
        <w:t>Взаимоотношения первой и второй сигнальных систем и подкорковых образований</w:t>
      </w:r>
    </w:p>
    <w:p>
      <w:pPr>
        <w:pStyle w:val="Normal"/>
        <w:jc w:val="both"/>
        <w:rPr>
          <w:b/>
          <w:b/>
          <w:sz w:val="20"/>
          <w:szCs w:val="20"/>
        </w:rPr>
      </w:pPr>
      <w:r>
        <w:rPr>
          <w:b/>
          <w:sz w:val="20"/>
          <w:szCs w:val="20"/>
        </w:rPr>
      </w:r>
    </w:p>
    <w:p>
      <w:pPr>
        <w:pStyle w:val="Normal"/>
        <w:jc w:val="both"/>
        <w:rPr>
          <w:sz w:val="20"/>
          <w:szCs w:val="20"/>
        </w:rPr>
      </w:pPr>
      <w:r>
        <w:rPr>
          <w:sz w:val="20"/>
          <w:szCs w:val="20"/>
        </w:rPr>
        <w:t xml:space="preserve">В каждом акте поведения человека обнаруживается участие трех групп межнейронных связей: </w:t>
      </w:r>
    </w:p>
    <w:p>
      <w:pPr>
        <w:pStyle w:val="Normal"/>
        <w:numPr>
          <w:ilvl w:val="0"/>
          <w:numId w:val="1"/>
        </w:numPr>
        <w:jc w:val="both"/>
        <w:rPr>
          <w:sz w:val="20"/>
          <w:szCs w:val="20"/>
        </w:rPr>
      </w:pPr>
      <w:r>
        <w:rPr>
          <w:sz w:val="20"/>
          <w:szCs w:val="20"/>
        </w:rPr>
        <w:t>безусловнорефлекторных</w:t>
      </w:r>
    </w:p>
    <w:p>
      <w:pPr>
        <w:pStyle w:val="Normal"/>
        <w:numPr>
          <w:ilvl w:val="0"/>
          <w:numId w:val="1"/>
        </w:numPr>
        <w:jc w:val="both"/>
        <w:rPr>
          <w:sz w:val="20"/>
          <w:szCs w:val="20"/>
        </w:rPr>
      </w:pPr>
      <w:r>
        <w:rPr>
          <w:sz w:val="20"/>
          <w:szCs w:val="20"/>
        </w:rPr>
        <w:t xml:space="preserve">временных связей первой сигнальной системы </w:t>
      </w:r>
    </w:p>
    <w:p>
      <w:pPr>
        <w:pStyle w:val="Normal"/>
        <w:numPr>
          <w:ilvl w:val="0"/>
          <w:numId w:val="1"/>
        </w:numPr>
        <w:jc w:val="both"/>
        <w:rPr>
          <w:sz w:val="20"/>
          <w:szCs w:val="20"/>
        </w:rPr>
      </w:pPr>
      <w:r>
        <w:rPr>
          <w:sz w:val="20"/>
          <w:szCs w:val="20"/>
        </w:rPr>
        <w:t xml:space="preserve">временных связей второй сигнальной системы. </w:t>
      </w:r>
    </w:p>
    <w:p>
      <w:pPr>
        <w:pStyle w:val="Normal"/>
        <w:jc w:val="both"/>
        <w:rPr>
          <w:sz w:val="20"/>
          <w:szCs w:val="20"/>
        </w:rPr>
      </w:pPr>
      <w:r>
        <w:rPr>
          <w:sz w:val="20"/>
          <w:szCs w:val="20"/>
        </w:rPr>
      </w:r>
    </w:p>
    <w:p>
      <w:pPr>
        <w:pStyle w:val="Normal"/>
        <w:jc w:val="both"/>
        <w:rPr/>
      </w:pPr>
      <w:r>
        <w:rPr>
          <w:sz w:val="20"/>
          <w:szCs w:val="20"/>
        </w:rPr>
        <w:t>Те нервные структуры, в которых формируются все эти связи, составляют как бы три инстанции, постоянно между собой, взаимодействующие. Анализ физиологических механизмов поведения человека показывает, что оно является результатом совместной деятельности обеих сигнальных систем и подкорки.</w:t>
      </w:r>
    </w:p>
    <w:p>
      <w:pPr>
        <w:pStyle w:val="Normal"/>
        <w:jc w:val="both"/>
        <w:rPr/>
      </w:pPr>
      <w:r>
        <w:rPr>
          <w:sz w:val="20"/>
          <w:szCs w:val="20"/>
        </w:rPr>
        <w:t>Вторая сигнальная система, по словам И. П. Павлова,- «высший регулятор человеческого поведения» — преобладает над первой и в некоторой мере подавляет ее. Вместе с тем первая сигнальная система в известной степени контролирует деятельность второй.</w:t>
      </w:r>
    </w:p>
    <w:p>
      <w:pPr>
        <w:pStyle w:val="Normal"/>
        <w:jc w:val="both"/>
        <w:rPr/>
      </w:pPr>
      <w:r>
        <w:rPr>
          <w:sz w:val="20"/>
          <w:szCs w:val="20"/>
        </w:rPr>
        <w:t>Возникновение второй сигнальной системы качественно изменяет первую сигнальную систему. Социальная детерминированность второй сигнальной системы сказывается и на первой: у человека реакции и первой сигнальной системы в большой мере определяются социальной средой.</w:t>
      </w:r>
    </w:p>
    <w:p>
      <w:pPr>
        <w:pStyle w:val="Normal"/>
        <w:jc w:val="both"/>
        <w:rPr/>
      </w:pPr>
      <w:r>
        <w:rPr>
          <w:sz w:val="20"/>
          <w:szCs w:val="20"/>
        </w:rPr>
        <w:t>Деятельность первой и второй сигнальных систем проверяется практикой. Если условнорефлекторные реакции не находятся в соответствии с внешними условиями, в которых находится организм, то это вызывает их перестройку, изменяются временные связи, затормаживаются те или иные условные рефлексы. Контроль практики особенно важен в функциях второй сигнальной системы. Именно с этим связано известное выражение, что слово должно быть подкреплено делом.</w:t>
      </w:r>
    </w:p>
    <w:p>
      <w:pPr>
        <w:pStyle w:val="Normal"/>
        <w:jc w:val="both"/>
        <w:rPr/>
      </w:pPr>
      <w:r>
        <w:rPr>
          <w:sz w:val="20"/>
          <w:szCs w:val="20"/>
        </w:rPr>
        <w:t>Деятельность обеих сигнальных систем, деятельность коры полушарий мозга в целом находится в сложных соотношениях с подкорковыми центрами. Человек может произвольно затормаживать свои, безусловно-рефлекторные реакции, сдерживать многие проявления своих инстинктов и эмоций. Он может подавлять оборонительные рефлексы в ответ на болевые раздражения, пищевые и половые рефлексы. Вместе с тем подкорковые ядра, ядра мозгового ствола и ретикулярная формация являются источниками импульсов, поддерживающих нормальный тонус коры.</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1:46:00Z</dcterms:created>
  <dc:creator>Anatolevich</dc:creator>
  <dc:description/>
  <dc:language>en-US</dc:language>
  <cp:lastModifiedBy>Anatolevich</cp:lastModifiedBy>
  <dcterms:modified xsi:type="dcterms:W3CDTF">2003-04-30T13:02:00Z</dcterms:modified>
  <cp:revision>6</cp:revision>
  <dc:subject/>
  <dc:title>Особенности</dc:title>
</cp:coreProperties>
</file>