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80</w:t>
      </w:r>
      <w:r>
        <w:rPr>
          <w:rFonts w:cs="Times New Roman" w:ascii="Times New Roman" w:hAnsi="Times New Roman"/>
        </w:rPr>
        <w:t xml:space="preserve"> ФУНКЦИИ НАДПОЧЕЧНИ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адпочечники располагаются над почками и состоят из  различающихся по своим функциям частей— коры надпочечников (близкой по происхождению к половым железам) и мозгового вещества (формирующегося из симпатических клето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коре вырабатывается группа гормонов, называемых кортикоидам и или кортикостероидами. Кортикоиды являются жизненно необходимыми для организма гормонами, их отсутствие приводит к смерти. Кора надпочечников состоит из следующих трех слое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лубочковая (наружная)зона, секретирующая гормоны</w:t>
        <w:br/>
        <w:t>минералкортикоиды (в основном — альдостерон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учковая (средняя)зона,секретирующая глюкокортикоиды (преимущественно кортизол или гидрокортизол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етчатая (внутренняя) зона, секретирующая небольшое</w:t>
        <w:br/>
        <w:t>количество половых гормонов (андрогенов и эстроген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инералкортикоиды у человека представлены основным гормоном - альдостероном, который имеет существенное значение в регуляции минерального обмена в организме. Он способствует поддержанию на постоянном уровне натрия и калия в крови, лимфе и межтканевой жидкости, увеличивая при необходимости об</w:t>
        <w:softHyphen/>
        <w:t>ратное всасывание натрия в почках и выход калия в мочу. Сохранение натрия в плазме крови приводит к задержке воды в организме и  повышению артериального давления. От правильного соотношения  натрия и калия в жидких средах зависят процессы возникновения и  проведения возбуждения в нервной и мышечной тканях, т. е. все Процессы восприятия, переработки информации и управления поведением организма. Нарушение секреции альдостерона может привести к гибели орган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Образование альдостерона регулируется не только содержанием К в крови, но и с помощью ренина, выделяемого эндокринной тканью почек при ухудшении в них кровот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Глюкокортикоиды главным образом обеспечивают синтез  глюкозы (глюконеогенез), образование запасов гликогена в печени и мышцах, увеличение концентрации глюкозы в крови (мобилиза</w:t>
        <w:softHyphen/>
        <w:t>ция из печени). При этом они выполняют особую роль в белковом обмене. Они угнетают синтез белков в печени и мышцах (создают отрицательный азотистый баланс), увеличивают выход свободных аминокислот, их переаминирование и стимулируют образование из них ферментов, необходимых для новообразования глюкозы, вызывая при этом мобилизацию жиров из жировой ткани, глюкокорти-коиды создают необходимые жировые и углеводные энергоресурсы для активной деятельности организма. Повышению работоспособ</w:t>
        <w:softHyphen/>
        <w:t>ности способствует также повышение этими гормонами восприим</w:t>
        <w:softHyphen/>
        <w:t>чивости тканей к адреналину и норадреналину, повышение иммунитета и снижение аллергических реакций, улучшение процессов пере</w:t>
        <w:softHyphen/>
        <w:t>работки информации в сенсорных системах и ЦНС. Все указанные эффекты глюкокортикоидов (кортизола) обеспечивают повышение устойчивости организма к действию неблагоприятных факторов среды, стрессовым ситуациям, в связи с чем их называют адаптивны</w:t>
        <w:softHyphen/>
        <w:t>ми гормо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Избыточное содержание кортизола в организме приводит к гипергликемии, распаду белков, отекам, повышению артериального давления. При недостаточности кортизола развивается аддисонова болезнь, которая сопровождается бронзовой окраской кожи, ослаблением деятельности сердечной и скелетной мышц, повышенной утомляемостью, снижением устойчивости к инфекционным заболева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инералкортикоиды у человека представлены основным гормоном - альдостероном, который имеет существен! значение в регуляции минерального обмена в организме. Альдостерон способствует поддержанию на постоянном уровне концентрации натрия и калия в плазме крови, лимфе и межтканевой жидкости, увеличивая при необходимости обратное всасывание натрия в почки выход калия в мочу. Сохранение натрия в организме приводит к задержке воды и повышению артериального давления. От правильного соотношения натрия и калия в жидких средах зависят процесс возбуждения в нервных и мышечных тканях, деятельность сенсорных систем и управление поведением организма. Нарушение секреции альдостерона может привести к гибели организма. Образов альдостерона регулируется не только содержанием натрия в  крови, но и действием гормона ренина, выделяемого эндокринной тканью почек при ухудшении их кров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ловые гормоны надпочечников — это преимущественно андрогены или мужские половые гормоны и эстрогена (женские половые гормоны), которые наиболее активны на ранних этапах онтогенеза (до полового созревания) и в пожилом возрасте (после снижения активности половых желез). Они ускоряют созревание мальчиков, формируют половое поведение женщин. Андрогены вызывают анаболические эффекты, повышая синтез белков в коже, мышечной и костной ткани, способствуют развитию вторичных половых признаков по мужскому типу (харак. оволосение у мальчиков и избыточное оволосение—вирилизация -девуше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озговой слой надпочечников содержит слой симпатических клеток (хромаффинные клетки), которые секретируют адреналининорадреналин. Они синтезируются из аминокислоты тирозина в результате цепочки поэтапных преобразований из предшественников. В мозговом слое синтезируется в 6 раз больше гормона адреналина, чем норадреналина. Однако в плазме крови норадремалина оказывается в 4  больше за счет дополнительного его поступления из окончаний симпапатических нервов. Эти гормоны различаются по способности связывать разные адренорецепторы клеток-мишеней. Адреналин и норадреналин играют важную роль в адаптации орга</w:t>
        <w:softHyphen/>
        <w:t>низма к чрезвычайным напряжениям — стрессам, т. е. они являются адаптивными гормонами. Адреналин вызывает целый ряд эффектов, обеспечивающих деятельное состояние организ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учащение и усиление сердечных сокращений, облегчение дыхания путем расслабления бронхиальных мышц, что обеспечи</w:t>
        <w:softHyphen/>
        <w:t>вает увеличение доставки кислородатканям; рабочее перераспределение крови — путем сужения сосудов кожи и органов брюшной полости и расширения сосудов моз</w:t>
        <w:softHyphen/>
        <w:t>га, сердечной и скелетных мышц; мобилизация энергоресурсов организма за счет увеличения выхода в кровь глюкозы из печеночных депо и жирных кислот из жировой тка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усиление в тканях окислительных реакций и повышение теп</w:t>
        <w:softHyphen/>
        <w:br/>
        <w:t>лопродукции; стимуляция анаэробного расщепления глюкозы в мышцах, т. е. повышение анаэробных возможностей организ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вышение возбудимости сенсорных систем и ЦНС.</w:t>
        <w:br/>
        <w:t>Норадреналин вызывает сходные эффекты, но сильнее действует на кровеносные сосуды, вызывая повышение артериально</w:t>
        <w:softHyphen/>
        <w:t>го давления, и менее активен в отношении метаболических реакций. Активация выброса адреналина и норадреналина в кровь обеспечи</w:t>
        <w:softHyphen/>
        <w:t>вается симпатической нервной системой, вместе с которой эти гормоны функционально составляют единую симпато-адреналовую систему, обеспечивающую приспособительные реакции организма в любым изменениям внешней сре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2:00Z</dcterms:created>
  <dc:creator>Anatolevich</dc:creator>
  <dc:description/>
  <dc:language>en-US</dc:language>
  <cp:lastModifiedBy>Anatolevich</cp:lastModifiedBy>
  <dcterms:modified xsi:type="dcterms:W3CDTF">2003-05-01T09:07:00Z</dcterms:modified>
  <cp:revision>7</cp:revision>
  <dc:subject/>
  <dc:title>ФУНКЦИИ НАДПОЧЕЧНИКОВ</dc:title>
</cp:coreProperties>
</file>