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n-US"/>
        </w:rPr>
      </w:pPr>
      <w:r>
        <w:rPr>
          <w:b/>
          <w:sz w:val="18"/>
          <w:szCs w:val="18"/>
          <w:u w:val="single"/>
          <w:lang w:val="en-US"/>
        </w:rPr>
        <w:t>0060</w:t>
      </w:r>
      <w:r>
        <w:rPr>
          <w:b/>
          <w:sz w:val="18"/>
          <w:szCs w:val="18"/>
          <w:lang w:val="en-US"/>
        </w:rPr>
        <w:t xml:space="preserve"> </w:t>
      </w:r>
      <w:r>
        <w:rPr>
          <w:b/>
          <w:sz w:val="18"/>
          <w:szCs w:val="18"/>
        </w:rPr>
        <w:t>Пищеварение в полости рта</w:t>
      </w:r>
    </w:p>
    <w:p>
      <w:pPr>
        <w:pStyle w:val="Normal"/>
        <w:jc w:val="both"/>
        <w:rPr>
          <w:b/>
          <w:b/>
          <w:sz w:val="18"/>
          <w:szCs w:val="18"/>
          <w:lang w:val="en-US"/>
        </w:rPr>
      </w:pPr>
      <w:r>
        <w:rPr>
          <w:b/>
          <w:sz w:val="18"/>
          <w:szCs w:val="18"/>
          <w:lang w:val="en-US"/>
        </w:rPr>
      </w:r>
    </w:p>
    <w:p>
      <w:pPr>
        <w:pStyle w:val="Normal"/>
        <w:jc w:val="both"/>
        <w:rPr/>
      </w:pPr>
      <w:r>
        <w:rPr>
          <w:sz w:val="18"/>
          <w:szCs w:val="18"/>
        </w:rPr>
        <w:t>Переработка пищи начинается уже в полости рта, где происходит измельчение пищи, смачивание ее слюной и формирование пищевого комка. Пища находится в полости рта у человека в среднем около 15—18 секунд, после чего она проглатывается, т.е. мышечными сокращениями языка проталкивается в глотку и пищевод.</w:t>
      </w:r>
    </w:p>
    <w:p>
      <w:pPr>
        <w:pStyle w:val="Normal"/>
        <w:jc w:val="both"/>
        <w:rPr/>
      </w:pPr>
      <w:r>
        <w:rPr>
          <w:sz w:val="18"/>
          <w:szCs w:val="18"/>
        </w:rPr>
        <w:t>Поступившая в рот пища является раздражителем вкусовых, тактильных, температурных рецепторов. Вкусовые рецепторы расположены в слизистой оболочке языка, тактильные, температурные, а также болевые рецепторы рассеяны по всей слизистой оболочке полости рта. Импульсы от этих рецепторов по центростремительным нервным волокнам тройничного, лицевого и языкоглоточного нервов доходят до нервных центров. В результате рефлекторно возбуждается секреция слюнных, желудочных щ поджелудочной желез и осуществляются двигательные акты жевания и глотания.</w:t>
      </w:r>
    </w:p>
    <w:p>
      <w:pPr>
        <w:pStyle w:val="Normal"/>
        <w:jc w:val="both"/>
        <w:rPr>
          <w:sz w:val="18"/>
          <w:szCs w:val="18"/>
        </w:rPr>
      </w:pPr>
      <w:r>
        <w:rPr>
          <w:sz w:val="18"/>
          <w:szCs w:val="18"/>
        </w:rPr>
        <w:t>Жевание.</w:t>
      </w:r>
    </w:p>
    <w:p>
      <w:pPr>
        <w:pStyle w:val="Normal"/>
        <w:jc w:val="both"/>
        <w:rPr/>
      </w:pPr>
      <w:r>
        <w:rPr>
          <w:sz w:val="18"/>
          <w:szCs w:val="18"/>
        </w:rPr>
        <w:t>Жевание происходит благодаря сокращениям жевательных мышц, которые перемещают нижнюю челюсть относительно верхней. При движении челюсти верхние и нижние зубы соприкасаются и разрывают, разрезают или перетирают пищу. Значение жевания состоит в механической обработке пищи, в раздроблении и размельчении ее. Одновременно пища пропитывается слюной и приобретает мягкую консистенцию, удобную для проглатывания.</w:t>
      </w:r>
    </w:p>
    <w:p>
      <w:pPr>
        <w:pStyle w:val="Normal"/>
        <w:jc w:val="both"/>
        <w:rPr>
          <w:b/>
          <w:b/>
          <w:sz w:val="18"/>
          <w:szCs w:val="18"/>
        </w:rPr>
      </w:pPr>
      <w:r>
        <w:rPr>
          <w:b/>
          <w:sz w:val="18"/>
          <w:szCs w:val="18"/>
        </w:rPr>
        <w:t>Слюнные железы</w:t>
      </w:r>
    </w:p>
    <w:p>
      <w:pPr>
        <w:pStyle w:val="Normal"/>
        <w:jc w:val="both"/>
        <w:rPr/>
      </w:pPr>
      <w:r>
        <w:rPr>
          <w:sz w:val="18"/>
          <w:szCs w:val="18"/>
        </w:rPr>
        <w:t>В полость рта впадают протоки трех пар крупных слюнных желез: околоушных, подчелюстных и подъязычных и множества мелких желез, находящихся на поверхности языка и в слизистой оболочке неба и щек.</w:t>
      </w:r>
    </w:p>
    <w:p>
      <w:pPr>
        <w:pStyle w:val="Normal"/>
        <w:jc w:val="both"/>
        <w:rPr/>
      </w:pPr>
      <w:r>
        <w:rPr>
          <w:sz w:val="18"/>
          <w:szCs w:val="18"/>
        </w:rPr>
        <w:t>Слюнные железы содержат слизистые клетки, выделяющие вязкий, тянущийся нитями секрет и серозные клетки, выделяющие жидкую, водянистую, так называемую серозную или белковую слюну. Из серозных клеток состоят околоушная железа и железы, расположенные на боковых поверхностях языка. Железы, образованные из слизистых клеток,— слизистые железы — расположены на корне языка, на твердом и мягком небе. В подчелюстной и подъязычной железах имеются и слизистые, и серозные клетки, они являются смешанными железами. Смешанные железы находятся также в слизистой оболочке щек, губ и кончика языка.</w:t>
      </w:r>
    </w:p>
    <w:p>
      <w:pPr>
        <w:pStyle w:val="Normal"/>
        <w:jc w:val="both"/>
        <w:rPr/>
      </w:pPr>
      <w:r>
        <w:rPr>
          <w:sz w:val="18"/>
          <w:szCs w:val="18"/>
        </w:rPr>
        <w:t>Кроме серозных и слизистых клеток, в слюнных железах имеются еще расположенные под секреторными клетками миоэпителиалъные клетки. Сокращаясь, они выжимают слюну из мелких протоков железы.</w:t>
      </w:r>
    </w:p>
    <w:p>
      <w:pPr>
        <w:pStyle w:val="Normal"/>
        <w:jc w:val="both"/>
        <w:rPr/>
      </w:pPr>
      <w:r>
        <w:rPr>
          <w:b/>
          <w:sz w:val="18"/>
          <w:szCs w:val="18"/>
        </w:rPr>
        <w:t xml:space="preserve">Состав и свойства слюны </w:t>
      </w:r>
      <w:r>
        <w:rPr>
          <w:sz w:val="18"/>
          <w:szCs w:val="18"/>
        </w:rPr>
        <w:t>Слюна различных желез имеет разную консистенцию: подчелюстные и подъязычные железы выделяют более вязкую и густую слюну, чем околоушные железы. Эта разница в консистенции слюны зависит от количества белкового вещества — муцина, содержащегося в слюне. Муцин придает слюне своеобразный слизистый вид и скользкость благодаря чему пропитанная слюной пища легче проглатывается. Кроме муцина, в слюне содержатся небольшие количества белка — глобулина, аминокислот, креатинина, мочевой кислоты, мочевины, а также неорганические соли. Реакция слюны_ слабо щелочная. Количество слюны, выделяемой человеком за сутки, значительно колеблется в зависимости от рода пищи; в среднем оно равно 1000—1200 мл. Ферменты слюны. В слюне человека содержатся ферменты, вызывающие гидролитическое расщепление углеводов _до виноградного сахара. Фермент птиалин (амилаза, или диастаза, слюны) превращает крахмал в декстрины, а последние — в дисахарид мальтозу. Под влиянием второго фермента слюны — малътазы — мальтозаза расщепляется на две частицы виноградного_ сахара. Хотя ферменты слюны высокоактивны, однако в полости рта под их влиянием не происходит полного расщепления крахмала вследствие непродолжительности пребывания пищи во рту. Оптимум действия птиалина и мальтазы находится в пределах нейтральной реакции. Соляная кислота в концентрации 0,01% ослабляет, а в большей концентрации сильно замедляет действие ферментов слюны и разрушает их, поэтому желудочный сок прекращает их действие. Все же действие ферментов слюны на углеводы может продолжаться некоторое время и в желудке ввиду того, что пищевой комок не сразу пропитывается желудочным соком.</w:t>
      </w:r>
    </w:p>
    <w:p>
      <w:pPr>
        <w:pStyle w:val="Normal"/>
        <w:jc w:val="both"/>
        <w:rPr/>
      </w:pPr>
      <w:r>
        <w:rPr>
          <w:b/>
          <w:sz w:val="18"/>
          <w:szCs w:val="18"/>
        </w:rPr>
        <w:t xml:space="preserve">Регуляция слюноотделения </w:t>
      </w:r>
      <w:r>
        <w:rPr>
          <w:sz w:val="18"/>
          <w:szCs w:val="18"/>
        </w:rPr>
        <w:t xml:space="preserve">Секреция слюнных желез возбуждается рефлекторно. Раздражителем безусловных слюноотделительных рефлексов являются пищевые или отвергаемые вещества, действующие на рецепторы полости рта. Раздражение секреторных нервов слюнных желез приводит к образованию в нервных окончаниях медиаторов, возбуждающих секрецию железистых клеток (образуется ацетилхолин). Он в нормальных физиологических условиях действует лишь в месте своего образования, так как быстро разрушается ферментом холинэстеразой, содержащимся в тканях и в крови. Если же подавить активность холинэстеразы эзерином и тем самым воспрепятствовать разрушению ацетилхолина, то он поступает в кровь и оказывает влияние не только на тот орган, где образуется, но и на другие органы. </w:t>
      </w:r>
    </w:p>
    <w:p>
      <w:pPr>
        <w:pStyle w:val="Normal"/>
        <w:jc w:val="both"/>
        <w:rPr/>
      </w:pPr>
      <w:r>
        <w:rPr>
          <w:sz w:val="18"/>
          <w:szCs w:val="18"/>
        </w:rPr>
        <w:t>Условные слюноотделительные рефлексы. Наряду с безусловными слюноотделительными рефлексами, возникающими при раздражении рецепторов полости рта, существуют условные слюноотделительные рефлексы в ответ на зрительные, слуховые, обонятельные и другие раздражения. Они возникают лишь при том условии, что эти раздражения совпадали прежде с приемом пищи. Поэтому вид той пищи, которая когда-либо ранее съедалась животным, может вызвать условнорефлекторное слюноотделение.</w:t>
      </w:r>
    </w:p>
    <w:p>
      <w:pPr>
        <w:pStyle w:val="Normal"/>
        <w:jc w:val="both"/>
        <w:rPr/>
      </w:pPr>
      <w:r>
        <w:rPr>
          <w:sz w:val="18"/>
          <w:szCs w:val="18"/>
        </w:rPr>
        <w:t>Вид же новых для животного, хотя бы и съедобных, веществ слюноотделелия не вызывает. Если человеку или собаке вводить в пол ость рта несколько раз раствор кислоты или давать пищу, то в дальнейшем уже сами манипуляции, связанные с введением раствора или приемом пищи, вызывают слюноотделение. В этих случаях причинами, вызывающими слюноотделение, являются зрительные, звуковые, обонятельные и другие раздражения, которые стали условными раздражителями секреции слюнных желез.</w:t>
      </w:r>
    </w:p>
    <w:p>
      <w:pPr>
        <w:pStyle w:val="Normal"/>
        <w:jc w:val="both"/>
        <w:rPr/>
      </w:pPr>
      <w:r>
        <w:rPr>
          <w:sz w:val="18"/>
          <w:szCs w:val="18"/>
        </w:rPr>
        <w:t>Торможение секреции слюнных желез. Рефлекторные влияния могут вызывать уменьшение или даже прекращение выделения слюны. Рефлекторное торможение секреции подчелюстной железы обнаружено при раздражении седалищного нерва и при вытягивания из вскрытой брюшной полости наружу петель кишок. Задержка секреции слюны в этих опытах объясняется тормозящим влиянием болевого раздражения на центр</w:t>
      </w:r>
    </w:p>
    <w:p>
      <w:pPr>
        <w:pStyle w:val="Normal"/>
        <w:jc w:val="both"/>
        <w:rPr>
          <w:sz w:val="18"/>
          <w:szCs w:val="18"/>
        </w:rPr>
      </w:pPr>
      <w:r>
        <w:rPr>
          <w:sz w:val="18"/>
          <w:szCs w:val="18"/>
        </w:rPr>
        <w:t xml:space="preserve">слюноотделения. </w:t>
      </w:r>
    </w:p>
    <w:p>
      <w:pPr>
        <w:pStyle w:val="Normal"/>
        <w:jc w:val="both"/>
        <w:rPr>
          <w:b/>
          <w:b/>
          <w:sz w:val="18"/>
          <w:szCs w:val="18"/>
        </w:rPr>
      </w:pPr>
      <w:r>
        <w:rPr>
          <w:b/>
          <w:sz w:val="18"/>
          <w:szCs w:val="18"/>
        </w:rPr>
        <w:t>Передвижение пищи по пищеводу</w:t>
      </w:r>
    </w:p>
    <w:p>
      <w:pPr>
        <w:pStyle w:val="Normal"/>
        <w:jc w:val="both"/>
        <w:rPr/>
      </w:pPr>
      <w:r>
        <w:rPr>
          <w:sz w:val="18"/>
          <w:szCs w:val="18"/>
        </w:rPr>
        <w:t>Вслед за поступлением пищевого комка в начальный отрезок пищевода происходит сокращение его мышц и проталкивание пищи в желудок. Движения пищевода находятся в связи с движениями глотательного аппарата. Это подтверждается наблюдениями на человеке. После операции перерезки пищевода при вкладывании непосредственно в него пищи ее передвижение происходило только после того, как исследуемый производил глотательные движения.</w:t>
      </w:r>
    </w:p>
    <w:p>
      <w:pPr>
        <w:pStyle w:val="Normal"/>
        <w:jc w:val="both"/>
        <w:rPr/>
      </w:pPr>
      <w:r>
        <w:rPr>
          <w:sz w:val="18"/>
          <w:szCs w:val="18"/>
        </w:rPr>
        <w:t>Сокращения мускулатуры пищевода вызываются рефлекторно при каждом глотательном движении. Они имеют характер волны, возникающей в верхней части пищевода и распространяющейся вдоль всей его длины. При этом последовательно сокращаются кольцеобразно расположенные мышцы пищевода (в верхней трети поперечнополосатые, в нижних двух третях гладкие), передвигая пищевой комок сверху вниз.</w:t>
      </w:r>
    </w:p>
    <w:p>
      <w:pPr>
        <w:pStyle w:val="Normal"/>
        <w:jc w:val="both"/>
        <w:rPr/>
      </w:pPr>
      <w:r>
        <w:rPr>
          <w:sz w:val="18"/>
          <w:szCs w:val="18"/>
        </w:rPr>
        <w:t>В среднем продолжительность прохождения твердой пищи по пищеводу составляет 8—9 секунд. Жидкая пища проходит скорее — в течение 1—2 секунд. В этом случае создается как бы непрерывный столб жидкости, с силой выбрасываемой из полости рта в глотку и пищевод. По-видимому, сокращений пищевода при этом уже не происходит.Вне глотательных движений вход в желудок закрыт. Когда пища проходит по пищеводу и растягивает его, происходит рефлекторное раскрытие входа в желудок. Расслабление кардиальной мускулатуры наблюдается также при резких сокращениях желудка, брюшных мышц и диафрагмы во время рвоты.</w:t>
      </w:r>
    </w:p>
    <w:p>
      <w:pPr>
        <w:pStyle w:val="Normal"/>
        <w:jc w:val="both"/>
        <w:rPr>
          <w:b/>
          <w:b/>
          <w:sz w:val="18"/>
          <w:szCs w:val="18"/>
        </w:rPr>
      </w:pPr>
      <w:r>
        <w:rPr>
          <w:b/>
          <w:sz w:val="18"/>
          <w:szCs w:val="18"/>
        </w:rPr>
        <w:t>Пищеварение в желудке</w:t>
      </w:r>
    </w:p>
    <w:p>
      <w:pPr>
        <w:pStyle w:val="Normal"/>
        <w:jc w:val="both"/>
        <w:rPr/>
      </w:pPr>
      <w:r>
        <w:rPr>
          <w:sz w:val="18"/>
          <w:szCs w:val="18"/>
        </w:rPr>
        <w:t>Поступившая в желудок пища находится в нем в течение несколькю часов и лишь постепенно переходит в кишечник. Желудок выполняет функцию «пищевого депо», в котором содержится большой объем принятой пи щи. Здесь же происходят химические изменения некоторых питательных веществ под влиянием сока, выделяемого железами желудка. Железы желудка расположены в слизистой оболочке его дна, тела и привратника. Их протоки усеивают в виде мелких отверстий собранную в складки слизистую оболочку. В фундальной части желудка железы состоят главных, добавочных и обкладочных клеток. Добавочные клетки выделяют мукоидный секрет; главные клетки являются местом образования ферментов желудочного сока (в пользу этого свидетельствует факт быстро: переваривания главных клеток после смерти животного); обкладочные клетки выделяют соляную кислоту желудочного сока. Пилорические железы состоят только из главных и добавочных и не содержат обкладочных клеток (поэтому в соке, выделяемом пилорическими железами, не содержится соляной кислоты).</w:t>
        <w:tab/>
      </w:r>
    </w:p>
    <w:p>
      <w:pPr>
        <w:pStyle w:val="Normal"/>
        <w:jc w:val="both"/>
        <w:rPr>
          <w:b/>
          <w:b/>
          <w:sz w:val="18"/>
          <w:szCs w:val="18"/>
        </w:rPr>
      </w:pPr>
      <w:r>
        <w:rPr>
          <w:b/>
          <w:sz w:val="18"/>
          <w:szCs w:val="18"/>
        </w:rPr>
        <w:t>Состав желудочного сока и расщепление пищи в желудке</w:t>
      </w:r>
    </w:p>
    <w:p>
      <w:pPr>
        <w:pStyle w:val="Normal"/>
        <w:jc w:val="both"/>
        <w:rPr/>
      </w:pPr>
      <w:r>
        <w:rPr>
          <w:sz w:val="18"/>
          <w:szCs w:val="18"/>
        </w:rPr>
        <w:t>Чистый желудочный сок представляет собой бесцветную прозрачную жидкость кислой реакции. Кислая реакция зависит от присутствия соляной кислоты, содержание которой в желудочном соке человека равно 0,4 — 0,5%. рН чистого желудочного сока человека равняется 0,9-1,5.При наличии пищи в желудке обычно концентрация НС1 в желудочном содержимом несколько меньше, рН равен 1,5—2,5.</w:t>
      </w:r>
    </w:p>
    <w:p>
      <w:pPr>
        <w:pStyle w:val="Normal"/>
        <w:jc w:val="both"/>
        <w:rPr/>
      </w:pPr>
      <w:r>
        <w:rPr>
          <w:sz w:val="18"/>
          <w:szCs w:val="18"/>
        </w:rPr>
        <w:t>Желудочный сок содержит протеазы расщепляющие белки, и липазу, расщепляющую жиры. Протеазами являются пепсины (один из них образуется в главных клетках фундальных желёз, другой — в клетках пи-лорических желез), желатиназа и химозин. Пепсины расщепляют белки лишь при кислой реакции (при рН ниже 4). Имеются два уровня рН, при которых пепсины максимально активны: 1,5—2,4 и 3,4—3,9. При рН свыше 5,0 действие пепсинов прекращается. Эти ферменты выделены в кристаллическом виде. Пепсины расщепляют белки до полипептидов различной степени сложности.</w:t>
      </w:r>
    </w:p>
    <w:p>
      <w:pPr>
        <w:pStyle w:val="Normal"/>
        <w:jc w:val="both"/>
        <w:rPr/>
      </w:pPr>
      <w:r>
        <w:rPr>
          <w:sz w:val="18"/>
          <w:szCs w:val="18"/>
        </w:rPr>
        <w:t>Пепсины выделяются клетками желудочного сока в неактивной форме — в виде так называемых пепсиногенов, которые превращаются в активные ферменты — пепсины под влиянием соляной кислоты желудочного сока. Активация пепсиногена заключается в том, что от него отщепляется полипептид, содержащий аргинин и являющийся парализатором пепсина. Желатиназа расщепляет желатину — белок, содержащийся в соединительной ткани. Химозин, а также и пепсин вызывают створаживание молока, т. е. переход содержащегося в молоке растворимого в воде белка казеиногена в нерастворимый в присутствии ионов кальция белок казеин.</w:t>
      </w:r>
    </w:p>
    <w:p>
      <w:pPr>
        <w:pStyle w:val="Normal"/>
        <w:jc w:val="both"/>
        <w:rPr/>
      </w:pPr>
      <w:r>
        <w:rPr>
          <w:sz w:val="18"/>
          <w:szCs w:val="18"/>
        </w:rPr>
        <w:t>В желудочном пищеварении важная роль принадлежит соляной кислоте желудочного сока. Соляная кислота: 1) создает такую концентрацию водородных ионов в желудке, при которой пепсины максимально активны; 2) превращает пепсиногены в пепсины; 3) вызывает денатурацию и набухание белков и тем самым способствует их ферментативному расщеплению; 4) способствует створаживанию молока — превращению казеиногена под влиянием пепсинов и химозина в казеин.</w:t>
      </w:r>
    </w:p>
    <w:p>
      <w:pPr>
        <w:pStyle w:val="Normal"/>
        <w:jc w:val="both"/>
        <w:rPr/>
      </w:pPr>
      <w:r>
        <w:rPr>
          <w:sz w:val="18"/>
          <w:szCs w:val="18"/>
        </w:rPr>
        <w:t>Жиры под влиянием липазы расщепляются на глицерин и жирные кислоты. У взрослых желудочная липаза имеет небольшое значение в пищеварении, так как действует только на эмульгированные жирыВ _желудке продолжается начавшееся в полости рта расщепление полисахаридов под влянием ферментов слюны.Продрлжительность и интенсивность их действия зависят от того, как скоро пища будет смешана с желудочным соком, соляная кислота которого прекращает действие птиалина и мальтазы слюны. Солевая кислота медленно проникает во внутренние слои принятой пищи, а вновь поступившая пища занимает срединное положение, как бы вклинивается в принятую ранее. В этих внутренних слоях еще некоторое время может происходить расщепление полисахаридов под влиянием слюны. У человека значительная часть крахмала расщепляется птиалином слюны именно в желудке. По наблюдению И. П. Павлова, желудочный сок имеет одну и ту же концентрацию соляной кислоты, но так как сок фундальных желез смешивается с пищей и с щелочным соком пилорических желез, то происходит частичная его нейтрализация. Поэтому чем быстрее выделяется желудочный сок, тем меньше он нейтрализуется и тем больше содержит соляной кислоты.</w:t>
      </w:r>
    </w:p>
    <w:p>
      <w:pPr>
        <w:pStyle w:val="Normal"/>
        <w:jc w:val="both"/>
        <w:rPr/>
      </w:pPr>
      <w:r>
        <w:rPr>
          <w:sz w:val="18"/>
          <w:szCs w:val="18"/>
        </w:rPr>
        <w:t>Сок, выделяемый разными участками слизистой оболочки желудка, имеет неодинаковую переваривающую силу и кислотность. Так, сок, выделяемый железами малой кривизны желудка, отличается большим содержанием пепсина и высокой кислотностью. Железы этого участка жеяудка первыми начинают секретировать сок и прекращают секрецию раньше, чем железы других участков желудка.</w:t>
      </w:r>
    </w:p>
    <w:p>
      <w:pPr>
        <w:pStyle w:val="Normal"/>
        <w:jc w:val="both"/>
        <w:rPr/>
      </w:pPr>
      <w:r>
        <w:rPr>
          <w:sz w:val="18"/>
          <w:szCs w:val="18"/>
        </w:rPr>
        <w:t xml:space="preserve">Сок пилорических желез. Сок, выделяемый железами пилорической части желудка, представляет собой вязкую, густую жидкость щелочной реакции, содержащую большое количество слизи.Сок пилорических желез выделяется в количестве нескольких миллилитров в час и_при пустом желудке. Поступающая в желудок пища механически раздражает слизистую оболочку привратника и значительно увеличивает количество выделяющегося сока пилорических желез. По-видимому, в течение всего периода пищеварения выделяется около 200 мл этого сока. </w:t>
      </w:r>
      <w:r>
        <w:rPr>
          <w:b/>
          <w:sz w:val="18"/>
          <w:szCs w:val="18"/>
        </w:rPr>
        <w:t>Механизм торможения желудочной секреции</w:t>
      </w:r>
    </w:p>
    <w:p>
      <w:pPr>
        <w:pStyle w:val="Normal"/>
        <w:jc w:val="both"/>
        <w:rPr/>
      </w:pPr>
      <w:r>
        <w:rPr>
          <w:sz w:val="18"/>
          <w:szCs w:val="18"/>
        </w:rPr>
        <w:t>Желудочная секреция затормаживается под влиянием ряда факторов. Так, жирная пища, поступая в двенадцатиперстную кишку, оказывает тормозящее влияние на секрецию желудочных желез. Угнетающее действие жира частично объясняется его рефлекторным влиянием, преимущественно же оно зависит от образования в двенадцатиперстной кишке тормозящего желудочную секрецию вещества — энтерогастрона. Угнетение желудочной секреции наблюдается также после поступления значительных количеств соляной кислоты в двенадцатиперстную киш-ку.Такой эффект получается в том случае, когда рН в кишечнике снижается ниже 2,5. В норме такого снижения рН в двенадцатиперстной кишке обычно не бывает вследствие того, что желудочное содержимое переходит в кишечник небольшими порциями и быстро нейтрализуется щелочным кишечным соком. Однако при резко повышенной секреции (гиперсекреции) желудочных желез возможно значительное увеличение кислотности содержимого двенадцатиперстной кишки, что приводит к угнетению желудочной секреции и, следовательно, к уменьшению отделения соляной кислоты. В этом факте нельзя не видеть компенсаторного приспособления организма, ограничивающего чрезмерную секрецию желудочных желез. Тормозящее влияние нервной системы на секрецию желудочного сока наблюдается при эмоциональных состояниях. Это отчетливо демонстрирует следующий опыт: если после мнимого кормления в разгар желудочного сокоотделения показать собаке кошку, что приводит собаку в ярость, то на 15—20 минут желудочная секреция совсем прекращается. Торможение происходит также при болевом раздражении.</w:t>
      </w:r>
    </w:p>
    <w:p>
      <w:pPr>
        <w:pStyle w:val="Normal"/>
        <w:jc w:val="both"/>
        <w:rPr/>
      </w:pPr>
      <w:r>
        <w:rPr>
          <w:sz w:val="18"/>
          <w:szCs w:val="18"/>
        </w:rPr>
        <w:t>Торможение выделения желудочного сока при эмоциональном возбуждении наблюдалось и у человека: при длительном поддразнивании пищей мальчика с фистулой желудка в результате отрицательных эмоций (недовольства и гнева) последующее кормление не вызывало желудочной секреции.</w:t>
      </w:r>
    </w:p>
    <w:p>
      <w:pPr>
        <w:pStyle w:val="Normal"/>
        <w:jc w:val="both"/>
        <w:rPr/>
      </w:pPr>
      <w:r>
        <w:rPr>
          <w:sz w:val="18"/>
          <w:szCs w:val="18"/>
        </w:rPr>
        <w:t>Тормозящее влияние нервной системы на работу желез желудка, кроме того, обнаружено у человека в экспериментах с действием различных пахучих веществ и в опытах с гипнозом. Внушение неприятного вкуса пищи вызывало уменьшение сокоотделения. Такой же эффект наблюдался, если во время еды исследуемый ощущал резко неприятный запах. Эти данные свидетельствуют о важном для деятельности желудочных желез значении состояния высшего отдела центральной нервной системы — коры больших полушарий головного мозга, а также условий, в которых происходит прием пищи. Механизм торможения желудочной секреции при некоторых эмоциях объясняется возбуждением симпатической нервной системы, с одной стороны, и рефлекторным усилением секреции адреналина надпочечниками— с другой (симпатические _нервы и адреналин оказывают тормозящее влияние на_секрецию желудочных желез).</w:t>
      </w:r>
    </w:p>
    <w:p>
      <w:pPr>
        <w:pStyle w:val="Normal"/>
        <w:jc w:val="both"/>
        <w:rPr/>
      </w:pPr>
      <w:r>
        <w:rPr>
          <w:sz w:val="18"/>
          <w:szCs w:val="18"/>
        </w:rPr>
        <w:t>Торможение желудочной секреции может происходить и под влиянием угнетающего секрецию вещества, образующегося в слизистой оболочке кишечника. Наличие такого вещества доказано опытами Айви, который нашел, что очищенный от многих примесей экстракт слизистой кишечника при его введении в кровь вызывает уменьшение желудочного сокоотделения. Предполагают, что это тормозящее секрецию желудка вещество, названное энтерогастроном, всасывается в кишечнике и, поступая с кровью к железам желудка, угнетает их секреторную функцию. Образование энтерогастрона происходит при поступлении в кишечник жира и продуктов его распада — жирных кислот и их солей. Энтерогастрон оказывает тормозящее влияние и на моторную деятельность желудка.</w:t>
      </w:r>
    </w:p>
    <w:p>
      <w:pPr>
        <w:pStyle w:val="Normal"/>
        <w:jc w:val="both"/>
        <w:rPr/>
      </w:pPr>
      <w:r>
        <w:rPr>
          <w:sz w:val="18"/>
          <w:szCs w:val="18"/>
        </w:rPr>
        <w:t>Тормозящее секрецию желез желудка вещество обнаружено также в моче и названо урогастроном. Пока еще не решен вопрос об идентичности энтерогастрона и урогастрона.</w:t>
      </w:r>
    </w:p>
    <w:p>
      <w:pPr>
        <w:pStyle w:val="Normal"/>
        <w:jc w:val="both"/>
        <w:rPr/>
      </w:pPr>
      <w:r>
        <w:rPr>
          <w:b/>
          <w:sz w:val="18"/>
          <w:szCs w:val="18"/>
        </w:rPr>
        <w:t xml:space="preserve">Моторная функция желудка </w:t>
      </w:r>
      <w:r>
        <w:rPr>
          <w:sz w:val="18"/>
          <w:szCs w:val="18"/>
        </w:rPr>
        <w:t>Сокращения гладких мышечных волокон стенки желудка обеспечивают моторную, иначе говоря, двигательную функцию желудка. Значение ее состоит в перемешивании содержимого желудка и передвижении пищи: из желудка в кишку. В регулировании перехода пищи в кишечник важная роль принадлежит пилорическому сфинктеру, расположенному в конце пилорического отдела желудка и закрывающему выходное отверстие желудка, и препилорическому сфинктеру, имеющемуся между фундальной и пилорической частью желудка.</w:t>
      </w:r>
    </w:p>
    <w:p>
      <w:pPr>
        <w:pStyle w:val="Normal"/>
        <w:jc w:val="both"/>
        <w:rPr>
          <w:sz w:val="18"/>
          <w:szCs w:val="18"/>
        </w:rPr>
      </w:pPr>
      <w:r>
        <w:rPr>
          <w:sz w:val="18"/>
          <w:szCs w:val="18"/>
        </w:rPr>
      </w:r>
    </w:p>
    <w:p>
      <w:pPr>
        <w:pStyle w:val="Normal"/>
        <w:jc w:val="both"/>
        <w:rPr/>
      </w:pPr>
      <w:r>
        <w:rPr>
          <w:sz w:val="18"/>
          <w:szCs w:val="18"/>
        </w:rPr>
        <w:t>Большое значение для движений желудка имеют гуморальные влияния, а также химические раздражения слизистой оболочки. Гуморальными возбудителями сокращений гладкой мускулатуры желудка являются гастрин, гистамин, холин, а также ионы К'. Тормозящее влияние оказывают энтерогастрон, адреналин и норадреналин, а также ионы Са".</w:t>
      </w:r>
    </w:p>
    <w:p>
      <w:pPr>
        <w:pStyle w:val="Normal"/>
        <w:jc w:val="both"/>
        <w:rPr>
          <w:sz w:val="18"/>
          <w:szCs w:val="18"/>
        </w:rPr>
      </w:pPr>
      <w:r>
        <w:rPr>
          <w:sz w:val="18"/>
          <w:szCs w:val="18"/>
        </w:rPr>
        <w:t xml:space="preserve">Гладкие мышцы желудка обладают автоматией, т. е. они способны возбуждаться и сокращаться в отсутствии внешних раздражителей. </w:t>
      </w:r>
    </w:p>
    <w:p>
      <w:pPr>
        <w:pStyle w:val="Normal"/>
        <w:jc w:val="both"/>
        <w:rPr/>
      </w:pPr>
      <w:r>
        <w:rPr>
          <w:sz w:val="18"/>
          <w:szCs w:val="18"/>
        </w:rPr>
        <w:t>В переходе пищи в кишечник имеют значение следующие факторы: 1) консистенция желудочного содержимого, 2) его осмотическое давление, 3) степень наполнения двенадцатиперстной кишки. Содержимое желудка уходит в кишку, когда его консистенция становится жидкой или полужидкой. Роль осмотического давления видна из того, что гипертонические растворы задерживают эвакуацию и покидают желудок только после разбавления их желудочным соком до концентрации изотонического раствора. При растяжении двенадцатиперстной кишки эвакуация тоже задерживается и может временно даже совсем прекратиться. Эвакуация пищи из желудка регулируется нервной системой и гуморальным путем. в слизистой кишечника под влиянием жира и жирных кислот, тормозит движения желудка и эвакуацию пищи из него.</w:t>
      </w:r>
    </w:p>
    <w:p>
      <w:pPr>
        <w:pStyle w:val="Normal"/>
        <w:jc w:val="both"/>
        <w:rPr/>
      </w:pPr>
      <w:r>
        <w:rPr>
          <w:b/>
          <w:sz w:val="18"/>
          <w:szCs w:val="18"/>
        </w:rPr>
        <w:t xml:space="preserve">Рвота </w:t>
      </w:r>
      <w:r>
        <w:rPr>
          <w:sz w:val="18"/>
          <w:szCs w:val="18"/>
        </w:rPr>
        <w:t>К числу двигательных актов, в которых принимает участие пищеварительный тракт, относится рвота, возникающая рефлекторно при раздражении окончаний чувствительных нервов или под влиянием веществ (например, апоморфина), действующих через кровь непосредственно на нервный центр. Рвоту могут вызвать разнообразные раздражения, например корня языка, глотки, слизистой оболочки желудка, кишок, брюшной полости, матки; кроме того, рвота может быть вызвана обонятельными или вкусовыми раздражениями, вызывающими чувство отвращения (ус-ловнорефлекторная рвота).</w:t>
      </w:r>
    </w:p>
    <w:p>
      <w:pPr>
        <w:pStyle w:val="Normal"/>
        <w:jc w:val="both"/>
        <w:rPr>
          <w:sz w:val="18"/>
          <w:szCs w:val="18"/>
        </w:rPr>
      </w:pPr>
      <w:r>
        <w:rPr>
          <w:sz w:val="18"/>
          <w:szCs w:val="18"/>
        </w:rPr>
        <w:t xml:space="preserve">Рвота — сложно координированный двигательный акт, начинающийся сокращениями мускулатуры тонких кишок .В результате этих сокращений часть содержимого кишечника выбрасывается в желудок.  </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8:25:00Z</dcterms:created>
  <dc:creator>Anatolevich</dc:creator>
  <dc:description/>
  <dc:language>en-US</dc:language>
  <cp:lastModifiedBy>Anatolevich</cp:lastModifiedBy>
  <cp:lastPrinted>2003-04-30T18:03:00Z</cp:lastPrinted>
  <dcterms:modified xsi:type="dcterms:W3CDTF">2003-04-30T14:04:00Z</dcterms:modified>
  <cp:revision>5</cp:revision>
  <dc:subject/>
  <dc:title>Пищеварение в полости рта</dc:title>
</cp:coreProperties>
</file>