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0018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зиология спинного мозг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инной мозг является низшим и наиболее древним отделом ЦН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оставе серого вещества спинного мозга человека насчитывают около 13.5 млн. нервных клеток. Из них основную массу (97%) представляют промежуточные клетки (вставочные или интернейроны), которые обеспечивают сложные процессы координации внутри спинного мозга. Среди мотонейронов спинного мозга выделяют крупные альфа-мотонейроны имелкие —гамма-мотонейроны. От альфа-мотонейронов отходят наиболее толстые и быстропроводящие волокна двигательных нервов, вызывающие сокращения скелетных мышечных волокон. Тонкие волокна гамма-мотонейронов не вызывают сокращения мышц. Они подходят к проприорецепторам — мышечным веретенам и регулируют их чувствительност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флексы спинного мозга можно подразделить на двигательные, осуществляемые альфа-мотонейронами передних рогов, и вегетативные, осуществляемые афферентными клетками боковых рог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тонейроны спинного мозга иннервируют все скелетные мышцы (за исключением мышц лица). Спинной мозг осуществляет элементарные двигательные рефлексы — сгибательные и разгибательные, ритмические, шагательные, возникающие при раздражении кожи или проприорецепторов мышц и сухожилий, а также посылает постоянную импульсацию к мышцам, поддерживая мышечный тонус. Специальные мотонейроны иннервируют дыхательную мускулатуру—межреберные мышцы и диафрагму и обеспечивают дыхательные движения. Вегетативные нейроны иннервируют все внутренние органы (сердце, сосуды, потовые железы, железы внутренней секреции, пищеварительный тракт, мочеполовую систему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водниковая функция спинного мозга связана с передачей в вышележащие отделы нервной системы получаемого с периферии потока информации и с проведением импульсов, идущих из головного мозга в спинн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 последние годы разработаны специальные методики для изучения деятельности спинного мозга у здорового человека. Так, например, функциональное состояние альфа-мотонейронов оценивают по изменению ответных потенциалов мышц при периферических раздражениях — так называемому Н-рефлексу (рефлексу Гофмана) икроножной мышцы при раздражении большеберцового нерва и по Т-рефлексу (от тендон — сухожилие) камбаловидной мышцы при раздражении ахиллова сухожилия. Разработаны методики регистрации (с неповрежденных покровов тела) потенциалов, проходящих по спинному мозгу в головн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0019</w:t>
      </w:r>
      <w:r>
        <w:rPr>
          <w:rFonts w:cs="Times New Roman" w:ascii="Times New Roman" w:hAnsi="Times New Roman"/>
        </w:rPr>
        <w:t xml:space="preserve"> ПРОДОЛГОВАТЫЙ МОЗГ И ВАРОЛИЕВ МОС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долговатый мозг и варолиев мост (в целом — задний мозг) являются частью ствола мозга. Здесь находится большая группа черепномозговых нервов (от V до XII пары), иннервирующих кожу, слизистые оболочки, мускулатуру головы и ряд внутренних органов (сердце, легкие, печень). Тут же находятся центры многих пищеварительных рефлексов — жевания, глотания, движений желудка и части кишечника, выделения пищеварительных соков, а также центры некоторых защитных рефлексов (чихания, кашля, мигания, слезоотделения, рвоты) и центры водно-солевого и сахарного обмена. На дне IV желудочка в продолговатом мозге находится жизненно важный дыхательный центр, состоящий из центров вдоха и выдоха. Его составляют мелкие клетки, посылающие импульсы к дыхательным мышцам через мотонейроны спинного моз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непосредственной близости расположен сердечно-сосудистый центр. Его крупные клетки регулируют деятельность сердца и просвет сосудов. Переплетение клеток дыхательного и сердечно-сосудистого центров обеспечивает их тесное взаимодейств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долговатый мозг играет важную роль в осуществлении двигательных актов и в регуляции тонуса скелетных мышц, повышая тонус мышц-разгибателей. Он принимает участие, в частности, в осуществлении установочных рефлексов позы (шейных, лабиринтных). Через продолговатый мозг проходят восходящие пути слуховой, вестибулярной, проприоцептивной и тактильной чувствитель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0020</w:t>
      </w:r>
      <w:r>
        <w:rPr>
          <w:rFonts w:cs="Times New Roman" w:ascii="Times New Roman" w:hAnsi="Times New Roman"/>
        </w:rPr>
        <w:t xml:space="preserve"> Функции среднего мозг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остав среднего мозга всходят четверохолмия, черная субстанция и красные ядра. В передних буфах четверохолмия находятся зрительные подкорковые центры, а в задних — слуховые. Средний мозг участвует в регуляции движений глаз, осуществляет зрачковый рефлекс (расширение зрачков в темноте и сужение их на свету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етверохолмия выполняют ряд реакций, являющихся компонентами ориентировочного рефлекса. В ответ на внезапное раздражение происходит поворот головы и глаз в сторону раздражителя, а у животных — настораживание ушей. Этот рефлекс (по И. П. Павлову, рефлекс «Что такое?») необходим для подготовки организма к своевременной реакции на любое новое воздейств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ерная субстанция среднего мозга имеет отношение к рефлексам жевания и глотания, участвует в регуляции тонуса мышц (особенно при выполнении мелких движений пальцами рук) и в организации содружественных двигательных реакц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асное ядро среднего мозга выполняет моторные функции — регулирует тонус скелетных мышц, вызывая усиление тонуса мышц-сгибателей. Оказывая значительное влияние на тонус скелетных мышц, средний мозг принимает участие в ряде установочных рефлексов поддержания позы (выпрямительных — установке тела теменем вверх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9:27:00Z</dcterms:created>
  <dc:creator>Лысый</dc:creator>
  <dc:description/>
  <dc:language>en-US</dc:language>
  <cp:lastModifiedBy>Anatolevich</cp:lastModifiedBy>
  <cp:lastPrinted>2003-04-30T11:04:00Z</cp:lastPrinted>
  <dcterms:modified xsi:type="dcterms:W3CDTF">2003-04-30T12:27:00Z</dcterms:modified>
  <cp:revision>6</cp:revision>
  <dc:subject/>
  <dc:title/>
</cp:coreProperties>
</file>