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6"/>
        <w:rPr>
          <w:sz w:val="32"/>
        </w:rPr>
      </w:pPr>
      <w:r>
        <w:rPr>
          <w:sz w:val="32"/>
        </w:rPr>
        <w:t>ОГЛАВЛЕНИЕ</w:t>
      </w:r>
    </w:p>
    <w:p>
      <w:pPr>
        <w:pStyle w:val="Contents1"/>
        <w:tabs>
          <w:tab w:val="clear" w:pos="708"/>
          <w:tab w:val="right" w:pos="8921" w:leader="dot"/>
        </w:tabs>
        <w:rPr/>
      </w:pPr>
      <w:r>
        <w:rPr/>
        <w:t>ВСТУПЛЕНИЕ</w:t>
        <w:tab/>
        <w:t>3</w:t>
      </w:r>
    </w:p>
    <w:p>
      <w:pPr>
        <w:pStyle w:val="Contents1"/>
        <w:tabs>
          <w:tab w:val="clear" w:pos="708"/>
          <w:tab w:val="right" w:pos="8921" w:leader="dot"/>
        </w:tabs>
        <w:rPr/>
      </w:pPr>
      <w:r>
        <w:rPr/>
        <w:t>ФИЗКУЛЬТУРА ПРИ БЛИЗОРУКОСТИ</w:t>
        <w:tab/>
        <w:t>4</w:t>
      </w:r>
    </w:p>
    <w:p>
      <w:pPr>
        <w:pStyle w:val="Contents2"/>
        <w:tabs>
          <w:tab w:val="clear" w:pos="708"/>
          <w:tab w:val="right" w:pos="8921" w:leader="dot"/>
        </w:tabs>
        <w:rPr>
          <w:caps/>
        </w:rPr>
      </w:pPr>
      <w:r>
        <w:rPr>
          <w:caps/>
        </w:rPr>
        <w:t>Специальные упражнения для наружных мышц глаз</w:t>
        <w:tab/>
        <w:t>6</w:t>
      </w:r>
    </w:p>
    <w:p>
      <w:pPr>
        <w:pStyle w:val="Contents2"/>
        <w:tabs>
          <w:tab w:val="clear" w:pos="708"/>
          <w:tab w:val="right" w:pos="8921" w:leader="dot"/>
        </w:tabs>
        <w:rPr>
          <w:caps/>
        </w:rPr>
      </w:pPr>
      <w:r>
        <w:rPr>
          <w:caps/>
        </w:rPr>
        <w:t>Физические упражнения для внутренних (цилиарных) мышц глаз</w:t>
        <w:tab/>
        <w:t>7</w:t>
      </w:r>
    </w:p>
    <w:p>
      <w:pPr>
        <w:pStyle w:val="Contents2"/>
        <w:tabs>
          <w:tab w:val="clear" w:pos="708"/>
          <w:tab w:val="right" w:pos="8921" w:leader="dot"/>
        </w:tabs>
        <w:rPr>
          <w:caps/>
        </w:rPr>
      </w:pPr>
      <w:r>
        <w:rPr>
          <w:caps/>
        </w:rPr>
        <w:t>Общеразвивающие упражнения, которые можно сочетать с движением глаз</w:t>
        <w:tab/>
        <w:t>7</w:t>
      </w:r>
    </w:p>
    <w:p>
      <w:pPr>
        <w:pStyle w:val="Contents2"/>
        <w:tabs>
          <w:tab w:val="clear" w:pos="708"/>
          <w:tab w:val="right" w:pos="8921" w:leader="dot"/>
        </w:tabs>
        <w:rPr>
          <w:caps/>
        </w:rPr>
      </w:pPr>
      <w:r>
        <w:rPr>
          <w:caps/>
        </w:rPr>
        <w:t>Упражнения для укрепления мышц шеи и спины</w:t>
        <w:tab/>
        <w:t>8</w:t>
      </w:r>
    </w:p>
    <w:p>
      <w:pPr>
        <w:pStyle w:val="Contents2"/>
        <w:tabs>
          <w:tab w:val="clear" w:pos="708"/>
          <w:tab w:val="right" w:pos="8921" w:leader="dot"/>
        </w:tabs>
        <w:rPr>
          <w:caps/>
        </w:rPr>
      </w:pPr>
      <w:r>
        <w:rPr>
          <w:caps/>
        </w:rPr>
        <w:t>Упражнения для укрепления передней брюшной стенки</w:t>
        <w:tab/>
        <w:t>8</w:t>
      </w:r>
    </w:p>
    <w:p>
      <w:pPr>
        <w:pStyle w:val="Contents2"/>
        <w:tabs>
          <w:tab w:val="clear" w:pos="708"/>
          <w:tab w:val="right" w:pos="8921" w:leader="dot"/>
        </w:tabs>
        <w:rPr>
          <w:caps/>
        </w:rPr>
      </w:pPr>
      <w:r>
        <w:rPr>
          <w:caps/>
        </w:rPr>
        <w:t>Дыхательные упражнения</w:t>
        <w:tab/>
        <w:t>9</w:t>
      </w:r>
    </w:p>
    <w:p>
      <w:pPr>
        <w:pStyle w:val="Contents2"/>
        <w:tabs>
          <w:tab w:val="clear" w:pos="708"/>
          <w:tab w:val="right" w:pos="8921" w:leader="dot"/>
        </w:tabs>
        <w:rPr>
          <w:caps/>
        </w:rPr>
      </w:pPr>
      <w:r>
        <w:rPr>
          <w:caps/>
        </w:rPr>
        <w:t>Методика массажа и самомассажа мышц задней и боковой поверхности шеи</w:t>
        <w:tab/>
        <w:t>9</w:t>
      </w:r>
    </w:p>
    <w:p>
      <w:pPr>
        <w:pStyle w:val="Contents1"/>
        <w:tabs>
          <w:tab w:val="clear" w:pos="708"/>
          <w:tab w:val="right" w:pos="8921" w:leader="dot"/>
        </w:tabs>
        <w:rPr/>
      </w:pPr>
      <w:r>
        <w:rPr/>
        <w:t>ФИЗКУЛЬТУРА ДЛЯ БЛИЗОРУКИХ ЛЮДЕЙ, ЗАНИМАЮЩИХСЯ ПРЕИМУЩЕСТВЕННО УМСТВЕННЫМ ТРУДОМ (зрительной работой)</w:t>
        <w:tab/>
        <w:t>10</w:t>
      </w:r>
    </w:p>
    <w:p>
      <w:pPr>
        <w:pStyle w:val="Contents2"/>
        <w:tabs>
          <w:tab w:val="clear" w:pos="708"/>
          <w:tab w:val="right" w:pos="8921" w:leader="dot"/>
        </w:tabs>
        <w:rPr>
          <w:caps/>
        </w:rPr>
      </w:pPr>
      <w:r>
        <w:rPr>
          <w:caps/>
        </w:rPr>
        <w:t>Занятия физкультурой при слабой степени близорукости</w:t>
        <w:tab/>
        <w:t>10</w:t>
      </w:r>
    </w:p>
    <w:p>
      <w:pPr>
        <w:pStyle w:val="Contents3"/>
        <w:tabs>
          <w:tab w:val="clear" w:pos="708"/>
          <w:tab w:val="right" w:pos="8921" w:leader="dot"/>
        </w:tabs>
        <w:rPr/>
      </w:pPr>
      <w:r>
        <w:rPr/>
        <w:t>Комплекс упражнений для молодых женщин</w:t>
        <w:tab/>
        <w:t>10</w:t>
      </w:r>
    </w:p>
    <w:p>
      <w:pPr>
        <w:pStyle w:val="Contents3"/>
        <w:tabs>
          <w:tab w:val="clear" w:pos="708"/>
          <w:tab w:val="right" w:pos="8921" w:leader="dot"/>
        </w:tabs>
        <w:rPr/>
      </w:pPr>
      <w:r>
        <w:rPr/>
        <w:t>Комплекс упражнений с гантелями весом 3 кг для мужчин</w:t>
        <w:tab/>
        <w:t>11</w:t>
      </w:r>
    </w:p>
    <w:p>
      <w:pPr>
        <w:pStyle w:val="Contents2"/>
        <w:tabs>
          <w:tab w:val="clear" w:pos="708"/>
          <w:tab w:val="right" w:pos="8921" w:leader="dot"/>
        </w:tabs>
        <w:rPr>
          <w:caps/>
        </w:rPr>
      </w:pPr>
      <w:r>
        <w:rPr>
          <w:caps/>
        </w:rPr>
        <w:t>Занятия лечебной физкультурой</w:t>
        <w:tab/>
        <w:t>11</w:t>
      </w:r>
    </w:p>
    <w:p>
      <w:pPr>
        <w:pStyle w:val="Contents3"/>
        <w:tabs>
          <w:tab w:val="clear" w:pos="708"/>
          <w:tab w:val="right" w:pos="8921" w:leader="dot"/>
        </w:tabs>
        <w:rPr/>
      </w:pPr>
      <w:r>
        <w:rPr/>
        <w:t>Ориентировочный комплекс упражнений лечебной гимнастики</w:t>
        <w:tab/>
        <w:t>11</w:t>
      </w:r>
    </w:p>
    <w:p>
      <w:pPr>
        <w:pStyle w:val="Contents2"/>
        <w:tabs>
          <w:tab w:val="clear" w:pos="708"/>
          <w:tab w:val="right" w:pos="8921" w:leader="dot"/>
        </w:tabs>
        <w:rPr>
          <w:caps/>
        </w:rPr>
      </w:pPr>
      <w:r>
        <w:rPr>
          <w:caps/>
        </w:rPr>
        <w:t>Методика занятий физкультурой для лиц, имеющих близорукость средней степени (от 3 до 6 диоптрий)</w:t>
        <w:tab/>
        <w:t>12</w:t>
      </w:r>
    </w:p>
    <w:p>
      <w:pPr>
        <w:pStyle w:val="Contents2"/>
        <w:tabs>
          <w:tab w:val="clear" w:pos="708"/>
          <w:tab w:val="right" w:pos="8921" w:leader="dot"/>
        </w:tabs>
        <w:rPr>
          <w:caps/>
        </w:rPr>
      </w:pPr>
      <w:r>
        <w:rPr>
          <w:caps/>
        </w:rPr>
        <w:t>Методика занятий физкультурой для лиц, имеющих близорукость высокой степени (свыше 6 диоптрий)</w:t>
        <w:tab/>
        <w:t>12</w:t>
      </w:r>
    </w:p>
    <w:p>
      <w:pPr>
        <w:pStyle w:val="Contents1"/>
        <w:tabs>
          <w:tab w:val="clear" w:pos="708"/>
          <w:tab w:val="right" w:pos="8921" w:leader="dot"/>
        </w:tabs>
        <w:rPr/>
      </w:pPr>
      <w:r>
        <w:rPr/>
        <w:t>ФИЗКУЛЬТУРНАЯ ПАУЗА</w:t>
        <w:tab/>
        <w:t>13</w:t>
      </w:r>
    </w:p>
    <w:p>
      <w:pPr>
        <w:pStyle w:val="Contents2"/>
        <w:tabs>
          <w:tab w:val="clear" w:pos="708"/>
          <w:tab w:val="right" w:pos="8921" w:leader="dot"/>
        </w:tabs>
        <w:rPr>
          <w:caps/>
        </w:rPr>
      </w:pPr>
      <w:r>
        <w:rPr>
          <w:caps/>
        </w:rPr>
        <w:t>Схема построения физкультурной паузы</w:t>
        <w:tab/>
        <w:t>13</w:t>
      </w:r>
    </w:p>
    <w:p>
      <w:pPr>
        <w:pStyle w:val="Contents3"/>
        <w:tabs>
          <w:tab w:val="clear" w:pos="708"/>
          <w:tab w:val="right" w:pos="8921" w:leader="dot"/>
        </w:tabs>
        <w:rPr/>
      </w:pPr>
      <w:r>
        <w:rPr/>
        <w:t>Комплекс 1</w:t>
        <w:tab/>
        <w:t>1</w:t>
      </w:r>
      <w:r>
        <w:rPr>
          <w:lang w:val="en-US"/>
        </w:rPr>
        <w:t>4</w:t>
      </w:r>
    </w:p>
    <w:p>
      <w:pPr>
        <w:pStyle w:val="Contents3"/>
        <w:tabs>
          <w:tab w:val="clear" w:pos="708"/>
          <w:tab w:val="right" w:pos="8921" w:leader="dot"/>
        </w:tabs>
        <w:rPr/>
      </w:pPr>
      <w:r>
        <w:rPr/>
        <w:t>Комплекс 2</w:t>
        <w:tab/>
      </w:r>
      <w:r>
        <w:rPr>
          <w:lang w:val="en-US"/>
        </w:rPr>
        <w:t>14</w:t>
      </w:r>
    </w:p>
    <w:p>
      <w:pPr>
        <w:pStyle w:val="Contents1"/>
        <w:tabs>
          <w:tab w:val="clear" w:pos="708"/>
          <w:tab w:val="right" w:pos="8921" w:leader="dot"/>
        </w:tabs>
        <w:rPr/>
      </w:pPr>
      <w:r>
        <w:rPr/>
        <w:t>ЗАКЛЮЧЕНИЕ</w:t>
        <w:tab/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Heading1"/>
        <w:spacing w:lineRule="atLeast" w:line="240"/>
        <w:ind w:firstLine="567"/>
        <w:jc w:val="center"/>
        <w:rPr>
          <w:rFonts w:ascii="Arial" w:hAnsi="Arial" w:cs="Arial"/>
          <w:b w:val="false"/>
          <w:b w:val="false"/>
          <w:szCs w:val="20"/>
          <w:lang w:val="en-US"/>
        </w:rPr>
      </w:pPr>
      <w:r>
        <w:rPr>
          <w:rFonts w:cs="Arial"/>
          <w:b w:val="false"/>
          <w:szCs w:val="20"/>
          <w:lang w:val="en-US"/>
        </w:rPr>
      </w:r>
    </w:p>
    <w:p>
      <w:pPr>
        <w:pStyle w:val="Heading1"/>
        <w:spacing w:lineRule="atLeast" w:line="240"/>
        <w:ind w:firstLine="567"/>
        <w:jc w:val="center"/>
        <w:rPr/>
      </w:pPr>
      <w:r>
        <w:rPr/>
        <w:t>ВСТУПЛЕНИЕ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_modernootl3dshobl" w:ascii="a_modernootl3dshobl" w:hAnsi="a_modernootl3dshobl"/>
          <w:position w:val="-9"/>
          <w:sz w:val="80"/>
          <w:szCs w:val="20"/>
        </w:rPr>
        <w:t>Ж</w:t>
      </w:r>
      <w:r>
        <w:rPr>
          <w:rFonts w:cs="Arial" w:ascii="Arial" w:hAnsi="Arial"/>
        </w:rPr>
        <w:t>изнь человека — постоянное и активное взаимодействие с окружающей средой, которое невозможно без сложных и совершенных органов чувств. И важнейшим из них является зрение. Благодаря ему мы различаем разнообразные предметы, правильно определяем их местоположение в пространстве, воспринимаем богатейшую гамму цветовых оттенков.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Подсчитано, что 95% информации о внешнем мире мы получаем теперь благодаря зрению. Оно приняло на себя огромные перегрузки, на какие не было запрограммировано в ходе эволюции! Ослабление зрения лишает человека полноты представлений об окружающем мире, затрудняет его познание, ограничивает выбор профессии.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Одна из причин ухудшения зрения — близорукость. За последние десятилетия число лиц, страдающих близорукостью, значительно возросло. Люди в очках стали неотъемлемой приметой современной жизни: всего в мире очки носят около 1 миллиарда человек. Близорукость присуща в основном молодым. Так, по данным разных авторов, близорукость у школьников колеблется от 2,3 до 16,2% и более. У студентов вузов этот процент ещё выше.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Проблема близорукости до недавнего времени была изучена недостаточно. За рубежом ею занимаются мало, так как бытует мнение, что близорукость — наследственное заболевание и лечению почти не поддаётся. Российские офтальмологи опровергли это мнение. Сейчас многие научные учреждения нашей страны изучают пути профилактики возникновения и прогрессирования близорукости.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Близорукость, миопия (от греч. «мио» — щуриться и «опсис» — взгляд, зрение), - один из недостатков рефракции глаза, в результате чего люди, страдающие им, плохо видят отдалённые предметы. Миопия чаще всего развивается в школьные годы, а также во время учёбы в средних и высших учебных заведениях и связана главным образом с длительной зрительной работой на близком расстоянии (чтение, письмо, черчение), особенно при неправильном освещении и плохих гигиенических условиях,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Если вовремя не принять мер, то близорукость прогрессирует, что может привести к серьёзным необратимым изменениям в глазу и значительной потере зрения. И как следствие — к частичной или полной утрате трудоспособности.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Исследования последних лет существенно пополнили и углубили представления о механике происхождения близорукости. Как установлено, близорукость чаще всего возникает у детей и взрослых с недостаточным физическим развитием. Это позволяет по-новому оценить значение физической культуры в профилактике близорукости и её прогрессирования.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Развитию близорукости способствует также ослабление глазных мышц. Этот недостаток можно исправить с помощью специально разработанных комплексов физических упражнений, предназначенных для укрепления мышц. В результате процесс прогрессирования близорукости нередко приостанавливается или замедляется.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Ограничение физической активности лиц, страдающих близорукостью, как это рекомендовалось ещё недавно, в настоящее время признано неправильным. Однако и чрезмерная физическая нагрузка может оказать неблагоприятное влияние на здоровье близоруких людей.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Именно поэтому так важны методические разработки по подбору физических упражнений для всех, кто в той или иной степени страдает близорукостью, но стремится заниматься спортом.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Heading1"/>
        <w:spacing w:lineRule="atLeast" w:line="24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Heading1"/>
        <w:spacing w:lineRule="atLeast" w:line="240"/>
        <w:jc w:val="center"/>
        <w:rPr/>
      </w:pPr>
      <w:r>
        <w:rPr/>
        <w:t>ФИЗКУЛЬТУРА ПРИ БЛИЗОРУКОСТИ</w:t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_modernootl3dshobl" w:ascii="a_modernootl3dshobl" w:hAnsi="a_modernootl3dshobl"/>
          <w:position w:val="-9"/>
          <w:sz w:val="85"/>
          <w:szCs w:val="20"/>
        </w:rPr>
        <w:t>В</w:t>
      </w:r>
      <w:r>
        <w:rPr>
          <w:rFonts w:cs="Arial" w:ascii="Arial" w:hAnsi="Arial"/>
        </w:rPr>
        <w:t xml:space="preserve"> настоящее время считается окончательно доказанным, что близорукость чаще возникает у лиц с отклонениями в общем состоянии здоровья. По данным Т. С. Смирновой (1976), среди детей, страдающих близорукостью, число практически здоровых в два раза меньше, чем среди всей группы обследованных школьников. Отмечается связь близорукости с простудными, хроническими и тяжёлыми инфекционными заболеваниями. У близоруких детей чаще, чем у здоровых, встречаются изменения опорно-двигательного аппарата — нарушение осанки, сколиоз, плоскостопие. Это связано с неправильной позой при чтении и письме, а также быстрым утомлением мышц шеи и спины. Нарушение осанки, в свою очередь, ухудшает состояние внутренних органов и систем, особенно дыхательной и сердечно-сосудистой.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Таким образом, существует и прямая, и обратная зависимость между физической активностью ребёнка, его здоровьем, с одной стороны, и развитием близорукости, с другой стороны. Если ребёнок с самых ранних лет много и разнообразно двигается, хорошо закалён, у него реже возникает близорукость даже при наследственной предрасположенности. И наоборот, у близоруких детей, если их не тренировать, не следить за их осанкой, питанием, режимом учёбы и отдых, могут возникнуть различные заболевания и дальнейшее прогрессирование близорукость.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Физическая культура, подвижные игры на свежем воздухе, спорт должны занять важное место в комплексе мер по профилактике близорукости и её прогрессирования, поскольку физические упражнения способствуют как общему укреплению организма и активизации его функций, так и повышению работоспособности глазных мышц, укреплению склеры глаза.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Изучение влияния систематических занятий циклическими физическими упражнениями (бег, плавание, ходьба на лыжах) умеренной интенсивности в сочетании с гимнастикой для глаз показало, что у людей с близорукостью средней степени не только повышается общая выносливость, но и значительно улучшается зрение.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Физические упражнения благоприятно влияют на орган зрения детей. Так, было отмечено, что среди школьников в возрасте от 7 до 18 лет, занимающихся спортом, число лиц, страдающих близорукостью, значительно меньше, чем среди школьников, которые не занимаются спортом.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С помощью специальных исследований, произведённых Е. И. Ливадо (1974—1975), было установлено, что снижение общей двигательной активности школьников при повышенной зрительной нагрузке может способствовать развитию близорукости. Физические упражнения общеобразовательного характера, применяемые в сочетании со специальными упражнениями для мышц глаз, оказывают положительное влияние на функции близорукого глаза. На основании проведённых исследований была разработана методика лечебной физкультуры для школьников и взрослых, страдающих близорукостью, и на практике доказана её эффективность.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Занятия специальными упражнениями, рекомендуемые близоруким, можно выполнять самостоятельно в домашних условиях, на природе, во время отдыха, некоторые из них можно включать в комплекс производственной гимнастики. Необходимо строго следить, чтобы упражнения были подобраны правильно: с учётом возраста, пола, состояния здоровья, физической подготовленности, степени близорукости, состояния глазного дна. Упражнения общеразвивающего характера обязательно необходимо сочетать с гимнастикой для глаз.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Для того чтобы рационально, с большей пользой для здоровья заниматься физическими упражнениями, нужно знать и выполнять рекомендации по организации самостоятельных занятий, разработанные для близоруких людей – школьников и студентов, служащих, людей творческого труда, а также тех, чья профессия связана с продолжительной и напряжённой зрительной работой.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Главная цель занятий физкультурой — это укрепление здоровья, повышение уровня физического развития и физической подготовленности, профилактика прогрессирования близорукости. При этом не следует забывать о режиме труда и отдыха, полноценном и сбалансированном питании, а также о других гигиенических средствах.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Рекомендуется следующие формы самостоятельных занятий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1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Утренняя гигиеническая гимнаст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2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Лечебная гимнастика (гимнастика для глаз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3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Занятия физкультурой по избранной программ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4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Физкультурная пауза во время работы или учёб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5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Элементы само массаж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6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Закаливание организма.</w:t>
      </w:r>
    </w:p>
    <w:p>
      <w:pPr>
        <w:pStyle w:val="TextBodyIndent"/>
        <w:spacing w:lineRule="atLeast" w:line="240"/>
        <w:rPr/>
      </w:pPr>
      <w:r>
        <w:rPr/>
        <w:t>При организации самостоятельных занятий необходимо знать и выполнять следующие методические указ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tLeast" w:line="240"/>
        <w:ind w:left="0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i.</w:t>
      </w:r>
      <w:r>
        <w:rPr>
          <w:sz w:val="14"/>
          <w:szCs w:val="14"/>
        </w:rPr>
        <w:t xml:space="preserve">                </w:t>
      </w:r>
      <w:r>
        <w:rPr>
          <w:rFonts w:cs="Arial" w:ascii="Arial" w:hAnsi="Arial"/>
        </w:rPr>
        <w:t>Самостоятельные занятия физкультурой должны проводиться систематически, не реже 3 — 4 раз в неделю. Утренняя гигиеническая гимнастика и гимнастика для глаз — ежедневн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tLeast" w:line="240"/>
        <w:ind w:left="0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ii.</w:t>
      </w:r>
      <w:r>
        <w:rPr>
          <w:sz w:val="14"/>
          <w:szCs w:val="14"/>
        </w:rPr>
        <w:t xml:space="preserve">              </w:t>
      </w:r>
      <w:r>
        <w:rPr>
          <w:rFonts w:cs="Arial" w:ascii="Arial" w:hAnsi="Arial"/>
        </w:rPr>
        <w:t>Упражнения и методика их выполнения должны соответствовать состоянию здоровья, степени близорукости и тренированности организма (перед началом занятий необходимо проконсультироваться с врачом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tLeast" w:line="240"/>
        <w:ind w:left="0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iii.</w:t>
      </w:r>
      <w:r>
        <w:rPr>
          <w:sz w:val="14"/>
          <w:szCs w:val="14"/>
        </w:rPr>
        <w:t xml:space="preserve">             </w:t>
      </w:r>
      <w:r>
        <w:rPr>
          <w:rFonts w:cs="Arial" w:ascii="Arial" w:hAnsi="Arial"/>
        </w:rPr>
        <w:t>Занятие физкультурой состоит обычно из подготовительной, основной и заключительной частей. В подготовительной части выполняются дыхательные, общеразвивающие и специальные упражнения. Они подбираются так, чтобы подготовить организм к выполнению упражнений, запланированных в основной части занятий, а также обеспечить его тренировку и коррекцию зрения. В основную часть желательно по возможности включать игры в волейбол, баскетбол, бадминтон, настольный или большой теннис, а также элементы других видов спорта. В заключительной части выполняются медленная ходьба, углубленное дыхание и упражнения на расслабление мышц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tLeast" w:line="240"/>
        <w:ind w:left="0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iv.</w:t>
      </w:r>
      <w:r>
        <w:rPr>
          <w:sz w:val="14"/>
          <w:szCs w:val="14"/>
        </w:rPr>
        <w:t xml:space="preserve">           </w:t>
      </w:r>
      <w:r>
        <w:rPr>
          <w:rFonts w:cs="Arial" w:ascii="Arial" w:hAnsi="Arial"/>
        </w:rPr>
        <w:t>Комплексы утренней гигиенической гимнастики составляются так, чтобы они включали упражнения для различных групп мышц и суставов, а также содержали общеразвивающие, специальные и дыхательные упражнения. Специальными в данном случае являются упражнения для наружных и внутренних мышц глаз. Они выполняются на фоне общеразвивающих и дыхательных упражнений, чередуются с ними или проводятся одновременн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tLeast" w:line="240"/>
        <w:ind w:left="0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v.</w:t>
      </w:r>
      <w:r>
        <w:rPr>
          <w:sz w:val="14"/>
          <w:szCs w:val="14"/>
        </w:rPr>
        <w:t xml:space="preserve">             </w:t>
      </w:r>
      <w:r>
        <w:rPr>
          <w:rFonts w:cs="Arial" w:ascii="Arial" w:hAnsi="Arial"/>
        </w:rPr>
        <w:t>Физическая нагрузка должна увеличиваться постепенно как на отдельном занятии, так и от одного занятия к другому. К концу занятия нагрузка уменьшается. Пульс может повышаться у молодых людей до 130 – 140 ударов в минуту, у людей среднего возраста до 120 – 130 ударов. Нежелательно, чтобы после занятий физкультурой ощущалась сильная усталость. Степень нервно-мышечного напряжения во время занятий должно быть средней, чтобы не вызывать значительного утомления организма и снижения остроты зр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tLeast" w:line="240"/>
        <w:ind w:left="0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vi.</w:t>
      </w:r>
      <w:r>
        <w:rPr>
          <w:sz w:val="14"/>
          <w:szCs w:val="14"/>
        </w:rPr>
        <w:t xml:space="preserve">           </w:t>
      </w:r>
      <w:r>
        <w:rPr>
          <w:rFonts w:cs="Arial" w:ascii="Arial" w:hAnsi="Arial"/>
        </w:rPr>
        <w:t>Общая физическая нагрузка зависит: от исходного положения, в котором выполняется упражнение; количества упражнений и числа их повторений; темпа и ритма; амплитуды движений, количества мышц, принимающих участие в движении; использования спортивных снарядов или предметов; наличия пауз для отдыха; степени нервно-мышечного напряжения, вызываемого новизной и сложностью упражнений; эмоционального фактора; метеорологических услов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tLeast" w:line="240"/>
        <w:ind w:left="0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vii.</w:t>
      </w:r>
      <w:r>
        <w:rPr>
          <w:sz w:val="14"/>
          <w:szCs w:val="14"/>
        </w:rPr>
        <w:t xml:space="preserve">          </w:t>
      </w:r>
      <w:r>
        <w:rPr>
          <w:rFonts w:cs="Arial" w:ascii="Arial" w:hAnsi="Arial"/>
        </w:rPr>
        <w:t>Занятия физкультурой желательно проводить хорошо проветренном помещении (без сквозняка) или на свежем воздухе. При высокой температуре воздуха и ярком солнце упражнения лучше выполнять в тен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tLeast" w:line="240"/>
        <w:ind w:left="0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viii.</w:t>
      </w:r>
      <w:r>
        <w:rPr>
          <w:sz w:val="14"/>
          <w:szCs w:val="14"/>
        </w:rPr>
        <w:t xml:space="preserve">        </w:t>
      </w:r>
      <w:r>
        <w:rPr>
          <w:rFonts w:cs="Arial" w:ascii="Arial" w:hAnsi="Arial"/>
        </w:rPr>
        <w:t>Занятие начинается обычно с ходьбы и углублённого дыхания (на 4 шага вдох, на 4 – 6 – выдох). Упражнения желательно сочетать с ритмичным дыханием. Вдох чаще выполняется при поднимании рук, разгибании туловища, выдох – при наклоне туловища и опускании рук и т. п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tLeast" w:line="240"/>
        <w:ind w:left="0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ix.</w:t>
      </w:r>
      <w:r>
        <w:rPr>
          <w:sz w:val="14"/>
          <w:szCs w:val="14"/>
        </w:rPr>
        <w:t xml:space="preserve">            </w:t>
      </w:r>
      <w:r>
        <w:rPr>
          <w:rFonts w:cs="Arial" w:ascii="Arial" w:hAnsi="Arial"/>
        </w:rPr>
        <w:t>Если упражнения выполняются с предметом, то их вес должен соответствовать возможностям занимающихс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tLeast" w:line="240"/>
        <w:ind w:left="0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x.</w:t>
      </w:r>
      <w:r>
        <w:rPr>
          <w:sz w:val="14"/>
          <w:szCs w:val="14"/>
        </w:rPr>
        <w:t xml:space="preserve">              </w:t>
      </w:r>
      <w:r>
        <w:rPr>
          <w:rFonts w:cs="Arial" w:ascii="Arial" w:hAnsi="Arial"/>
        </w:rPr>
        <w:t>Упражнения усложняются или заменяются постепенно – примерно через 2 – 3 недели, число их повторений увеличивается также постепенн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tLeast" w:line="240"/>
        <w:ind w:left="0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xi.</w:t>
      </w:r>
      <w:r>
        <w:rPr>
          <w:sz w:val="14"/>
          <w:szCs w:val="14"/>
        </w:rPr>
        <w:t xml:space="preserve">            </w:t>
      </w:r>
      <w:r>
        <w:rPr>
          <w:rFonts w:cs="Arial" w:ascii="Arial" w:hAnsi="Arial"/>
        </w:rPr>
        <w:t>В комплексе для девочек, девушек и женщин важно включать больше упражнений, способствующих укреплению мышц брюшного пресса и спины, а также упражнения, способствующие развитию гибкости и подвижности в суставах.</w:t>
      </w:r>
    </w:p>
    <w:p>
      <w:pPr>
        <w:pStyle w:val="TextBodyIndent"/>
        <w:spacing w:lineRule="atLeast" w:line="240"/>
        <w:rPr/>
      </w:pPr>
      <w:r>
        <w:rPr/>
        <w:t>Комплекс для мальчиков, юношей и мужчин составляется преимущественно из упражнений силового характера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134" w:leader="none"/>
        </w:tabs>
        <w:spacing w:lineRule="atLeast" w:line="240"/>
        <w:ind w:left="0" w:firstLine="567"/>
        <w:rPr/>
      </w:pPr>
      <w:r>
        <w:rPr/>
        <w:t>xii.</w:t>
      </w:r>
      <w:r>
        <w:rPr>
          <w:rFonts w:cs="Times New Roman" w:ascii="Times New Roman" w:hAnsi="Times New Roman"/>
          <w:sz w:val="14"/>
          <w:szCs w:val="14"/>
        </w:rPr>
        <w:t xml:space="preserve">           </w:t>
      </w:r>
      <w:r>
        <w:rPr/>
        <w:t>Специальные упражнения для глаз – это движение глазными яблоками во всех возможных направлениях: вверх и вниз, в стороны, по диагонали и круговые, - а также упражнения для внутренних мышц глаз. Названные упражнения желательно чередовать и сочетать с общеразвивающими, дыхательными и корригирующими упражнениями. При выполнении почти каждого из них (особенно с движениями рук) можно делать и движения глазного яблока, фиксируя взгляд на кисти или удерживаемом предмете. Голова при этом должна быть максимально неподвижной, темп средним или медленным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134" w:leader="none"/>
        </w:tabs>
        <w:spacing w:lineRule="atLeast" w:line="240"/>
        <w:ind w:left="0" w:firstLine="567"/>
        <w:rPr/>
      </w:pPr>
      <w:r>
        <w:rPr/>
        <w:t>xiii.</w:t>
      </w:r>
      <w:r>
        <w:rPr>
          <w:rFonts w:cs="Times New Roman" w:ascii="Times New Roman" w:hAnsi="Times New Roman"/>
          <w:sz w:val="14"/>
          <w:szCs w:val="14"/>
        </w:rPr>
        <w:t xml:space="preserve">         </w:t>
      </w:r>
      <w:r>
        <w:rPr/>
        <w:t>Важно строго соблюдать дозировку специальных упражнений. Начинать следует с 4 – 5 повторений каждого из них и постепенно увеличивать их до 8 – 12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134" w:leader="none"/>
        </w:tabs>
        <w:spacing w:lineRule="atLeast" w:line="240"/>
        <w:ind w:left="0" w:firstLine="567"/>
        <w:rPr/>
      </w:pPr>
      <w:r>
        <w:rPr/>
        <w:t>xiv.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/>
        <w:t>Помимо использования специальных упражнений для мышц глаз важно давать активный отдых глазам в процессе зрительной работы. С этой целью с начало нужно помассировать глазные яблоки (через закрытые веки) 10 – 15 сек., затем быстро поморгать в течение 15 – 20 сек., закрыть глаза и посидеть так 1 – 2 мин., а затем выполнить упражнения для наружных и внутренних мышц глаз в течение 1 мин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134" w:leader="none"/>
        </w:tabs>
        <w:spacing w:lineRule="atLeast" w:line="240"/>
        <w:ind w:left="0" w:firstLine="567"/>
        <w:rPr/>
      </w:pPr>
      <w:r>
        <w:rPr/>
        <w:t>xv.</w:t>
      </w:r>
      <w:r>
        <w:rPr>
          <w:rFonts w:cs="Times New Roman" w:ascii="Times New Roman" w:hAnsi="Times New Roman"/>
          <w:sz w:val="14"/>
          <w:szCs w:val="14"/>
        </w:rPr>
        <w:t xml:space="preserve">         </w:t>
      </w:r>
      <w:r>
        <w:rPr/>
        <w:t>Занятия физкультурой должны быть ограничены и проводиться только под наблюдением офтальмолога (осмотр не реже одного раза в три месяца) при следующих состояниях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701" w:leader="none"/>
        </w:tabs>
        <w:spacing w:lineRule="atLeast" w:line="240"/>
        <w:ind w:left="0" w:firstLine="1134"/>
        <w:rPr/>
      </w:pPr>
      <w:r>
        <w:rPr/>
        <w:t>a)</w:t>
      </w:r>
      <w:r>
        <w:rPr>
          <w:rFonts w:cs="Times New Roman" w:ascii="Times New Roman" w:hAnsi="Times New Roman"/>
          <w:sz w:val="14"/>
          <w:szCs w:val="14"/>
        </w:rPr>
        <w:t xml:space="preserve">             </w:t>
      </w:r>
      <w:r>
        <w:rPr/>
        <w:t>при быстро прогрессирующей близорукост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701" w:leader="none"/>
        </w:tabs>
        <w:spacing w:lineRule="atLeast" w:line="240"/>
        <w:ind w:left="0" w:firstLine="1134"/>
        <w:rPr/>
      </w:pPr>
      <w:r>
        <w:rPr/>
        <w:t>b)</w:t>
      </w:r>
      <w:r>
        <w:rPr>
          <w:rFonts w:cs="Times New Roman" w:ascii="Times New Roman" w:hAnsi="Times New Roman"/>
          <w:sz w:val="14"/>
          <w:szCs w:val="14"/>
        </w:rPr>
        <w:t xml:space="preserve">             </w:t>
      </w:r>
      <w:r>
        <w:rPr/>
        <w:t>после операций на глазу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701" w:leader="none"/>
        </w:tabs>
        <w:spacing w:lineRule="atLeast" w:line="240"/>
        <w:ind w:left="0" w:firstLine="1134"/>
        <w:rPr/>
      </w:pPr>
      <w:r>
        <w:rPr/>
        <w:t>c)</w:t>
      </w:r>
      <w:r>
        <w:rPr>
          <w:rFonts w:cs="Times New Roman" w:ascii="Times New Roman" w:hAnsi="Times New Roman"/>
          <w:sz w:val="14"/>
          <w:szCs w:val="14"/>
        </w:rPr>
        <w:t xml:space="preserve">             </w:t>
      </w:r>
      <w:r>
        <w:rPr/>
        <w:t>при близорукости средней и высокой степени при неполной коррекции остроты зрения и наличии осложнений на глазном дне, помутнений в стекловидном теле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134" w:leader="none"/>
        </w:tabs>
        <w:spacing w:lineRule="atLeast" w:line="240"/>
        <w:ind w:left="0" w:firstLine="567"/>
        <w:rPr/>
      </w:pPr>
      <w:r>
        <w:rPr/>
        <w:t>xvi.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/>
        <w:t>Занимающиеся физкультурой должны овладеть элементами самоконтроля: уметь считать частоту пульса и дыхания, определять соответствие общей нагрузки возможностям организма по пульсу и внешним признакам: окраске кожи лица (покраснение или побледнение), губ (посинение или побледнение), самочувствию и настроению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134" w:leader="none"/>
        </w:tabs>
        <w:spacing w:lineRule="atLeast" w:line="240"/>
        <w:ind w:left="0" w:firstLine="567"/>
        <w:rPr/>
      </w:pPr>
      <w:r>
        <w:rPr/>
        <w:t>xvii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/>
        <w:t>Занятия физкультурой важно сочетать с закаливанием организма воздухом, солнцем и водой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134" w:leader="none"/>
        </w:tabs>
        <w:spacing w:lineRule="atLeast" w:line="240"/>
        <w:ind w:left="0" w:firstLine="567"/>
        <w:rPr/>
      </w:pPr>
      <w:r>
        <w:rPr/>
        <w:t>xviii.</w:t>
      </w:r>
      <w:r>
        <w:rPr>
          <w:rFonts w:cs="Times New Roman" w:ascii="Times New Roman" w:hAnsi="Times New Roman"/>
          <w:sz w:val="14"/>
          <w:szCs w:val="14"/>
        </w:rPr>
        <w:t xml:space="preserve">     </w:t>
      </w:r>
      <w:r>
        <w:rPr/>
        <w:t>Схему занятий физкультурой в домашних условиях можно представить так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701" w:leader="none"/>
        </w:tabs>
        <w:spacing w:lineRule="atLeast" w:line="240"/>
        <w:ind w:left="0" w:firstLine="1134"/>
        <w:rPr/>
      </w:pPr>
      <w:r>
        <w:rPr/>
        <w:t>a)</w:t>
      </w:r>
      <w:r>
        <w:rPr>
          <w:rFonts w:cs="Times New Roman" w:ascii="Times New Roman" w:hAnsi="Times New Roman"/>
          <w:sz w:val="14"/>
          <w:szCs w:val="14"/>
        </w:rPr>
        <w:t xml:space="preserve">             </w:t>
      </w:r>
      <w:r>
        <w:rPr/>
        <w:t>ходьба на месте и дыхательные упражнения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701" w:leader="none"/>
        </w:tabs>
        <w:spacing w:lineRule="atLeast" w:line="240"/>
        <w:ind w:left="0" w:firstLine="1134"/>
        <w:rPr/>
      </w:pPr>
      <w:r>
        <w:rPr/>
        <w:t>b)</w:t>
      </w:r>
      <w:r>
        <w:rPr>
          <w:rFonts w:cs="Times New Roman" w:ascii="Times New Roman" w:hAnsi="Times New Roman"/>
          <w:sz w:val="14"/>
          <w:szCs w:val="14"/>
        </w:rPr>
        <w:t xml:space="preserve">             </w:t>
      </w:r>
      <w:r>
        <w:rPr/>
        <w:t>общеразвивающие упражнения для мышц плечевого пояса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701" w:leader="none"/>
        </w:tabs>
        <w:spacing w:lineRule="atLeast" w:line="240"/>
        <w:ind w:left="0" w:firstLine="1134"/>
        <w:rPr/>
      </w:pPr>
      <w:r>
        <w:rPr/>
        <w:t>c)</w:t>
      </w:r>
      <w:r>
        <w:rPr>
          <w:rFonts w:cs="Times New Roman" w:ascii="Times New Roman" w:hAnsi="Times New Roman"/>
          <w:sz w:val="14"/>
          <w:szCs w:val="14"/>
        </w:rPr>
        <w:t xml:space="preserve">             </w:t>
      </w:r>
      <w:r>
        <w:rPr/>
        <w:t>специальные упражнения для наружных мышц глаз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701" w:leader="none"/>
        </w:tabs>
        <w:spacing w:lineRule="atLeast" w:line="240"/>
        <w:ind w:left="0" w:firstLine="1134"/>
        <w:rPr/>
      </w:pPr>
      <w:r>
        <w:rPr/>
        <w:t>d)</w:t>
      </w:r>
      <w:r>
        <w:rPr>
          <w:rFonts w:cs="Times New Roman" w:ascii="Times New Roman" w:hAnsi="Times New Roman"/>
          <w:sz w:val="14"/>
          <w:szCs w:val="14"/>
        </w:rPr>
        <w:t xml:space="preserve">             </w:t>
      </w:r>
      <w:r>
        <w:rPr/>
        <w:t>общеразвивающие и корригирующие упражнения для мышц туловища и нижних конечностей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701" w:leader="none"/>
        </w:tabs>
        <w:spacing w:lineRule="atLeast" w:line="240"/>
        <w:ind w:left="0" w:firstLine="1134"/>
        <w:rPr/>
      </w:pPr>
      <w:r>
        <w:rPr/>
        <w:t>e)</w:t>
      </w:r>
      <w:r>
        <w:rPr>
          <w:rFonts w:cs="Times New Roman" w:ascii="Times New Roman" w:hAnsi="Times New Roman"/>
          <w:sz w:val="14"/>
          <w:szCs w:val="14"/>
        </w:rPr>
        <w:t xml:space="preserve">             </w:t>
      </w:r>
      <w:r>
        <w:rPr/>
        <w:t>специальные упражнения для мышц глаз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701" w:leader="none"/>
        </w:tabs>
        <w:spacing w:lineRule="atLeast" w:line="240"/>
        <w:ind w:left="0" w:firstLine="1134"/>
        <w:rPr/>
      </w:pPr>
      <w:r>
        <w:rPr/>
        <w:t>f)</w:t>
      </w:r>
      <w:r>
        <w:rPr>
          <w:rFonts w:cs="Times New Roman" w:ascii="Times New Roman" w:hAnsi="Times New Roman"/>
          <w:sz w:val="14"/>
          <w:szCs w:val="14"/>
        </w:rPr>
        <w:t xml:space="preserve">               </w:t>
      </w:r>
      <w:r>
        <w:rPr/>
        <w:t>элементы само массажа глаз и мышц задней поверхности шеи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701" w:leader="none"/>
        </w:tabs>
        <w:spacing w:lineRule="atLeast" w:line="240"/>
        <w:ind w:left="0" w:firstLine="1134"/>
        <w:rPr/>
      </w:pPr>
      <w:r>
        <w:rPr/>
        <w:t>g)</w:t>
      </w:r>
      <w:r>
        <w:rPr>
          <w:rFonts w:cs="Times New Roman" w:ascii="Times New Roman" w:hAnsi="Times New Roman"/>
          <w:sz w:val="14"/>
          <w:szCs w:val="14"/>
        </w:rPr>
        <w:t xml:space="preserve">             </w:t>
      </w:r>
      <w:r>
        <w:rPr/>
        <w:t>упражнения на расслабление мышц конечностей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701" w:leader="none"/>
        </w:tabs>
        <w:spacing w:lineRule="atLeast" w:line="240"/>
        <w:ind w:left="0" w:firstLine="1134"/>
        <w:rPr/>
      </w:pPr>
      <w:r>
        <w:rPr/>
        <w:t>h)</w:t>
      </w:r>
      <w:r>
        <w:rPr>
          <w:rFonts w:cs="Times New Roman" w:ascii="Times New Roman" w:hAnsi="Times New Roman"/>
          <w:sz w:val="14"/>
          <w:szCs w:val="14"/>
        </w:rPr>
        <w:t xml:space="preserve">             </w:t>
      </w:r>
      <w:r>
        <w:rPr/>
        <w:t>дыхательные упражнения.</w:t>
      </w:r>
    </w:p>
    <w:p>
      <w:pPr>
        <w:pStyle w:val="TextBodyIndent"/>
        <w:spacing w:lineRule="atLeast" w:line="240"/>
        <w:rPr/>
      </w:pPr>
      <w:r>
        <w:rPr/>
        <w:t>Придерживаясь этой схемы, каждый человек может сам составить для себя нужный комплекс упражнений, используя приводимые ниже рекомендуемые упражнения.</w:t>
      </w:r>
    </w:p>
    <w:p>
      <w:pPr>
        <w:pStyle w:val="TextBodyIndent"/>
        <w:spacing w:lineRule="atLeast" w:line="240"/>
        <w:rPr/>
      </w:pPr>
      <w:r>
        <w:rPr/>
        <w:t> </w:t>
      </w:r>
    </w:p>
    <w:p>
      <w:pPr>
        <w:pStyle w:val="Heading2"/>
        <w:spacing w:lineRule="atLeast" w:line="240"/>
        <w:ind w:firstLine="567"/>
        <w:jc w:val="center"/>
        <w:rPr>
          <w:sz w:val="24"/>
        </w:rPr>
      </w:pPr>
      <w:r>
        <w:rPr>
          <w:sz w:val="24"/>
        </w:rPr>
        <w:t>Специальные упражнения для наружных мышц глаз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3"/>
        <w:spacing w:lineRule="atLeast" w:line="240"/>
        <w:ind w:hanging="0"/>
        <w:jc w:val="both"/>
        <w:rPr/>
      </w:pPr>
      <w:r>
        <w:rPr>
          <w:rFonts w:cs="boyarsky;Arial" w:ascii="boyarsky;Arial" w:hAnsi="boyarsky;Arial"/>
          <w:position w:val="-2"/>
          <w:sz w:val="80"/>
        </w:rPr>
        <w:t>П</w:t>
      </w:r>
      <w:r>
        <w:rPr/>
        <w:t>риведённые ниже специальные физические упражнения(или их варианты) необходимо выполнять с целью профилактики появления и прогрессирования близорукости не реже 3 -–4 раз в неделю.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1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Исходное положение (и. п.) – сидя. Крепко зажмурив глаза на 3 – 5 сек., а затем открыть глаза на 3 – 5 сек. Повторить 6 – 8 раз. Упражнение укрепляет мышцы век, способствует расслаблению мышц глаз и улучшает кровообращение в них.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2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И. п. – сидя. Быстро моргать в течение 1 мин. (с перерывами). Способствует улучшению кровообращения.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3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И. п. – стоя. Смотреть прямо перед собой 2 – 3 сек., держать палец правой руки по средней линии лица на расстоянии 25 – 30 см от глаз, перевести взгляд на кончик пальца и смотреть на него 3 – 5 сек., опустить руку. Повторять 10 – 12 раз. Упражнение снижает утомление, облегчает зрительную работу на близком расстоянии.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4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И. п. – стоя. Вытянуть вперёд руку, смотреть на кончик пальца, расположенный по средней линии лица, медленно приближать палец, не сводя с него глаз до тех пор, пока палец не начнёт двоиться. Повторить 6 – 8 раз. Упражнение облегчает зрительную работу на близком расстоянии.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5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И. п. – сидя. Закрыть веки, массировать их с помощью круговых движений пальца. Повторять в течение 1 мин. Упражнение расслабляет мышцы и улучшает кровообращение.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6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И. п. – сидя. Медленно переводить взгляд с пола на потолок и обратно, голова неподвижна. Повторять 8 – 12 раз.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7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И. п. – сидя. Медленные круговые движения глазами в одном, а затем в другом направлении (4 – 6 раз).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Heading2"/>
        <w:ind w:firstLine="567"/>
        <w:jc w:val="center"/>
        <w:rPr>
          <w:sz w:val="24"/>
        </w:rPr>
      </w:pPr>
      <w:r>
        <w:rPr>
          <w:sz w:val="24"/>
        </w:rPr>
        <w:t>Физические упражнения для внутренних (цилиарных) мышц глаз</w:t>
      </w:r>
    </w:p>
    <w:p>
      <w:pPr>
        <w:pStyle w:val="3"/>
        <w:spacing w:lineRule="atLeast" w:line="240"/>
        <w:jc w:val="both"/>
        <w:rPr/>
      </w:pPr>
      <w:r>
        <w:rPr/>
        <w:t> </w:t>
      </w:r>
    </w:p>
    <w:p>
      <w:pPr>
        <w:pStyle w:val="3"/>
        <w:spacing w:lineRule="atLeast" w:line="240"/>
        <w:ind w:hanging="0"/>
        <w:jc w:val="both"/>
        <w:rPr/>
      </w:pPr>
      <w:r>
        <w:rPr/>
        <w:t>Т</w:t>
      </w:r>
      <w:r>
        <w:rPr/>
        <w:t>ренировка внутренних, цилиарных, мышц глаза проводится по методу, называемому «метка на стекле», и на «аккомодотренере».</w:t>
      </w:r>
    </w:p>
    <w:p>
      <w:pPr>
        <w:pStyle w:val="3"/>
        <w:spacing w:lineRule="atLeast" w:line="240"/>
        <w:jc w:val="both"/>
        <w:rPr/>
      </w:pPr>
      <w:r>
        <w:rPr/>
        <w:t>При выполнении упражнения «метка на стекле» занимающийся в очках становится у окна на расстоянии 30 – 35 см от оконного стекла. На этом стекле на уровне его глаз крепится круглая метка диаметром 3 – 5 мм. Вдали на линии взора, проходящей через эту метку, пациент намечает какой-либо предмет для фиксации, затем поочерёдно переводит взгляд то на метку на стекле, то на предмет. Упражнение проводится два раза в день в течение 25 – 30 дней. Первые два дня продолжительность каждого упражнения должна составлять 3 мин., последующие два дня – 5 мин., а в остальные дни – 7 мин.</w:t>
      </w:r>
    </w:p>
    <w:p>
      <w:pPr>
        <w:pStyle w:val="3"/>
        <w:spacing w:lineRule="atLeast" w:line="240"/>
        <w:jc w:val="both"/>
        <w:rPr/>
      </w:pPr>
      <w:r>
        <w:rPr/>
        <w:t>Для проведения упражнений на «аккомодотренере» необходимо изготовить простой прибор. Он представляет собой кусок плотного картона или фанеры в форме ракетки (примерно 20 х 10 см). В нижней части её (над рукояткой) делается горизонтальная щель, в которую вставляется линейка длиной 50 – 60 см. Вертикально расположенная ракетка должна свободно перемещаться по линейке. На передней поверхности ракетки, в её центре, нанесена буква «с» величиной примерно 2 мм.</w:t>
      </w:r>
    </w:p>
    <w:p>
      <w:pPr>
        <w:pStyle w:val="3"/>
        <w:spacing w:lineRule="atLeast" w:line="240"/>
        <w:jc w:val="both"/>
        <w:rPr/>
      </w:pPr>
      <w:r>
        <w:rPr/>
        <w:t>Упражнения выполняются следующим образом. Тренирующийся надевает очки, полностью корригирующие близорукость, дополнительно прикрепив к ним +3 диоптрии, и приставляет к одному глазу (другой глаз прикрывает) линейку прибора. Затем медленно перемещает ракетку по линейке по направлению к глазу до тех пор, пока буква «с» не станет расплывчатой и похожей на букву «о». После этого занимающийся медленно отодвигает ракетку от глаза, добиваясь того, чтобы буква «с» вначале была ясно видна, а потом расплылась. Как только это произойдёт, ракетку вновь приближают к глазу, а затем отодвигают и т. д. Упражнение проводят в течение 10 мин. для каждого глаза отдельно с интервалом 10 – 20 мин. Необходимо следить за тем, чтобы буква на ракетке во время выполнения упражнения была хорошо освещена. Дополнительная линза в +3 диоптрии приставляется для более полного расслабления цилиарной мышцы.</w:t>
      </w:r>
    </w:p>
    <w:p>
      <w:pPr>
        <w:pStyle w:val="3"/>
        <w:spacing w:lineRule="atLeast" w:line="240"/>
        <w:jc w:val="both"/>
        <w:rPr/>
      </w:pPr>
      <w:r>
        <w:rPr/>
        <w:t>Из приведённых далее физических упражнений, способствующих тренировке внутренних мышц глаз, используйте на каждом занятии с таким расчётом, чтобы упражнять цилиарные мышцы не менее 4 – 5 мин. Эти упражнения можно выполнять подряд или чередовать с общеразвивающими.</w:t>
      </w:r>
    </w:p>
    <w:p>
      <w:pPr>
        <w:pStyle w:val="3"/>
        <w:numPr>
          <w:ilvl w:val="0"/>
          <w:numId w:val="23"/>
        </w:numPr>
        <w:tabs>
          <w:tab w:val="clear" w:pos="708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1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Подбросить мяч обеими руками вверх и поймать. Выполнить 7 – 8 раз.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2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Бросить мяч сильно об пол, дать ему возможность подняться вверх, поймать одной или обеими руками. Выполнить 6 – 7 раз.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3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Передача мяча партнёру из-за головы. Выполнить 10 – 12 раз.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4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Броски теннисного мяча в мишень. Повторить 6 – 8 раз каждой рукой.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5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Броски мяча в баскетбольное кольцо двумя и одной рукой с расстояния 3 – 5 м. Выполнить 12 – 15 раз.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6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Верхняя (нижняя) передача партнёру волейбольного мяча. Выполнять 5 - 7 мин (5 – 7 мин. для нижней передачи).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7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Игра в бадминтон через сетку и без неё в течение 15 – 20 мин.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8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Игра в большой теннис у стенки и через сетку в течение 15 – 20 мин.</w:t>
      </w:r>
    </w:p>
    <w:p>
      <w:pPr>
        <w:pStyle w:val="3"/>
        <w:spacing w:lineRule="atLeast" w:line="240"/>
        <w:jc w:val="both"/>
        <w:rPr/>
      </w:pPr>
      <w:r>
        <w:rPr/>
        <w:t> </w:t>
      </w:r>
    </w:p>
    <w:p>
      <w:pPr>
        <w:pStyle w:val="Heading2"/>
        <w:spacing w:lineRule="atLeast" w:line="240"/>
        <w:ind w:firstLine="567"/>
        <w:jc w:val="center"/>
        <w:rPr>
          <w:sz w:val="24"/>
        </w:rPr>
      </w:pPr>
      <w:r>
        <w:rPr>
          <w:sz w:val="24"/>
        </w:rPr>
        <w:t>Общеразвивающие упражнения, которые можно сочетать с движением глаз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boyarsky;Arial" w:ascii="boyarsky;Arial" w:hAnsi="boyarsky;Arial"/>
          <w:position w:val="-2"/>
          <w:sz w:val="49"/>
          <w:szCs w:val="20"/>
        </w:rPr>
        <w:t>П</w:t>
      </w:r>
      <w:r>
        <w:rPr>
          <w:rFonts w:cs="Arial" w:ascii="Arial" w:hAnsi="Arial"/>
        </w:rPr>
        <w:t>ри выполнении этих упражнений голову не поворачивать, движения глазами выполнять медленно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1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лёжа на спине, руки в стороны, в правой руке теннисный мяч. Руки соединить впереди (по отношению к туловищу), передать мяч в левую руку. Вернуться в и. п. смотреть на мяч. Повторить 10 – 12 раз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2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лёжа на спине, руки опущены вдоль туловища, в правой руке мяч. Поднять руку с мячом вверх (за голову) и, опуская её, передать мяч в другую руку. То же другой рукой. Смотреть на мяч. Повторить 5 – 6 раз каждой рукой. При поднимании руки – вдох, при опускании выдох.</w:t>
      </w:r>
    </w:p>
    <w:p>
      <w:pPr>
        <w:pStyle w:val="TextBodyIndent"/>
        <w:spacing w:lineRule="atLeast" w:line="240"/>
        <w:rPr/>
      </w:pPr>
      <w:r>
        <w:rPr/>
        <w:t>Мужчинам эти два упражнения можно выполнять с гантелью весом 1 – 3 к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3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лёжа на спине, руки в стороны. Выполнять скрестные движения прямыми руками. Следить за движением кисти одной, затем другой руки. Выполнять 15 – 20 сек. Дыхание произвольно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4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сидя на полу, упор руками сзади, прямые ноги слегка подняты. Выполнять ими скрестные движения 15 – 20 сек. Смотреть на носок одной ноги. Голову не поворачивать. Дыхание не задержива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5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то же. Одна нога несколько поднимается, другая опускается, затем наоборот. Смотреть на носок одной ноги. Выполнять 15 – 20 сек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6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сидя на полу, упор руками сзади. Мах правой ногой вверх – влево. То же левой ногой вверх – вправо. Смотреть на носок. Повторить 6 – 8 раз каждой ного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7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то же, прямая нога слегка поднята. Выполнять ею круговые движения в одном и другом направлении. Смотреть на носок. То же другой ногой. В течение 10 – 15 сек. каждой ного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8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стоя, держать гимнастическую палку вверх, прогнуться – вдох, опустить палку – выдох. Смотреть на палку. Повторить 6 – 8 раз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9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стоя, держать гантели впереди. Круговые движения руками в одном и другом направлении 15 – 20 сек. Смотреть то на одну, то на другую гантель. Выполнять круговые движения 5 сек. в одном направлении, затем в противоположн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10.</w:t>
      </w:r>
      <w:r>
        <w:rPr>
          <w:sz w:val="14"/>
          <w:szCs w:val="14"/>
        </w:rPr>
        <w:t xml:space="preserve">   </w:t>
      </w:r>
      <w:r>
        <w:rPr>
          <w:rFonts w:cs="Arial" w:ascii="Arial" w:hAnsi="Arial"/>
        </w:rPr>
        <w:t>И. п. – стоя, рука впереди держит обруч. Вращать обруч в одном и противоположном направлении 20 – 30 сек. Смотреть на кисть. Выполнять одной и другой руко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11.</w:t>
      </w:r>
      <w:r>
        <w:rPr>
          <w:sz w:val="14"/>
          <w:szCs w:val="14"/>
        </w:rPr>
        <w:t xml:space="preserve">   </w:t>
      </w:r>
      <w:r>
        <w:rPr>
          <w:rFonts w:cs="Arial" w:ascii="Arial" w:hAnsi="Arial"/>
        </w:rPr>
        <w:t>И. п. – стоя, смотреть только вперёд. Повернуть голову направо, затем налево. Повторить 8 – 10 раз в каждую сторону. Смотреть на какой-либо предмет, находящийся на расстоянии 3 м и более.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Heading2"/>
        <w:spacing w:lineRule="atLeast" w:line="240"/>
        <w:ind w:firstLine="567"/>
        <w:jc w:val="center"/>
        <w:rPr>
          <w:sz w:val="24"/>
        </w:rPr>
      </w:pPr>
      <w:r>
        <w:rPr>
          <w:sz w:val="24"/>
        </w:rPr>
        <w:t>Упражнения для укрепления мышц шеи и спины</w:t>
      </w:r>
    </w:p>
    <w:p>
      <w:pPr>
        <w:pStyle w:val="Normal"/>
        <w:spacing w:lineRule="atLeast" w:line="240"/>
        <w:ind w:firstLine="567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boyarsky;Arial" w:ascii="boyarsky;Arial" w:hAnsi="boyarsky;Arial"/>
          <w:position w:val="4"/>
          <w:sz w:val="44"/>
          <w:szCs w:val="20"/>
        </w:rPr>
        <w:t>У</w:t>
      </w:r>
      <w:r>
        <w:rPr>
          <w:rFonts w:cs="Arial" w:ascii="Arial" w:hAnsi="Arial"/>
        </w:rPr>
        <w:t xml:space="preserve"> многих близоруких людей наблюдается сутулость, что говорит о слабости мышц задней поверхности туловища, которая может способствовать появлению и прогрессированию близорукости. Поэтому рекомендуем выполнять ежедневно приведённые ниже физические упражнения, включая их по 3 – 4 в каждый комплек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1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Ходьба обычная, на носках, с небольшой подушечкой (наполненной песком) на голов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2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стоя, ноги врозь, руки на поясе. Наклоны вперёд прогнувшись, спина прямая, лопатки соединить, смотреть вперё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3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сидя на стуле, держаться руками за спинку внизу. Подать грудь вперёд, прогнуться, затем вернуться в и. п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4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сидя на стуле (гимнастической скамейке), кисти на затылке. Наклонить голову вперёд, затем отводить её назад, оказывая руками небольшое сопротивлени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5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стоя, руки сзади в замок. Отводить руки назад, прогибатьс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6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стоя, гимнастическую палку держать сзади. Отводить её назад, прогибатьс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7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лёжа на спине, ноги согнуты, локти на кровати (кушетке; полу). Опираясь затылком, локтями и стопами, поднять туловище (таз); вернуться в и. п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8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то же. Прогнуться в грудном отделе позвоночника, вернуться в и. п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9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лёжа на животе, руки вдоль туловища. Поднять голову и плечи, прогнуться, вернуться в и. п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10.</w:t>
      </w:r>
      <w:r>
        <w:rPr>
          <w:sz w:val="14"/>
          <w:szCs w:val="14"/>
        </w:rPr>
        <w:t xml:space="preserve">   </w:t>
      </w:r>
      <w:r>
        <w:rPr>
          <w:rFonts w:cs="Arial" w:ascii="Arial" w:hAnsi="Arial"/>
        </w:rPr>
        <w:t>И. п. – то же. Приподнять голову, плечи и прямые ноги, прогнуться.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Heading2"/>
        <w:spacing w:lineRule="atLeast" w:line="240"/>
        <w:ind w:firstLine="567"/>
        <w:jc w:val="center"/>
        <w:rPr>
          <w:sz w:val="24"/>
        </w:rPr>
      </w:pPr>
      <w:r>
        <w:rPr>
          <w:sz w:val="24"/>
        </w:rPr>
        <w:t>Упражнения для укрепления передней брюшной стенки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boyarsky;Arial" w:ascii="boyarsky;Arial" w:hAnsi="boyarsky;Arial"/>
          <w:position w:val="-5"/>
          <w:sz w:val="57"/>
          <w:szCs w:val="20"/>
        </w:rPr>
        <w:t>Н</w:t>
      </w:r>
      <w:r>
        <w:rPr>
          <w:rFonts w:cs="Arial" w:ascii="Arial" w:hAnsi="Arial"/>
        </w:rPr>
        <w:t>аклоненное вперёд туловище близорукого человека во время стояния, ходьбы и сидения способствует расслаблению и ослаблению мышц передней брюшной стенки. Поэтому рекомендуем регулярно выполнять приведённые ниже физические упражнения, включая их по 2 – 3 в каждый комплекс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1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лёжа на спине, одна рука на животе. Сделать вдох, приподнимая брюшную стенку, затем выдох, втягивая её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2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то же. Сделав вдох и не выдыхая, выпятить и втянуть брюшную стенку. Повторить несколько ра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3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лёжа на спине, руки вдоль туловища. Приподнять голову, руки вперёд, опусти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4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лёжа на спине, руки на затылке. Поднять голову и плечи, затем опусти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5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лёжа на спине. Согнуть ноги и подтянуть к груди с помощью ру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6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сидя на полу, упор руками сзади, прямые ноги подняты. Развести ноги, затем выполнить скрестное движение, вновь разве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7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сидя на полу, носками держаться за нижнюю рейку гимнастической стенки, руки вдоль туловища. Слегка наклониться назад и вернуться в и. п. То же, кисти на затылке. То же, но руки подняты вверх.</w:t>
      </w:r>
    </w:p>
    <w:p>
      <w:pPr>
        <w:pStyle w:val="TextBodyIndent"/>
        <w:spacing w:lineRule="atLeast" w:line="240"/>
        <w:rPr/>
      </w:pPr>
      <w:r>
        <w:rPr/>
        <w:t>При выполнении упражнений на укрепление передней брюшной стенки людям с близорукостью высокой степени нужно учитывать, что для них нежелательны продолжительные и напряжённые переходы из положения сидя в положение лёжа и обратно. Вдох выполняется в и. п., а при напряжении передней брюшной стенки – выдох. Степень применяемых усилий не должна быть большой.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Heading2"/>
        <w:spacing w:lineRule="atLeast" w:line="240"/>
        <w:ind w:firstLine="567"/>
        <w:jc w:val="center"/>
        <w:rPr>
          <w:sz w:val="24"/>
        </w:rPr>
      </w:pPr>
      <w:r>
        <w:rPr>
          <w:sz w:val="24"/>
        </w:rPr>
        <w:t>Дыхательные упражнения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1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стоя. На четыре счёта сделать вдох, затем на четыре счёта – выдох. Повторить 6 – 8 раз. То же, но вдох, и выдох делать на шесть счё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2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Это же упражнение делать во время ходьбы. На четыре (шесть) шага – вдох, затем на четыре (шесть) – выдо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3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Сочетание медленного бега с углублённым дых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4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стоя, руки на животе. При вдохе надавить руками на переднюю брюшную стенку, слегка выпятить живот, при выдохе втянуть брюшную сте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5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стоя. Сделать вдох и, не выдыхая, несколько раз выпятить живот вперёд, а затем втянуть. Повторить 5 – 6 р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6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стоя. Поднять руки через стороны вверх – вдох, опустить – выдо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7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стоя, кисти на затылке. Делая вдох на четыре счёта, локти отвести назад, лопатки соединить, прогнуться. При выдохе на четыре счёта – лопатки вперё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8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стоя. Поднять руки вверх, ногу – назад, вдох, и. п. – выдох. То же другой ног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9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стоя, руки сзади в замок. Отвести руки назад, прогнуться – вдох, и. п. – выдох. Повторить 8 – 10 р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tLeast" w:line="240"/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10.</w:t>
      </w:r>
      <w:r>
        <w:rPr>
          <w:sz w:val="14"/>
          <w:szCs w:val="14"/>
        </w:rPr>
        <w:t xml:space="preserve">   </w:t>
      </w:r>
      <w:r>
        <w:rPr>
          <w:rFonts w:cs="Arial" w:ascii="Arial" w:hAnsi="Arial"/>
        </w:rPr>
        <w:t>И. п. – стоя, руки вверх. Отводя руки назад – вдох, возвращая в и. п. – выдох. Повторить 4 – 6 раз.</w:t>
      </w:r>
    </w:p>
    <w:p>
      <w:pPr>
        <w:pStyle w:val="TextBodyIndent"/>
        <w:spacing w:lineRule="atLeast" w:line="240"/>
        <w:rPr/>
      </w:pPr>
      <w:r>
        <w:rPr/>
        <w:t>Вдох выполнять через нос, а выдох – через рот.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Heading2"/>
        <w:spacing w:lineRule="atLeast" w:line="240"/>
        <w:ind w:firstLine="567"/>
        <w:jc w:val="center"/>
        <w:rPr>
          <w:sz w:val="24"/>
        </w:rPr>
      </w:pPr>
      <w:r>
        <w:rPr>
          <w:sz w:val="24"/>
        </w:rPr>
        <w:t>Методика массажа и самомассажа мышц задней и боковой поверхности шеи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TextBodyIndent"/>
        <w:spacing w:lineRule="atLeast" w:line="240"/>
        <w:ind w:hanging="0"/>
        <w:rPr/>
      </w:pPr>
      <w:r>
        <w:rPr/>
        <w:t>К</w:t>
      </w:r>
      <w:r>
        <w:rPr/>
        <w:t>ак показали исследования, массаж шейного отдела может стабилизировать зрительные функции и служить одним из методов в комплексном лечении близорукости. Этот массаж нужно проводить 2 – 3 раза в неделю. Его можно выполнять с помощью партнёра, либо заменять самомассажем.</w:t>
      </w:r>
    </w:p>
    <w:p>
      <w:pPr>
        <w:pStyle w:val="TextBodyIndent"/>
        <w:spacing w:lineRule="atLeast" w:line="240"/>
        <w:rPr/>
      </w:pPr>
      <w:r>
        <w:rPr/>
        <w:t>Массаж и самомассаж выполняются в положении сидя на стуле. При массаже, сидя верхом на стуле, руки кладут на спинку и голову опускают на них. Массажист стоит сбоку и массирует левой рукой правую часть шеи, а правой – левую. Выполняются поглаживание, выжимание и разминание. При поглаживании движение руки начинается от границы волосяного покрова ( волосы необходимо поднять) и завершается на дельтовидной мышце. Движения выполняются ритмично одной либо двумя руками без значительного давления – 30 – 40 сек. (с одной стороны). Затем следует выжимание без большого давления – 20 – 30 сек. Используются следующие приёмы разминания: одной рукой, затем «щипцы» и двойное кольцевое (двумя руками) продолжительностью 2 – 3 мин. Можно применять вибрацию кулаком продолжительностью 10 - - 20 сек. Завершается массаж поглаживанием – 4 – 6 движений.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Массаж задних и боковых мышц шеи занимает около 10 мин.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При самомассаже следует сесть на стул ровно, облокотившись на его спинку, голову держать прямо. Выполняются следующие элементы: 1) поглаживание одной и двумя руками – 20 – 30 сек.; 2) растирание четырьмя пальцами по кругу – 1 мин.; 3) разминание одной и двумя руками – приём «щипцы» – 1 мин.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Общая продолжительность самомассажа 5 – 6 мин.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Heading1"/>
        <w:spacing w:lineRule="atLeast" w:line="240"/>
        <w:ind w:firstLine="567"/>
        <w:jc w:val="center"/>
        <w:rPr/>
      </w:pPr>
      <w:r>
        <w:rPr/>
        <w:t>ФИЗКУЛЬТУРА ДЛЯ БЛИЗОРУКИХ ЛЮДЕЙ, ЗАНИМАЮЩИХСЯ ПРЕИМУЩЕСТВЕННО УМСТВЕННЫМ ТРУДОМ (зрительной работой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21"/>
        <w:spacing w:lineRule="atLeast" w:line="240"/>
        <w:rPr/>
      </w:pPr>
      <w:r>
        <w:rPr/>
        <w:t>К</w:t>
      </w:r>
      <w:r>
        <w:rPr/>
        <w:t xml:space="preserve"> этой категории относятся студенты, служащие, люди творческого труда и особенно те из них, чья работа связана с продолжительной и напряжённой зрительной работой. Общие задачи физического воспитания людей, страдающих близорукостью, и формы этого воспитания изложены в предыдущих разделах.</w:t>
      </w:r>
    </w:p>
    <w:p>
      <w:pPr>
        <w:pStyle w:val="21"/>
        <w:spacing w:lineRule="atLeast" w:line="240"/>
        <w:ind w:firstLine="567"/>
        <w:rPr/>
      </w:pPr>
      <w:r>
        <w:rPr/>
        <w:t>Однако следует ещё раз подчеркнуть, что вопрос о возможности занятий физической культурой и особенно спортом, даже при слабой степени близорукости, должен решать врач-окулист.</w:t>
      </w:r>
    </w:p>
    <w:p>
      <w:pPr>
        <w:pStyle w:val="21"/>
        <w:spacing w:lineRule="atLeast" w:line="240"/>
        <w:ind w:firstLine="567"/>
        <w:rPr/>
      </w:pPr>
      <w:r>
        <w:rPr/>
        <w:t>В программу занятий физической культурой следует включать утреннюю гигиеническую гимнастику, занятия специальной лечебной гимнастикой, физкультурные паузы, спортивные игры, комплексы физических упражнений по выбору, которые выполняются в удобное время днём или вечером, желательно на свежем воздухе.</w:t>
      </w:r>
    </w:p>
    <w:p>
      <w:pPr>
        <w:pStyle w:val="21"/>
        <w:spacing w:lineRule="atLeast" w:line="240"/>
        <w:ind w:firstLine="567"/>
        <w:rPr/>
      </w:pPr>
      <w:r>
        <w:rPr/>
        <w:t> </w:t>
      </w:r>
    </w:p>
    <w:p>
      <w:pPr>
        <w:pStyle w:val="Heading2"/>
        <w:ind w:firstLine="567"/>
        <w:jc w:val="center"/>
        <w:rPr>
          <w:sz w:val="28"/>
        </w:rPr>
      </w:pPr>
      <w:r>
        <w:rPr>
          <w:sz w:val="28"/>
        </w:rPr>
        <w:t>Занятия физкультурой при слабой степени близорукости</w:t>
      </w:r>
    </w:p>
    <w:p>
      <w:pPr>
        <w:pStyle w:val="21"/>
        <w:spacing w:lineRule="atLeast" w:line="240"/>
        <w:ind w:firstLine="567"/>
        <w:rPr/>
      </w:pPr>
      <w:r>
        <w:rPr/>
        <w:t> </w:t>
      </w:r>
    </w:p>
    <w:p>
      <w:pPr>
        <w:pStyle w:val="21"/>
        <w:spacing w:lineRule="atLeast" w:line="240"/>
        <w:rPr/>
      </w:pPr>
      <w:r>
        <w:rPr/>
        <w:t>К</w:t>
      </w:r>
      <w:r>
        <w:rPr/>
        <w:t>ак уже отмечалось, люди, имеющие близорукость слабой степени, могут использовать разнообразные средства физкультуры и спорта. Исключение составляют только те, при которых возможны удары по голове, резкие сотрясения всего организма, общее большое и продолжительное напряжение занимающихся. К ним относятся бокс, борьба, прыжки в длину, высоту, в воду и с трамплина на лыжах, а также хоккей и регби.</w:t>
      </w:r>
    </w:p>
    <w:p>
      <w:pPr>
        <w:pStyle w:val="21"/>
        <w:spacing w:lineRule="atLeast" w:line="240"/>
        <w:ind w:firstLine="567"/>
        <w:rPr/>
      </w:pPr>
      <w:r>
        <w:rPr/>
        <w:t>Утренняя гигиеническая гимнастика выполняется с целью подготовки организма к предстоящей работе или учёбе, а также как микротренировка. Её желательно проводить ежедневно в течение 10 – 15 мин. Утренняя гимнастика не должна вызывать утомление организма. После её завершения и проведения закаливающей процедуры должна ощущаться бодрость и хорошее настроение. Утренняя гимнастика не проводится при острых заболеваниях с повышенной температурой. В комплекс включается 10 – 16 общеразвивающих, корригирующих, дыхательных и специальных упражнений. Они выполняются в среднем темпе, без большого напряжения и задержки дыхания. Сначала выполняется ходьба с углубленным дыханием, затем упражнения для плечевого пояса, мышц туловища и ног, а затем упражнения для поддержания гибкости и подвижности в суставах. Названные упражнения чередуются со специальными (лечебными). Желательно выполнять упражнения под ритмичную музыку с темпом 80 – 100 тактов в минуту.</w:t>
      </w:r>
    </w:p>
    <w:p>
      <w:pPr>
        <w:pStyle w:val="21"/>
        <w:spacing w:lineRule="atLeast" w:line="240"/>
        <w:ind w:firstLine="567"/>
        <w:rPr/>
      </w:pPr>
      <w:r>
        <w:rPr/>
        <w:t> </w:t>
      </w:r>
    </w:p>
    <w:p>
      <w:pPr>
        <w:pStyle w:val="Heading3"/>
        <w:ind w:firstLine="567"/>
        <w:rPr>
          <w:i/>
          <w:i/>
          <w:iCs/>
          <w:sz w:val="32"/>
          <w:vertAlign w:val="subscript"/>
        </w:rPr>
      </w:pPr>
      <w:r>
        <w:rPr>
          <w:i/>
          <w:iCs/>
          <w:sz w:val="32"/>
          <w:vertAlign w:val="subscript"/>
        </w:rPr>
        <w:t>Комплекс упражнений для молодых женщин</w:t>
      </w:r>
    </w:p>
    <w:p>
      <w:pPr>
        <w:pStyle w:val="21"/>
        <w:spacing w:lineRule="atLeast" w:line="240"/>
        <w:ind w:firstLine="567"/>
        <w:rPr>
          <w:i/>
          <w:i/>
          <w:iCs/>
          <w:sz w:val="32"/>
        </w:rPr>
      </w:pPr>
      <w:r>
        <w:rPr>
          <w:i/>
          <w:iCs/>
          <w:sz w:val="32"/>
        </w:rPr>
        <w:t> </w:t>
      </w:r>
    </w:p>
    <w:p>
      <w:pPr>
        <w:pStyle w:val="21"/>
        <w:numPr>
          <w:ilvl w:val="0"/>
          <w:numId w:val="28"/>
        </w:numPr>
        <w:tabs>
          <w:tab w:val="clear" w:pos="708"/>
          <w:tab w:val="left" w:pos="927" w:leader="none"/>
        </w:tabs>
        <w:spacing w:lineRule="atLeast" w:line="240"/>
        <w:ind w:left="927" w:hanging="360"/>
        <w:rPr/>
      </w:pPr>
      <w:r>
        <w:rPr/>
        <w:t>1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Ходьба на месте ( на 4 шага – вдох, на 4 – 6 – выдох) в течение 30 – 40 сек.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927" w:leader="none"/>
        </w:tabs>
        <w:spacing w:lineRule="atLeast" w:line="240"/>
        <w:ind w:left="927" w:hanging="360"/>
        <w:rPr/>
      </w:pPr>
      <w:r>
        <w:rPr/>
        <w:t>2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И. п. – о. с.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*</w:t>
      </w:r>
      <w:r>
        <w:rPr/>
        <w:t xml:space="preserve"> 1 – руки через стороны поднять вверх, потянуться – вдох, 2 – опустить руки через стороны – выдох. Не поворачивая голову, смотреть сначала на кисть одной, затем другой руки. Повторить 5 – 6 раз.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927" w:leader="none"/>
        </w:tabs>
        <w:spacing w:lineRule="atLeast" w:line="240"/>
        <w:ind w:left="927" w:hanging="360"/>
        <w:rPr/>
      </w:pPr>
      <w:r>
        <w:rPr/>
        <w:t>3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И. п. – о. с., кисти к плечам. Круговые движения согнутыми руками. Повторить по 6 – 8 раз вперёд и назад. Локтями описывать большие круги, дыхание произвольное.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927" w:leader="none"/>
        </w:tabs>
        <w:spacing w:lineRule="atLeast" w:line="240"/>
        <w:ind w:left="927" w:hanging="360"/>
        <w:rPr/>
      </w:pPr>
      <w:r>
        <w:rPr/>
        <w:t>4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И. п. – о. с. Приседания на носках, туловище держать прямо. Смотреть на неподвижный предмет, стоящий на уровне головы. Повторить 10 – 16 раз.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927" w:leader="none"/>
        </w:tabs>
        <w:spacing w:lineRule="atLeast" w:line="240"/>
        <w:ind w:left="927" w:hanging="360"/>
        <w:rPr/>
      </w:pPr>
      <w:r>
        <w:rPr/>
        <w:t>5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И. п. – сидя, ноги врозь. 1 – 2 – два наклона к одной, 3 – 4 – два наклона к другой ноге. Стараться лицом коснуться колена. Наклоняться по 8 – 12 раз к каждой ноге.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927" w:leader="none"/>
        </w:tabs>
        <w:spacing w:lineRule="atLeast" w:line="240"/>
        <w:ind w:left="927" w:hanging="360"/>
        <w:rPr/>
      </w:pPr>
      <w:r>
        <w:rPr/>
        <w:t>6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И. п. – сидя, глаза закрыты. Круговые движения головой. Выполнять медленно по 5 – 6 кругов в одну и другую стороны.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927" w:leader="none"/>
        </w:tabs>
        <w:spacing w:lineRule="atLeast" w:line="240"/>
        <w:ind w:left="927" w:hanging="360"/>
        <w:rPr/>
      </w:pPr>
      <w:r>
        <w:rPr/>
        <w:t>7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И. п. – лёжа на спине. 1 – поднять обе ноги и носками постараться коснуться пола за головой, 2 – вернуться и. п. Повторить 8 – 10 раз.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927" w:leader="none"/>
        </w:tabs>
        <w:spacing w:lineRule="atLeast" w:line="240"/>
        <w:ind w:left="927" w:hanging="360"/>
        <w:rPr/>
      </w:pPr>
      <w:r>
        <w:rPr/>
        <w:t>8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И. п. – стоя на коленях. 1 – прямое туловище наклонить назад, голову назад, 2 – вернуться в и. п. Повторить 8 – 12 раз.</w:t>
      </w:r>
    </w:p>
    <w:p>
      <w:pPr>
        <w:pStyle w:val="21"/>
        <w:spacing w:lineRule="atLeast" w:line="240"/>
        <w:ind w:firstLine="567"/>
        <w:rPr/>
      </w:pPr>
      <w:r>
        <w:rPr/>
        <w:t> </w:t>
      </w:r>
    </w:p>
    <w:p>
      <w:pPr>
        <w:pStyle w:val="Heading3"/>
        <w:ind w:firstLine="567"/>
        <w:rPr>
          <w:i/>
          <w:i/>
          <w:iCs/>
          <w:sz w:val="32"/>
          <w:vertAlign w:val="subscript"/>
        </w:rPr>
      </w:pPr>
      <w:r>
        <w:rPr>
          <w:i/>
          <w:iCs/>
          <w:sz w:val="32"/>
          <w:vertAlign w:val="subscript"/>
        </w:rPr>
        <w:t>Комплекс упражнений с гантелями весом 3 кг для мужчин</w:t>
      </w:r>
    </w:p>
    <w:p>
      <w:pPr>
        <w:pStyle w:val="21"/>
        <w:spacing w:lineRule="atLeast" w:line="240"/>
        <w:ind w:firstLine="567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21"/>
        <w:numPr>
          <w:ilvl w:val="0"/>
          <w:numId w:val="29"/>
        </w:numPr>
        <w:tabs>
          <w:tab w:val="clear" w:pos="708"/>
          <w:tab w:val="left" w:pos="927" w:leader="none"/>
        </w:tabs>
        <w:spacing w:lineRule="atLeast" w:line="240"/>
        <w:ind w:left="927" w:hanging="360"/>
        <w:rPr/>
      </w:pPr>
      <w:r>
        <w:rPr/>
        <w:t>1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Ходьба и медленный бег на месте в течение 40 – 45 сек. Дышать ритмично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27" w:leader="none"/>
        </w:tabs>
        <w:spacing w:lineRule="atLeast" w:line="240"/>
        <w:ind w:left="927" w:hanging="360"/>
        <w:rPr/>
      </w:pPr>
      <w:r>
        <w:rPr/>
        <w:t>2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И. п. – о. с. 1 – поднять руки с гантелями вверх – назад, прямую ногу отнести назад, прогнуться, 2 – вернуться в и. п. Повторить 8 – 12 раз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27" w:leader="none"/>
        </w:tabs>
        <w:spacing w:lineRule="atLeast" w:line="240"/>
        <w:ind w:left="927" w:hanging="360"/>
        <w:rPr/>
      </w:pPr>
      <w:r>
        <w:rPr/>
        <w:t>3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И. п. – стоя, ноги врозь, руки впереди. Выполнить круговые движения руками. Смотреть (не поворачивая голову!) сначала на кисть одной, затем на кисть другой руки. Повторить 4 – 6 раз в каждом направлении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27" w:leader="none"/>
        </w:tabs>
        <w:spacing w:lineRule="atLeast" w:line="240"/>
        <w:ind w:left="927" w:hanging="360"/>
        <w:rPr/>
      </w:pPr>
      <w:r>
        <w:rPr/>
        <w:t>4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И. п. – стоя, наклонившись вперёд, прогнувшись (спина прямая), руки в стороны. Выполнять повороты туловища. Смотреть на кисть отводимой в сторону руки, голову слегка поворачивать. Повторить по 6 – 8 раз в каждую сторону. Дыхание произвольное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27" w:leader="none"/>
        </w:tabs>
        <w:spacing w:lineRule="atLeast" w:line="240"/>
        <w:ind w:left="927" w:hanging="360"/>
        <w:rPr/>
      </w:pPr>
      <w:r>
        <w:rPr/>
        <w:t>5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И. п. – сидя на полу, упор руками сзади, ноги подняты и разведены. Гантели с помощью резинки укреплены на стопах. Круговые движения прямыми ногами. Смотреть, не поворачивая головы, сначала на носок одной, затем – другой ноги. Повторить 6 – 8 раз в каждом направлении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27" w:leader="none"/>
        </w:tabs>
        <w:spacing w:lineRule="atLeast" w:line="240"/>
        <w:ind w:left="927" w:hanging="360"/>
        <w:rPr/>
      </w:pPr>
      <w:r>
        <w:rPr/>
        <w:t>6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И. п. – сидя, руки с гантелями вверху, ноги закреплены. 1 – лечь на спину, 2 – сесть. Повторить 10 – 12 раз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27" w:leader="none"/>
        </w:tabs>
        <w:spacing w:lineRule="atLeast" w:line="240"/>
        <w:ind w:left="927" w:hanging="360"/>
        <w:rPr/>
      </w:pPr>
      <w:r>
        <w:rPr/>
        <w:t>7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И. п. – лёжа на левом боку, руки с гантелями вверху, ноги закреплены. 1 - наклониться вправо (поднять туловище), 2 – вернуться в и. п. Повторить 6 – 8 раз, лёжа на каждом боку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27" w:leader="none"/>
        </w:tabs>
        <w:spacing w:lineRule="atLeast" w:line="240"/>
        <w:ind w:left="927" w:hanging="360"/>
        <w:rPr/>
      </w:pPr>
      <w:r>
        <w:rPr/>
        <w:t>8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/>
        <w:t>И. п. – лёжа на животе, руки с гантелями вверху. 1 – поднять руки, голову, плечи и прямые ноги, прогнуться; 2 – вернуться в и. п.</w:t>
      </w:r>
    </w:p>
    <w:p>
      <w:pPr>
        <w:pStyle w:val="21"/>
        <w:spacing w:lineRule="atLeast" w:line="240"/>
        <w:ind w:firstLine="567"/>
        <w:rPr/>
      </w:pPr>
      <w:r>
        <w:rPr/>
        <w:t>Подобные комплексы каждый занимающийся может составить сам, усложняя упражнения или увеличивая число их повторений.</w:t>
      </w:r>
    </w:p>
    <w:p>
      <w:pPr>
        <w:pStyle w:val="21"/>
        <w:spacing w:lineRule="atLeast" w:line="240"/>
        <w:ind w:firstLine="567"/>
        <w:rPr/>
      </w:pPr>
      <w:r>
        <w:rPr/>
        <w:t> </w:t>
      </w:r>
    </w:p>
    <w:p>
      <w:pPr>
        <w:pStyle w:val="Heading2"/>
        <w:ind w:firstLine="567"/>
        <w:jc w:val="center"/>
        <w:rPr>
          <w:sz w:val="24"/>
        </w:rPr>
      </w:pPr>
      <w:r>
        <w:rPr>
          <w:sz w:val="24"/>
        </w:rPr>
        <w:t>Занятия лечебной физкультурой</w:t>
      </w:r>
    </w:p>
    <w:p>
      <w:pPr>
        <w:pStyle w:val="21"/>
        <w:spacing w:lineRule="atLeast" w:line="240"/>
        <w:ind w:firstLine="567"/>
        <w:rPr/>
      </w:pPr>
      <w:r>
        <w:rPr/>
        <w:t> </w:t>
      </w:r>
    </w:p>
    <w:p>
      <w:pPr>
        <w:pStyle w:val="21"/>
        <w:spacing w:lineRule="atLeast" w:line="240"/>
        <w:rPr/>
      </w:pPr>
      <w:r>
        <w:rPr/>
        <w:t>Л</w:t>
      </w:r>
      <w:r>
        <w:rPr/>
        <w:t>ицам с близорукостью слабой степени необходимо ежедневно выполнять специальные упражнения, направленные на укрепление мышц, способствующих улучшению зрения. Следует во все комплексы включать упражнения «метка на стекле» для тренировки цилиарной мышцы.</w:t>
      </w:r>
    </w:p>
    <w:p>
      <w:pPr>
        <w:pStyle w:val="21"/>
        <w:spacing w:lineRule="atLeast" w:line="240"/>
        <w:ind w:firstLine="567"/>
        <w:rPr/>
      </w:pPr>
      <w:r>
        <w:rPr/>
        <w:t> </w:t>
      </w:r>
    </w:p>
    <w:p>
      <w:pPr>
        <w:pStyle w:val="Heading3"/>
        <w:ind w:firstLine="567"/>
        <w:rPr>
          <w:i/>
          <w:i/>
          <w:iCs/>
          <w:sz w:val="32"/>
          <w:vertAlign w:val="subscript"/>
        </w:rPr>
      </w:pPr>
      <w:r>
        <w:rPr>
          <w:i/>
          <w:iCs/>
          <w:sz w:val="32"/>
          <w:vertAlign w:val="subscript"/>
        </w:rPr>
        <w:t>Ориентировочный комплекс упражнений лечебной гимнастики</w:t>
      </w:r>
    </w:p>
    <w:p>
      <w:pPr>
        <w:pStyle w:val="Normal"/>
        <w:ind w:firstLine="56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</w:rPr>
        <w:t> 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27" w:leader="none"/>
        </w:tabs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1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стоя, кисти на затылке. 1 – 2 – поднять руки вверх, прогнуться, 3 – 4 – вернуться в и. п. Повторить 3 – 4 ра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2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И. п. – стоя или сидя. Медленные круговые движения головой по 8 раз в каждом направле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3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Самомассаж затылка и мышц задней поверхности шеи в течение 1 м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4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Круговые движения глазными яблоками. Выполнять медленно в различных направлениях в течение 40 – 45 се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5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Закрыть глаза. Выполнять несильные надавливания пальцами на глазные яблоки в течение 25 – 30 се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6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Упражнение «метка на стекле». Выполнять в течение 1 – 2 мин., тренируя мышцы каждого глаза в отдельности и обоих глаз вмес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7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Закрыть глаза и выполнять поглаживание век от носа к наружным углам глаз и обратно в течение 30 – 35 се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8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Выполнять быстрые моргания в течение 15 – 20 се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9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</w:rPr>
        <w:t>Посидеть с закрытыми глазами в течение 1 мин., выполнять брюшное дыхание.</w:t>
      </w:r>
    </w:p>
    <w:p>
      <w:pPr>
        <w:pStyle w:val="Heading2"/>
        <w:ind w:firstLine="567"/>
        <w:jc w:val="center"/>
        <w:rPr/>
      </w:pPr>
      <w:r>
        <w:rPr/>
        <w:t>Методика занятий физкультурой для лиц, имеющих близорукость средней степени (от 3 до 6 диоптрий)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boyarsky;Arial" w:ascii="boyarsky;Arial" w:hAnsi="boyarsky;Arial"/>
          <w:position w:val="-3"/>
          <w:sz w:val="52"/>
          <w:szCs w:val="20"/>
        </w:rPr>
        <w:t>К</w:t>
      </w:r>
      <w:r>
        <w:rPr>
          <w:rFonts w:cs="Arial" w:ascii="Arial" w:hAnsi="Arial"/>
        </w:rPr>
        <w:t xml:space="preserve">руг средств физкультуры и спорта, которые можно рекомендовать лицам с близорукостью средней степени, сужен по сравнению с теми, у кого миопия слабой степени. Они могут заниматься некоторыми видами спорта лишь при неосложнённой близорукости – бегом на средние и длинные дистанции, спортивной ходьбой, плаванием, парусным спортом, художественной гимнастикой, гимнастикой по программе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спортивных разрядов, лыжными гонками. Заключение о возможности занятий даже названными видами спорта должен сделать окулист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Важно помнить о том, что следует избегать упражнений с резкими движениями головой. Поэтому наклоны туловища вперёд лучше выполнять в положении сидя на полу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Методика выполнения и комплексы утренней гигиенической гимнастики, для лиц с близорукостью слабой степени в полной мере могут использоваться и теми, у кого имеется миопия средней степени. Однако общую нагрузку каждый должен регулировать сам, изменяя исходные положения, облегчая или усложняя упражнения, уменьшая или увеличивая амплитуду движений в зависимости от самочувствия. Включение в утреннюю гимнастику специальных лечебных упражнений обязательно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Heading2"/>
        <w:ind w:firstLine="567"/>
        <w:jc w:val="center"/>
        <w:rPr/>
      </w:pPr>
      <w:r>
        <w:rPr/>
        <w:t>Методика занятий физкультурой для лиц, имеющих близорукость высокой степени (свыше 6 диоптрий)</w:t>
      </w:r>
    </w:p>
    <w:p>
      <w:pPr>
        <w:pStyle w:val="Normal"/>
        <w:ind w:firstLine="56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boyarsky;Arial" w:ascii="boyarsky;Arial" w:hAnsi="boyarsky;Arial"/>
          <w:position w:val="-3"/>
          <w:sz w:val="51"/>
          <w:szCs w:val="20"/>
        </w:rPr>
        <w:t>Л</w:t>
      </w:r>
      <w:r>
        <w:rPr>
          <w:rFonts w:cs="Arial" w:ascii="Arial" w:hAnsi="Arial"/>
        </w:rPr>
        <w:t>юдям с высокой степенью близорукости не рекомендуются занятия спортом. Лицам с близорукостью от 6 до 8 диоптрий при полной коррекции остроты зрения и без патологических изменений на глазном дне, при хорошей физической подготовленности можно выполнять многие физические упражнения, например, участвовать в турпоходе на 20 км без переноски тяжести, плавать без учёта времени – 50 – 100 м, ходить на лыжах на дистанции 3 и 5 км (женщины), 10 км (мужчины)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Как показали наблюдения, на общее состояние здоровья и функцию зрения людей, имеющих близорукость 6 – 8 диоптрий, благотворно влияют: ходьба в среднем темпе продолжительностью 30 – 45 мин., медленный бег (трусцой) не до утомления, медленная езда на велосипеде, туризм без переноски тяжёлого рюкзака, плавание, лыжные прогулки, общеразвивающие, корригирующие и дыхательные упражнения, выполняемые плавно, без резких движений туловищем, руками и головой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Лицам с близорукостью высокой степени желательно выполнять ежедневно утреннюю гигиеническую гимнастику продолжительностью 8 – 10 мин. с включением в комплекс специальных упражнений для тренировки наружных и внутренних мышц глаз. Общеразвивающие и корригирующие упражнения можно выполнять под музыку в темпе до 80 – 90 тактов в минуту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Помимо особенностей, о которых было сказано в предыдущих разделах, важно учитывать, что людям с близорукостью высокой степени нежелательны упражнения типа прыжков и соскоков, опорные прыжки через снаряды, кувырки и стойка на голове, упражнения на верхних рейках гимнастической стенки, прыжки с подкидного мостика, а также упражнения, требующие длительного напряжения зрения (продолжительная стрельба)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Занятия лечебной гимнастикой продолжительностью до 10 мин. и физкультурную паузу необходимо выполнять ежедневно со средней нагрузкой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Лицам с близорукостью свыше 8 диоптрий с коррекцией зрения и без патологических изменений в глазу показаны только занятия лечебной физкультурой, которые желательно проводить ежедневно. Комплекс лечебной гимнастики должен содержать 10 – 12 общеразвивающих, дыхательных и корригирующих упражнений, выполняемых в медленном темпе без резких движений туловищем и с небольшой нагрузкой. Рекомендуется также ходьба в среднем темпе.</w:t>
      </w:r>
    </w:p>
    <w:p>
      <w:pPr>
        <w:pStyle w:val="Heading1"/>
        <w:jc w:val="center"/>
        <w:rPr/>
      </w:pPr>
      <w:r>
        <w:rPr/>
        <w:t>ФИЗКУЛЬТУРНАЯ ПАУЗА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TextBodyIndent"/>
        <w:ind w:hanging="0"/>
        <w:rPr/>
      </w:pPr>
      <w:r>
        <w:rPr/>
        <w:t>С</w:t>
      </w:r>
      <w:r>
        <w:rPr>
          <w:sz w:val="28"/>
        </w:rPr>
        <w:t>целью профилактики появления и прогрессирования уже имеющей близорукости школьникам, студентам, служащим, людям творческого труда крайне желательно проводить специализированную физкультурную паузу продолжительностью 3 – 5 мин. во время учёбы и работы. Её необходимо выполнять ежедневно 1 – 2 раза. Физкультурная пауза включает дыхательные, корригирующие, общеразвивающие и специальные упражнения. Они чередуются таким образом, чтобы оказывать благотворное воздействие на организм и не вызывать дополнительного утомления мышц глаз. Специальные упражнения выполняются в следующей последовательности: упражнения, способствующие улучшению кровообращения в глазах, а также циркуляции внутриглазной жидкости, а затем упражнения для наружных и внутренних мышц глаз.</w:t>
      </w:r>
    </w:p>
    <w:p>
      <w:pPr>
        <w:pStyle w:val="TextBodyIndent"/>
        <w:rPr>
          <w:sz w:val="28"/>
        </w:rPr>
      </w:pPr>
      <w:r>
        <w:rPr>
          <w:sz w:val="28"/>
        </w:rPr>
        <w:t> </w:t>
      </w:r>
    </w:p>
    <w:p>
      <w:pPr>
        <w:pStyle w:val="Heading2"/>
        <w:ind w:firstLine="567"/>
        <w:jc w:val="center"/>
        <w:rPr>
          <w:sz w:val="28"/>
        </w:rPr>
      </w:pPr>
      <w:r>
        <w:rPr>
          <w:sz w:val="28"/>
        </w:rPr>
        <w:t>Схема построения физкультурной паузы</w:t>
      </w:r>
    </w:p>
    <w:p>
      <w:pPr>
        <w:pStyle w:val="TextBodyIndent"/>
        <w:rPr>
          <w:sz w:val="28"/>
        </w:rPr>
      </w:pPr>
      <w:r>
        <w:rPr>
          <w:sz w:val="28"/>
        </w:rPr>
        <w:t> 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sz w:val="28"/>
        </w:rPr>
        <w:t>1.</w:t>
      </w:r>
      <w:r>
        <w:rPr>
          <w:rFonts w:cs="Times New Roman" w:ascii="Times New Roman" w:hAnsi="Times New Roman"/>
          <w:sz w:val="28"/>
          <w:szCs w:val="14"/>
        </w:rPr>
        <w:t xml:space="preserve">       </w:t>
      </w:r>
      <w:r>
        <w:rPr>
          <w:sz w:val="28"/>
        </w:rPr>
        <w:t>Дыхательные и корригирующие упражнения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sz w:val="28"/>
        </w:rPr>
        <w:t>2.</w:t>
      </w:r>
      <w:r>
        <w:rPr>
          <w:rFonts w:cs="Times New Roman" w:ascii="Times New Roman" w:hAnsi="Times New Roman"/>
          <w:sz w:val="28"/>
          <w:szCs w:val="14"/>
        </w:rPr>
        <w:t xml:space="preserve">       </w:t>
      </w:r>
      <w:r>
        <w:rPr>
          <w:sz w:val="28"/>
        </w:rPr>
        <w:t>Упражнения, влияющие на улучшение кровообращения глаз и циркуляцию внутриглазной жидкости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sz w:val="28"/>
        </w:rPr>
        <w:t>3.</w:t>
      </w:r>
      <w:r>
        <w:rPr>
          <w:rFonts w:cs="Times New Roman" w:ascii="Times New Roman" w:hAnsi="Times New Roman"/>
          <w:sz w:val="28"/>
          <w:szCs w:val="14"/>
        </w:rPr>
        <w:t xml:space="preserve">       </w:t>
      </w:r>
      <w:r>
        <w:rPr>
          <w:sz w:val="28"/>
        </w:rPr>
        <w:t>Упражнения для мышц шеи и плечевого пояса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sz w:val="28"/>
        </w:rPr>
        <w:t>4.</w:t>
      </w:r>
      <w:r>
        <w:rPr>
          <w:rFonts w:cs="Times New Roman" w:ascii="Times New Roman" w:hAnsi="Times New Roman"/>
          <w:sz w:val="28"/>
          <w:szCs w:val="14"/>
        </w:rPr>
        <w:t xml:space="preserve">       </w:t>
      </w:r>
      <w:r>
        <w:rPr>
          <w:sz w:val="28"/>
        </w:rPr>
        <w:t>Упражнения для наружных мышц глаз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sz w:val="28"/>
        </w:rPr>
        <w:t>5.</w:t>
      </w:r>
      <w:r>
        <w:rPr>
          <w:rFonts w:cs="Times New Roman" w:ascii="Times New Roman" w:hAnsi="Times New Roman"/>
          <w:sz w:val="28"/>
          <w:szCs w:val="14"/>
        </w:rPr>
        <w:t xml:space="preserve">       </w:t>
      </w:r>
      <w:r>
        <w:rPr>
          <w:sz w:val="28"/>
        </w:rPr>
        <w:t>Общеразвивающие или корригирующие упражнения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sz w:val="28"/>
        </w:rPr>
        <w:t>6.</w:t>
      </w:r>
      <w:r>
        <w:rPr>
          <w:rFonts w:cs="Times New Roman" w:ascii="Times New Roman" w:hAnsi="Times New Roman"/>
          <w:sz w:val="28"/>
          <w:szCs w:val="14"/>
        </w:rPr>
        <w:t xml:space="preserve">       </w:t>
      </w:r>
      <w:r>
        <w:rPr>
          <w:sz w:val="28"/>
        </w:rPr>
        <w:t>Упражнения для внутренних мышц глаз.</w:t>
      </w:r>
    </w:p>
    <w:p>
      <w:pPr>
        <w:pStyle w:val="TextBodyIndent"/>
        <w:rPr>
          <w:sz w:val="28"/>
        </w:rPr>
      </w:pPr>
      <w:r>
        <w:rPr>
          <w:sz w:val="28"/>
        </w:rPr>
        <w:t>По этой схеме можно подобрать разнообразные упражнения и составить комплексы физкультурной паузы. Два примерных комплекса приводится ниже.</w:t>
      </w:r>
    </w:p>
    <w:p>
      <w:pPr>
        <w:pStyle w:val="TextBodyIndent"/>
        <w:rPr>
          <w:sz w:val="28"/>
        </w:rPr>
      </w:pPr>
      <w:r>
        <w:rPr>
          <w:sz w:val="28"/>
        </w:rPr>
        <w:t> </w:t>
      </w:r>
    </w:p>
    <w:p>
      <w:pPr>
        <w:pStyle w:val="Heading3"/>
        <w:ind w:firstLine="567"/>
        <w:rPr>
          <w:i/>
          <w:i/>
          <w:iCs/>
          <w:sz w:val="32"/>
          <w:vertAlign w:val="subscript"/>
        </w:rPr>
      </w:pPr>
      <w:r>
        <w:rPr>
          <w:i/>
          <w:iCs/>
          <w:sz w:val="32"/>
          <w:vertAlign w:val="subscript"/>
        </w:rPr>
        <w:t>Комплекс 1</w:t>
      </w:r>
    </w:p>
    <w:p>
      <w:pPr>
        <w:pStyle w:val="TextBodyIndent"/>
        <w:rPr>
          <w:sz w:val="28"/>
        </w:rPr>
      </w:pPr>
      <w:r>
        <w:rPr>
          <w:sz w:val="28"/>
        </w:rPr>
        <w:t> </w:t>
      </w:r>
    </w:p>
    <w:p>
      <w:pPr>
        <w:pStyle w:val="TextBodyIndent"/>
        <w:rPr>
          <w:sz w:val="28"/>
        </w:rPr>
      </w:pPr>
      <w:r>
        <w:rPr>
          <w:sz w:val="28"/>
        </w:rPr>
        <w:t>Упражнения выполняются стоя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sz w:val="28"/>
        </w:rPr>
        <w:t>1.</w:t>
      </w:r>
      <w:r>
        <w:rPr>
          <w:rFonts w:cs="Times New Roman" w:ascii="Times New Roman" w:hAnsi="Times New Roman"/>
          <w:sz w:val="28"/>
          <w:szCs w:val="14"/>
        </w:rPr>
        <w:t xml:space="preserve">       </w:t>
      </w:r>
      <w:r>
        <w:rPr>
          <w:sz w:val="28"/>
        </w:rPr>
        <w:t>И. п. – кисти к плечам. 1 – 2 – отвести локти назад – вдох, 3 – 4 – локти вперёд – выдох. Смотреть вперёд. Повторить 8 – 10 раз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sz w:val="28"/>
        </w:rPr>
        <w:t>2.</w:t>
      </w:r>
      <w:r>
        <w:rPr>
          <w:rFonts w:cs="Times New Roman" w:ascii="Times New Roman" w:hAnsi="Times New Roman"/>
          <w:sz w:val="28"/>
          <w:szCs w:val="14"/>
        </w:rPr>
        <w:t xml:space="preserve">       </w:t>
      </w:r>
      <w:r>
        <w:rPr>
          <w:sz w:val="28"/>
        </w:rPr>
        <w:t>Тремя пальцами каждой руки слегка и часто надавливать на верхнее веко в течение 3 – 4 сек., затем открыть глаза. Повторить 5 – 6 раз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sz w:val="28"/>
        </w:rPr>
        <w:t>3.</w:t>
      </w:r>
      <w:r>
        <w:rPr>
          <w:rFonts w:cs="Times New Roman" w:ascii="Times New Roman" w:hAnsi="Times New Roman"/>
          <w:sz w:val="28"/>
          <w:szCs w:val="14"/>
        </w:rPr>
        <w:t xml:space="preserve">       </w:t>
      </w:r>
      <w:r>
        <w:rPr>
          <w:sz w:val="28"/>
        </w:rPr>
        <w:t>И. п. – руки на поясе. 1 –2 – разогнуться, голову и плечи отвести назад – вдох, 3 – 4 – наклониться вперёд прогнувшись – выдох. Повторить 6 – 8 раз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sz w:val="28"/>
        </w:rPr>
        <w:t>4.</w:t>
      </w:r>
      <w:r>
        <w:rPr>
          <w:rFonts w:cs="Times New Roman" w:ascii="Times New Roman" w:hAnsi="Times New Roman"/>
          <w:sz w:val="28"/>
          <w:szCs w:val="14"/>
        </w:rPr>
        <w:t xml:space="preserve">       </w:t>
      </w:r>
      <w:r>
        <w:rPr>
          <w:sz w:val="28"/>
        </w:rPr>
        <w:t>Не изменяя положения головы, переводить взгляд по диагонали вверх – вправо, затем вниз – налево. Повторить 6 – 8 раз в каждую сторону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sz w:val="28"/>
        </w:rPr>
        <w:t>5.</w:t>
      </w:r>
      <w:r>
        <w:rPr>
          <w:rFonts w:cs="Times New Roman" w:ascii="Times New Roman" w:hAnsi="Times New Roman"/>
          <w:sz w:val="28"/>
          <w:szCs w:val="14"/>
        </w:rPr>
        <w:t xml:space="preserve">       </w:t>
      </w:r>
      <w:r>
        <w:rPr>
          <w:sz w:val="28"/>
        </w:rPr>
        <w:t>И. п. – кисти на затылке, ноги врозь. 1 – 2 – 3 – пружинистые повороты туловища в сторону, 4 – и. п. На следующие четыре счёта – то же в другую сторону. Повторить по 4 – 6 раз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sz w:val="28"/>
        </w:rPr>
        <w:t>6.</w:t>
      </w:r>
      <w:r>
        <w:rPr>
          <w:rFonts w:cs="Times New Roman" w:ascii="Times New Roman" w:hAnsi="Times New Roman"/>
          <w:sz w:val="28"/>
          <w:szCs w:val="14"/>
        </w:rPr>
        <w:t xml:space="preserve">       </w:t>
      </w:r>
      <w:r>
        <w:rPr>
          <w:sz w:val="28"/>
        </w:rPr>
        <w:t>Палец держать перед носом на расстоянии 25 – 30 см, один глаз закрыт. Переводить взгляд с дальнего предмета (смотреть в окно) на палец и обратно в течение 10 – 15 сек. То же другим глазом.</w:t>
      </w:r>
    </w:p>
    <w:p>
      <w:pPr>
        <w:pStyle w:val="TextBodyIndent"/>
        <w:rPr>
          <w:sz w:val="28"/>
        </w:rPr>
      </w:pPr>
      <w:r>
        <w:rPr>
          <w:sz w:val="28"/>
        </w:rPr>
        <w:t> </w:t>
      </w:r>
    </w:p>
    <w:p>
      <w:pPr>
        <w:pStyle w:val="Heading3"/>
        <w:ind w:firstLine="567"/>
        <w:rPr>
          <w:i/>
          <w:i/>
          <w:iCs/>
          <w:sz w:val="32"/>
          <w:vertAlign w:val="subscript"/>
        </w:rPr>
      </w:pPr>
      <w:r>
        <w:rPr>
          <w:i/>
          <w:iCs/>
          <w:sz w:val="32"/>
          <w:vertAlign w:val="subscript"/>
        </w:rPr>
        <w:t>Комплекс 2</w: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  <w:t> </w:t>
      </w:r>
    </w:p>
    <w:p>
      <w:pPr>
        <w:pStyle w:val="TextBodyIndent"/>
        <w:rPr>
          <w:sz w:val="28"/>
        </w:rPr>
      </w:pPr>
      <w:r>
        <w:rPr>
          <w:sz w:val="28"/>
        </w:rPr>
        <w:t>Упражнения выполнять стоя.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sz w:val="28"/>
        </w:rPr>
        <w:t>1.</w:t>
      </w:r>
      <w:r>
        <w:rPr>
          <w:rFonts w:cs="Times New Roman" w:ascii="Times New Roman" w:hAnsi="Times New Roman"/>
          <w:sz w:val="28"/>
          <w:szCs w:val="14"/>
        </w:rPr>
        <w:t xml:space="preserve">       </w:t>
      </w:r>
      <w:r>
        <w:rPr>
          <w:sz w:val="28"/>
        </w:rPr>
        <w:t>И. п. – руки сзади, пальцы в замок. 1 – 2 – отвести руки и голову назад, прогнуться – вдох, 3 – 4 – и. п. – выдох. Повторить 4 – 6 раз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sz w:val="28"/>
        </w:rPr>
        <w:t>2.</w:t>
      </w:r>
      <w:r>
        <w:rPr>
          <w:rFonts w:cs="Times New Roman" w:ascii="Times New Roman" w:hAnsi="Times New Roman"/>
          <w:sz w:val="28"/>
          <w:szCs w:val="14"/>
        </w:rPr>
        <w:t xml:space="preserve">       </w:t>
      </w:r>
      <w:r>
        <w:rPr>
          <w:sz w:val="28"/>
        </w:rPr>
        <w:t>Частые моргания в течение 10 – 15 сек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sz w:val="28"/>
        </w:rPr>
        <w:t>3.</w:t>
      </w:r>
      <w:r>
        <w:rPr>
          <w:rFonts w:cs="Times New Roman" w:ascii="Times New Roman" w:hAnsi="Times New Roman"/>
          <w:sz w:val="28"/>
          <w:szCs w:val="14"/>
        </w:rPr>
        <w:t xml:space="preserve">       </w:t>
      </w:r>
      <w:r>
        <w:rPr>
          <w:sz w:val="28"/>
        </w:rPr>
        <w:t>Самомассаж мышц задней поверхности шеи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sz w:val="28"/>
        </w:rPr>
        <w:t>4.</w:t>
      </w:r>
      <w:r>
        <w:rPr>
          <w:rFonts w:cs="Times New Roman" w:ascii="Times New Roman" w:hAnsi="Times New Roman"/>
          <w:sz w:val="28"/>
          <w:szCs w:val="14"/>
        </w:rPr>
        <w:t xml:space="preserve">       </w:t>
      </w:r>
      <w:r>
        <w:rPr>
          <w:sz w:val="28"/>
        </w:rPr>
        <w:t>Не изменяя положение головы, смотреть то вверх, то вниз. Повторить 8 – 10 раз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sz w:val="28"/>
        </w:rPr>
        <w:t>5.</w:t>
      </w:r>
      <w:r>
        <w:rPr>
          <w:rFonts w:cs="Times New Roman" w:ascii="Times New Roman" w:hAnsi="Times New Roman"/>
          <w:sz w:val="28"/>
          <w:szCs w:val="14"/>
        </w:rPr>
        <w:t xml:space="preserve">       </w:t>
      </w:r>
      <w:r>
        <w:rPr>
          <w:sz w:val="28"/>
        </w:rPr>
        <w:t>Выполнить 10 – 12 полуприседаний (приседаний)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sz w:val="28"/>
        </w:rPr>
        <w:t>6.</w:t>
      </w:r>
      <w:r>
        <w:rPr>
          <w:rFonts w:cs="Times New Roman" w:ascii="Times New Roman" w:hAnsi="Times New Roman"/>
          <w:sz w:val="28"/>
          <w:szCs w:val="14"/>
        </w:rPr>
        <w:t xml:space="preserve">       </w:t>
      </w:r>
      <w:r>
        <w:rPr>
          <w:sz w:val="28"/>
        </w:rPr>
        <w:t>Выполнить упражнение «метка на стекле» или подобное ему для тренировки внутренних мышц глаз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sz w:val="28"/>
        </w:rPr>
        <w:t>7.</w:t>
      </w:r>
      <w:r>
        <w:rPr>
          <w:rFonts w:cs="Times New Roman" w:ascii="Times New Roman" w:hAnsi="Times New Roman"/>
          <w:sz w:val="28"/>
          <w:szCs w:val="14"/>
        </w:rPr>
        <w:t xml:space="preserve">       </w:t>
      </w:r>
      <w:r>
        <w:rPr>
          <w:sz w:val="28"/>
        </w:rPr>
        <w:t>Выполнить дыхательное упражнение 3 – 4 раза.</w:t>
      </w:r>
    </w:p>
    <w:p>
      <w:pPr>
        <w:pStyle w:val="TextBodyIndent"/>
        <w:rPr>
          <w:sz w:val="28"/>
        </w:rPr>
      </w:pPr>
      <w:r>
        <w:rPr>
          <w:sz w:val="28"/>
        </w:rPr>
        <w:t>Подобные комплексы физкультурной паузы, разработанные в НИИ глазных болезней им. Гельмгольца, с успехом применяются на прецизионных производствах нашей страны, где выполняются операции с мелкими деталями чаще всего с использованием луп и микроскопов. Эта работа, требующая высокой точности, проводится обычно в положении сидя при сниженной двигательной активности и высоком напряжении зрения специалиста. Поэтому физкультурная пауза с целью профилактики ухудшения зрения и повышения зрительной работоспособности проводится 3 раза в день, через 1,5 – 2 часа работы.</w:t>
      </w:r>
    </w:p>
    <w:p>
      <w:pPr>
        <w:pStyle w:val="TextBodyIndent"/>
        <w:rPr>
          <w:sz w:val="28"/>
        </w:rPr>
      </w:pPr>
      <w:r>
        <w:rPr>
          <w:sz w:val="28"/>
        </w:rPr>
        <w:t> </w:t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TextBodyIndent"/>
        <w:rPr/>
      </w:pPr>
      <w:r>
        <w:rPr/>
        <w:t>Б</w:t>
      </w:r>
      <w:r>
        <w:rPr>
          <w:sz w:val="28"/>
        </w:rPr>
        <w:t> 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лизорукость появляется прогрессирует чаще всего в тех случаях, когда дети и взрослые нарушают нормальный режим зрительной работы, по многу часов (без перерыва) читают, особенно в положении лёжа, при плохом освещении или в движущемся транспорте, а также недостаточно занимаются физкультурой, не тренируют мышцы глаз.</w:t>
      </w:r>
    </w:p>
    <w:p>
      <w:pPr>
        <w:pStyle w:val="TextBodyIndent"/>
        <w:rPr>
          <w:sz w:val="28"/>
        </w:rPr>
      </w:pPr>
      <w:r>
        <w:rPr>
          <w:sz w:val="28"/>
        </w:rPr>
        <w:t>Ослаблению аккомодации глаз способствует острые респираторные, хронические и инфекционные заболевания. Поэтому вопрос профилактики этих заболеваний должен стать заботой не только медиков, но и каждого человек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60" w:right="747" w:gutter="0" w:header="0" w:top="977" w:footer="720" w:bottom="130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bat">
    <w:altName w:val="Tahoma"/>
    <w:charset w:val="00"/>
    <w:family w:val="auto"/>
    <w:pitch w:val="variable"/>
  </w:font>
  <w:font w:name="a_modernootl3dshobl">
    <w:charset w:val="cc"/>
    <w:family w:val="decorative"/>
    <w:pitch w:val="variable"/>
  </w:font>
  <w:font w:name="boyarsk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О. с. – основная стойка: ноги вместе, руки опущены вдоль ту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7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14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6"/>
    <w:lvlOverride w:ilvl="0">
      <w:startOverride w:val="1"/>
    </w:lvlOverride>
  </w:num>
  <w:num w:numId="26">
    <w:abstractNumId w:val="4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3"/>
    <w:lvlOverride w:ilvl="0">
      <w:startOverride w:val="1"/>
    </w:lvlOverride>
  </w:num>
  <w:num w:numId="31">
    <w:abstractNumId w:val="13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left"/>
      <w:outlineLvl w:val="1"/>
    </w:pPr>
    <w:rPr>
      <w:rFonts w:ascii="Arial" w:hAnsi="Arial" w:eastAsia="Arial Unicode MS" w:cs="Arial"/>
      <w:i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firstLine="567"/>
      <w:jc w:val="center"/>
      <w:outlineLvl w:val="2"/>
    </w:pPr>
    <w:rPr>
      <w:rFonts w:ascii="arbat;Tahoma" w:hAnsi="arbat;Tahoma" w:eastAsia="Arial Unicode MS" w:cs="arbat;Tahoma"/>
      <w:szCs w:val="20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firstLine="567"/>
      <w:jc w:val="center"/>
      <w:outlineLvl w:val="3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35" w:leader="none"/>
      </w:tabs>
      <w:spacing w:lineRule="atLeast" w:line="240"/>
      <w:ind w:firstLine="567"/>
      <w:jc w:val="left"/>
      <w:outlineLvl w:val="6"/>
    </w:pPr>
    <w:rPr>
      <w:rFonts w:ascii="Arial" w:hAnsi="Arial" w:cs="Arial"/>
      <w:i/>
      <w:szCs w:val="20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WW8Dropcap0">
    <w:name w:val="WW8Dropcap0"/>
    <w:qFormat/>
    <w:rPr>
      <w:rFonts w:ascii="a_modernootl3dshobl" w:hAnsi="a_modernootl3dshobl" w:cs="a_modernootl3dshobl"/>
      <w:sz w:val="80"/>
    </w:rPr>
  </w:style>
  <w:style w:type="character" w:styleId="WW8Dropcap1">
    <w:name w:val="WW8Dropcap1"/>
    <w:qFormat/>
    <w:rPr>
      <w:rFonts w:ascii="a_modernootl3dshobl" w:hAnsi="a_modernootl3dshobl" w:cs="a_modernootl3dshobl"/>
      <w:sz w:val="85"/>
    </w:rPr>
  </w:style>
  <w:style w:type="character" w:styleId="WW8Dropcap2">
    <w:name w:val="WW8Dropcap2"/>
    <w:qFormat/>
    <w:rPr>
      <w:rFonts w:ascii="boyarsky;Arial" w:hAnsi="boyarsky;Arial" w:cs="boyarsky;Arial"/>
      <w:sz w:val="52"/>
    </w:rPr>
  </w:style>
  <w:style w:type="character" w:styleId="WW8Dropcap3">
    <w:name w:val="WW8Dropcap3"/>
    <w:qFormat/>
    <w:rPr>
      <w:rFonts w:ascii="boyarsky;Arial" w:hAnsi="boyarsky;Arial" w:cs="boyarsky;Arial"/>
      <w:sz w:val="53"/>
    </w:rPr>
  </w:style>
  <w:style w:type="character" w:styleId="WW8Dropcap4">
    <w:name w:val="WW8Dropcap4"/>
    <w:qFormat/>
    <w:rPr>
      <w:rFonts w:ascii="boyarsky;Arial" w:hAnsi="boyarsky;Arial" w:cs="boyarsky;Arial"/>
      <w:sz w:val="49"/>
    </w:rPr>
  </w:style>
  <w:style w:type="character" w:styleId="WW8Dropcap5">
    <w:name w:val="WW8Dropcap5"/>
    <w:qFormat/>
    <w:rPr>
      <w:rFonts w:ascii="boyarsky;Arial" w:hAnsi="boyarsky;Arial" w:cs="boyarsky;Arial"/>
      <w:sz w:val="44"/>
    </w:rPr>
  </w:style>
  <w:style w:type="character" w:styleId="WW8Dropcap6">
    <w:name w:val="WW8Dropcap6"/>
    <w:qFormat/>
    <w:rPr>
      <w:rFonts w:ascii="boyarsky;Arial" w:hAnsi="boyarsky;Arial" w:cs="boyarsky;Arial"/>
      <w:sz w:val="57"/>
    </w:rPr>
  </w:style>
  <w:style w:type="character" w:styleId="WW8Dropcap7">
    <w:name w:val="WW8Dropcap7"/>
    <w:qFormat/>
    <w:rPr>
      <w:rFonts w:ascii="boyarsky;Arial" w:hAnsi="boyarsky;Arial" w:cs="boyarsky;Arial"/>
      <w:sz w:val="54"/>
    </w:rPr>
  </w:style>
  <w:style w:type="character" w:styleId="WW8Dropcap8">
    <w:name w:val="WW8Dropcap8"/>
    <w:qFormat/>
    <w:rPr>
      <w:rFonts w:ascii="a_modernootl3dshobl" w:hAnsi="a_modernootl3dshobl" w:cs="a_modernootl3dshobl"/>
      <w:sz w:val="85"/>
    </w:rPr>
  </w:style>
  <w:style w:type="character" w:styleId="WW8Dropcap9">
    <w:name w:val="WW8Dropcap9"/>
    <w:qFormat/>
    <w:rPr>
      <w:rFonts w:ascii="boyarsky;Arial" w:hAnsi="boyarsky;Arial" w:cs="boyarsky;Arial"/>
      <w:sz w:val="54"/>
    </w:rPr>
  </w:style>
  <w:style w:type="character" w:styleId="WW8Dropcap10">
    <w:name w:val="WW8Dropcap10"/>
    <w:qFormat/>
    <w:rPr>
      <w:rFonts w:ascii="boyarsky;Arial" w:hAnsi="boyarsky;Arial" w:cs="boyarsky;Arial"/>
      <w:sz w:val="53"/>
    </w:rPr>
  </w:style>
  <w:style w:type="character" w:styleId="WW8Dropcap11">
    <w:name w:val="WW8Dropcap11"/>
    <w:qFormat/>
    <w:rPr>
      <w:rFonts w:ascii="boyarsky;Arial" w:hAnsi="boyarsky;Arial" w:cs="boyarsky;Arial"/>
      <w:sz w:val="52"/>
    </w:rPr>
  </w:style>
  <w:style w:type="character" w:styleId="WW8Dropcap12">
    <w:name w:val="WW8Dropcap12"/>
    <w:qFormat/>
    <w:rPr>
      <w:rFonts w:ascii="boyarsky;Arial" w:hAnsi="boyarsky;Arial" w:cs="boyarsky;Arial"/>
      <w:sz w:val="51"/>
    </w:rPr>
  </w:style>
  <w:style w:type="character" w:styleId="WW8Dropcap13">
    <w:name w:val="WW8Dropcap13"/>
    <w:qFormat/>
    <w:rPr>
      <w:rFonts w:ascii="a_modernootl3dshobl" w:hAnsi="a_modernootl3dshobl" w:cs="a_modernootl3dshobl"/>
      <w:sz w:val="79"/>
    </w:rPr>
  </w:style>
  <w:style w:type="character" w:styleId="WW8Dropcap14">
    <w:name w:val="WW8Dropcap14"/>
    <w:qFormat/>
    <w:rPr>
      <w:rFonts w:ascii="a_modernootl3dshobl" w:hAnsi="a_modernootl3dshobl" w:cs="a_modernootl3dshobl"/>
      <w:b/>
      <w:bCs/>
      <w:sz w:val="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rFonts w:ascii="Arial" w:hAnsi="Arial" w:cs="Arial"/>
      <w:sz w:val="28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sz w:val="20"/>
      <w:szCs w:val="20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left"/>
    </w:pPr>
    <w:rPr>
      <w:rFonts w:ascii="Arial" w:hAnsi="Arial" w:cs="Arial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5:17:00Z</dcterms:created>
  <dc:creator>Sun</dc:creator>
  <dc:description/>
  <dc:language>en-US</dc:language>
  <cp:lastModifiedBy>Веремьёв Семён</cp:lastModifiedBy>
  <dcterms:modified xsi:type="dcterms:W3CDTF">2004-12-19T15:17:00Z</dcterms:modified>
  <cp:revision>2</cp:revision>
  <dc:subject/>
  <dc:title>МОСКОВСКАЯ ГОСУДАРСТВЕННАЯ АКАДЕМИЯ</dc:title>
</cp:coreProperties>
</file>