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инистерство внешних экономических связ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жегородский коммер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“Финансы и кредит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К О Н Т Р О Л Ь Н А Я   Р А Б О Т 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ind w:right="-199" w:hanging="0"/>
        <w:jc w:val="center"/>
        <w:rPr/>
      </w:pPr>
      <w:r>
        <w:rPr>
          <w:sz w:val="28"/>
        </w:rPr>
        <w:t>По дисциплине:</w:t>
      </w:r>
      <w:r>
        <w:rPr/>
        <w:t xml:space="preserve"> </w:t>
      </w:r>
      <w:r>
        <w:rPr>
          <w:b/>
          <w:sz w:val="36"/>
        </w:rPr>
        <w:t>“ФИНАНСОВАЯ  ОТЧЕТНОСТЬ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99" w:hanging="0"/>
        <w:jc w:val="center"/>
        <w:rPr/>
      </w:pPr>
      <w:r>
        <w:rPr>
          <w:sz w:val="28"/>
        </w:rPr>
        <w:t>На тему:</w:t>
      </w:r>
      <w:r>
        <w:rPr/>
        <w:t xml:space="preserve"> </w:t>
      </w:r>
      <w:r>
        <w:rPr>
          <w:b/>
          <w:sz w:val="36"/>
        </w:rPr>
        <w:t>“ФИНАНСОВАЯ ОТЧЕТНОСТЬ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3828" w:leader="none"/>
        </w:tabs>
        <w:ind w:left="3969" w:hanging="0"/>
        <w:rPr>
          <w:sz w:val="28"/>
        </w:rPr>
      </w:pPr>
      <w:r>
        <w:rPr>
          <w:sz w:val="28"/>
        </w:rPr>
        <w:t>Работу выполнила:</w:t>
      </w:r>
    </w:p>
    <w:p>
      <w:pPr>
        <w:pStyle w:val="Heading1"/>
        <w:tabs>
          <w:tab w:val="clear" w:pos="720"/>
          <w:tab w:val="left" w:pos="3828" w:leader="none"/>
        </w:tabs>
        <w:ind w:left="3969" w:right="-238" w:hanging="0"/>
        <w:rPr>
          <w:b w:val="false"/>
          <w:b w:val="false"/>
          <w:sz w:val="28"/>
        </w:rPr>
      </w:pPr>
      <w:r>
        <w:rPr>
          <w:sz w:val="28"/>
        </w:rPr>
        <w:t>Студентка заочного отделения</w:t>
      </w:r>
    </w:p>
    <w:p>
      <w:pPr>
        <w:pStyle w:val="Heading5"/>
        <w:tabs>
          <w:tab w:val="clear" w:pos="720"/>
          <w:tab w:val="left" w:pos="3828" w:leader="none"/>
        </w:tabs>
        <w:ind w:left="3969" w:hanging="0"/>
        <w:rPr/>
      </w:pPr>
      <w:r>
        <w:rPr/>
        <w:t>Группы 1/4 Ф (в) ЗС</w:t>
      </w:r>
    </w:p>
    <w:p>
      <w:pPr>
        <w:pStyle w:val="Heading5"/>
        <w:tabs>
          <w:tab w:val="clear" w:pos="720"/>
          <w:tab w:val="left" w:pos="3828" w:leader="none"/>
        </w:tabs>
        <w:ind w:left="3969" w:hanging="0"/>
        <w:rPr/>
      </w:pPr>
      <w:r>
        <w:rPr/>
        <w:t>Барышникова Алла Анатольевна</w:t>
      </w:r>
    </w:p>
    <w:p>
      <w:pPr>
        <w:pStyle w:val="Normal"/>
        <w:tabs>
          <w:tab w:val="clear" w:pos="720"/>
          <w:tab w:val="left" w:pos="3828" w:leader="none"/>
        </w:tabs>
        <w:ind w:left="3969" w:hanging="0"/>
        <w:rPr>
          <w:sz w:val="28"/>
        </w:rPr>
      </w:pPr>
      <w:r>
        <w:rPr>
          <w:sz w:val="28"/>
        </w:rPr>
        <w:t xml:space="preserve">Преподаватель: </w:t>
      </w:r>
    </w:p>
    <w:p>
      <w:pPr>
        <w:pStyle w:val="Heading3"/>
        <w:tabs>
          <w:tab w:val="clear" w:pos="720"/>
          <w:tab w:val="left" w:pos="3828" w:leader="none"/>
        </w:tabs>
        <w:ind w:left="3969" w:hanging="0"/>
        <w:rPr/>
      </w:pPr>
      <w:r>
        <w:rPr/>
        <w:t>Степанова Тамара Иванов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ДЕРЖАНИЕ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7088" w:leader="none"/>
          <w:tab w:val="left" w:pos="7938" w:leader="none"/>
        </w:tabs>
        <w:ind w:right="1360" w:hanging="0"/>
        <w:jc w:val="both"/>
        <w:rPr>
          <w:b w:val="false"/>
          <w:b w:val="false"/>
        </w:rPr>
      </w:pPr>
      <w:r>
        <w:rPr>
          <w:b w:val="false"/>
        </w:rPr>
        <w:t xml:space="preserve">1. Бухгалтерская (финансовая) отчетность, как источник информации об имущественном положении         и        Финансовых      результатах </w:t>
      </w:r>
    </w:p>
    <w:p>
      <w:pPr>
        <w:pStyle w:val="TextBody"/>
        <w:tabs>
          <w:tab w:val="clear" w:pos="720"/>
          <w:tab w:val="left" w:pos="7088" w:leader="none"/>
          <w:tab w:val="left" w:pos="7938" w:leader="none"/>
        </w:tabs>
        <w:ind w:right="368" w:hanging="0"/>
        <w:jc w:val="both"/>
        <w:rPr>
          <w:b w:val="false"/>
          <w:b w:val="false"/>
        </w:rPr>
      </w:pPr>
      <w:r>
        <w:rPr>
          <w:b w:val="false"/>
        </w:rPr>
        <w:t>организации. . . . . . . . . . . . . . . . . . . . . . . . . . . . . . . . . . . 4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  <w:tab w:val="left" w:pos="7371" w:leader="none"/>
        </w:tabs>
        <w:ind w:right="1360" w:hanging="0"/>
        <w:jc w:val="both"/>
        <w:rPr>
          <w:sz w:val="32"/>
        </w:rPr>
      </w:pPr>
      <w:r>
        <w:rPr>
          <w:sz w:val="32"/>
        </w:rPr>
        <w:t>2. Характеристика статьи «Себестоимость реализации товаров, продукции, работ, услуг». И отражение    ее    в    форме       №  2    «Отчете     о</w:t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655" w:leader="none"/>
        </w:tabs>
        <w:ind w:right="651" w:hanging="0"/>
        <w:jc w:val="both"/>
        <w:rPr>
          <w:sz w:val="32"/>
        </w:rPr>
      </w:pPr>
      <w:r>
        <w:rPr>
          <w:sz w:val="32"/>
        </w:rPr>
        <w:t>прибылях и убытках» (стр.020). . . . . . . . . . . . . . . . . . 7</w:t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655" w:leader="none"/>
        </w:tabs>
        <w:ind w:right="651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ind w:right="1360" w:hanging="0"/>
        <w:rPr>
          <w:b w:val="false"/>
          <w:b w:val="false"/>
        </w:rPr>
      </w:pPr>
      <w:r>
        <w:rPr>
          <w:b w:val="false"/>
        </w:rPr>
        <w:t xml:space="preserve">3. Содержание раздела 8 «Социальные показатели» и раздела 9 «Справка о наличии ценностей,     учитываемых      на      забалансовых </w:t>
      </w:r>
    </w:p>
    <w:p>
      <w:pPr>
        <w:pStyle w:val="2"/>
        <w:ind w:right="651" w:hanging="0"/>
        <w:rPr/>
      </w:pPr>
      <w:r>
        <w:rPr>
          <w:b w:val="false"/>
        </w:rPr>
        <w:t>счетах» формы №5.. . . . . . . . . . . . . . . . . . . . . . . . . . . .  8</w:t>
      </w:r>
    </w:p>
    <w:p>
      <w:pPr>
        <w:pStyle w:val="2"/>
        <w:ind w:right="65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right="65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right="65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right="651" w:hanging="0"/>
        <w:rPr>
          <w:b w:val="false"/>
          <w:b w:val="false"/>
        </w:rPr>
      </w:pPr>
      <w:r>
        <w:rPr>
          <w:b w:val="false"/>
        </w:rPr>
        <w:t>4. Лист для рицензий. . . . . . . . . . . . . . . . . . . . . . . . . . .11</w:t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655" w:leader="none"/>
        </w:tabs>
        <w:ind w:right="65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655" w:leader="none"/>
        </w:tabs>
        <w:ind w:right="65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655" w:leader="none"/>
        </w:tabs>
        <w:ind w:right="65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СПИСОК ЛИТЕРАТУР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1.Организация бухгалтерского учета в России //Н.Г.Волков Журнал «Главбух» январь 1996 год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. «Годовой отчет за 1997 год»// Приложение к журналу «Главбух»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3.План счетов бухгалтерского учета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4.Учебник «Теория бухгалтерского учета»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Бухгалтерская (финансовая) отчетность, как источник информации об имущественном положении и финансовых результатах организации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Учет является важнейшим источником, поставщиком фактической информации различным объектам управления – службам предприятия, его подразделениям, менеджерам, которые используя эту информацию с другими данными, вырабатывают и принимают соответствующие управленческие решения. Бухгалтерская информация широко используется в оперативно-техническом статистическом учете, для планирования, прогнозирования, выработки тактики и стратегии деятельности. Пользователями информации, отраженной в типовой  бухгалтерской отчетности организации, являются различные потребители-инвесторы; кредиторы; кредитные учреждения; различные юридические и физические лица, предоставившие займы организации; государственные органы; администрация организации и ее работники и другие пользователи. Потребности пользователей информации различны. </w:t>
      </w:r>
    </w:p>
    <w:p>
      <w:pPr>
        <w:pStyle w:val="TextBodyIndent"/>
        <w:rPr/>
      </w:pPr>
      <w:r>
        <w:rPr/>
        <w:t xml:space="preserve">Инвесторы должны знать, как сохраняются и используются их вложения, получат они доходы (дивиденды) по ним или нет, хранить им денежные средства в этой организации или вложить в другую.  </w:t>
      </w:r>
    </w:p>
    <w:p>
      <w:pPr>
        <w:pStyle w:val="TextBodyIndent"/>
        <w:rPr/>
      </w:pPr>
      <w:r>
        <w:rPr/>
        <w:t>Кредиторы, кредитные учреждения и другие заимодавцы заинтересованы  в информации о платежеспособности организации, которой они отпустили в кредит товарно-материальные ценности, выполнили работы и услуги , предоставили кредиты и займы.</w:t>
      </w:r>
    </w:p>
    <w:p>
      <w:pPr>
        <w:pStyle w:val="TextBodyIndent"/>
        <w:rPr/>
      </w:pPr>
      <w:r>
        <w:rPr/>
        <w:t>Государственным органам необходима информация о финансовом состоянии организации, защите прав собственников, прибылях и убытках, подтверждающая данные по расчетам налогов в бюджет, отчислениям в фонды социального страхования и обеспечения.</w:t>
      </w:r>
    </w:p>
    <w:p>
      <w:pPr>
        <w:pStyle w:val="TextBodyIndent"/>
        <w:rPr/>
      </w:pPr>
      <w:r>
        <w:rPr/>
        <w:t xml:space="preserve">Администрация организации использует данные отчетности для контроля за текущей деятельностью и принятия определенных управленческих решений, а работников организации интересует стабильность в ее деятельности, которая сохраняет им рабочие места и позволяет получать удовлетворительную оплату своего труда. </w:t>
      </w:r>
    </w:p>
    <w:p>
      <w:pPr>
        <w:pStyle w:val="TextBodyIndent"/>
        <w:rPr/>
      </w:pPr>
      <w:r>
        <w:rPr/>
        <w:t>Некоторые из указанных пользователей располагают полномочиями давать указания организации по объему и составу бухгалтерской отчетности, расширяя круг показателей, предусмотренных в типовой отчетности Министерством финансов Российской Федерации, а также указания по изменениям сроков представления отчетности.</w:t>
      </w:r>
    </w:p>
    <w:p>
      <w:pPr>
        <w:pStyle w:val="TextBodyIndent"/>
        <w:rPr/>
      </w:pPr>
      <w:r>
        <w:rPr/>
        <w:t>Обобщая сказанное можно констатировать основную цель бухгалтерской отчетности как предоставление пользователям своевременной и полезной для них информации.</w:t>
      </w:r>
    </w:p>
    <w:p>
      <w:pPr>
        <w:pStyle w:val="TextBodyIndent"/>
        <w:rPr/>
      </w:pPr>
      <w:r>
        <w:rPr/>
        <w:t>На всех этапах развития к бухгалтерской информации предъявлялись такие требования, как объективность, достоверность, своевременность и оперативность. Информация должна быть высокого качества и эффективной, удовлетворять потребностям собственника. Это означает, что бухгалтерская информация должна содержать минимальное количество показателей, но удовлетворять максимальное число ее пользователей на разных уровнях управления. Информация должна быть необходимой и целесообразной, исключающей лишние показатели. Необходимо также, чтобы бухгалтерская информация формировалась с наименьшими затратами труда и времени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 xml:space="preserve">Наиболее информационно емкими участками бухгалтерского учета являются такие, как учет расчетов с персоналом по оплате труда, учет производственных запасов, учет затрат на производство, учет готовой продукции, ее отгрузки и реализации. Благодаря информации, для расчетов, анализа труда и заработной платы, для управления трудовыми ресурсами создается достаточная информационная база. 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Существует взаимосвязанное отражение в учете отражение финансовой и хозяйственной деятельности, обусловленное взаимной зависимостью совершающихся факторов. Так при поступлении материальных ресурсов на склады предприятия обязательно должно быть указано, откуда они поступили: от поставщиков или в результате передачи из цеха в цех. Выплата работникам заработной платы из кассы наличными подтверждает уменьшение задолженности предприятия работающим, а так же уменьшение денежных средств в кассе. Поступление выручки от реализации продукции увеличивает наличие денежных средств в кассе или банке, но подтверждает уменьшение продукции как на складах предприятия, так и в отгрузке потребителям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спользование финансового учета как целостной системы, позволяет предприятиям наиболее эффективно управлять хозяйственной деятельностью, удовлетворять запросы потребителей продукции, выполнять работы и оказывать услуги, оценить положение предприятия на рынке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В современных условиях, предполагающее широкое использование ЭВМ, важным теоретическим и методологическим вопросом является  качество использования информации для подготовки, обоснования и принятия соответствующих решений на различных уровнях управления. Конечным результатом получаемой информации являются целенаправленные единые действия всех работников предприятия по улучшению качества работы, по  повышению производительности труда, достижению высоких финансовых результатов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/>
      </w:pPr>
      <w:r>
        <w:rPr>
          <w:sz w:val="32"/>
        </w:rPr>
        <w:t xml:space="preserve">2. </w:t>
      </w:r>
      <w:r>
        <w:rPr>
          <w:b/>
          <w:sz w:val="32"/>
        </w:rPr>
        <w:t>Характеристика статьи «Себестоимость реализации товаров, продукции, работ, услуг». И отражение ее в форме №2 «Отчете о прибылях и убытках» (стр.020.)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По статье «Себестоимость реализации товаров, работ, услуг» организации отражают в соответствии с типовыми и отраслевыми методическими рекомендациями по планированию и учету себестоимости продукции затраты по реализованной продукции. Указанные затраты могут в соответствии с учетной политикой организации формироваться в процессе производства продукции в размере фактических производственных затрат, по нормативной (плановой) производственной себестоимости, в размере прямых статей расходов или стоимости сырья, материалов и полуфабрикатов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В торговых, снабженческих, сбытовых организациях и в организациях общественного питания по данной статье отражается не себестоимость их деятельности, а покупная стоимость товаров, реализованных в данном отчетном периоде. Себестоимость продаваемых товаров определяется в зависимости от применяемой их оценки при выбытии: по средневзвешенной стоимости, методу ФИФО или методу ЛИФО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По строке 020 указывается себестоимость продукции, работ (услуг), выручка от которых отражена по строке 010 Отчета о прибылях и убытках. Предприятия оптовой и розничной торговли указывают по данной строке себестоимость реализованных товаров, списанных с кредита счета 41 «Товары» в дебет счета 46. Промышленные предприятия указывают в этой строке прямые расходы, связанные с выпуском продукции, расходы  вспомогательных производств, расходы, связанные с управлением и обслуживанием производства, потери от брака, включаемые в себестоимость. При заполнении этой строки предприятия промышленности в основном используют данные, отраженные по счету 40 «Готовая продукция», предприятия, выполняющие работы- по кредиту счета 20 «Основное производство»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Организации, учетная политика которых не предусматривает списания общехозяйственных расходов непосредственно в дебет счета 46, отражают по строке 020 сумму общехозяйственных расходов, учтенную на счете 26 «Общехозяйственные расходы» и отнесенную в дебет счета 20 «Основное производство»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У предприятий торговли разница между строками 010 и 020 должна соответствовать данным, отраженным в расчете налога на пользователей автодорог (строка 2 графа 2 расчета) и данным расчета по налогу на содержание жилищного фонда и объектов социально-культурной сферы (строка 2 графа 2 расчета) за 9 месяцев 1998 года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3. Содержание раздела 8 «Социальные показатели» и раздела 9 «Справка о наличии ценностей, учитываемых на забалансовых счетах» формы №5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В разделе 8 «Социальные показатели» отражаются данные о произведенных в течение года отчислениях и об использовании средств, взносов на государственное социальное страхование (в Фонд социального страхования РФ, Пенсионный фонд РФ, Государственный фонд занятости РФ и на медицинское страхование) по установленным законодательством  РФ нормам от средств на оплату труда. Бухгалтерский учет по этим организациям, ведется на следующих счетах: счет 67 «Расчеты по внебюджетным платежам», в частности здесь учитывается расчеты с Фондом занятости. К счету 69 «Расчеты по социальному страхованию и обеспечению» могут быть открыты субсчета: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69-1 «Расчеты по социальному страхованию»,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69-2 «Расчеты по пенсионному обеспечению»,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69-3 «Расчеты по медицинскому обеспечению»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Эти субсчета служат для обобщения информации о расчетах по отчислениям на государственное социальное страхование, пенсионное обеспечение и медицинское страхование персонала предприятия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 xml:space="preserve">Кроме того, в разделе «Социальные показатели» указывают: среднесписочную численность работников организации; денежные выплаты работникам организации, не связанные с производством продукции (выполнением работ, оказанием услуг); доходы по акциям и вкладам в имущество организации. 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Определение среднесписочной численности работников производится в соответствии с Инструкцией по статистике численности и заработной платы рабочих и служащих на предприятиях, в учреждениях и организациях, утвержденной Госкомстатом 17.09.87г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В разделе 9 «Справка о наличии ценностей, учитываемых на забалансовых счетах» отражается стоимость ценностей и обязательств, учтенных, согласно Инструкции по применению Плана счетов бухгалтерского баланса учета финавнсово-хозяйственной деятельности предприятий, на забалансовых счетах. Забалансовые счета предназначены для обобщения информации о наличии и движении ценностей, не принадлежащих предприятию, но временно находящихся в его пользовании или распоряжении (арендованных основных средств, материальных ценностей на ответственном хранении, в переработке и т.п.), условных прав и обязательств, а также для контроля за отдельными хозяйственными операциями. Бухгалтерский учет указанных ценностей ведется по простой схеме. Например, рассмотрим несколько забалансовых счетов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 xml:space="preserve">Счет 001 «АРЕНДОВАННЫЕ ОСНОВНЫЕ СРЕДСТВА» предназначен для обобщения информации о наличии и движении основных средств, арендованных предприятием (кроме долгосрочных арендуемых основных средств, учитываемых на балансовом счете 03 «Долгосрочно арендуемые основные средства»). Арендованные основные средства учитываются на счете 001 в оценке, указанной в договорах на аренду. Аналитический учет ведется по арендодателям, по каждому объекту арендованных основных средств (по инвентарным номерам арендодателя).  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Счет 002 «ТОВАРНО-МАТЕРИАЛЬНЫЕ ЦЕННОСТИ, ПРИНЯТЫЕ НА ОТВЕТСТВЕННОЕ ХРАНЕНИЕ». Предприятия-покупатели учитывают на счете 002, ценности, принятые на хранение, в случаях: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-получения от поставщиков товарно-материальных ценностей, по которым предприятие на законных основаниях отказалось от акцепта счетов-платежных требований и их оплаты,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-получения от поставщиков неоплаченных товарно-материальных ценностей, запрещенных к расходованию по условиям договора до их оплаты,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-принятия на ответственное хранение ценностей по прочим причинам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Предприятия-поставщики учитывают на счете 002, оплаченные покупателями товарно-материальные ценности, которые, в виде исключения, оставлены на ответственном хранении, оформленные сохранными расписками, но не вывезенные по причинам, не зависящим от предприятий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Аналитический учет ведется по предприятиям-владельцам, по сортам, видам и местам хранения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Счет 007 «СПИСАННАЯ В УБЫТОК ЗАДОЛЖЕННОСТЬ НЕПЛАТЕЖЕСПОСОБНЫХ ДОБИТОРОВ». Эта задолженность должна учитываться за балансом в течение 5 лет, с момента списания для наблюдения за возможностью ее взыскания, в случае изменения имущественного положения должников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Аналитический учет ведется по каждому должнику, чья задолженность списана в убыток и каждому списанному в убыток долгу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ind w:hanging="0"/>
        <w:rPr/>
      </w:pPr>
      <w:r>
        <w:rPr/>
        <w:t>ЛИСТ ДЛЯ РИЦЕНЗИЙ</w:t>
      </w:r>
    </w:p>
    <w:p>
      <w:pPr>
        <w:pStyle w:val="Normal"/>
        <w:ind w:firstLine="1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bookmarkStart w:id="0" w:name="_972761541"/>
      <w:bookmarkStart w:id="1" w:name="_972761417"/>
      <w:bookmarkEnd w:id="0"/>
      <w:bookmarkEnd w:id="1"/>
      <w:r>
        <w:rPr>
          <w:sz w:val="32"/>
        </w:rPr>
        <w:object w:dxaOrig="1006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5pt;height:384pt" filled="f" o:ole="">
            <v:imagedata r:id="rId3" o:title=""/>
          </v:shape>
          <o:OLEObject Type="Embed" ProgID="Excel.Sheet.12" ShapeID="ole_rId2" DrawAspect="Content" ObjectID="_855803904" r:id="rId2"/>
        </w:objec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8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69" w:hanging="0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extBodyIndent">
    <w:name w:val="Body Text Indent"/>
    <w:basedOn w:val="Normal"/>
    <w:pPr>
      <w:ind w:firstLine="1134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134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2:12:00Z</dcterms:created>
  <dc:creator>Перваков А.В.</dc:creator>
  <dc:description/>
  <dc:language>en-US</dc:language>
  <cp:lastModifiedBy>Перваков </cp:lastModifiedBy>
  <cp:lastPrinted>1998-11-16T22:37:00Z</cp:lastPrinted>
  <dcterms:modified xsi:type="dcterms:W3CDTF">1999-02-20T12:12:00Z</dcterms:modified>
  <cp:revision>2</cp:revision>
  <dc:subject/>
  <dc:title> Министерство внешних экономических связей </dc:title>
</cp:coreProperties>
</file>