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360" w:firstLine="720"/>
        <w:jc w:val="right"/>
        <w:rPr>
          <w:rFonts w:ascii="Decor" w:hAnsi="Decor" w:cs="Decor"/>
          <w:sz w:val="32"/>
        </w:rPr>
      </w:pPr>
      <w:r>
        <w:rPr>
          <w:rFonts w:cs="Decor" w:ascii="Decor" w:hAnsi="Decor"/>
          <w:sz w:val="32"/>
        </w:rPr>
        <w:t>"О звезды, звезды,</w:t>
      </w:r>
    </w:p>
    <w:p>
      <w:pPr>
        <w:pStyle w:val="TextBody"/>
        <w:spacing w:lineRule="auto" w:line="360"/>
        <w:ind w:left="360" w:firstLine="720"/>
        <w:jc w:val="right"/>
        <w:rPr>
          <w:rFonts w:ascii="Decor" w:hAnsi="Decor" w:cs="Decor"/>
          <w:sz w:val="32"/>
        </w:rPr>
      </w:pPr>
      <w:r>
        <w:rPr>
          <w:rFonts w:cs="Decor" w:ascii="Decor" w:hAnsi="Decor"/>
          <w:sz w:val="32"/>
        </w:rPr>
        <w:t>Восковые тонкие свечи,</w:t>
      </w:r>
    </w:p>
    <w:p>
      <w:pPr>
        <w:pStyle w:val="TextBody"/>
        <w:spacing w:lineRule="auto" w:line="360"/>
        <w:ind w:left="360" w:firstLine="720"/>
        <w:jc w:val="right"/>
        <w:rPr>
          <w:rFonts w:ascii="Decor" w:hAnsi="Decor" w:cs="Decor"/>
          <w:sz w:val="32"/>
        </w:rPr>
      </w:pPr>
      <w:r>
        <w:rPr>
          <w:rFonts w:cs="Decor" w:ascii="Decor" w:hAnsi="Decor"/>
          <w:sz w:val="32"/>
        </w:rPr>
        <w:t>Капающие воском</w:t>
      </w:r>
    </w:p>
    <w:p>
      <w:pPr>
        <w:pStyle w:val="TextBody"/>
        <w:spacing w:lineRule="auto" w:line="360"/>
        <w:ind w:left="360" w:firstLine="720"/>
        <w:jc w:val="right"/>
        <w:rPr>
          <w:rFonts w:ascii="Decor" w:hAnsi="Decor" w:cs="Decor"/>
          <w:sz w:val="32"/>
        </w:rPr>
      </w:pPr>
      <w:r>
        <w:rPr>
          <w:rFonts w:cs="Decor" w:ascii="Decor" w:hAnsi="Decor"/>
          <w:sz w:val="32"/>
        </w:rPr>
        <w:t>На молитвенник зари,</w:t>
      </w:r>
    </w:p>
    <w:p>
      <w:pPr>
        <w:pStyle w:val="TextBody"/>
        <w:spacing w:lineRule="auto" w:line="360"/>
        <w:ind w:left="360" w:firstLine="720"/>
        <w:jc w:val="right"/>
        <w:rPr>
          <w:rFonts w:ascii="Decor" w:hAnsi="Decor" w:cs="Decor"/>
          <w:sz w:val="32"/>
        </w:rPr>
      </w:pPr>
      <w:r>
        <w:rPr>
          <w:rFonts w:cs="Decor" w:ascii="Decor" w:hAnsi="Decor"/>
          <w:sz w:val="32"/>
        </w:rPr>
        <w:t>Склонитесь ниже!"</w:t>
      </w:r>
    </w:p>
    <w:p>
      <w:pPr>
        <w:pStyle w:val="TextBody"/>
        <w:spacing w:lineRule="auto" w:line="360"/>
        <w:ind w:left="360" w:firstLine="720"/>
        <w:jc w:val="right"/>
        <w:rPr>
          <w:rFonts w:ascii="Decor" w:hAnsi="Decor" w:cs="Decor"/>
          <w:sz w:val="32"/>
        </w:rPr>
      </w:pPr>
      <w:r>
        <w:rPr>
          <w:rFonts w:cs="Decor" w:ascii="Decor" w:hAnsi="Decor"/>
          <w:sz w:val="32"/>
        </w:rPr>
        <w:t>С. Есенин "Сельский часослов"</w:t>
      </w:r>
    </w:p>
    <w:p>
      <w:pPr>
        <w:pStyle w:val="TextBody"/>
        <w:spacing w:lineRule="auto" w:line="360"/>
        <w:ind w:left="360" w:firstLine="720"/>
        <w:jc w:val="right"/>
        <w:rPr>
          <w:rFonts w:ascii="Decor" w:hAnsi="Decor" w:cs="Decor"/>
          <w:sz w:val="36"/>
        </w:rPr>
      </w:pPr>
      <w:r>
        <w:rPr>
          <w:rFonts w:cs="Decor" w:ascii="Decor" w:hAnsi="Decor"/>
          <w:sz w:val="36"/>
        </w:rPr>
        <w:t>1918</w:t>
      </w:r>
    </w:p>
    <w:p>
      <w:pPr>
        <w:pStyle w:val="TextBody"/>
        <w:spacing w:lineRule="auto" w:line="36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 Л А Н</w:t>
      </w:r>
    </w:p>
    <w:p>
      <w:pPr>
        <w:pStyle w:val="TextBody"/>
        <w:spacing w:lineRule="auto" w:line="360"/>
        <w:ind w:left="357"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траницы</w:t>
      </w:r>
    </w:p>
    <w:p>
      <w:pPr>
        <w:pStyle w:val="TextBody"/>
        <w:spacing w:lineRule="auto" w:line="360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  <w:t>I.</w:t>
        <w:tab/>
        <w:t xml:space="preserve"> </w:t>
      </w:r>
      <w:r>
        <w:rPr>
          <w:b w:val="false"/>
          <w:sz w:val="32"/>
        </w:rPr>
        <w:t>Введение</w:t>
        <w:tab/>
        <w:tab/>
        <w:tab/>
        <w:tab/>
        <w:tab/>
        <w:tab/>
        <w:tab/>
        <w:tab/>
        <w:tab/>
        <w:tab/>
        <w:t xml:space="preserve">2 </w:t>
      </w:r>
    </w:p>
    <w:p>
      <w:pPr>
        <w:pStyle w:val="TextBody"/>
        <w:spacing w:lineRule="auto" w:line="360"/>
        <w:jc w:val="left"/>
        <w:rPr/>
      </w:pPr>
      <w:r>
        <w:rPr>
          <w:b w:val="false"/>
          <w:sz w:val="32"/>
          <w:lang w:val="en-US"/>
        </w:rPr>
        <w:t>II.</w:t>
        <w:tab/>
        <w:t xml:space="preserve"> </w:t>
      </w:r>
      <w:r>
        <w:rPr>
          <w:b w:val="false"/>
          <w:sz w:val="32"/>
        </w:rPr>
        <w:t>Основная часть</w:t>
        <w:tab/>
        <w:tab/>
        <w:tab/>
        <w:tab/>
        <w:tab/>
        <w:tab/>
        <w:tab/>
        <w:tab/>
        <w:t>3</w:t>
      </w:r>
    </w:p>
    <w:p>
      <w:pPr>
        <w:pStyle w:val="TextBody"/>
        <w:numPr>
          <w:ilvl w:val="0"/>
          <w:numId w:val="3"/>
        </w:numPr>
        <w:spacing w:lineRule="auto" w:line="360"/>
        <w:ind w:left="720" w:hanging="0"/>
        <w:jc w:val="left"/>
        <w:rPr/>
      </w:pPr>
      <w:r>
        <w:rPr>
          <w:b w:val="false"/>
          <w:sz w:val="32"/>
        </w:rPr>
        <w:t>Исторический очерк</w:t>
        <w:tab/>
        <w:tab/>
        <w:tab/>
        <w:tab/>
        <w:tab/>
        <w:tab/>
      </w:r>
      <w:r>
        <w:rPr>
          <w:sz w:val="32"/>
          <w:lang w:val="en-US"/>
        </w:rPr>
        <w:tab/>
      </w:r>
      <w:r>
        <w:rPr>
          <w:b w:val="false"/>
          <w:sz w:val="32"/>
        </w:rPr>
        <w:t>3</w:t>
      </w:r>
    </w:p>
    <w:p>
      <w:pPr>
        <w:pStyle w:val="TextBody"/>
        <w:numPr>
          <w:ilvl w:val="0"/>
          <w:numId w:val="3"/>
        </w:numPr>
        <w:spacing w:lineRule="auto" w:line="360"/>
        <w:ind w:left="720" w:hanging="0"/>
        <w:jc w:val="left"/>
        <w:rPr/>
      </w:pPr>
      <w:r>
        <w:rPr>
          <w:b w:val="false"/>
          <w:sz w:val="32"/>
        </w:rPr>
        <w:t>Часословы и их значение</w:t>
        <w:tab/>
        <w:tab/>
        <w:tab/>
        <w:tab/>
        <w:tab/>
      </w:r>
      <w:r>
        <w:rPr>
          <w:sz w:val="32"/>
          <w:lang w:val="en-US"/>
        </w:rPr>
        <w:tab/>
      </w:r>
      <w:r>
        <w:rPr>
          <w:b w:val="false"/>
          <w:sz w:val="32"/>
        </w:rPr>
        <w:t>4</w:t>
      </w:r>
    </w:p>
    <w:p>
      <w:pPr>
        <w:pStyle w:val="TextBody"/>
        <w:numPr>
          <w:ilvl w:val="0"/>
          <w:numId w:val="3"/>
        </w:numPr>
        <w:spacing w:lineRule="auto" w:line="360"/>
        <w:ind w:left="720" w:hanging="0"/>
        <w:jc w:val="left"/>
        <w:rPr/>
      </w:pPr>
      <w:r>
        <w:rPr>
          <w:b w:val="false"/>
          <w:sz w:val="32"/>
        </w:rPr>
        <w:t>Внешнее оформление</w:t>
      </w:r>
      <w:r>
        <w:rPr>
          <w:b w:val="false"/>
          <w:sz w:val="32"/>
          <w:lang w:val="en-US"/>
        </w:rPr>
        <w:t xml:space="preserve"> </w:t>
      </w:r>
      <w:r>
        <w:rPr>
          <w:b w:val="false"/>
          <w:sz w:val="32"/>
        </w:rPr>
        <w:t>часословов</w:t>
        <w:tab/>
        <w:tab/>
        <w:tab/>
        <w:tab/>
        <w:t>4</w:t>
      </w:r>
    </w:p>
    <w:p>
      <w:pPr>
        <w:pStyle w:val="TextBody"/>
        <w:numPr>
          <w:ilvl w:val="0"/>
          <w:numId w:val="3"/>
        </w:numPr>
        <w:spacing w:lineRule="auto" w:line="360"/>
        <w:ind w:left="72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Внутренняя часть часослова</w:t>
        <w:tab/>
        <w:tab/>
        <w:tab/>
        <w:tab/>
        <w:tab/>
        <w:t>5</w:t>
      </w:r>
    </w:p>
    <w:p>
      <w:pPr>
        <w:pStyle w:val="TextBody"/>
        <w:spacing w:lineRule="auto" w:line="360"/>
        <w:ind w:left="720" w:firstLine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а) Календарь</w:t>
        <w:tab/>
        <w:tab/>
        <w:tab/>
        <w:tab/>
        <w:tab/>
        <w:tab/>
        <w:tab/>
        <w:tab/>
        <w:t>5</w:t>
      </w:r>
    </w:p>
    <w:p>
      <w:pPr>
        <w:pStyle w:val="TextBody"/>
        <w:spacing w:lineRule="auto" w:line="360"/>
        <w:ind w:left="720" w:firstLine="720"/>
        <w:jc w:val="left"/>
        <w:rPr/>
      </w:pPr>
      <w:r>
        <w:rPr>
          <w:b w:val="false"/>
          <w:sz w:val="32"/>
        </w:rPr>
        <w:t>б) Миниатюры</w:t>
        <w:tab/>
        <w:tab/>
        <w:tab/>
        <w:tab/>
        <w:tab/>
        <w:tab/>
        <w:tab/>
      </w:r>
      <w:r>
        <w:rPr>
          <w:sz w:val="32"/>
          <w:lang w:val="en-US"/>
        </w:rPr>
        <w:tab/>
      </w:r>
      <w:r>
        <w:rPr>
          <w:b w:val="false"/>
          <w:sz w:val="32"/>
        </w:rPr>
        <w:t>6</w:t>
      </w:r>
    </w:p>
    <w:p>
      <w:pPr>
        <w:pStyle w:val="TextBody"/>
        <w:spacing w:lineRule="auto" w:line="360"/>
        <w:ind w:left="720" w:firstLine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в) Фламандский Часослов </w:t>
        <w:tab/>
        <w:tab/>
        <w:tab/>
        <w:tab/>
        <w:tab/>
        <w:t>7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  <w:sz w:val="32"/>
        </w:rPr>
        <w:t>Российские часословы</w:t>
        <w:tab/>
        <w:tab/>
        <w:tab/>
        <w:tab/>
        <w:t xml:space="preserve">        </w:t>
        <w:tab/>
        <w:tab/>
        <w:t xml:space="preserve">    13</w:t>
        <w:tab/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Заключение</w:t>
        <w:tab/>
        <w:tab/>
        <w:tab/>
        <w:tab/>
        <w:tab/>
        <w:tab/>
        <w:tab/>
        <w:tab/>
        <w:t xml:space="preserve">     13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  <w:t>Список литературы</w:t>
        <w:tab/>
        <w:tab/>
        <w:tab/>
        <w:tab/>
        <w:tab/>
        <w:tab/>
        <w:t xml:space="preserve">   </w:t>
      </w:r>
      <w:r>
        <w:rPr>
          <w:sz w:val="32"/>
          <w:lang w:val="en-US"/>
        </w:rPr>
        <w:tab/>
      </w:r>
      <w:r>
        <w:rPr>
          <w:b w:val="false"/>
          <w:sz w:val="32"/>
        </w:rPr>
        <w:t xml:space="preserve">  </w:t>
      </w:r>
      <w:r>
        <w:rPr>
          <w:sz w:val="32"/>
          <w:lang w:val="en-US"/>
        </w:rPr>
        <w:t xml:space="preserve">  </w:t>
      </w:r>
      <w:r>
        <w:rPr>
          <w:b w:val="false"/>
          <w:sz w:val="32"/>
        </w:rPr>
        <w:t>17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  <w:t>Адреса Интернет</w:t>
        <w:tab/>
        <w:tab/>
        <w:tab/>
        <w:tab/>
        <w:tab/>
        <w:tab/>
        <w:tab/>
        <w:t xml:space="preserve">     1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sz w:val="32"/>
        </w:rPr>
        <w:t>Иллюстрации</w:t>
        <w:tab/>
        <w:tab/>
        <w:tab/>
        <w:tab/>
        <w:tab/>
        <w:tab/>
        <w:tab/>
        <w:tab/>
        <w:t>18-23</w:t>
        <w:tab/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Введение</w:t>
      </w:r>
    </w:p>
    <w:p>
      <w:pPr>
        <w:pStyle w:val="TextBody"/>
        <w:spacing w:lineRule="auto" w:line="360"/>
        <w:rPr/>
      </w:pPr>
      <w:r>
        <w:rPr>
          <w:rFonts w:cs="Courier New" w:ascii="Courier New" w:hAnsi="Courier New"/>
          <w:color w:val="00FF00"/>
          <w:position w:val="-4"/>
          <w:sz w:val="205"/>
        </w:rPr>
        <w:t>Т</w:t>
      </w:r>
      <w:r>
        <w:rPr>
          <w:sz w:val="28"/>
        </w:rPr>
        <w:t xml:space="preserve">ема данного реферата открывает одну из интереснейших страниц мировой художественной  культуры – историю Часословов. Над рукописью каждого Часослова трудилось большое число людей, иногда в течение многих лет, и недаром создание манускрипта сравнивают порой со строительством собора, и как нет  двух абсолютно одинаковых храмов, так не дошло до нас двух идентичных книг. Тема реферата, предложенная учителем оказалась настолько интересной и захватывающей, что по окончанию работы над ним было жаль расставаться с историей Часословов. </w:t>
      </w:r>
    </w:p>
    <w:p>
      <w:pPr>
        <w:pStyle w:val="2"/>
        <w:rPr/>
      </w:pPr>
      <w:r>
        <w:rPr/>
        <w:t>Работа по отбору литературы для реферата производилась в фондах Областной библиотеки. Были изучены  следующие раздела: Религия, История, Искусство. Среди просмотренных книг были научные монографии, энциклопедии, справочная литература, альбомы. Наиболее интересными и содержательными оказались следующие книги: Искусство Возрождения в Нидерландах, Франции, Англии и Стародумова В. Братья Лимбурги: Времена года. Вся использованная для реферата  литература приводится в списке в конце реферата.</w:t>
      </w:r>
    </w:p>
    <w:p>
      <w:pPr>
        <w:pStyle w:val="2"/>
        <w:rPr/>
      </w:pPr>
      <w:r>
        <w:rPr/>
        <w:t xml:space="preserve">Кроме этого был произведен поиск по Интернет, где найдено более 200 ссылок на различные упоминания о Часословах. Наиболее интересные адреса приведены в конце реферата.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В данной работе излагается краткая история Часослова, дается его общая характеристика.  Основное внимание уделяется Фламандскому Часослову,  хранящемуся в фондах Эрмитажа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Основная часть</w:t>
      </w:r>
    </w:p>
    <w:p>
      <w:pPr>
        <w:pStyle w:val="TextBody"/>
        <w:spacing w:lineRule="auto" w:line="360"/>
        <w:rPr>
          <w:sz w:val="28"/>
        </w:rPr>
      </w:pPr>
      <w:r>
        <w:rPr/>
        <w:t>Ч</w:t>
      </w:r>
      <w:r>
        <w:rPr>
          <w:sz w:val="28"/>
        </w:rPr>
        <w:t>асослов, церковно-богослужебная книга, относящаяся к общественному богослужению. Он предназначается для чтецов и певцов. Часослов заключает в себе неизменяемые молитвословия ежедневных церковных служб – утрени, полунощницы, часов с междочасием, изобразительных, вечерни и повечерия. От службы часов и самая книга получила свое название. Кроме того Часослов содержит в себе чины и молитвы, присоединяемые к изначенным службам дневного круга: утренние молитвы, последование возвышения панагии, благословение трамезы, канон Богородице и молитвы на сон грядущий. Присоединяются также к Часослову краткие изменяетмые песнопения, которые бывают одни и те же во многих службах известного дня: тропари, кондаки, богородичны, прокимны и примастны, принадлежащие к богослужению седмичного и годового круга. Есть в Часослове месяцеслов с тропарями, кондаками, прокимнами, причастными, величаниями и указаниями евангельских и апостольских чтений. Наконец, при нем прилагаются зрячая пасхалия, индиктион и лунник, чтобы знать, на какие дни приходятся подвижные праздники и посты.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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1. Исторический очерк</w:t>
      </w:r>
    </w:p>
    <w:p>
      <w:pPr>
        <w:pStyle w:val="TextBody"/>
        <w:keepNext w:val="true"/>
        <w:spacing w:lineRule="auto" w:line="360" w:before="0" w:after="0"/>
        <w:ind w:right="0" w:hanging="0"/>
        <w:rPr/>
      </w:pPr>
      <w:r>
        <w:rPr>
          <w:rFonts w:cs="Courier New" w:ascii="Courier New" w:hAnsi="Courier New"/>
          <w:position w:val="-6"/>
          <w:sz w:val="195"/>
        </w:rPr>
        <w:t>О</w:t>
      </w:r>
      <w:r>
        <w:rPr>
          <w:sz w:val="28"/>
        </w:rPr>
        <w:t xml:space="preserve">сновное содержание Часослова носит в себе печать глубокой древности. Первоначальное составление Часослова приписывается преподобному Савве Освященному, он заключал в себе тогда чинопоследования ежедневных церковных служб. Дополнения к Часослову сделаны, как полагают, святым Иоанном Дамаскиным и Феодором Студитом.  И после этого Часослов постоянно дополнялс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Часословы в виде книг появились в Западной Европе в </w:t>
      </w:r>
      <w:r>
        <w:rPr>
          <w:sz w:val="28"/>
          <w:lang w:val="en-US"/>
        </w:rPr>
        <w:t>XIII</w:t>
      </w:r>
      <w:r>
        <w:rPr>
          <w:sz w:val="28"/>
        </w:rPr>
        <w:t xml:space="preserve"> веке, однако особенное распространение получили в </w:t>
      </w:r>
      <w:r>
        <w:rPr>
          <w:sz w:val="28"/>
          <w:lang w:val="en-US"/>
        </w:rPr>
        <w:t xml:space="preserve"> XIV-XV</w:t>
      </w:r>
      <w:r>
        <w:rPr>
          <w:sz w:val="28"/>
        </w:rPr>
        <w:t xml:space="preserve"> веках, в связи с ростом грамотности. Их изготовляли в ремесленных мастерских всех стран Европы, наибольшую популярность обрели французские и фламанские. 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3"/>
        <w:t>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. Часословы и их значение</w:t>
      </w:r>
    </w:p>
    <w:p>
      <w:pPr>
        <w:pStyle w:val="Normal"/>
        <w:keepNext w:val="true"/>
        <w:spacing w:lineRule="auto" w:line="360" w:before="0" w:after="0"/>
        <w:ind w:right="0" w:hanging="0"/>
        <w:jc w:val="both"/>
        <w:rPr/>
      </w:pPr>
      <w:r>
        <w:rPr>
          <w:rFonts w:cs="Courier New Cyr" w:ascii="Courier New Cyr" w:hAnsi="Courier New Cyr"/>
          <w:position w:val="-4"/>
          <w:sz w:val="219"/>
        </w:rPr>
        <w:t>Ч</w:t>
      </w:r>
      <w:r>
        <w:rPr>
          <w:sz w:val="28"/>
        </w:rPr>
        <w:t>асословы предназначались для мирянина – рыцаря, знатной дамы, горожанина, были излюбленным подарком невесте, жене, матери. Часослов становится своего рода семейной реликвией, сокровищем, любимой книгой, к которой обращаются не только из благочестия, но и как к источнику эстетического  наслаждения и радости. Он использовался в качестве назидательной и развлекательной книги. В нем было много миниатюр, которые иллюстрировали и дополняли текст, их рассматривали , над ними размышляли, ими любовались.  Кроме этого, часослов содержал ряд сведений практического характера по астрономии, астрологии, медицине и т.п., что делало его домашней энциклопедие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Внешнее оформление часословов</w:t>
      </w:r>
    </w:p>
    <w:p>
      <w:pPr>
        <w:pStyle w:val="TextBodyIndent"/>
        <w:keepNext w:val="true"/>
        <w:spacing w:lineRule="exact" w:line="1447" w:before="0" w:after="0"/>
        <w:ind w:hanging="0"/>
        <w:rPr/>
      </w:pPr>
      <w:r>
        <w:rPr>
          <w:rFonts w:cs="Courier New Cyr" w:ascii="Courier New Cyr" w:hAnsi="Courier New Cyr"/>
          <w:position w:val="-5"/>
          <w:sz w:val="132"/>
        </w:rPr>
        <w:t>В</w:t>
      </w:r>
      <w:r>
        <w:rPr/>
        <w:t xml:space="preserve"> мастерских специализировавшихся на изготовлении Часословов, объединялись все виды работ по созданию книги: здесь ее писали, иллюстрировали, переплетали, т.е. делали целиком от начала до конца. При этом широко применялось разделение труда. Сначала писцы готовили текст, оставляя место для заголовков, инициалов, рамок и миниатюр. Затем рубрикатор вписывал рубрики. Мастер малых инициалов ставил инициалы на красных строках; особый мастер ставил большие инициалы, открывающие целые параграфы. Следующим этапом была работа иллюстратора, который рисовал рамку; после него другой иллюстратор рисовал миниатюру, и , наконец особый специалист рисовал фон. После того как книга была написана и иллюстрирована, она переплеталась тут же в мастерской. Переплеты у Часословов были великолепны. Для них использовались бархат, тонко выделанная кожа, изготовлялись позолоченные застежки и различные ювелирные украшения из драгоценных камней и металлов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Внутренняя часть часослова</w:t>
      </w:r>
    </w:p>
    <w:p>
      <w:pPr>
        <w:pStyle w:val="Normal"/>
        <w:keepNext w:val="true"/>
        <w:spacing w:lineRule="auto" w:line="360" w:before="0" w:after="0"/>
        <w:ind w:right="0" w:hanging="0"/>
        <w:jc w:val="both"/>
        <w:rPr/>
      </w:pPr>
      <w:r>
        <w:rPr>
          <w:rFonts w:cs="Courier New Cyr" w:ascii="Courier New Cyr" w:hAnsi="Courier New Cyr"/>
          <w:position w:val="-5"/>
          <w:sz w:val="132"/>
        </w:rPr>
        <w:t>В</w:t>
      </w:r>
      <w:r>
        <w:rPr>
          <w:sz w:val="28"/>
        </w:rPr>
        <w:t xml:space="preserve"> часословах сложились определенный состав и последовательность текстов и сюжетов миниатюр. Вначале помещали календарь, снабжая его миниатюрами на отдельных листах, в медальонах или в инициалах. Затем следовали тексты, извлеченные из Евангелия. Они иллюстрировались различными сценами: Благовещение, Рождество, Встреча Марии с Елизаветой, Введение во храм, Бегство в Египет и т.д. Затем следовали псалмы, молитвы, так же  иллюстрированные. Перед текстами семи покаянных псалмов помещали изображение Смерти, а текстам погребальных служб предшествовали миниатюры, на которых изображали Положение во гробе или монахов, отпевающих покойника. В конце помещались молитвы различным святым с их изображениями. Состав святых зависел от места, где изготовляли Часослов или откуда происходил заказчик, для которого по его желанию помещали изображения почитаемых там святых.  </w:t>
      </w:r>
    </w:p>
    <w:p>
      <w:pPr>
        <w:pStyle w:val="Heading2"/>
        <w:rPr/>
      </w:pPr>
      <w:r>
        <w:rPr/>
        <w:t>а)  Календарь</w:t>
      </w:r>
    </w:p>
    <w:p>
      <w:pPr>
        <w:pStyle w:val="Normal"/>
        <w:keepNext w:val="true"/>
        <w:spacing w:lineRule="auto" w:line="360" w:before="0" w:after="0"/>
        <w:ind w:right="0" w:hanging="0"/>
        <w:jc w:val="both"/>
        <w:rPr>
          <w:sz w:val="28"/>
        </w:rPr>
      </w:pPr>
      <w:r>
        <w:rPr>
          <w:rFonts w:cs="Courier New Cyr" w:ascii="Courier New Cyr" w:hAnsi="Courier New Cyr"/>
          <w:position w:val="-4"/>
          <w:sz w:val="205"/>
        </w:rPr>
        <w:t>К</w:t>
      </w:r>
      <w:r>
        <w:rPr>
          <w:sz w:val="28"/>
        </w:rPr>
        <w:t xml:space="preserve">алендарь традиционно открывал Часослов, который обычно сопровождался изображениями трудов и развлечений в различные времена года и знаками зодиака. Например, великолепный Часослов, выполненный братьями Лимбургами для герцога Беррийского, необычен по количеству сведений научного характера, которые в нем заключены. Без преувеличения можно сказать, что это своеобразная энциклопедия той эпохи, содержащая точные астрономические таблицы, по которым можно вычислить новолуние для любого года, узнать продолжительность любого дня с точность до минуты. За миниатюрами двенадцати месяцев следует изображение "Зодиакального человека". Существует вполне обоснованное предположение, что это изображение имеет отношение к области медицинской астрологии, которая в ту эпоху была важнейшей отраслью медицинской науки. 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5"/>
        <w:t></w:t>
      </w:r>
    </w:p>
    <w:p>
      <w:pPr>
        <w:pStyle w:val="Heading2"/>
        <w:rPr/>
      </w:pPr>
      <w:r>
        <w:rPr/>
        <w:t>б)  Миниатюры</w:t>
      </w:r>
    </w:p>
    <w:p>
      <w:pPr>
        <w:pStyle w:val="Normal"/>
        <w:spacing w:lineRule="auto" w:line="360"/>
        <w:jc w:val="both"/>
        <w:rPr/>
      </w:pPr>
      <w:r>
        <w:rPr/>
        <w:t>С</w:t>
      </w:r>
      <w:r>
        <w:rPr>
          <w:sz w:val="28"/>
        </w:rPr>
        <w:t xml:space="preserve"> точки зрения живописи Часословы были очень нарядными, яркими, изящными, и до сих пор их миниатюры радуют глаз и доставляют эстетическое удовольстви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ждому месяцу календаря посвящалась миниатюра. Так, на миниатюре календаря герцога Беррийского для января изображался праздничный пир за богато сервированным столом.  Художники обращали внимание на мельчайшие детали, как бы повествуя о происходяще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чень поэтичная в календаре миниатюра февраля. По дороге плетется ослик, подгоняемый крестьянином. В лесу другой крестьянин связывает поленья. На переднем плане дом (в разрезе) и дворик, на котором стоят телега, бочки, лежит металл. В загоне видны овцы, около загона голуби. А у камелька дома греются три женщины, у их ног растянулся кот. Миниатюра дышит спокойствием и уют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сяц март. На миниатюре изображен пахарь, идущий за плугом, виноградари, окапывающие виноград, пастухи, выводящие овец на пастбищ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венящий апрель вырисовывается зелеными далями, голубыми речками, сбором цветов, а в мае по традиции шумная толпа отправляется на прогулку в ле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атюра июня изображается зеленое поле. Мужчины косят, женщины сгребают сено.  В жарком июле крестьяне, накрыв головы широкими шляпами, жнут, другие в тени стригут овец. На миниатюре, символизирующей август продолжение жатвы, купание в реке и соколиная охо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атюра к сентябрю воспроизводит сбор винограда. Крестьянка утирает пот со лба, другие, не разгибаясь, трудятся. До заката еще далек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ктябрь время сева озимых и охоты на уток, а в ноябре откармливают свиней желудями. Декабрьская миниатюра воспроизводит сцену охоты с собаками на кабан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се жанровые сцены календарей поразительно реалистичны. Нельзя не удивляться остроте наблюдения художников того времени и несколько наивной и простой его передач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32"/>
        </w:rPr>
        <w:t>в) Фламандский Часослов</w:t>
      </w:r>
    </w:p>
    <w:p>
      <w:pPr>
        <w:pStyle w:val="Normal1"/>
        <w:spacing w:lineRule="auto" w:line="360"/>
        <w:ind w:hanging="0"/>
        <w:rPr>
          <w:sz w:val="28"/>
          <w:lang w:val="en-US"/>
        </w:rPr>
      </w:pPr>
      <w:r>
        <w:rPr/>
        <w:t>В</w:t>
      </w:r>
      <w:r>
        <w:rPr>
          <w:sz w:val="28"/>
        </w:rPr>
        <w:t xml:space="preserve"> Эрмитаже хранится часослов, происхождение которого не</w:t>
        <w:softHyphen/>
        <w:t>известно. Часослов значится как фла</w:t>
        <w:softHyphen/>
        <w:t>мандский XV века. Рукопись исполнена на пергамене, имеет 191 лист. Размеры часослова 210Х155 мм</w:t>
      </w:r>
      <w:r>
        <w:rPr>
          <w:sz w:val="28"/>
          <w:vertAlign w:val="superscript"/>
        </w:rPr>
        <w:t>2</w:t>
      </w:r>
      <w:r>
        <w:rPr>
          <w:sz w:val="28"/>
        </w:rPr>
        <w:t>. Текст латин</w:t>
        <w:softHyphen/>
        <w:t>ский, расположен по 16 строк на стра</w:t>
        <w:softHyphen/>
        <w:t>нице. Письмо —</w:t>
      </w:r>
      <w:r>
        <w:rPr>
          <w:sz w:val="28"/>
          <w:lang w:val="en-US"/>
        </w:rPr>
        <w:t xml:space="preserve"> gothica rotunda.</w:t>
      </w:r>
      <w:r>
        <w:rPr>
          <w:sz w:val="28"/>
        </w:rPr>
        <w:t xml:space="preserve"> Фрак</w:t>
        <w:softHyphen/>
        <w:t>тура календаря 80Х110 мм</w:t>
      </w:r>
      <w:r>
        <w:rPr>
          <w:i/>
          <w:sz w:val="28"/>
        </w:rPr>
        <w:t>.</w:t>
      </w:r>
      <w:r>
        <w:rPr>
          <w:sz w:val="28"/>
        </w:rPr>
        <w:t xml:space="preserve"> Фрактура текста часослова 70Х100 мм</w:t>
      </w:r>
      <w:r>
        <w:rPr>
          <w:i/>
          <w:sz w:val="28"/>
        </w:rPr>
        <w:t>.</w:t>
      </w:r>
      <w:r>
        <w:rPr>
          <w:sz w:val="28"/>
        </w:rPr>
        <w:t xml:space="preserve"> Переплет XVII века.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остав часослова:</w:t>
      </w:r>
    </w:p>
    <w:p>
      <w:pPr>
        <w:pStyle w:val="Normal1"/>
        <w:spacing w:lineRule="auto" w:line="360"/>
        <w:ind w:firstLine="720"/>
        <w:jc w:val="left"/>
        <w:rPr>
          <w:sz w:val="28"/>
          <w:lang w:val="en-US"/>
        </w:rPr>
      </w:pPr>
      <w:r>
        <w:rPr>
          <w:sz w:val="28"/>
        </w:rPr>
        <w:t>1—12 л.</w:t>
      </w:r>
      <w:r>
        <w:rPr>
          <w:sz w:val="28"/>
          <w:lang w:val="en-US"/>
        </w:rPr>
        <w:t xml:space="preserve"> Ordinarium</w:t>
      </w:r>
      <w:r>
        <w:rPr>
          <w:sz w:val="28"/>
        </w:rPr>
        <w:t xml:space="preserve"> (Календарь)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8"/>
        </w:rPr>
        <w:t>13</w:t>
      </w:r>
      <w:r>
        <w:rPr>
          <w:sz w:val="28"/>
          <w:lang w:val="en-US"/>
        </w:rPr>
        <w:t xml:space="preserve"> (v)</w:t>
      </w:r>
      <w:r>
        <w:rPr>
          <w:sz w:val="28"/>
        </w:rPr>
        <w:t>—23 л.</w:t>
      </w:r>
      <w:r>
        <w:rPr>
          <w:sz w:val="28"/>
          <w:lang w:val="en-US"/>
        </w:rPr>
        <w:t xml:space="preserve"> Horae cruciarius</w:t>
      </w:r>
      <w:r>
        <w:rPr>
          <w:sz w:val="28"/>
        </w:rPr>
        <w:t xml:space="preserve"> (Крест</w:t>
        <w:softHyphen/>
        <w:t>ный часослов)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8"/>
        </w:rPr>
        <w:t>24</w:t>
      </w:r>
      <w:r>
        <w:rPr>
          <w:sz w:val="28"/>
          <w:lang w:val="en-US"/>
        </w:rPr>
        <w:t xml:space="preserve"> (v)</w:t>
      </w:r>
      <w:r>
        <w:rPr>
          <w:sz w:val="28"/>
        </w:rPr>
        <w:t xml:space="preserve"> — 30 л. Horae</w:t>
      </w:r>
      <w:r>
        <w:rPr>
          <w:sz w:val="28"/>
          <w:lang w:val="en-US"/>
        </w:rPr>
        <w:t xml:space="preserve"> beatae Marie </w:t>
      </w:r>
      <w:r>
        <w:rPr>
          <w:sz w:val="28"/>
        </w:rPr>
        <w:t>'</w:t>
      </w:r>
      <w:r>
        <w:rPr>
          <w:sz w:val="28"/>
          <w:lang w:val="en-US"/>
        </w:rPr>
        <w:t xml:space="preserve"> virginis</w:t>
      </w:r>
      <w:r>
        <w:rPr>
          <w:sz w:val="28"/>
        </w:rPr>
        <w:t xml:space="preserve"> (Часослов Богоматери)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8"/>
        </w:rPr>
        <w:t>31—36 л.</w:t>
      </w:r>
      <w:r>
        <w:rPr>
          <w:sz w:val="28"/>
          <w:lang w:val="en-US"/>
        </w:rPr>
        <w:t xml:space="preserve"> Initii evangelii</w:t>
      </w:r>
      <w:r>
        <w:rPr>
          <w:sz w:val="28"/>
        </w:rPr>
        <w:t xml:space="preserve"> (Выдержки из 4-х Евангелий)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8"/>
        </w:rPr>
        <w:t>36</w:t>
      </w:r>
      <w:r>
        <w:rPr>
          <w:sz w:val="28"/>
          <w:lang w:val="en-US"/>
        </w:rPr>
        <w:t xml:space="preserve"> (v)</w:t>
      </w:r>
      <w:r>
        <w:rPr>
          <w:sz w:val="28"/>
        </w:rPr>
        <w:t xml:space="preserve"> — 46 л. Horae</w:t>
      </w:r>
      <w:r>
        <w:rPr>
          <w:sz w:val="28"/>
          <w:lang w:val="en-US"/>
        </w:rPr>
        <w:t xml:space="preserve"> sanctus spiritus </w:t>
      </w:r>
      <w:r>
        <w:rPr>
          <w:sz w:val="28"/>
        </w:rPr>
        <w:t>(Часослов св. Духа)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8"/>
        </w:rPr>
        <w:t>47</w:t>
      </w:r>
      <w:r>
        <w:rPr>
          <w:sz w:val="28"/>
          <w:lang w:val="en-US"/>
        </w:rPr>
        <w:t xml:space="preserve"> (v)</w:t>
      </w:r>
      <w:r>
        <w:rPr>
          <w:sz w:val="28"/>
        </w:rPr>
        <w:t>—110 л. Horae</w:t>
      </w:r>
      <w:r>
        <w:rPr>
          <w:sz w:val="28"/>
          <w:lang w:val="en-US"/>
        </w:rPr>
        <w:t xml:space="preserve"> beatae Marie virginis</w:t>
      </w:r>
      <w:r>
        <w:rPr>
          <w:sz w:val="28"/>
        </w:rPr>
        <w:t xml:space="preserve"> (Часослов Богоматери)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8"/>
        </w:rPr>
        <w:t>110</w:t>
      </w:r>
      <w:r>
        <w:rPr>
          <w:sz w:val="28"/>
          <w:lang w:val="en-US"/>
        </w:rPr>
        <w:t xml:space="preserve"> (v)</w:t>
      </w:r>
      <w:r>
        <w:rPr>
          <w:sz w:val="28"/>
        </w:rPr>
        <w:t>—121 л.</w:t>
      </w:r>
      <w:r>
        <w:rPr>
          <w:sz w:val="28"/>
          <w:lang w:val="en-US"/>
        </w:rPr>
        <w:t xml:space="preserve"> Psalmi penitenciales </w:t>
      </w:r>
      <w:r>
        <w:rPr>
          <w:sz w:val="28"/>
        </w:rPr>
        <w:t>(Покаянные псалмы)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8"/>
        </w:rPr>
        <w:t>121</w:t>
      </w:r>
      <w:r>
        <w:rPr>
          <w:sz w:val="28"/>
          <w:lang w:val="en-US"/>
        </w:rPr>
        <w:t xml:space="preserve"> (v)</w:t>
      </w:r>
      <w:r>
        <w:rPr>
          <w:sz w:val="28"/>
        </w:rPr>
        <w:t xml:space="preserve"> — 129 л.</w:t>
      </w:r>
      <w:r>
        <w:rPr>
          <w:sz w:val="28"/>
          <w:lang w:val="en-US"/>
        </w:rPr>
        <w:t xml:space="preserve"> Litaniae</w:t>
      </w:r>
      <w:r>
        <w:rPr>
          <w:sz w:val="28"/>
        </w:rPr>
        <w:t xml:space="preserve"> (Литании)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8"/>
        </w:rPr>
        <w:t>129</w:t>
      </w:r>
      <w:r>
        <w:rPr>
          <w:sz w:val="28"/>
          <w:lang w:val="en-US"/>
        </w:rPr>
        <w:t xml:space="preserve"> (v)</w:t>
      </w:r>
      <w:r>
        <w:rPr>
          <w:sz w:val="28"/>
        </w:rPr>
        <w:t xml:space="preserve"> — 173 л.</w:t>
      </w:r>
      <w:r>
        <w:rPr>
          <w:sz w:val="28"/>
          <w:lang w:val="en-US"/>
        </w:rPr>
        <w:t xml:space="preserve"> Officium defuncto-rum</w:t>
      </w:r>
      <w:r>
        <w:rPr>
          <w:sz w:val="28"/>
        </w:rPr>
        <w:t xml:space="preserve"> (Похоронная служба)</w:t>
      </w:r>
    </w:p>
    <w:p>
      <w:pPr>
        <w:pStyle w:val="Normal1"/>
        <w:spacing w:lineRule="auto" w:line="360"/>
        <w:ind w:firstLine="720"/>
        <w:jc w:val="left"/>
        <w:rPr>
          <w:sz w:val="28"/>
        </w:rPr>
      </w:pPr>
      <w:r>
        <w:rPr>
          <w:sz w:val="28"/>
        </w:rPr>
        <w:t>175—177 л. «О,</w:t>
      </w:r>
      <w:r>
        <w:rPr>
          <w:sz w:val="28"/>
          <w:lang w:val="en-US"/>
        </w:rPr>
        <w:t xml:space="preserve"> Intemerata»</w:t>
      </w:r>
    </w:p>
    <w:p>
      <w:pPr>
        <w:pStyle w:val="Normal1"/>
        <w:spacing w:lineRule="auto" w:line="360"/>
        <w:ind w:firstLine="720"/>
        <w:jc w:val="left"/>
        <w:rPr>
          <w:sz w:val="28"/>
        </w:rPr>
      </w:pPr>
      <w:r>
        <w:rPr>
          <w:sz w:val="28"/>
        </w:rPr>
        <w:t>177</w:t>
      </w:r>
      <w:r>
        <w:rPr>
          <w:sz w:val="28"/>
          <w:lang w:val="en-US"/>
        </w:rPr>
        <w:t xml:space="preserve"> (v)</w:t>
      </w:r>
      <w:r>
        <w:rPr>
          <w:sz w:val="28"/>
        </w:rPr>
        <w:t xml:space="preserve"> — 181 л.</w:t>
      </w:r>
      <w:r>
        <w:rPr>
          <w:sz w:val="28"/>
          <w:lang w:val="en-US"/>
        </w:rPr>
        <w:t xml:space="preserve"> «Obsecro te»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8"/>
        </w:rPr>
        <w:t>181—184 л.</w:t>
      </w:r>
      <w:r>
        <w:rPr>
          <w:sz w:val="28"/>
          <w:lang w:val="en-US"/>
        </w:rPr>
        <w:t xml:space="preserve"> «Stabat mater»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sz w:val="28"/>
        </w:rPr>
        <w:t>185—191 л.</w:t>
      </w:r>
      <w:r>
        <w:rPr>
          <w:sz w:val="28"/>
          <w:lang w:val="en-US"/>
        </w:rPr>
        <w:t>Memoriae</w:t>
      </w:r>
      <w:r>
        <w:rPr>
          <w:sz w:val="28"/>
        </w:rPr>
        <w:t>(ТТ5бранныё~ святые)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Календарь часослова не полон, что говорит о его нидерландском происхож</w:t>
        <w:softHyphen/>
        <w:t>дении. Он носит общефламандский ха</w:t>
        <w:softHyphen/>
        <w:t xml:space="preserve">рактер, есть только святые, почитаемые во Фландрии. 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6"/>
        <w:t>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Часослов роскошно иллюминирован, девятнадцать миниатюр во всю страни</w:t>
        <w:softHyphen/>
        <w:t>цу украшают его. Крестный часослов имеет миниатюры: «Поцелуй Иуды», «Христос перед Пилатом», «Бичевание Христа»,</w:t>
      </w:r>
      <w:r>
        <w:rPr>
          <w:sz w:val="28"/>
          <w:lang w:val="en-US"/>
        </w:rPr>
        <w:t xml:space="preserve"> </w:t>
      </w:r>
      <w:r>
        <w:rPr>
          <w:sz w:val="28"/>
        </w:rPr>
        <w:t>«Распятие», «Снятие со креста», «Положение во гроб». Часослов Богоматери украшен миниатю</w:t>
        <w:softHyphen/>
        <w:t>рами: «Богоматерь на троне», «Благовещение», «Встреча Ма</w:t>
        <w:softHyphen/>
        <w:t>рии с Елизаветой», «Рождество Христово», «Благовещение па</w:t>
        <w:softHyphen/>
        <w:t>стухам», «Поклонение волхвов», «Введение во храм», «Избиение младенцев», «Бег</w:t>
        <w:softHyphen/>
        <w:t>ство в Египет». Часослов св. Духа, который вставлен в часослов Бо</w:t>
        <w:softHyphen/>
        <w:t>гоматери, имеет миниатюру «Сошествие св. Духа»</w:t>
      </w:r>
      <w:r>
        <w:rPr>
          <w:sz w:val="28"/>
          <w:lang w:val="en-US"/>
        </w:rPr>
        <w:t>.</w:t>
      </w:r>
      <w:r>
        <w:rPr>
          <w:sz w:val="28"/>
        </w:rPr>
        <w:t xml:space="preserve"> Покаянные псалмы имеют   миниатюру «Страшный суд». Похоронная служба начина</w:t>
        <w:softHyphen/>
        <w:t>ется с миниатюры «Воскрешение Лаза</w:t>
        <w:softHyphen/>
        <w:t>ря». Раздел избранных святых включает молитвы: св. Христофору, св. Себастьяну,   св. Адриену — местному гентскому святому, святым Антонию, Екатерине и Варваре. Этот раздел укра</w:t>
        <w:softHyphen/>
        <w:t>шен   миниатюрой   «Св. Екатерина»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се страницы с миниатюрами и стра</w:t>
        <w:softHyphen/>
        <w:t>ницы с текстом, относящиеся к ним, украшены роскошными рамками-застав</w:t>
        <w:softHyphen/>
        <w:t>ками, их в рукописи сорок две. Эти рам</w:t>
        <w:softHyphen/>
        <w:t>ки-заставки включают в себя круглые медальоны с миниатюрами, диаметр этих медальонов 3,5 см. Всего их в ру</w:t>
        <w:softHyphen/>
        <w:t>кописи сорок пять. Интересно отметить, что содержание их перекликается с сю</w:t>
        <w:softHyphen/>
        <w:t>жетом миниатюры, чаще всего это вет</w:t>
        <w:softHyphen/>
        <w:t>хозаветные сюжеты, предвосхищающие новозаветный сюжет большой миниатю</w:t>
        <w:softHyphen/>
        <w:t>ры. Многие из сюжетов медальонов за</w:t>
        <w:softHyphen/>
        <w:t>имствованы из «Библии бедных». Кроме рамок-заставок в рукописи встречаются как бы неполные рамки— поля вверху и внизу страницы, состоя</w:t>
        <w:softHyphen/>
        <w:t>щие из аканфа и дролери. Рукопись щедро укра</w:t>
        <w:softHyphen/>
        <w:t>шена инициалами, в которых применяет</w:t>
        <w:softHyphen/>
        <w:t>ся</w:t>
      </w:r>
      <w:r>
        <w:rPr/>
        <w:t xml:space="preserve"> </w:t>
      </w:r>
      <w:r>
        <w:rPr>
          <w:sz w:val="28"/>
        </w:rPr>
        <w:t>пластинчатое золото, придающее им объемность. Кроме того, в рукописи мно</w:t>
        <w:softHyphen/>
        <w:t>го одноцветных малых инициалов, синих или красных, среди них интересны те, внутри которых изображена лилия — фамильный герб Валуа, входивший в состав бургундского герба, так как гер</w:t>
        <w:softHyphen/>
        <w:t>цоги Бургундские являлись младшей ветвью французской королевской дина</w:t>
        <w:softHyphen/>
        <w:t>ст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. Декоративные элементы на полях эр</w:t>
        <w:softHyphen/>
        <w:t>митажной рукописи самые разнообраз</w:t>
        <w:softHyphen/>
        <w:t>ные: реалистические изображения цветов, которые появляются уже в южнофла</w:t>
        <w:softHyphen/>
        <w:t>мандских школах, птички, особенно из</w:t>
        <w:softHyphen/>
        <w:t>любленные брюссельскими мастерами, ягоды, даже виноград, вытесненный аканфом и появившийся вновь к концу «бургундского» периода, много забав</w:t>
        <w:softHyphen/>
        <w:t>ных дролери, иногда целые сценки, встречаются персонажи дьяблерий, грил-ли, фантастические соединения живот</w:t>
        <w:softHyphen/>
        <w:t xml:space="preserve">ных и человека, навеянные бестиариями.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есколько изолированное положение миниатюры «Св. Екатерина» — единст</w:t>
        <w:softHyphen/>
        <w:t>венной миниатюры раздела избранных святых — наводит на мысль, что книга могла принадлежать женщине с таким же именем. Эта миниатюра—как бы вставка в часослов. Видимо, мастер, вставив ее в часослов, не заменил ини</w:t>
        <w:softHyphen/>
        <w:t>циал с заказчиком, герб которого остал</w:t>
        <w:softHyphen/>
        <w:t xml:space="preserve">ся пустым.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Часослов этот имеет очень интерес</w:t>
        <w:softHyphen/>
        <w:t>ную иконографию, каждую большую ми</w:t>
        <w:softHyphen/>
        <w:t>ниатюру сопровождают на полях ме</w:t>
        <w:softHyphen/>
        <w:t>дальоны, содержащие миниатюры, в ко</w:t>
        <w:softHyphen/>
        <w:t>торых дается чаще всего ветхозаветная параллель евангельскому сюжету. На та</w:t>
        <w:softHyphen/>
        <w:t>ких параллельных мотивах из Ветхого и Нового Завета строится</w:t>
      </w:r>
      <w:r>
        <w:rPr>
          <w:sz w:val="28"/>
          <w:lang w:val="en-US"/>
        </w:rPr>
        <w:t xml:space="preserve"> Biblia pauperum, </w:t>
      </w:r>
      <w:r>
        <w:rPr>
          <w:sz w:val="28"/>
        </w:rPr>
        <w:t>которая растолковывает и изображает, соединяя в аллегорической форме собы</w:t>
        <w:softHyphen/>
        <w:t>тия Ветхого и Нового Завета. В основе ее типологии лежит представление о том, что определенные личности и события (типы и мотивы) Ветхого Завета имеют отношение к личности и жизни Христа и являются предвестниками будущего. Кроме ветхозаветных сцен в них даются и новозаветные параллели сюжету боль</w:t>
        <w:softHyphen/>
        <w:t>шой миниатюры, и апокрифические сце</w:t>
        <w:softHyphen/>
        <w:t>ны, и житийные. Иконография сцен в ме</w:t>
        <w:softHyphen/>
        <w:t>дальонах часто очень нетра</w:t>
        <w:softHyphen/>
        <w:t>диционна. Для иллюстрации опишем несколько миниатюр и медальонов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На полях   миниатюры «Поцелуй Иуды» даются два медальона с изображением «Поце</w:t>
        <w:softHyphen/>
        <w:t>луя Иоава с Амессэем». Рядом с миниатюрой «Поцелуй Иуды» на странице с текстом начала крестного часослова так</w:t>
        <w:softHyphen/>
        <w:t>же два медальона. В одном изображен «Иосиф, продаваемый в рабство» —в «Библии бедных» этот сюжет дан при изображении «Иуды, по</w:t>
        <w:softHyphen/>
        <w:t>лучающего 30 сребреников». Это ветхозаветная  параллель теме предательства, которой посвящена большая миниатюра. Во втором медаль</w:t>
        <w:softHyphen/>
        <w:t>оне дано изображение старика, держа</w:t>
        <w:softHyphen/>
        <w:t>щего ленту с надписью по-латыни «Ро-</w:t>
      </w:r>
      <w:r>
        <w:rPr>
          <w:sz w:val="28"/>
          <w:lang w:val="en-US"/>
        </w:rPr>
        <w:t>suerunt me in reser...»</w:t>
      </w:r>
      <w:r>
        <w:rPr>
          <w:sz w:val="28"/>
        </w:rPr>
        <w:t xml:space="preserve"> («Ввергнут меня в...»).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миниатюре «Распятие» имеется на по</w:t>
        <w:softHyphen/>
        <w:t>лях медальон с пояснительной надписью и изображением Навуходоносора, царя земного, царство кото</w:t>
        <w:softHyphen/>
        <w:t>рого временно. Давая при изображении «Распятия» сцену с Навуходоносором, художник противопоставляет царя земного царю небесному, царство преходящее — царст</w:t>
        <w:softHyphen/>
        <w:t>ву вечному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иниатюра «Положение во гроб» сопровождается ме</w:t>
        <w:softHyphen/>
        <w:t>дальоном с изображением «Ионы, броса</w:t>
        <w:softHyphen/>
        <w:t>емого в море». Миниатюра «Богоматерь на троне» — мотив из Апокалипсиса, где дается образ жены, «облаченной в солнце». В высоком и позднем средневековье, когда особенно был развит культ Бого</w:t>
        <w:softHyphen/>
        <w:t>матери, этот образ трансформируется в «апофеоз Марии». В миниатюре Богоматерь с младенцем изображается вместе с двумя ангелами. Один из них играет на арфе, другой держит псалтериум, на котором играет сам младенец Христос. Подобный сюжет — Богоматерь на троне с музицирующими ангелами — появляется уже у Мастера часослова маршала Бусико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астер, иллюстрировавший фламандский часо</w:t>
        <w:softHyphen/>
        <w:t>слов, в этой сцене находится под влия</w:t>
        <w:softHyphen/>
        <w:t>нием традиции Мастера Бусико. В ме</w:t>
        <w:softHyphen/>
        <w:t>дальоне на полях изображен Христос с апостолами и Иоанном Крестителем. На полях соответствующей страницы с тек</w:t>
        <w:softHyphen/>
        <w:t>стом помещен медальон с изображением Богоматери со святыми женщинами — та же тема торжества, что и в миниа</w:t>
        <w:softHyphen/>
        <w:t>тюре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миниатюре «Встреча Марии и Елизаветы», действие ко</w:t>
        <w:softHyphen/>
        <w:t>торой показано не в доме Захария, как об этом сказано в Евангелии, а согласно традиции — в пейзаже, имеется на по</w:t>
        <w:softHyphen/>
        <w:t>лях медальон с изображением «Ноеминь и Руфь». На странице с текстом при миниатюре  нахо</w:t>
        <w:softHyphen/>
        <w:t>дится очень интересный по своему сю</w:t>
        <w:softHyphen/>
        <w:t>жету медальон. Связь с основ</w:t>
        <w:softHyphen/>
        <w:t>ной миниатюрой здесь не столь очевид</w:t>
        <w:softHyphen/>
        <w:t>на—общее в теме поклонения и выра</w:t>
        <w:softHyphen/>
        <w:t>жения преданност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Миниатюра «Рождество Христово» поражает на первый взгляд своей не каноничностью. Действие проис</w:t>
        <w:softHyphen/>
        <w:t>ходит в интерьере, нет обычных атрибу</w:t>
        <w:softHyphen/>
        <w:t>тов сцены Рождества — ни соломы, ни свечи, только крыша привычного хлева. Роженице прислуживают две женщины. Слева от ложа Марии изображен коле</w:t>
        <w:softHyphen/>
        <w:t>нопреклоненный Иосиф. На полях при миниатюре—изображение в медальоне «Сивиллы, пророчащей Августу рожде</w:t>
        <w:softHyphen/>
        <w:t>ние Христа»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миниатюре «Благовестие пастухам» сцена в медальоне на полях не имеет библейской аналогии, ходули в библии не упоминаются. Муж</w:t>
        <w:softHyphen/>
        <w:t>чина и женщина, которые смотрят на человека, идущего на ходулях, держат в руках точно такие же палки с острием, как и пастухи в большой миниатюре. По-видимому, эта сцена — иллюстрация какой-нибудь пословицы. Такие фольк</w:t>
        <w:softHyphen/>
        <w:t>лорные сцены встречаются в часословах, в частности во фламандских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о счастливой случайности, в книге, посвященной истории иллюстрирования рукописных книг, изданной в Англии в 1849 году и снабженной гравюрами Оуэна Джонса, есть иллю</w:t>
        <w:softHyphen/>
        <w:t>страция разворота листа часослова, идентичного часослова из Эрмитажа. Этот часослов из личного собрания Оуэна Джонса. До</w:t>
        <w:softHyphen/>
        <w:t>статочно беглого взгляда, чтобы увидеть поразительное сходство этих часо</w:t>
        <w:softHyphen/>
        <w:t>словов.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7"/>
        <w:t></w:t>
      </w:r>
      <w:r>
        <w:rPr>
          <w:sz w:val="28"/>
        </w:rPr>
        <w:t xml:space="preserve"> В альбоме опубликована только одна иллюстрация—«Несение креста». Сюжета этого нет в нашем часослове. Здесь тот же принцип оформления книги: текст расположен по шестнадцать строк; рамка, обрамляющая миниатюру, точно такая же; инициалы в обеих рукописях похожи; сами миниатю</w:t>
        <w:softHyphen/>
        <w:t>ры очень близки по исполнению. Эрмитажный часослов и часослов из собрания Оуэна Джонса одинаково по</w:t>
        <w:softHyphen/>
        <w:t>строены — оба имеют заимствования из «Библии бедных» в медальонах на полях рукописи. Большое сходство в исполне</w:t>
        <w:softHyphen/>
        <w:t>нии этих двух рукописей позволяет нам предположить, что оба часослова были исполнены одним мастером. В книге Хамфриза указано, что часослов из со</w:t>
        <w:softHyphen/>
        <w:t>брания Оуэна Джснса попал в Англию из Испании, где он мог в свою очередь оказаться или в результате экспорта брюггских часословов, или же был выве</w:t>
        <w:softHyphen/>
        <w:t>зен туда позднее, после того как Нидер</w:t>
        <w:softHyphen/>
        <w:t>ланды перешли во владения Габсбургов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Часослов № 6 из Эрмита</w:t>
        <w:softHyphen/>
        <w:t>жа, происходящий из музея Штиглица, является уникальным памятником руко</w:t>
        <w:softHyphen/>
        <w:t>писной книги XV века. Он интересен по составу своих текстов, включая как основные, так второстепенные и допол</w:t>
        <w:softHyphen/>
        <w:t>нительные. Часослов этот предположительно исполнен в Брюгге в конце 60-х — пер</w:t>
        <w:softHyphen/>
        <w:t xml:space="preserve">вой половине 70-х годов XV века. Часослов этот интересен и тем, что в оформлении его полей участвовало два мастера. </w:t>
      </w:r>
    </w:p>
    <w:p>
      <w:pPr>
        <w:pStyle w:val="Normal1"/>
        <w:spacing w:lineRule="auto" w:line="360"/>
        <w:ind w:hanging="0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 Российские часословы</w:t>
      </w:r>
    </w:p>
    <w:p>
      <w:pPr>
        <w:pStyle w:val="TextBodyIndent"/>
        <w:ind w:hanging="0"/>
        <w:rPr/>
      </w:pPr>
      <w:r>
        <w:rPr/>
        <w:t>В</w:t>
      </w:r>
      <w:r>
        <w:rPr/>
        <w:t xml:space="preserve"> российских музеях есть немало экземпляров Часословов созданных русскими мастерами. И хотя они были не столь богаты своими внешними данными и изобразительными рядами, они представляют собой не малую историческую и культурную ценность. Памятники древнерусской письменности являются одним из важнейших источников изучения истории русского языка. Вот например несколько экземпляров Часословов хранящихся в фондах Научной библиотеки Московского университета. В основном это Часословы Часословов Московского Печатного двора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8"/>
        <w:t></w:t>
      </w:r>
      <w:r>
        <w:rPr/>
        <w:t xml:space="preserve"> Переплет у этих книг сделан из доски в коже с тиснением, некоторые экземпляры имеют бронзовую застежку и растительный орнамент. Листы желтые от времени  и затертые от частого употребления. Многие из них имеют подписи владельцев. "Лета 1687 года января продал сию книгу часовник устомошанин Васка Иванов сын Чуркин каргопольцу посацкому человеку Василю Иванову Саулкову, а денги от торга взял все сполна". В сохранившихся экземплярах русских можно найти такие записи в календарях: "Год начинается сентября с первого числа, а праздники отчитываются  с Рождества Христова, а вруцелътное слово и лунное течение начинается с Евдокимова дня". * Или например записи сделанные владельцем подобного Часослова: "28 мая выпал снег; 13 мая по новому сеяли гряды", "1897 мая 2 день вечером продолжалась очень сильная буря, ветра начались с 6 часов вечера до 3 часов утра"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9"/>
        <w:t>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b/>
          <w:lang w:val="en-US"/>
        </w:rPr>
        <w:t>IV</w:t>
      </w:r>
      <w:r>
        <w:rPr>
          <w:b/>
        </w:rPr>
        <w:t>. Заключение</w:t>
      </w:r>
    </w:p>
    <w:p>
      <w:pPr>
        <w:pStyle w:val="Normal"/>
        <w:spacing w:lineRule="auto" w:line="360"/>
        <w:jc w:val="both"/>
        <w:rPr/>
      </w:pPr>
      <w:r>
        <w:rPr/>
        <w:t>М</w:t>
      </w:r>
      <w:r>
        <w:rPr>
          <w:sz w:val="28"/>
        </w:rPr>
        <w:t>ногое из того, о чем писали в средние века, сохранили страницы рукописных книг: правдивые истории и легенды о мире и войнах, о завоеваниях и утратах, о радостях и горестях, о земле и хлебе.  Невозможно пересказать даже часть из того, о чем повествуют средневековые рукописи, сохранившиеся до наших дней. Одни из них исследованы и опубликованы еще в предшествующие столетия, другие изучаются нашими современниками. Почти все богатство знания материального быта прошлых веков почерпнуто из миниатюр рукописных книг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Завораживающая прелесть миниатюр часослова такова, что сегодня издаются такие издания, как Серия "Сокровища испанской короны". Каждая книга этой серии создана вручную несколькими мастерами и практически неотличима от бесценных рукописных реликвий Эскориала. Переплеты многих книг украшены золотом и драгоценными камнями. Использована специальная бумага, имитирующая старинный пергамент. Всемирный тираж каждого тома - 980 нумерованных экземпляров. К каждому экземпляру факсимильного издания прилагается официально заверенный издателем сертификат подлинности. Среди книг этой серии находятся и часословы.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10"/>
        <w:t></w:t>
      </w:r>
    </w:p>
    <w:p>
      <w:pPr>
        <w:pStyle w:val="Normal1"/>
        <w:spacing w:lineRule="auto" w:line="360"/>
        <w:rPr/>
      </w:pPr>
      <w:r>
        <w:rPr>
          <w:sz w:val="28"/>
        </w:rPr>
        <w:t xml:space="preserve">Часослов королевы Изабеллы Кастильской. 15 век. Один из величайших шедевров в истории рукописной книги, содержащий молитвы и песнопения суточного и годичного кругов богослужения. Дар Хуаны Энрикес, матери короля Фердинанда Арагонского, своей невестке - королеве Изабелле Кастильской. Создание 3 487 восхитительных миниатюр по традиции приписывается голландскому мастеру Вильяму Вреланту (Вейланду), чья школа в 15 веке считалась лучшей в Европе. По сложности и богатству оформления этому часослову едва ли найдутся равные. Формат 14 х 22,6 см. 731 стр. Кожаный переплет украшен серебром и эмалью. Золотой обрез. Бархатный футляр. </w:t>
      </w:r>
    </w:p>
    <w:p>
      <w:pPr>
        <w:pStyle w:val="Normal1"/>
        <w:spacing w:lineRule="auto" w:line="360"/>
        <w:rPr>
          <w:i/>
          <w:i/>
          <w:sz w:val="28"/>
        </w:rPr>
      </w:pPr>
      <w:r>
        <w:rPr>
          <w:sz w:val="28"/>
        </w:rPr>
        <w:t xml:space="preserve">Часослов Лоренцо Медичи. 16 век. Свадебный подарок кардинала Джованни Медичи своему племяннику Лоренцо Медичи. Знаменитый шедевр ренессансной миниатюры, авторами которого считаются отец и сын Боккардино и Стефано ди Томмазо ди Джованни. Все миниатюры воспроизведены с использованием уникальной технологии. Многие страницы часослова украшены причудливыми орнаментами. К книге прилагается лупа диаметром 4 см в серебряной оправе. Формат 4 х 6 см. 157 стр. Кожаный переплет с серебряным замком. Бархатный футляр с золотыми уголками. 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Libro de horas de rouen. Руанский часослов. X</w:t>
      </w:r>
      <w:r>
        <w:rPr>
          <w:sz w:val="28"/>
          <w:lang w:val="en-US"/>
        </w:rPr>
        <w:t>V</w:t>
      </w:r>
      <w:r>
        <w:rPr>
          <w:sz w:val="28"/>
        </w:rPr>
        <w:t xml:space="preserve"> век. Этот великолепный образец золотого века французской книжной миниатюры приписывается Мастеру руанской мэрии. Страницы книги украшены традиционно пышными цветочными орнаментами, а также многочисленными жанровыми сценками из сельской жизни. Мастера руанской мэрии отличает исключительное внимание к перспективе, свету и тени, безукоризненному цветовому решению каждой миниатюры. Сюжеты о быте крестьян написаны столь тщательно, что могут считаться превосходным историческим свидетельством. Кожаный тисненый переплет ручной раб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точки зрения науки и истории культуры Часослов представляет собой явление исключительное, и чем более углубляешься в его изучение, тем более неисчерпаемыми представляются богатства человеческого духа, запечатленные в н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b/>
          <w:sz w:val="28"/>
        </w:rPr>
        <w:t>БИБЛИОГРАФИЯ</w:t>
      </w:r>
    </w:p>
    <w:p>
      <w:pPr>
        <w:pStyle w:val="Normal"/>
        <w:rPr>
          <w:rStyle w:val="Style11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Гнедич П.П. Всемирная история искусств. –М.,199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митриева Н.А. Краткая история искусств: В 2х кн. –М.,1996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Искусство Возрождения в Нидерландах, Франции, Англии. –М.,1994. –(Памятники мирового искусства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иселева Л.И. О чем рассказывают средневековые рукописи. –М.,1978. –143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Романова В.Л. Рукописная книга и Готическое письмо во Франции в </w:t>
      </w:r>
      <w:r>
        <w:rPr>
          <w:sz w:val="28"/>
          <w:lang w:val="en-US"/>
        </w:rPr>
        <w:t xml:space="preserve">XIII-XIV </w:t>
      </w:r>
      <w:r>
        <w:rPr>
          <w:sz w:val="28"/>
        </w:rPr>
        <w:t>вв. –М.,1975. –239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. –М.1972. –12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тародумова В. Братья Лимбурги: Времена года. –М.,1974. –109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ламандский часослов// </w:t>
      </w:r>
      <w:r>
        <w:rPr>
          <w:sz w:val="28"/>
          <w:lang w:val="en-US"/>
        </w:rPr>
        <w:t>[</w:t>
      </w:r>
      <w:r>
        <w:rPr>
          <w:sz w:val="28"/>
        </w:rPr>
        <w:t>Эрмитаж</w:t>
      </w:r>
      <w:r>
        <w:rPr>
          <w:sz w:val="28"/>
          <w:lang w:val="en-US"/>
        </w:rPr>
        <w:t>].-2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Христианство: Энциклопедический словарь: В 3 т.: Т. 3.: Т-Я. –М.,1995. –С.228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АДРЕСА ИНТЕРНЕТ </w:t>
      </w:r>
    </w:p>
    <w:p>
      <w:pPr>
        <w:pStyle w:val="Normal"/>
        <w:rPr>
          <w:rStyle w:val="Style11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2">
        <w:r>
          <w:rPr>
            <w:rStyle w:val="InternetLink"/>
          </w:rPr>
          <w:t>http://bible.nounb.sci-nnov.ru</w:t>
        </w:r>
      </w:hyperlink>
      <w:r>
        <w:rPr>
          <w:sz w:val="28"/>
        </w:rPr>
        <w:t xml:space="preserve"> – Новгородская областная универсальная научная библиоте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3">
        <w:r>
          <w:rPr>
            <w:rStyle w:val="InternetLink"/>
          </w:rPr>
          <w:t>http://www.znanija.ru/testimonio.htm</w:t>
        </w:r>
      </w:hyperlink>
      <w:r>
        <w:rPr>
          <w:sz w:val="28"/>
        </w:rPr>
        <w:t xml:space="preserve"> – Серия "Сокровища испанской короны"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/>
      </w:pPr>
      <w:hyperlink r:id="rId4">
        <w:r>
          <w:rPr>
            <w:rStyle w:val="InternetLink"/>
          </w:rPr>
          <w:t>http://www.hermitage.museum.ru</w:t>
        </w:r>
      </w:hyperlink>
      <w:r>
        <w:rPr>
          <w:sz w:val="28"/>
        </w:rPr>
        <w:t xml:space="preserve"> – Эрмитаж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843" w:right="1133" w:gutter="0" w:header="720" w:top="144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</w:rPr>
        <w:t xml:space="preserve"> </w:t>
      </w:r>
      <w:r>
        <w:rPr>
          <w:sz w:val="18"/>
        </w:rPr>
        <w:t>Христианство: Энциклопедический словарь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</w:rPr>
        <w:t xml:space="preserve"> </w:t>
      </w:r>
      <w:r>
        <w:rPr>
          <w:sz w:val="18"/>
        </w:rPr>
        <w:t>Искусство Возрождения в Нидерландах, Франции, Англии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</w:rPr>
        <w:t xml:space="preserve"> </w:t>
      </w:r>
      <w:r>
        <w:rPr>
          <w:sz w:val="18"/>
        </w:rPr>
        <w:t>Киселева Л.И. О чем рассказывают средневековые рукописи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</w:rPr>
        <w:t xml:space="preserve"> </w:t>
      </w:r>
      <w:r>
        <w:rPr>
          <w:sz w:val="18"/>
        </w:rPr>
        <w:t>Стародумова В. Братья Лимбурги: Времена года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Фламандский часослов// </w:t>
      </w:r>
      <w:r>
        <w:rPr>
          <w:sz w:val="18"/>
          <w:lang w:val="en-US"/>
        </w:rPr>
        <w:t>[</w:t>
      </w:r>
      <w:r>
        <w:rPr>
          <w:sz w:val="18"/>
        </w:rPr>
        <w:t>Эрмитаж</w:t>
      </w:r>
      <w:r>
        <w:rPr>
          <w:sz w:val="18"/>
          <w:lang w:val="en-US"/>
        </w:rPr>
        <w:t>]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Фламандский часослов// </w:t>
      </w:r>
      <w:r>
        <w:rPr>
          <w:sz w:val="18"/>
          <w:lang w:val="en-US"/>
        </w:rPr>
        <w:t>[</w:t>
      </w:r>
      <w:r>
        <w:rPr>
          <w:sz w:val="18"/>
        </w:rPr>
        <w:t>Эрмитаж</w:t>
      </w:r>
      <w:r>
        <w:rPr>
          <w:sz w:val="18"/>
          <w:lang w:val="en-US"/>
        </w:rPr>
        <w:t>]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</w:rPr>
        <w:t>Рукописная и печатная книга в фондах научной библиотеки</w:t>
      </w:r>
      <w:r>
        <w:rPr>
          <w:sz w:val="28"/>
        </w:rPr>
        <w:t xml:space="preserve"> </w:t>
      </w:r>
      <w:r>
        <w:rPr>
          <w:sz w:val="18"/>
        </w:rPr>
        <w:t>Московского университета</w:t>
      </w:r>
    </w:p>
  </w:footnote>
  <w:footnote w:id="9">
    <w:p>
      <w:pPr>
        <w:pStyle w:val="Footnote"/>
        <w:rPr>
          <w:sz w:val="18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</w:rPr>
        <w:t>Рукописная и печатная книга в фондах научной библиотеки</w:t>
      </w:r>
      <w:r>
        <w:rPr>
          <w:sz w:val="28"/>
        </w:rPr>
        <w:t xml:space="preserve"> </w:t>
      </w:r>
      <w:r>
        <w:rPr>
          <w:sz w:val="18"/>
        </w:rPr>
        <w:t>Московского университета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hyperlink r:id="rId1">
        <w:r>
          <w:rPr>
            <w:rStyle w:val="InternetLink"/>
          </w:rPr>
          <w:t>http://www.znanija.ru/testimonio.htm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WW8Dropcap0">
    <w:name w:val="WW8Dropcap0"/>
    <w:qFormat/>
    <w:rPr>
      <w:rFonts w:ascii="Courier New" w:hAnsi="Courier New" w:cs="Courier New"/>
      <w:sz w:val="205"/>
    </w:rPr>
  </w:style>
  <w:style w:type="character" w:styleId="WW8Dropcap1">
    <w:name w:val="WW8Dropcap1"/>
    <w:qFormat/>
    <w:rPr>
      <w:rFonts w:ascii="Courier New" w:hAnsi="Courier New" w:cs="Courier New"/>
      <w:sz w:val="205"/>
    </w:rPr>
  </w:style>
  <w:style w:type="character" w:styleId="WW8Dropcap2">
    <w:name w:val="WW8Dropcap2"/>
    <w:qFormat/>
    <w:rPr>
      <w:rFonts w:ascii="Courier New" w:hAnsi="Courier New" w:cs="Courier New"/>
      <w:sz w:val="195"/>
    </w:rPr>
  </w:style>
  <w:style w:type="character" w:styleId="WW8Dropcap3">
    <w:name w:val="WW8Dropcap3"/>
    <w:qFormat/>
    <w:rPr>
      <w:rFonts w:ascii="Courier New Cyr" w:hAnsi="Courier New Cyr" w:cs="Courier New Cyr"/>
      <w:sz w:val="219"/>
    </w:rPr>
  </w:style>
  <w:style w:type="character" w:styleId="WW8Dropcap4">
    <w:name w:val="WW8Dropcap4"/>
    <w:qFormat/>
    <w:rPr>
      <w:rFonts w:ascii="Courier New Cyr" w:hAnsi="Courier New Cyr" w:cs="Courier New Cyr"/>
      <w:sz w:val="132"/>
    </w:rPr>
  </w:style>
  <w:style w:type="character" w:styleId="WW8Dropcap5">
    <w:name w:val="WW8Dropcap5"/>
    <w:qFormat/>
    <w:rPr>
      <w:rFonts w:ascii="Courier New Cyr" w:hAnsi="Courier New Cyr" w:cs="Courier New Cyr"/>
      <w:sz w:val="132"/>
    </w:rPr>
  </w:style>
  <w:style w:type="character" w:styleId="WW8Dropcap6">
    <w:name w:val="WW8Dropcap6"/>
    <w:qFormat/>
    <w:rPr>
      <w:rFonts w:ascii="Courier New Cyr" w:hAnsi="Courier New Cyr" w:cs="Courier New Cyr"/>
      <w:sz w:val="205"/>
    </w:rPr>
  </w:style>
  <w:style w:type="character" w:styleId="WW8Dropcap7">
    <w:name w:val="WW8Dropcap7"/>
    <w:qFormat/>
    <w:rPr>
      <w:rFonts w:ascii="Courier New" w:hAnsi="Courier New" w:cs="Courier New"/>
      <w:sz w:val="195"/>
    </w:rPr>
  </w:style>
  <w:style w:type="character" w:styleId="WW8Dropcap8">
    <w:name w:val="WW8Dropcap8"/>
    <w:qFormat/>
    <w:rPr>
      <w:rFonts w:ascii="Courier New" w:hAnsi="Courier New" w:cs="Courier New"/>
      <w:sz w:val="205"/>
    </w:rPr>
  </w:style>
  <w:style w:type="character" w:styleId="WW8Dropcap9">
    <w:name w:val="WW8Dropcap9"/>
    <w:qFormat/>
    <w:rPr>
      <w:rFonts w:ascii="Courier New" w:hAnsi="Courier New" w:cs="Courier New"/>
      <w:sz w:val="205"/>
    </w:rPr>
  </w:style>
  <w:style w:type="character" w:styleId="WW8Dropcap10">
    <w:name w:val="WW8Dropcap10"/>
    <w:qFormat/>
    <w:rPr>
      <w:rFonts w:ascii="Courier New" w:hAnsi="Courier New" w:cs="Courier New"/>
      <w:sz w:val="20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e.nounb.sci-nnov.ru/" TargetMode="External"/><Relationship Id="rId3" Type="http://schemas.openxmlformats.org/officeDocument/2006/relationships/hyperlink" Target="http://www.znanija.ru/testimonio.htm" TargetMode="External"/><Relationship Id="rId4" Type="http://schemas.openxmlformats.org/officeDocument/2006/relationships/hyperlink" Target="http://www.hermitage.museu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znanija.ru/testimonio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2:41:00Z</dcterms:created>
  <dc:creator>xxxxxxxxxxxxxxxx</dc:creator>
  <dc:description/>
  <dc:language>en-US</dc:language>
  <cp:lastModifiedBy>xxxxxxxxxxxxxxxx</cp:lastModifiedBy>
  <cp:lastPrinted>1999-05-26T16:49:00Z</cp:lastPrinted>
  <dcterms:modified xsi:type="dcterms:W3CDTF">1999-05-26T06:53:00Z</dcterms:modified>
  <cp:revision>70</cp:revision>
  <dc:subject/>
  <dc:title>Часослов, церковно-богослужебная книга, относящаяся к общественному богослужению</dc:title>
</cp:coreProperties>
</file>