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>
          <w:sz w:val="28"/>
        </w:rPr>
      </w:pPr>
      <w:r>
        <w:rPr>
          <w:sz w:val="28"/>
        </w:rPr>
        <w:t>1</w:t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left="-900" w:firstLine="18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ТЕЗИСЫ РАБОТЫ</w:t>
      </w:r>
    </w:p>
    <w:p>
      <w:pPr>
        <w:pStyle w:val="Normal"/>
        <w:ind w:left="-90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представленной на конкурс исследовательской работе использованы сообщения учащихся, представляющие собой иллюстративный материал  по </w:t>
      </w:r>
    </w:p>
    <w:p>
      <w:pPr>
        <w:pStyle w:val="Normal"/>
        <w:ind w:left="-720" w:hanging="0"/>
        <w:rPr/>
      </w:pPr>
      <w:r>
        <w:rPr>
          <w:sz w:val="28"/>
        </w:rPr>
        <w:t>проблеме «Функции метафор в лирике Н.М.Рубцова».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Материалы работы будут полезны учащимся старших классов при  подготовке к урокам по стилистике и культуре речи.  Эта работа может быть также интересна и учителям при подготовке к элективным курсам. </w:t>
      </w:r>
    </w:p>
    <w:p>
      <w:pPr>
        <w:pStyle w:val="Normal"/>
        <w:ind w:left="-720" w:hanging="0"/>
        <w:rPr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Актуальность</w:t>
      </w:r>
      <w:r>
        <w:rPr>
          <w:sz w:val="28"/>
        </w:rPr>
        <w:t xml:space="preserve">  данной работы обусловлена вниманием современной лингвистики к проблеме исследования изобразительно – выразительных средств, в частности, метафоры  как языкового средства, при помощи которого выполняются различные поэтические задачи.          </w:t>
      </w:r>
      <w:r>
        <w:rPr>
          <w:b/>
          <w:sz w:val="28"/>
        </w:rPr>
        <w:t>Целью</w:t>
      </w:r>
      <w:r>
        <w:rPr>
          <w:sz w:val="28"/>
        </w:rPr>
        <w:t xml:space="preserve"> данного исследования является рассмотрение   функций , свойственных метафоре Рубцова, и определение роли метафоры в стихотворениях разной  тематики. </w:t>
      </w:r>
    </w:p>
    <w:p>
      <w:pPr>
        <w:pStyle w:val="2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Номинативная фун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фор</w:t>
      </w:r>
      <w:r>
        <w:rPr>
          <w:rFonts w:cs="Times New Roman" w:ascii="Times New Roman" w:hAnsi="Times New Roman"/>
          <w:sz w:val="28"/>
          <w:szCs w:val="28"/>
        </w:rPr>
        <w:t>. Метафоры называет тему или мотив стихотворения  или его фрагмента, а также чувства лирического героя или автора, его душевное состояние, его представления о мире.</w:t>
      </w:r>
    </w:p>
    <w:p>
      <w:pPr>
        <w:pStyle w:val="2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>Характеризующая функц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етафор . </w:t>
      </w:r>
      <w:r>
        <w:rPr>
          <w:rFonts w:cs="Times New Roman" w:ascii="Times New Roman" w:hAnsi="Times New Roman"/>
          <w:sz w:val="28"/>
        </w:rPr>
        <w:t xml:space="preserve">Характеризующие метафоры  можно разделить на следующие группы: 1) метафоры, характеризующие настоящее мироощущение героя или автора;  2) метафоры, характеризующие чувства лирического героя,  чаще всего они  встречаются   в любовной лирике;  </w:t>
      </w:r>
      <w:r>
        <w:rPr>
          <w:rFonts w:cs="Times New Roman" w:ascii="Times New Roman" w:hAnsi="Times New Roman"/>
          <w:sz w:val="28"/>
          <w:szCs w:val="28"/>
        </w:rPr>
        <w:t>3)метафоры, дающие характеристику эмоционально – психологическому состоянию лирического героя или автора.</w:t>
      </w:r>
    </w:p>
    <w:p>
      <w:pPr>
        <w:pStyle w:val="2"/>
        <w:ind w:left="-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>Оценивающая функция метафор</w:t>
      </w:r>
      <w:r>
        <w:rPr>
          <w:rFonts w:cs="Times New Roman" w:ascii="Times New Roman" w:hAnsi="Times New Roman"/>
          <w:sz w:val="28"/>
        </w:rPr>
        <w:t>. Метафоры, выполняющие оценивающую функцию, можно разделить на следующие тематические группы:                             1) метафоры, оценивающие события;    2) метафоры, оценивающие святые для поэта чувства; 3) метафоры, оценивающие психологическое состояние лирического героя.</w:t>
      </w:r>
    </w:p>
    <w:p>
      <w:pPr>
        <w:pStyle w:val="List"/>
        <w:ind w:left="-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выбранные нами метафоры и установив, какие функции они выполняют в стихотворениях Николая Рубцова, мы пришли к определенным выводам.          </w:t>
      </w:r>
      <w:r>
        <w:rPr>
          <w:rFonts w:cs="Times New Roman" w:ascii="Times New Roman" w:hAnsi="Times New Roman"/>
          <w:b/>
          <w:sz w:val="28"/>
          <w:szCs w:val="28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>, человек в стихотворном тексте – это и лирический герой, связанный с самосознанием автора, но это в какой-то мере и обобщенная личность.    Такое свойство лирической метафоры можно назвать а</w:t>
      </w:r>
      <w:r>
        <w:rPr>
          <w:rFonts w:cs="Times New Roman" w:ascii="Times New Roman" w:hAnsi="Times New Roman"/>
          <w:b/>
          <w:sz w:val="28"/>
          <w:szCs w:val="28"/>
        </w:rPr>
        <w:t>нтропоцентризмом</w:t>
      </w:r>
      <w:r>
        <w:rPr>
          <w:rFonts w:cs="Times New Roman" w:ascii="Times New Roman" w:hAnsi="Times New Roman"/>
          <w:sz w:val="28"/>
          <w:szCs w:val="28"/>
        </w:rPr>
        <w:t xml:space="preserve">.     </w:t>
      </w:r>
      <w:r>
        <w:rPr>
          <w:rFonts w:cs="Times New Roman" w:ascii="Times New Roman" w:hAnsi="Times New Roman"/>
          <w:b/>
          <w:sz w:val="28"/>
          <w:szCs w:val="28"/>
        </w:rPr>
        <w:t>Во- вторых</w:t>
      </w:r>
      <w:r>
        <w:rPr>
          <w:rFonts w:cs="Times New Roman" w:ascii="Times New Roman" w:hAnsi="Times New Roman"/>
          <w:sz w:val="28"/>
          <w:szCs w:val="28"/>
        </w:rPr>
        <w:t xml:space="preserve">, указанное  обобщение достигается метафорическим представлением чувств человека.  Автор при помощи метафор говорит о влиянии различных событий жизни на психологическое состояние человека и дает этому явлению  какую –либо оценку. </w:t>
      </w:r>
    </w:p>
    <w:p>
      <w:pPr>
        <w:pStyle w:val="Style13"/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left="-90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ind w:left="-720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Пояснительная записка к исследовательской работе «Функции метафор в лирике Н.М.Рубцова»</w:t>
      </w:r>
    </w:p>
    <w:p>
      <w:pPr>
        <w:pStyle w:val="Normal"/>
        <w:ind w:left="-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sz w:val="28"/>
        </w:rPr>
        <w:t xml:space="preserve">       </w:t>
      </w:r>
      <w:r>
        <w:rPr>
          <w:sz w:val="28"/>
        </w:rPr>
        <w:t>Лирику Н.М.Рубцова по программам  средней общеобразовательной школы изучают в 9 классе в разделе «Современная поэзия» и в 11 классе в разделе «Художественные поиски и традиции в современной поэзии»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оме того, на уроках русского языка при подготовке учащихся к итоговой государственной аттестации в 9 классе и при подготовке к ЕГЭ в 11 классе учащиеся подробно знакомятся с художественными изобразительными средствами,</w:t>
      </w:r>
    </w:p>
    <w:p>
      <w:pPr>
        <w:pStyle w:val="Normal"/>
        <w:ind w:left="-720" w:hanging="0"/>
        <w:rPr/>
      </w:pPr>
      <w:r>
        <w:rPr>
          <w:sz w:val="28"/>
        </w:rPr>
        <w:t xml:space="preserve">находят их в текстах и определяют  функции  изобразительных средств речи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лавная задача учителя – помочь учащемуся увидеть глубину изучаемого материала, вовлечь учеников в творческий процесс решения самых сложных и разнообразных проблем. Участвуя в том или ином исследовании, собирая материал для исследовательской работы, ребята приобретают новые знания.  Выполнение небольших исследовательских заданий по просьбе учителя формирует их интерес к самостоятельным наблюдениям над текстом.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представленной на конкурс исследовательской работе использованы сообщения учащихся, представляющие собой иллюстративный материал  по </w:t>
      </w:r>
    </w:p>
    <w:p>
      <w:pPr>
        <w:pStyle w:val="Normal"/>
        <w:ind w:left="-720" w:hanging="0"/>
        <w:rPr/>
      </w:pPr>
      <w:r>
        <w:rPr>
          <w:sz w:val="28"/>
        </w:rPr>
        <w:t>данной  проблеме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риалы работы будут полезны учащимся старших классов при  подготовке к урокам по стилистике и культуре речи.  Эта работа может быть также интересна и учителям при подготовке к элективным курсам.           </w:t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3</w:t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Функции метафор в лирике Н.М.Рубцова</w:t>
      </w:r>
    </w:p>
    <w:p>
      <w:pPr>
        <w:pStyle w:val="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материале сборника «Видение на холме»)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иль поэта Николая Рубцова недостаточно  изучен . Работы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Коротаева, С. Чупринина, О.Ереминой  освещают в основном творческий путь и основы поэтики Н.Рубцова.   Николая  Рубцова однозначно относят к поэтам «есенинской школы»,   называют его продолжателем «тютчевской традиции», выделяя основные черты, присущие образному видению Тютчева. Но многие вопросы стиля Рубцова остаются  малоисследованными.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обусловлена вниманием современной лингвистики к проблеме исследования изобразительно – выразительных средств, в частности, метафоры  как языкового средства, при помощи которого выполняются различные поэтические задачи.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едостаточная изученность</w:t>
      </w:r>
      <w:r>
        <w:rPr>
          <w:rFonts w:cs="Times New Roman" w:ascii="Times New Roman" w:hAnsi="Times New Roman"/>
          <w:sz w:val="28"/>
          <w:szCs w:val="28"/>
        </w:rPr>
        <w:t xml:space="preserve"> этого вопроса по отношению к творчеству поэтов конца ХХ века обуславливает новизну нашей работы.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 является рассмотрение   функций , свойственных метафоре Рубцова, и определение роли метафоры в стихотворениях разной  тематики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лингвистическом  словаре  дается следующее определение метафоры, на которое мы  будем опираться: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«Метафора</w:t>
      </w:r>
      <w:r>
        <w:rPr>
          <w:rFonts w:cs="Times New Roman" w:ascii="Times New Roman" w:hAnsi="Times New Roman"/>
          <w:sz w:val="28"/>
          <w:szCs w:val="28"/>
        </w:rPr>
        <w:t xml:space="preserve"> – троп или механизм речи, состоящий в употреблении слова, обозначающего некоторый класс предметов или явлений для характеризации  и наименования объекта,  входящего в другой класс, либо наименования другого класса аналогично данному в каком-либо отношении». Следовательно, метафора применяется к любым видам употребления слов в </w:t>
      </w:r>
      <w:r>
        <w:rPr>
          <w:rFonts w:cs="Times New Roman" w:ascii="Times New Roman" w:hAnsi="Times New Roman"/>
          <w:b/>
          <w:sz w:val="28"/>
          <w:szCs w:val="28"/>
        </w:rPr>
        <w:t>непрямом</w:t>
      </w:r>
      <w:r>
        <w:rPr>
          <w:rFonts w:cs="Times New Roman" w:ascii="Times New Roman" w:hAnsi="Times New Roman"/>
          <w:sz w:val="28"/>
          <w:szCs w:val="28"/>
        </w:rPr>
        <w:t xml:space="preserve"> значении.     Метафора допускает разные толкования и подразделяется на несколько видов: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то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ия (лат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mmutatio – </w:t>
      </w:r>
      <w:r>
        <w:rPr>
          <w:rFonts w:cs="Times New Roman" w:ascii="Times New Roman" w:hAnsi="Times New Roman"/>
          <w:sz w:val="28"/>
          <w:szCs w:val="28"/>
        </w:rPr>
        <w:t>замена) -  вид метафоры , употребление одного имени вместо другого, название содержащего вместо содержимого, признака вместо предмета и наоборот. Например: есть и пить на серебре, читать Крылова, три тарелки съе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н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доха (греч.</w:t>
      </w:r>
      <w:r>
        <w:rPr>
          <w:rFonts w:cs="Times New Roman" w:ascii="Times New Roman" w:hAnsi="Times New Roman"/>
          <w:sz w:val="28"/>
          <w:szCs w:val="28"/>
          <w:lang w:val="en-US"/>
        </w:rPr>
        <w:t>synekdoche - c</w:t>
      </w:r>
      <w:r>
        <w:rPr>
          <w:rFonts w:cs="Times New Roman" w:ascii="Times New Roman" w:hAnsi="Times New Roman"/>
          <w:sz w:val="28"/>
          <w:szCs w:val="28"/>
        </w:rPr>
        <w:t>оотнес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 xml:space="preserve">вид метафоры , употребление названия части вместо целого, вида вместо рода или наоборот. Например: жить на гроши, в закромах – ни зерна, как ликовал француз, мы все глядим в Наполеоны.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иф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, парафраз  (греч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eriphrasis </w:t>
      </w:r>
      <w:r>
        <w:rPr>
          <w:rFonts w:cs="Times New Roman" w:ascii="Times New Roman" w:hAnsi="Times New Roman"/>
          <w:sz w:val="28"/>
          <w:szCs w:val="28"/>
        </w:rPr>
        <w:t>- около) - вид метафоры, повторение мысли в иной форме, замена простого выражения окольным, распространенным. Например:  царь зверей, цветы жизни, дитя роскош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>Олицетворение – особый вид метафоры, для которой характерно отождествление предметов и явлений природы, растительного и животного мира с жизнью и деятельностью людей. Например: зима – «ведьма злая», «весна умылася в снегу», вьюга рыдает за окна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Все эти виды метафор встречаются в лирике Н.Рубцова и выполняют разные функции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етафор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32"/>
          <w:szCs w:val="28"/>
        </w:rPr>
        <w:tab/>
        <w:t>Номинативная фун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фор</w:t>
      </w:r>
      <w:r>
        <w:rPr>
          <w:rFonts w:cs="Times New Roman" w:ascii="Times New Roman" w:hAnsi="Times New Roman"/>
          <w:sz w:val="28"/>
          <w:szCs w:val="28"/>
        </w:rPr>
        <w:t>. Метафоры называет тему или мотив  стихотворения или его фрагмента, а также чувства лирического героя или автора, его душевное состояние, его представления о мире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имер, метафора  «я буду скакать по холмам задремавшей отчизны»  («Я буду скакать по холмам задремавшей отчизны» 1962г.)  называет одновременно две главные темы стихотворения:  тему пути  и тему России. Кроме того, в этой метафоре выражен и мотив сна, дремоты, в которой  пребывает Россия.   Таким образом  в одной стихотворной строке заявлено множество ассоциаций, связанных воедино метафоро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тафора «заря, светясь по сосняку, горит, горит» («Утро» 1965г.) называет  тему утра и открывает мотив движения,  оживления природного мира:                    Когда  заря, светясь по сосняку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орит, горит, и лес уже не дремлет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тени сосен падают в реку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свет бежит по улицам деревн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гда, смеясь, на дворике глухом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тречают солнце взрослые и дети, -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оспрянув духом, выбегу на холм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все увижу в самом лучшем свете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етафоре «звезда полей во мгле заледенелой, остановившись, смотрит в полынью»  («Звезда полей» 1971г.)  номинизирована  тема судьбы, символическим знаком которой является звезда, и тема возможной смерти, философская тема, выраженная образами мглы заледенелой и полынь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этой метафоре отчетливо звучит и мотив тревоги, растерянности лирического героя перед  жизненными  невзгодами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минативные метафоры  чаще всего начинают стихотворения, в которых выражена тема России, или стихотворные тексты  на философские темы –  судьбы, земного пути человека,  жизни и смерти. Кроме того, такими номинативными метафорами начинаются некоторые стихи, относящиеся к пейзажной лирике. Как правило, это развернутые метафоры, состоящие из основной (название темы) и вспомогательной (мотивы) часте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пример, стихотворение  «Осенняя луна» (1969г.) начинается номинативной метафорой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рустно, грустно последние листья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е играя уже, не горя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д гнетущей погаснувшей высью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д заслеженной грязью и слизью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сыпались в конце октября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тафора «грустно, не играя, не горя, осыпались листья» называет тему поздней осени, создает элегическое настроение, метонимия «над заслеженной грязью и слизью» рисует образ проселочной разбитой дорог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тафора в лирике Н.Рубцова может номинизировать  самые сложные чувства поэта, которые обычными словами невозможно передать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се ж прекрасен образ мира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гда в ночи равнинных мест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друг вспыхнут все огни эфира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льется в душу свет с небес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этой метафоре из стихотворения «Уже деревня вся в тени…» выражено чувство неразрывного единства земного и небесного, ощущение сопричастности души  человека  небесному свету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ихотворение «Я буду скакать по холмам задремавшей отчизны» - это сокровенные размышления поэта о судьбе России, которую он называет «своим божеством». Метафоры в этом тексте  номинизируют представления поэта о мире, выражают его боль по поводу разрухи и бедности российской деревни, по поводу утраты веры русским народом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оюсь, что над нами не будет таинственной силы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, выплыв на лодке, повсюду достану шестом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, все понимая, без грусти пойду до могилы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чизна и воля – останься, мое божество!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так, все метафоры, выполняющие номинативную функцию, называют тему размышлений или наблюдений автора,  психологическое состояние или какое- либо чувство лирического героя. В этом заключается так называемый </w:t>
      </w:r>
      <w:r>
        <w:rPr>
          <w:rFonts w:cs="Times New Roman" w:ascii="Times New Roman" w:hAnsi="Times New Roman"/>
          <w:b/>
          <w:sz w:val="28"/>
          <w:szCs w:val="28"/>
        </w:rPr>
        <w:t>антропоцентризм</w:t>
      </w:r>
      <w:r>
        <w:rPr>
          <w:rFonts w:cs="Times New Roman" w:ascii="Times New Roman" w:hAnsi="Times New Roman"/>
          <w:sz w:val="28"/>
          <w:szCs w:val="28"/>
        </w:rPr>
        <w:t xml:space="preserve"> метафор, то есть включение человека   в  текст как  автора, который его создал,  и как лирического героя, который является составной частью текст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32"/>
          <w:szCs w:val="28"/>
        </w:rPr>
        <w:t>Характеризующая функ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афор 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зующие м</w:t>
      </w:r>
      <w:r>
        <w:rPr>
          <w:rFonts w:cs="Times New Roman" w:ascii="Times New Roman" w:hAnsi="Times New Roman"/>
          <w:sz w:val="28"/>
          <w:szCs w:val="28"/>
        </w:rPr>
        <w:t xml:space="preserve">етафоры  можно разделить на следующие группы: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1) М</w:t>
      </w:r>
      <w:r>
        <w:rPr>
          <w:rFonts w:cs="Times New Roman" w:ascii="Times New Roman" w:hAnsi="Times New Roman"/>
          <w:i w:val="false"/>
        </w:rPr>
        <w:t>етафоры, характеризующие настоящее мироощущение героя 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автора</w:t>
      </w:r>
      <w:r>
        <w:rPr>
          <w:rFonts w:cs="Times New Roman" w:ascii="Times New Roman" w:hAnsi="Times New Roman"/>
          <w:b w:val="false"/>
          <w:i w:val="false"/>
        </w:rPr>
        <w:t>. Например: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огда душе моей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ойдет успокоенье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 высоких, после гроз,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емеркнущих небес…       («В глуши», 1962г.)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лицетворение «сойдет успокоение» позволяет представить, как прекрасна жизнь в минуты общения с природным миром, когда этот мир светел и тих «после гроз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метафоре «когда в окно осенний ветер свищет и вносит в жизнь смятенье и тоску…» («Вечерние стихи» 1970г.) тема душевной смуты героя передана устоявшимся в русской лирике образом холодного ветра.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Хотя мотив печали в мироощущении лирического героя Н.Рубцова неизменно присутствует,  в большинстве лирических зарисовок  поэта этот мотив сменяется уверенностью, что жизнь удивительно прекрасна, что  все в этой жизни «не зря»: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не один во всей вселенной,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 мною книги и гармонь,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друг поэзии нетленной –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чи березовый огонь.  («Зимовье на хуторе» 1970г.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тонимия «книги и гармонь» подразумевает более широкое  понятие –  литература и музыка , без которых немыслима жизнь творческого человека.   Перифраз «друг поэзии нетленной» каким-то непостижимым  образом сближает настроение и  мир этого текста с мироощущением  лирического героя пушкинского стихотворения «Зимнее утро». Одинаковый  ряд ключевых слов: книги, поэзия, печь, огонь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тихотворении «Зеленые цветы»  при помощи  развернутой метафоры поэт выражает свое понимание  невозможности достижения идеала, душевной гармонии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не найти погаснувшей звезды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никогда, бродя цветущей степью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еж белых листьев и на белых стеблях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не не найти зеленые цветы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изнь – это цветущая степь, но человеку всегда «чего-то не хватает», и, даже осознавая, что идеал недостижим, он продолжает искать «зеленые цветы», «звезду» или синюю птицу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Н.Рубцов при помощи метафор характеризует течение жизни, ее сущность и свое отношение к ней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2) Метафоры, характеризующие чувства лирического героя,</w:t>
      </w:r>
      <w:r>
        <w:rPr>
          <w:rFonts w:cs="Times New Roman" w:ascii="Times New Roman" w:hAnsi="Times New Roman"/>
          <w:sz w:val="28"/>
          <w:szCs w:val="28"/>
        </w:rPr>
        <w:t xml:space="preserve">  чаще всего встречаются в любовной лирике.  У Н. Рубцова  они могут характеризовать отношение лирического героя к возлюбленной, его  переживания: ревность, разлад, смятение, радость встречи: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стало мне жаль отчего-то,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сам я люблю и любим…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ы – птица иного полета, -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уда ж мы с тобой полетим?      ( «Куда полетим?» 1967г 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частливое мироощущение лирического героя врывается печаль, которая  вначале непонятна: ведь он любит и любим.  Но потом печаль осознается героем:  у влюбленных нет общей дороги.   Перифраз «птица другого полета» передает характер   возлюбленной лирического героя как человека с другими жизненными ценностями и устремлениями.  </w:t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тихотворении «В минуты музыки» чувство разочарования, потери любви  выражено  метафорой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авно душа блуждать у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былой любви, в былом хме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но понять пора на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слишком призраки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я любовь лирическому герою представляется «хмельным», то есть  далеким от реальности чувством, надуманным, призрач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</w:rPr>
        <w:t xml:space="preserve">       </w:t>
      </w:r>
      <w:r>
        <w:rPr>
          <w:sz w:val="28"/>
        </w:rPr>
        <w:t>Чувство боли за то, что человек относится к своей земле, к своему дому безответственно, безжалостно выражено в  известном стихотворении «Во время  грозы» .  Появляется очень яркая метафора: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олчал, задумавшись, и я,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вычным взглядом созерцая,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ловещий праздник бытия,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мятенный вид родного кра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Зловещий праздник бытия» - это вся наша жизнь , которая неотделима от жизни космической, вечной. В жизни этой все переплетено: горе и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, добро и зло, небеса и пропасти. Лирический герой характеризует 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психологическое состояние, вызванное грозой, включая себя в картину мира. В этом и состоит антропоцентризм характеризующих метафор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Метафоры, дающие характеристику эмоционально – психологичес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оянию лирического героя или автор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лирике Рубцова есть одноименные стихотворения, названные «Элегия». «Элегия»  1970 года представляет собой развернутую метафору, при помощи которой передано эмоционально - психологическое состояние поэта: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ложу свою скудную пищу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 отправлюсь на вечный покой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меня еще любят и ищут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д моей одинокой рекой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еще всевозможное благо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ещают на той стороне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купить мне избу над оврагом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цветы не выращивать мне…</w:t>
      </w:r>
    </w:p>
    <w:p>
      <w:pPr>
        <w:pStyle w:val="List"/>
        <w:ind w:left="0" w:hanging="283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Метафора «отложу свою скудную пищу» дает оценку психологическому состоянию лирического героя, который не удовлетворен своей жизнью, считая ее «скудной», то есть  духовно бедной.  Образ реки в этом стихотворении – основа развернутой метафоры: река – это жизненный путь  лирического героя, путь одинокий, горький. Лирический герой понимает, что его  надежды не сбылись и уже не сбудутся. Мотив невоплотившейся мечты, свойственный элегии, здесь подчеркнут повтором: не купить, не выращивать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Целый цикл стихотворений Н.Рубцова посвящен деревне, «тихой родине», в которой прошло детство поэта. Простая трудовая жизнь, деревенские жители,  с которыми поэт чрезвычайно любил беседовать и считал их  хранителями народной веры и народной правды – все это, на первый взгляд,  написано без особых красот и стилистических изысков. Но это только кажущаяся простота стиля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оит изба, дымя трубой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ивет в избе старик рябой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ивет за окнами с резьбо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аруха, гордая собой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крепко, крепко в свой предел –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дали от всех вселенских дел –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росла избушка за бугром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 всем семейством и добром!   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Характеризующие метафоры здесь скрыты . На первый взгляд, простая картинка, словно бы иллюстрация к сказке про старика и старуху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 самом деле  изба – метафора простого и вечного,  как сама жизнь,  деревенского мира.   Изба  как живое существо «дымит трубой», смотрит окнами с резьбой, крепко - крепко вросла в землю и этим сильна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Так при помощи метафоры  характеризует  деревенский  мир  русский поэт Николай Рубцов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32"/>
        </w:rPr>
        <w:t xml:space="preserve">) </w:t>
      </w:r>
      <w:r>
        <w:rPr>
          <w:rFonts w:cs="Times New Roman" w:ascii="Times New Roman" w:hAnsi="Times New Roman"/>
          <w:b/>
          <w:sz w:val="32"/>
        </w:rPr>
        <w:t>Оценивающая функц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етафо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Метафоры, выполняющие оценивающую функцию, можно разделить на следующие тематические группы:  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афоры, оценивающие события;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тафоры, оценивающие святые для поэта чувства;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афоры, оценивающие психологическое состояние лирического героя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четверостишии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вот она уже грустна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вот уже серьезней встречи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овсем запутает она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лубок моих противоречий.      ( «Зачем?, 1967г.)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метафоре « запутает она клубок моих противоречий» поэт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 состояние своей настоящей жизни, запутанной, как клубок. </w:t>
      </w:r>
    </w:p>
    <w:p>
      <w:pPr>
        <w:pStyle w:val="List"/>
        <w:ind w:left="-180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чем отношения с  девушкой для него не так просты и  предсказуемы, как бы этого хотелось ей.</w:t>
      </w:r>
    </w:p>
    <w:p>
      <w:pPr>
        <w:pStyle w:val="List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ихотворении «Видения на холме» метафоры выражают и оценивают святые для автора чувства : любовь к родной земле и переживания за судьбу России.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оссия, Русь – куда я ни взгляну…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 все твои страдания и битвы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юблю твою, Россия, старину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вои леса, погосты и молитвы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юблю твои избушки и цветы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небеса, горящие от зноя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шепот ив у омутной воды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юблю навек, до вечного покоя…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оссия, Русь! Храни себя, храни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мотри, опять в леса твои и долы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 всех сторон нагрянули они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ных времен татары и монголы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ни несут на флагах черный крест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ни крестами небо закрестили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не леса мне видятся окрест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лес крестов в окрестностях России. 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убъект в метафоре «они несут на флагах черный крест» - это недруги нашей страны, недоброжелатели, которые не хотели бы, чтобы Россия стала сильной и богатой.  В метафоре « люблю навек до вечного покоя»  заключено не только признание в святом чувстве сыновней любви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одине, но  и духовная , «смертная» связь с родной землей.Сходная</w:t>
      </w:r>
    </w:p>
    <w:p>
      <w:pPr>
        <w:pStyle w:val="Lis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  семантике  оценивающая  метафора появится в более позднем стихотворении  «Тихая моя родина»: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каждой избою и тучею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 громом, готовым упасть,</w:t>
      </w:r>
    </w:p>
    <w:p>
      <w:pPr>
        <w:pStyle w:val="Lis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увствую </w:t>
      </w:r>
      <w:r>
        <w:rPr>
          <w:rFonts w:cs="Times New Roman" w:ascii="Times New Roman" w:hAnsi="Times New Roman"/>
          <w:b/>
          <w:sz w:val="28"/>
          <w:szCs w:val="28"/>
        </w:rPr>
        <w:t>самую жгучую,</w:t>
      </w:r>
    </w:p>
    <w:p>
      <w:pPr>
        <w:pStyle w:val="Lis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ую смертную</w:t>
      </w:r>
      <w:r>
        <w:rPr>
          <w:rFonts w:cs="Times New Roman" w:ascii="Times New Roman" w:hAnsi="Times New Roman"/>
          <w:sz w:val="28"/>
          <w:szCs w:val="28"/>
        </w:rPr>
        <w:t xml:space="preserve"> связь.</w:t>
      </w:r>
    </w:p>
    <w:p>
      <w:pPr>
        <w:pStyle w:val="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етафоры, оценивающие психологическое состояние героя, встречаются чаще  в пейзажной и любовной лирике.  Например, в стихотворении  «Цветок и нива» уверенность лирического героя в том, что все в нашей жизни не зря, что любовь вновь и вновь возрождается в сердце человека, как цветок на ниве жизни, передана жизнеутверждающей метафорой: 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зойдет любовь на вечный срок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уша не станет сиротлива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увядаемый цветок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увядающая нива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аленькое стихотворение без названия,  представляющее собой развернутую метафору, - это запечатленное мгновенное состояние души поэта.      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ы сваливать не вправе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ину свою на жизнь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то едет, тот и правит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ехал, так держись!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Я повода оставил.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мотрю другим вослед.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ам ехал бы и правил,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 мне дороги нет…  </w:t>
      </w:r>
    </w:p>
    <w:p>
      <w:pPr>
        <w:pStyle w:val="List"/>
        <w:ind w:left="-1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двустишии   «кто едет, тот и правит, поехал, так держись» переданы   тяготы бытия, причем образ езды распространяется на все стихотворение.</w:t>
      </w:r>
    </w:p>
    <w:p>
      <w:pPr>
        <w:pStyle w:val="List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нтерпретировать  это стихотворение –метафору  можно следующим образом:  жизнь заставляет человека  решать сложные задачи, и если  он  перестанет идти к цели, « повода оставит»,  то смысл существования утрачивается.  Лирический герой  понимает это, но  не видит перед собой  той цели,  к которой имеет смысл  стремиться.   В этом и заключается антропоцентризм метафоры: она оценивает психологическое состояние автора в определенный зафиксированный в стихах момент.  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28"/>
        </w:rPr>
        <w:t>Заключение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выбранные нами метафоры и установив, какие функции они выполняют в стихотворениях Николая Рубцова, мы пришли к определенным выводам.</w:t>
      </w:r>
    </w:p>
    <w:p>
      <w:pPr>
        <w:pStyle w:val="List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-первых, человек в стихотворном тексте – это и лирический герой, связанный с самосознанием автора, но это в какой-то мере и обобщенная личность. Это свойство лирической метафоры можно назвать антропоцентризмом ( 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nthropos – </w:t>
      </w:r>
      <w:r>
        <w:rPr>
          <w:rFonts w:cs="Times New Roman" w:ascii="Times New Roman" w:hAnsi="Times New Roman"/>
          <w:sz w:val="28"/>
          <w:szCs w:val="28"/>
        </w:rPr>
        <w:t>человек и  центр – место сосредоточения чего-либо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вторых, такое  обобщение достигается метафорическим представлением чувств человека.  Автор при помощи метафор говорит о влиянии различных событий жизни на психологическое состояние человека и дает этому явлению  какую –либо оценку. 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 Н.М. Видения на холме. Стихи, переводы, проза, письма. М., Советская Россия, 1990 год</w:t>
      </w:r>
    </w:p>
    <w:p>
      <w:pPr>
        <w:pStyle w:val="Lis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тюнова Н.Д. Метафора. Лингвистический энциклопедический словарь. М., Советская энциклопедия, 1990 год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а О. Поэзия николая Рубцова. М., Чистые пруды, 2005 год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аев В. Одна – но пламенная страсть. М., Арион, 1997 год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ицына М.А. Антропоцентризм разговорного текста. Вопросы семантики. Саратов, 1998 год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йлах Б.С. Метафора как элемент художественной системы. Л., Советский писатель, 1958 год 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принин С. Крупным планом. Поэзия наших дней. М., Советская Россия, 1983 год</w:t>
      </w:r>
    </w:p>
    <w:p>
      <w:pPr>
        <w:pStyle w:val="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Lis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5</w:t>
      </w:r>
    </w:p>
    <w:p>
      <w:pPr>
        <w:pStyle w:val="Normal"/>
        <w:ind w:left="-900" w:firstLine="900"/>
        <w:rPr>
          <w:sz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-900" w:firstLine="9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;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;Century Gothic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76" w:before="0" w:after="200"/>
      <w:ind w:left="566" w:hanging="283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lineRule="auto" w:line="276"/>
      <w:ind w:left="283" w:firstLine="210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10:00Z</dcterms:created>
  <dc:creator>Admin</dc:creator>
  <dc:description/>
  <cp:keywords/>
  <dc:language>en-US</dc:language>
  <cp:lastModifiedBy>Admin</cp:lastModifiedBy>
  <cp:lastPrinted>2010-09-30T18:51:00Z</cp:lastPrinted>
  <dcterms:modified xsi:type="dcterms:W3CDTF">2011-01-23T07:23:00Z</dcterms:modified>
  <cp:revision>9</cp:revision>
  <dc:subject/>
  <dc:title>                                                                                     В оргкомитет</dc:title>
</cp:coreProperties>
</file>