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У него, как я слышал, харизма. Какой стыд! Ведь в наше время это уже излечимо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Волгоград 200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Харизма - (от греч. charisme - божественная благодать, дар) - исключительные свойства, которыми наделяется лидер в глазах своих почитателей [1, 278]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изма - наделение личности свойствами, вызывающими преклонение перед ней и безоговорочную веру в ее возмож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егодня харизма нынешнего президента Владимира Владимировича Путины вызывает неподдельный интере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Харизма сродни ментальности: оба этих слова часто встречаются в рассуждениях на политические те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изматический лидер - человек, наделенный в глазах его последователей авторитет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нятие харизмы в науке весьма расплывчато. Носитель харизмы - этакий вождь-спаситель, который лучше всех знает, что делать. Очень важно, что он сам верит в свою миссию. Такие люди в повседневности выглядят странновато. Но когда созревает достаточно мощная общественная потребность (обычно в период социальных катаклизмов), такие люди перестают восприниматься с усмешкой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На мой взгляд, Россия устала от харизм. Верней сказать, от лидеров-харизматиков. А если быть еще более точным, от политиков, обладающих лишь некоторыми чертами личной харизматичности. Ибо деятелей, в полной мере отмеченных харизмой - т.е. избранностью, данной им как бы свыше, от Бога, - мировая история знает немного. Впрочем и "частичные харизматики" нередко способны играть выдающуюся роль, разыгрывая то, что можно назвать "фактором лидера". А именно: замыкают на себя всю нарушенную кризисом систему политических и социально-психологических процессов в обществе, а также структуру государственных институтов. Замыкают и делают работоспособной. Но не навечно. Посколькут харизматики - порождение чрезвычайных обстоятельств. Рейган, Тэтчер, Суарес, Кракси и ряд других взлетали к высотам и уходили, исполнив свое предназначение, поддержав страну в трудное врем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се полтора десятилетия безостановочной деградации российского общества "фактор лидера" у нас - в противовес "партийному фактору" - также безоговорочно первенствовал. И оказался жесточайшим образом переэксплуатирован. Хотя ничему не помог. Наоборот, усилил процессы разв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бачев, а затем Ельцин, сначала взлетев на волне личной харизматизации - этой своеобразной влюбленности граждан в лидера, - а затем сверзившись с нее, и став по сути "антихаризматиками", казалось бы напрочь должны были отбить у народа всякую тягу к "вождям". Но… страна остается в состоянии социально-политического расплава. И "закоротить" все общественные структуры и процессы на одно обладающее властью лицо - все еще самая доступная из применяемых в таких случаях технологий. Вожди смертельно надоели стране, но она в отчаянии ищет все новых и новых вождей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нциально харизматиками могут стать многие - так что предложение присутствует постоянно. Но харизматический лидер востребован прежде всего в таком обществе, где постоянно происходят какие-то кризисные ситуации и отсутствует система контроля власти со стороны граждан. </w:t>
        <w:br/>
        <w:t xml:space="preserve">Когда после радикальных перемен наступает стабилизация, люди хотят просто жить спокойно при эффективном управлении. Изучение электоратов трех политиков, которые собрали больше всего голосов на прошлых президентских выборах - Путина, Зюганова и Явлинского - показывает: избиратели хотят видеть в них прежде всего компетентных руководителей, менеджеров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Сегодня многие отмечают, что Путин – не только самый рейтинговый, но и наиболее харизматический русский политик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мнению Бориса Грызлова, руководителя думской фракции "Единство": «Харизма Путина в том, что он не стремится понравиться. В этом и причина, почему его все поддерживают. У нас в стране настоящим лидером может быть лишь человек действия. Путин действует» </w:t>
      </w:r>
      <w:r>
        <w:rPr>
          <w:sz w:val="28"/>
          <w:szCs w:val="28"/>
          <w:lang w:val="en-US"/>
        </w:rPr>
        <w:t>[4, 6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Вячеслав Володин, заместитель председателя фракции ОВР в Госдуме, говорит: «Путин - решительный и смелый человек: летает на самолете, опускается на глубину в подводной лодке. Но самая главная харизма Путина - он носит часы на правой руке!». Ирина Хакамада отмечает: « Неотъемлемой частью харизмы Путина являются его погоны. А так как в нем еще нет второй основной части харизмы - фанатической преданности делу, то Путин берет интеллектуальностью - четко мыслит, свободно излагает свои идеи, хотя и в жестком стиле. К этому уже многие привыкли»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ячеслав Никонов, президент фонда "Политика" говорит: «Харизма - это то, что отражено в глазах и головах избирателей, а не то, что действительно есть у Путина. У него проявился "тефлоновый эффект" - термин, использовавшийся применительно к Рейгану. К нему, как к сковороде с тефлоновым покрытием, ничего не прилипает - ни грязь, ни обвинения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половины россиян объясняют почти неизменный за последние годы и беспрецедентно высокий уровень поддержки обществом Владимира Путина (70 - 80%) не его свершениями или выдающимися личными качествами, а собственными надеждами на светлое будущее и политическим "безрыбьем" - отсутствием реальных конкурентов. Такой вывод следует из результатов общероссийского экспресс-опроса 1600 респондентов, который перед Новым годом провели ученые из Всероссийского центра изучения общественного мнения (ВЦИОМ)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ыре года спустя после того, как президент В.Путин был впервые избран президентом России, и в канун его повторного переизбрания, от экспертов и политологов все чаще можно услышать о наличии у главы государства харизмы. В чем секрет народного признания – в делах,  словах, характере или привлекательной внешности?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о данным исследования петербургского Агентства социальной информации (АСИ), в основе мотивации голосования у российских избирателей лежит несколько соображений: в течение второго срока президент продолжит начатое (26,4% опрошенных), отсутствие у него достойных соперников (25,1%), личное обаяние (22,2%), улучшение жизни внутри страны (17,6%)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Активность, мобильность и энергичность Владимира Путина отметили 15,6% опрошенных. Укрепившееся благодаря В. Путину положение России на международной арене - 15,2%. Связывают с президентом повышение своего жизненного уровня 9,1%. Жесткость и решительность нравится 7,8% опрошенных, твердая позиция в отношении олигархов - 5,6%. Действия в Чечне одобрили только 3,1% респондентов</w:t>
      </w:r>
      <w:r>
        <w:rPr>
          <w:sz w:val="28"/>
          <w:szCs w:val="28"/>
          <w:lang w:val="en-US"/>
        </w:rPr>
        <w:t xml:space="preserve"> [3]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Как обстоят дела в масштабах страны? В ходе последнего исследования ROMIR Monitoring социологи задали своим респондентам вопрос: какие достоинства и недостатки видят они у нынешнего президента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На вопрос: "Каким из нижеперечисленных достоинств обладает президент России Владимир Путин?", респонденты ответили: молодость - 33%, активность - 30%, физическое здоровье - 30%, профессионализм - 30%, порядочность - 22%, забота об интересах народа - 20%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Жители городов-миллионеров, как показал опрос, выше, чем в среднем по России оценивают такие качества Владимира Путина, как профессионализм, забота об интересах народа, умение собирать команду, в то время как для жителей сел высокую оценку получают скорее "личностные" характеристики - общительность, порядочность. Обаяние и приятную внешность президента достаточно высоко оценили женщины. Молодежь чаще отмечала профессионализм и активность президента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Также социологи спросили у респондентов: "А какие недостатки, по Вашему мнению, присущи Владимиру Путину?" Ответы распределились следующим образом: нерешительность (16%), безразличие к интересам народа (9%), неумение собрать команду единомышленников (9%), отсутствие политической воли (6%), замкнутость (5%), пассивность (5%), некомпетентность (3%). 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Характерно, что 50% респондентов ROMIR Monitoring вообще не видят недостатков у президента Путина, а 13% затрудняются с ответом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торик Рой Медведев писал практически обо всех "кремлевских вождях", о нынешнем президенте, разумеется, тоже. Три года назад он выпустил книжку с потрясающим по силе воздействия заголовком: "Владимир Путин - действующий президент". Так что собственно исторический фон в изложении Роя Медведева - Ленсовет и Собчак, КГБ и ГДР etc. - читателям уже известен. Что же касается "злобы дня", то есть новой книги Роя Александровича "Владимир Путин: четыре года в Кремле", - так она очень напоминает высказывание одного из персонажей Евгения Шварца: "Ваше величество, вы - гений!" </w:t>
      </w:r>
      <w:r>
        <w:rPr>
          <w:color w:val="000000"/>
          <w:sz w:val="28"/>
          <w:szCs w:val="28"/>
          <w:lang w:val="en-US"/>
        </w:rPr>
        <w:t>[2,17].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в стиль, какие чеканные фразы: "Либерализм Владимира Путина совсем не похож на примитивные либеральные схемы Гайдара. Путинский либерализм не заимствован также ни у Грефа, ни у Илларионова. В.Путин ясно сказал в своем послании..." Особенно умиляет порядком уже подзабытое, из брежневских времен - "ясно сказал в своем послании". 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Книга состоит из двух частей. В первой делаются интересные  прогнозы - в частности, об исходе парламентских выборов. Медведев, как и многие, сомневается, что "Родина" способна преодолеть 5-процентный барьер (ошибка, увы, общая). Предельно оптимистичен, говоря о Чечне. "Мирный процесс в Чечне набрал уже ход, и много средств для восстановления Чечня получает не из российского бюджета, а от своей экономики..." И так далее - к светлому мирному будущему. Кстати, Кадыров почему-то назван Ахматом, хотя в начале книжки справедливо именуется Ахмадом. Чем актуальнее, видимо, тем меньше сил и времени на корректуру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много - на агитацию и пропаганду. После безусловно интересных рассуждений о политической харизме в целом и харизме Ленина, Сталина, Ельцина, Жириновского и проч. в частности Медведев заключает: "Но были и вожди, которых рождало не слово, а действие. Это люди, у которых обнаруживалась колоссальная внутренняя энергия, необычайная концентрация воли, решительность и неутомимость..." Нет нужды говорить, что такой Вождь, по мнению историка, - В.В. Путин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личных качествах. Если в начале книги Медведев говорит о том, что личное обаяние, умение очаровывать - качества для разведчика чуть ли не профессиональные, то чем ближе к концу, тем тверже он об этом забывает. Видимо, поддается обаянию. Каковое перед выборами только крепчает!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инал и апофеоз работы Роя Медведева строится на контрастах. Ходорковский и Путин. Как два пути России - в бездну и к всеобщему процветанию. "Ходорковский открыто заявлял, что он будет работать в нефтяной отрасли только до 2007 года, а после этого начнет заниматься политикой. Что ж, для политика пребывание в тюрьме - это очень хорошая школа..."; "...забота о коммерческой тайне была одной из главных забот олигарха, и он, конечно, знает о темных делах своей корпорации гораздо больше, чем прокуратура. Но и того, что уже известно, достаточно для самого строгого судебного приговора" (а как же воспетая в перестроечные годы презумпция невиновности?); "Наглое поведение М.Ходорковского поставило в трудное положение большинство других бизнесменов, которые сумели в последние три года наладить свои отношения с властью..." </w:t>
      </w:r>
      <w:r>
        <w:rPr>
          <w:color w:val="000000"/>
          <w:sz w:val="28"/>
          <w:szCs w:val="28"/>
          <w:lang w:val="en-US"/>
        </w:rPr>
        <w:t>[2,56]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Комментировать тут особенно нечего (тем более автор явно уклоняется от главного предмета своего исследования), но нельзя не противопоставить олигархическому кошмару и "другие картины": "В 90-е годы в России почти остановилось строительство новых заводов и электростанций, железных дорог и портовых сооружений. Сегодня мы видим в стране другую картину. Заброшенные стройки оживают. Строятся новые заводы и дороги. Есть много свидетельств того, что Владимир Путин не только внимательно наблюдает за этой панорамой строительства. Он выбирает некоторые наиболее значимые объекты и устанавливает над ними своеобразное шефство. Это может быть участок Байкало-Амурской магистрали... Но это может быть и большой детский оздоровительный лагерь "Орленок" на берегу Черного моря..."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м, спасибо за наше счастливое детство, отрочество и юность, а также спокойную зрелость и обеспеченную старость! И это, к несчастью, составляет основное содержание книги, тогда как хотелось бы анализа и, главное, перспективы, а именно: что Путин будет делать дальше?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уже сейчас ясно, что нынешний президент останется у руля государства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бранный Путин, заручившись доверием масс (и, что немаловажно, так называемого среднего класса), прежде всего должен наладить отношения с многочисленными, и часто недовольными, элитами. Так сказать, сплотить правящий класс. Кризис управляемости - главная проблема Путина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br/>
        <w:t xml:space="preserve">Именно это и сыграло роль объективного фактора, послужившего рождению "синдрома Путина" в сегодняшней России. Плюс субъективный момент: Путину удалось замкнуть на себя центральное звено того, что можно назвать народной государственной программой XXI века, которая сложилась в русском, российском самосознании где-то к середине девяностых годов. </w:t>
        <w:br/>
        <w:t>Во-первых, это присвоенный им лозунг "Великой России", как мало что другое созвучный народным настроениям. "Нашей стране надо идти своим путем, никому не подражая", - утверждали еще в 1992 году, по данным ЦИПКР, две трети россиян. Эту же позицию, согласно ВЦИОМ, сегодня заняли уже около трех пятых граждан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о-вторых, требование "убрать из руководства страною всех тех, кто, управляя Россией, служит чужим, не российским интересам, прикрываясь криками о цивилизации и демократии", выдвигаемое, согласно замерам ЦИПКР, на первое место 40-50 процентами россиян. Показательные "порки" деятелей типа Березовского и Гусинского, одобренные большинством населения, оказались восприняты как прямое подтверждение того, что именно Путин способен воплотить данный лозунг в жизнь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-третьих, призыв к наведению порядка, реализацией которого стало требование "покончить с сепаратизмом", поставленное во главу угла примерно третью граждан и одобренное 60-70 процентами их. Эпатирующе-образное высказывание Путина насчет чеченских террористов ("будем мочить в сортире") вроде бы намертво спаяло в массовом сознании его образ с решением этой ключевой для выживания страны задачи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аковы оказались "три кита", - три совпадения позиций Путина со мнениями почти четырех пятых населения, - на которых изначально взошла личная харизматичность президента, не имевшего к моменту прихода на высший в стране пост ни собственной партии, ни команды за спиной, ни достаточной поддержки со стороны либерально-демократической "элиты".</w:t>
        <w:br/>
        <w:t xml:space="preserve">Самоидентификация Путина с этими тремя народными требованиями нейтрализовала в нужный момент и такой опасный для него фактор, как глубокое несовпадение ряда деклараций президента со взглядами большинства граждан по целому спектру других важнейших государственных целей и задач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В частности, даже в декабре 1999 года - на пике его политического взлета, - лишь 16 процентов россиян (данные ЦИПКР) соглашались с тем, чтобы итоги приватизации в стране оставались неприкосновенными. Только 14 процентов населения сочли "хорошей мыслью" и высказанное Путиным еще весною 2000 года пожелание о вступлении России в НАТО. В то время как большинство других или заявили о своем "абсолютном несогласии" с этим, или не поверили, будто Владимир Владимирович мог подобное предложить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акая шаткость позиций сделала Путина заложником собственного рейтинга, который к тому же быстро выказал склонность к опасно резким скачками. Например, по данным ВЦИОМ, уже за три первых после выборов месяца он упал с 51,7 до 44,5 процентов. А затем его колебания стали еще более размашистыми, заходя на тридцатипроцентные отметки рейтинговой шкалы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то и понятно. Ведь главная составляющая путинской харизматичности - та самая политическая "влюбленность" части граждан в лидера, - есть вещь сугубо иррациональная, питаемая эмоциями. Обманутая же влюбленность мстит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Тем более, что даже в самые лучшие времена в президентском имидже Путина не было очень важного - средних высот. Либо изолированные "заоблачные" пики оценок, либо масса абсолютно незначительных показателей доверия. Делалось очевидным: если указанные "пики" надломятся, а тем более рухнут, обвал харизматичности президента сделается катастрофическим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Именно эта угроза остро напомнила о себе в последние недели в связи с визитом Путина в США и полным сползанием российских верхов в колею американской политики. Еще по сентябрьским данным РОМИР, категорически против участия российских военных в натовских операциях в Афганистане высказывались 79 процентов населения. Теперь же, по сведениям ВЦИОМ, 51 процент россиян заявил: "Россия плетется в хвосте США". Не заставила себя ждать и "первая ласточка" кризиса: по сведениям Агентства политических новостей, рейтинг доверия президенту в армии скатился до 18 процентов…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Отказ от самостоятельной роли России в мире, как и начало переговоров с чеченским сепаратистами, подрубили основы, на которых крепился путинский имидж и держатся его рейтинговые показатели. Харизма президента начала осыпаться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прочем, дело здесь не исчерпывается внешнеполитическими, оборонными или антитеррористическими аспектами. Четко обозначился и надрыв доверия к власти по ключевым социальным и экономическим делам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Еще недавно акции властей против Гусинского и Березовского - как начало антикоррупционного наступления Путина - приветствовали, как говорили публикации АРПИ, не меньше половины россиян. Но уже осенью 2001 года аналогичные по духу расследования в Министерстве чрезвычайных ситуаций и Министерстве путей сообщения, которые 70 процентов населения (по опросу ВЦИОМ) также связали с президентом, сочли настоящей борьбой с коррупцией всего 27 процентов граждан. Ни одна из реформ, проводимых под его патронажем, как говорят материалы ФОМ, - будь то земельная, пенсионная, жилищно-коммунальная, военная и т.п. - не опирается на поддержку более чем все той же четверти россиян. В итоге уровень его осознанной социально-политической поддержки в народе стал ограничивать сегодня настроениями от четверти до трети населения, не больше.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толь узкую массовую базу имели новации партии власти "поздней" ельцинской поры. Все, похоже, стало возвращаться на круги своя… 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Путин как бы вытолкнул самого себя из той "государственно-патриотической" ниши, которая и делала его почти неуязвимым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>Беря в расчет его 70-процентный рейтинг доверия, можно сказать: доверие к президенту еще есть, а вот надежд на него уже не стало. Ситуацию консервирует лишь то, что недостающие для образования оппозиционной "критической массы" примерно 20-25 процентов избирателей - это те, кто смертельно устал от перемен. Они не хотят ни надежд, ни разочарований, только отдышаься от потрясений. Но надолго ли это?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И когда путинская харизматичность надломится - а процесс этот, как говорит опыт тех же Горбачева и Ельцина, бывает быстротечен, - в его распоряжении остается не так уж много альтернатив. Второй раз харизматиком ему не стать, такого не бывает. </w:t>
      </w:r>
    </w:p>
    <w:p>
      <w:pPr>
        <w:pStyle w:val="Normal"/>
        <w:spacing w:lineRule="auto" w:line="360"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н может какое-то время вести себя как ни в чем не бывало: будто честный вассал "есть глазами" американского своего сюзерена и одновременно - подмигивать, обращаясь к стране: мол, как я его, а?.. Может попробовать ельцинскую методу тянуть время - месяц за месяцем, год за годом - обнадеживая общество посулами, броскими акциями, симуляцией новаторства, громкими наказаниями "ослушников". Может уйти из политики вообще, как то сделали в конце концов Ельцин, а до него (первоначально) Горбачев. Может попытаться все начать сначала. Но не разыгрывать при этом карту личной харизматичности, а превратиться в "обычного" лидера своей "собственной" партии, т.е. стать частью уже не лидерской, а партийной субкультуры. Так некогда поступил Суарес - "отец" постфранкистской общественной перестройки в Испании. Может он и попробовать, сделав ставку на силу, сохранить свое положение на вершине власти, "конвертировав" его основы с парламентской демократии на диктатуру. После чего все проблемы рейтингов, общественного мнения, выборов и пр.- в их традиционном виде - отпадут сами собой. Таким путем когда-то, 18 брюмера 1851 года, пошел Луи Бонапарт - император Наполеон III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"Активная" харизма, скажем, того же Жириновского держится на артистических способностях, ее несложно "просчитать" и смоделировать – было бы в наличии соответствующее дарование. Именно образ "Жириновского-начинающего" демонстрирует в последнее время, например, вышеупомянутый Дмитрий Рогозин (как оказалось, в свое время он даже поступал в театральный институт)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"Пассивная" же харизма Путина – явление намного более сложное по своей структуре и природе, она держится не только на эффекте "растянутого ожидания" электората.</w:t>
      </w:r>
    </w:p>
    <w:p>
      <w:pPr>
        <w:pStyle w:val="Style15"/>
        <w:spacing w:lineRule="auto" w:line="360"/>
        <w:ind w:firstLine="360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на строится на представлении о нынешнем президенте не только как о "менеджере" (хотя он сам постоянно подчеркивает именно свои менеджерские функции), а как о "помазаннике" – носителе сакральных энергий высшей власти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, о чём дискутировали россияне 14 марта и задолго до выборов – это о безальтернативности Владимира Путина. Мол, нет ему достойной альтернативы, он – единственный и неповторимый. В общественном сознании произошла августизация личности Путина, его возведение в некий новый ранг – фактически он воспринимается теперь не в политической плоскости, но над политической плоскостью. Есть Он – и есть Все Остальные. И это может быть чревато последствиями – в первую очередь для самой России. Августизация личности происходит только в обществе, ментально готовом к установлению диктатуры. Августизация – это уже не харизма. Харизма естественное явление, августизация – это харизма, возведённая в степень, харизма, используемая для противопоставления раболебствующим массам. Индикатор негативных изменений в общественном сознании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явном развитии ползучего тоталитаризма в России ещё некоторое время будут сохраняться элементы демократии и будет вестись игра в демократию – по крайней мере, до тех пор, покуда мировая конъюнктура будет требовать от Путина соблюдения политического приличия. Россия будет государством, в котором будут мирно сосуществовать элементы диктатуры и демократии – Россия постепенно будет превращаться не в «третий Рим», а в подобие позднеримской Республики – времён Цезаря и раннего Августа.</w:t>
      </w:r>
    </w:p>
    <w:p>
      <w:pPr>
        <w:pStyle w:val="Style15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br w:type="page"/>
      </w:r>
    </w:p>
    <w:p>
      <w:pPr>
        <w:pStyle w:val="Style15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-справочник политической психологии. М.,- 1999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й Медведев. Владимир Путин: четыре года в Кремле. - М.: Время, 2004, 656 с.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ризма Владимира Путина – это… </w:t>
      </w:r>
      <w:hyperlink r:id="rId2">
        <w:r>
          <w:rPr>
            <w:rStyle w:val="InternetLink"/>
            <w:sz w:val="28"/>
            <w:szCs w:val="28"/>
          </w:rPr>
          <w:t>http://www.iamik.ru/14087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рдуль Н., ОСНОВЫ ПУТИНИЗМА «Коммерсантъ-Власть» 27.03.2001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mik.ru/1408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06:00Z</dcterms:created>
  <dc:creator>Volkov</dc:creator>
  <dc:description/>
  <dc:language>en-US</dc:language>
  <cp:lastModifiedBy>Volkov</cp:lastModifiedBy>
  <dcterms:modified xsi:type="dcterms:W3CDTF">2004-04-05T08:07:00Z</dcterms:modified>
  <cp:revision>4</cp:revision>
  <dc:subject/>
  <dc:title>«У него, как я слышал, харизма</dc:title>
</cp:coreProperties>
</file>