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307963678"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180689952"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